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t>Dossier</w:t>
      </w:r>
    </w:p>
    <w:p>
      <w:pPr>
        <w:pStyle w:val="Normal"/>
        <w:widowControl/>
        <w:jc w:val="center"/>
        <w:rPr>
          <w:i/>
          <w:i/>
          <w:iCs/>
          <w:sz w:val="32"/>
          <w:szCs w:val="32"/>
          <w:lang w:val="es-AR"/>
        </w:rPr>
      </w:pPr>
      <w:r>
        <w:rPr>
          <w:i/>
          <w:iCs/>
          <w:sz w:val="32"/>
          <w:szCs w:val="32"/>
          <w:lang w:val="es-AR"/>
        </w:rPr>
      </w:r>
    </w:p>
    <w:p>
      <w:pPr>
        <w:pStyle w:val="Normal"/>
        <w:widowControl/>
        <w:rPr>
          <w:i/>
          <w:i/>
          <w:iCs/>
          <w:sz w:val="32"/>
          <w:szCs w:val="32"/>
          <w:lang w:val="es-AR"/>
        </w:rPr>
      </w:pPr>
      <w:r>
        <w:rPr>
          <w:i/>
          <w:iCs/>
          <w:sz w:val="32"/>
          <w:szCs w:val="32"/>
          <w:lang w:val="es-AR"/>
        </w:rPr>
      </w:r>
    </w:p>
    <w:p>
      <w:pPr>
        <w:pStyle w:val="Normal"/>
        <w:widowControl/>
        <w:shd w:fill="CCCCCC" w:val="clear"/>
        <w:jc w:val="center"/>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t>La Red de Foros</w:t>
      </w:r>
    </w:p>
    <w:p>
      <w:pPr>
        <w:pStyle w:val="Normal"/>
        <w:widowControl/>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Dauphin" w:hAnsi="Dauphin" w:eastAsia="Dauphin" w:cs="Dauphin"/>
          <w:sz w:val="56"/>
          <w:szCs w:val="56"/>
          <w:lang w:val="es-AR"/>
        </w:rPr>
      </w:pPr>
      <w:r>
        <w:rPr>
          <w:rFonts w:eastAsia="Dauphin" w:cs="Dauphin" w:ascii="Dauphin" w:hAnsi="Dauphin"/>
          <w:sz w:val="56"/>
          <w:szCs w:val="56"/>
          <w:lang w:val="es-AR"/>
        </w:rPr>
      </w:r>
    </w:p>
    <w:p>
      <w:pPr>
        <w:pStyle w:val="Normal"/>
        <w:widowControl/>
        <w:jc w:val="center"/>
        <w:rPr>
          <w:rFonts w:ascii="Dauphin" w:hAnsi="Dauphin" w:eastAsia="Dauphin" w:cs="Dauphin"/>
          <w:sz w:val="56"/>
          <w:szCs w:val="56"/>
          <w:lang w:val="es-AR"/>
        </w:rPr>
      </w:pPr>
      <w:r>
        <w:rPr>
          <w:rFonts w:eastAsia="Dauphin" w:cs="Dauphin" w:ascii="Dauphin" w:hAnsi="Dauphin"/>
          <w:sz w:val="56"/>
          <w:szCs w:val="56"/>
          <w:lang w:val="es-AR"/>
        </w:rPr>
        <w:t>Tomo II: Artículos (1999)</w:t>
      </w:r>
    </w:p>
    <w:p>
      <w:pPr>
        <w:pStyle w:val="Normal"/>
        <w:widowControl/>
        <w:jc w:val="center"/>
        <w:rPr>
          <w:rFonts w:ascii="Dauphin" w:hAnsi="Dauphin" w:eastAsia="Dauphin" w:cs="Dauphin"/>
          <w:sz w:val="56"/>
          <w:szCs w:val="56"/>
          <w:lang w:val="es-AR"/>
        </w:rPr>
      </w:pPr>
      <w:r>
        <w:rPr>
          <w:rFonts w:eastAsia="Dauphin" w:cs="Dauphin" w:ascii="Dauphin" w:hAnsi="Dauphin"/>
          <w:sz w:val="56"/>
          <w:szCs w:val="56"/>
          <w:lang w:val="es-AR"/>
        </w:rPr>
      </w:r>
    </w:p>
    <w:p>
      <w:pPr>
        <w:pStyle w:val="Normal"/>
        <w:widowControl/>
        <w:rPr>
          <w:rFonts w:ascii="Dauphin" w:hAnsi="Dauphin" w:eastAsia="Dauphin" w:cs="Dauphin"/>
          <w:sz w:val="56"/>
          <w:szCs w:val="56"/>
          <w:lang w:val="es-AR"/>
        </w:rPr>
      </w:pPr>
      <w:r>
        <w:rPr>
          <w:rFonts w:eastAsia="Dauphin" w:cs="Dauphin" w:ascii="Dauphin" w:hAnsi="Dauphin"/>
          <w:sz w:val="56"/>
          <w:szCs w:val="56"/>
          <w:lang w:val="es-AR"/>
        </w:rPr>
      </w:r>
    </w:p>
    <w:p>
      <w:pPr>
        <w:pStyle w:val="Normal"/>
        <w:widowControl/>
        <w:rPr>
          <w:lang w:val="es-AR"/>
        </w:rPr>
      </w:pPr>
      <w:r>
        <w:rPr>
          <w:lang w:val="es-AR"/>
        </w:rPr>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t>Foro Psicoanalítico de Buenos Aires</w:t>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r>
    </w:p>
    <w:p>
      <w:pPr>
        <w:pStyle w:val="Normal"/>
        <w:widowControl/>
        <w:jc w:val="center"/>
        <w:rPr>
          <w:sz w:val="28"/>
          <w:szCs w:val="28"/>
          <w:lang w:val="es-AR"/>
        </w:rPr>
      </w:pPr>
      <w:r>
        <w:rPr>
          <w:sz w:val="28"/>
          <w:szCs w:val="28"/>
          <w:lang w:val="es-AR"/>
        </w:rPr>
      </w:r>
    </w:p>
    <w:p>
      <w:pPr>
        <w:pStyle w:val="Normal"/>
        <w:widowControl/>
        <w:jc w:val="center"/>
        <w:rPr>
          <w:b/>
          <w:b/>
          <w:bCs/>
          <w:sz w:val="28"/>
          <w:szCs w:val="28"/>
          <w:lang w:val="es-AR"/>
        </w:rPr>
      </w:pPr>
      <w:r>
        <w:rPr>
          <w:b/>
          <w:bCs/>
          <w:sz w:val="28"/>
          <w:szCs w:val="28"/>
          <w:lang w:val="es-AR"/>
        </w:rPr>
        <w:t>Comisión de Enlace</w:t>
      </w:r>
    </w:p>
    <w:p>
      <w:pPr>
        <w:pStyle w:val="Normal"/>
        <w:widowControl/>
        <w:jc w:val="center"/>
        <w:rPr>
          <w:b/>
          <w:b/>
          <w:bCs/>
          <w:sz w:val="28"/>
          <w:szCs w:val="28"/>
          <w:lang w:val="es-AR"/>
        </w:rPr>
      </w:pPr>
      <w:r>
        <w:rPr>
          <w:b/>
          <w:bCs/>
          <w:sz w:val="28"/>
          <w:szCs w:val="28"/>
          <w:lang w:val="es-AR"/>
        </w:rPr>
      </w:r>
    </w:p>
    <w:p>
      <w:pPr>
        <w:pStyle w:val="Normal"/>
        <w:widowControl/>
        <w:jc w:val="center"/>
        <w:rPr>
          <w:sz w:val="24"/>
          <w:szCs w:val="24"/>
          <w:u w:val="single"/>
          <w:lang w:val="es-AR"/>
        </w:rPr>
      </w:pPr>
      <w:r>
        <w:rPr>
          <w:sz w:val="24"/>
          <w:szCs w:val="24"/>
          <w:u w:val="single"/>
          <w:lang w:val="es-AR"/>
        </w:rPr>
        <w:t>Coordinador:</w:t>
      </w:r>
    </w:p>
    <w:p>
      <w:pPr>
        <w:pStyle w:val="Normal"/>
        <w:widowControl/>
        <w:rPr>
          <w:sz w:val="24"/>
          <w:szCs w:val="24"/>
          <w:u w:val="single"/>
          <w:lang w:val="es-AR"/>
        </w:rPr>
      </w:pPr>
      <w:r>
        <w:rPr>
          <w:sz w:val="24"/>
          <w:szCs w:val="24"/>
          <w:u w:val="single"/>
          <w:lang w:val="es-AR"/>
        </w:rPr>
      </w:r>
    </w:p>
    <w:p>
      <w:pPr>
        <w:pStyle w:val="Normal"/>
        <w:widowControl/>
        <w:numPr>
          <w:ilvl w:val="0"/>
          <w:numId w:val="1"/>
        </w:numPr>
        <w:tabs>
          <w:tab w:val="clear" w:pos="708"/>
          <w:tab w:val="left" w:pos="0" w:leader="none"/>
          <w:tab w:val="left" w:pos="3540" w:leader="none"/>
        </w:tabs>
        <w:ind w:left="4260" w:hanging="720"/>
        <w:rPr>
          <w:b/>
          <w:b/>
          <w:bCs/>
          <w:sz w:val="24"/>
          <w:szCs w:val="24"/>
          <w:lang w:val="es-AR"/>
        </w:rPr>
      </w:pPr>
      <w:r>
        <w:rPr>
          <w:b/>
          <w:bCs/>
          <w:sz w:val="24"/>
          <w:szCs w:val="24"/>
          <w:lang w:val="es-AR"/>
        </w:rPr>
        <w:t>Michel Sauval</w:t>
      </w:r>
    </w:p>
    <w:p>
      <w:pPr>
        <w:pStyle w:val="Normal"/>
        <w:widowControl/>
        <w:rPr>
          <w:sz w:val="24"/>
          <w:szCs w:val="24"/>
          <w:lang w:val="es-AR"/>
        </w:rPr>
      </w:pPr>
      <w:r>
        <w:rPr>
          <w:sz w:val="24"/>
          <w:szCs w:val="24"/>
          <w:lang w:val="es-AR"/>
        </w:rPr>
      </w:r>
    </w:p>
    <w:p>
      <w:pPr>
        <w:pStyle w:val="Normal"/>
        <w:widowControl/>
        <w:jc w:val="center"/>
        <w:rPr>
          <w:sz w:val="24"/>
          <w:szCs w:val="24"/>
          <w:u w:val="single"/>
          <w:lang w:val="es-AR"/>
        </w:rPr>
      </w:pPr>
      <w:r>
        <w:rPr>
          <w:sz w:val="24"/>
          <w:szCs w:val="24"/>
          <w:u w:val="single"/>
          <w:lang w:val="es-AR"/>
        </w:rPr>
        <w:t>Participantes:</w:t>
      </w:r>
    </w:p>
    <w:p>
      <w:pPr>
        <w:pStyle w:val="Normal"/>
        <w:widowControl/>
        <w:rPr>
          <w:sz w:val="24"/>
          <w:szCs w:val="24"/>
          <w:u w:val="single"/>
          <w:lang w:val="es-AR"/>
        </w:rPr>
      </w:pPr>
      <w:r>
        <w:rPr>
          <w:sz w:val="24"/>
          <w:szCs w:val="24"/>
          <w:u w:val="single"/>
          <w:lang w:val="es-AR"/>
        </w:rPr>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Gabriela Altene</w:t>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Sergio Gasparín</w:t>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Laura Marengo</w:t>
      </w:r>
    </w:p>
    <w:p>
      <w:pPr>
        <w:pStyle w:val="Normal"/>
        <w:widowControl/>
        <w:rPr>
          <w:lang w:val="es-AR"/>
        </w:rPr>
      </w:pPr>
      <w:r>
        <w:rPr>
          <w:lang w:val="es-AR"/>
        </w:rPr>
      </w:r>
      <w:r>
        <w:br w:type="page"/>
      </w:r>
    </w:p>
    <w:p>
      <w:pPr>
        <w:pStyle w:val="Normal"/>
        <w:widowControl/>
        <w:jc w:val="center"/>
        <w:rPr>
          <w:sz w:val="28"/>
          <w:szCs w:val="28"/>
          <w:lang w:val="es-AR"/>
        </w:rPr>
      </w:pPr>
      <w:r>
        <w:rPr>
          <w:sz w:val="28"/>
          <w:szCs w:val="28"/>
          <w:lang w:val="es-AR"/>
        </w:rPr>
        <w:t>Sumario Tomo II</w:t>
      </w:r>
    </w:p>
    <w:p>
      <w:pPr>
        <w:pStyle w:val="Normal"/>
        <w:widowControl/>
        <w:rPr>
          <w:sz w:val="28"/>
          <w:szCs w:val="28"/>
          <w:lang w:val="es-AR"/>
        </w:rPr>
      </w:pPr>
      <w:r>
        <w:rPr>
          <w:sz w:val="28"/>
          <w:szCs w:val="28"/>
          <w:lang w:val="es-AR"/>
        </w:rPr>
      </w:r>
    </w:p>
    <w:p>
      <w:pPr>
        <w:pStyle w:val="Normal"/>
        <w:widowControl/>
        <w:rPr>
          <w:lang w:val="es-AR"/>
        </w:rPr>
      </w:pPr>
      <w:r>
        <w:rPr>
          <w:lang w:val="es-AR"/>
        </w:rPr>
      </w:r>
    </w:p>
    <w:p>
      <w:pPr>
        <w:pStyle w:val="Normal"/>
        <w:widowControl/>
        <w:rPr>
          <w:lang w:val="es-AR"/>
        </w:rPr>
      </w:pPr>
      <w:r>
        <w:rPr>
          <w:lang w:val="es-AR"/>
        </w:rPr>
      </w:r>
    </w:p>
    <w:p>
      <w:pPr>
        <w:pStyle w:val="Normal"/>
        <w:widowControl/>
        <w:numPr>
          <w:ilvl w:val="0"/>
          <w:numId w:val="3"/>
        </w:numPr>
        <w:tabs>
          <w:tab w:val="left" w:pos="0" w:leader="none"/>
          <w:tab w:val="left" w:pos="708" w:leader="none"/>
        </w:tabs>
        <w:ind w:left="1428" w:hanging="720"/>
        <w:rPr/>
      </w:pPr>
      <w:r>
        <w:rPr>
          <w:rStyle w:val="Textoennegrita"/>
          <w:b w:val="false"/>
          <w:bCs w:val="false"/>
          <w:lang w:val="es-AR"/>
        </w:rPr>
        <w:t xml:space="preserve">El significante que nos une (y nos separa) - </w:t>
      </w:r>
      <w:r>
        <w:rPr>
          <w:rStyle w:val="Textoennegrita"/>
          <w:b w:val="false"/>
          <w:bCs w:val="false"/>
          <w:i/>
          <w:iCs/>
          <w:lang w:val="es-AR"/>
        </w:rPr>
        <w:t>María Lucía Homem</w:t>
      </w:r>
    </w:p>
    <w:p>
      <w:pPr>
        <w:pStyle w:val="Normal"/>
        <w:widowControl/>
        <w:numPr>
          <w:ilvl w:val="0"/>
          <w:numId w:val="3"/>
        </w:numPr>
        <w:tabs>
          <w:tab w:val="left" w:pos="0" w:leader="none"/>
          <w:tab w:val="left" w:pos="708" w:leader="none"/>
        </w:tabs>
        <w:ind w:left="1428" w:hanging="720"/>
        <w:rPr>
          <w:b/>
          <w:b/>
          <w:bCs/>
        </w:rPr>
      </w:pPr>
      <w:r>
        <w:rPr>
          <w:rStyle w:val="Textoennegrita"/>
          <w:b w:val="false"/>
          <w:bCs w:val="false"/>
          <w:lang w:val="es-AR"/>
        </w:rPr>
        <w:t>La causa como el único poder</w:t>
      </w:r>
      <w:r>
        <w:rPr>
          <w:rStyle w:val="Textoennegrita"/>
          <w:b w:val="false"/>
          <w:bCs w:val="false"/>
          <w:i/>
          <w:iCs/>
          <w:lang w:val="es-AR"/>
        </w:rPr>
        <w:t xml:space="preserve"> - </w:t>
      </w:r>
      <w:r>
        <w:rPr>
          <w:i/>
          <w:iCs/>
        </w:rPr>
        <w:t>María Luz del Mar Criado Toja</w:t>
      </w:r>
    </w:p>
    <w:p>
      <w:pPr>
        <w:pStyle w:val="Normal"/>
        <w:widowControl/>
        <w:numPr>
          <w:ilvl w:val="0"/>
          <w:numId w:val="3"/>
        </w:numPr>
        <w:tabs>
          <w:tab w:val="left" w:pos="0" w:leader="none"/>
          <w:tab w:val="left" w:pos="708" w:leader="none"/>
        </w:tabs>
        <w:ind w:left="1428" w:hanging="720"/>
        <w:rPr>
          <w:b/>
          <w:b/>
          <w:bCs/>
          <w:i/>
          <w:i/>
          <w:iCs/>
          <w:lang w:val="es-AR"/>
        </w:rPr>
      </w:pPr>
      <w:r>
        <w:rPr/>
        <w:t xml:space="preserve">Preliminar a todo funcionamiento posible de una Escuela - </w:t>
      </w:r>
      <w:r>
        <w:rPr>
          <w:i/>
          <w:iCs/>
        </w:rPr>
        <w:t>Colette Soler</w:t>
      </w:r>
    </w:p>
    <w:p>
      <w:pPr>
        <w:pStyle w:val="Normal"/>
        <w:widowControl/>
        <w:numPr>
          <w:ilvl w:val="0"/>
          <w:numId w:val="3"/>
        </w:numPr>
        <w:tabs>
          <w:tab w:val="left" w:pos="0" w:leader="none"/>
          <w:tab w:val="left" w:pos="708" w:leader="none"/>
        </w:tabs>
        <w:ind w:left="1428" w:hanging="720"/>
        <w:rPr/>
      </w:pPr>
      <w:r>
        <w:rPr>
          <w:rStyle w:val="Textoennegrita"/>
          <w:b w:val="false"/>
          <w:bCs w:val="false"/>
          <w:lang w:val="es-AR"/>
        </w:rPr>
        <w:t>Contribución al Campo Lacaniano</w:t>
      </w:r>
      <w:r>
        <w:rPr>
          <w:rStyle w:val="Textoennegrita"/>
          <w:b w:val="false"/>
          <w:bCs w:val="false"/>
          <w:i/>
          <w:iCs/>
          <w:lang w:val="es-AR"/>
        </w:rPr>
        <w:t xml:space="preserve"> - Lya Sheinfeld</w:t>
      </w:r>
    </w:p>
    <w:p>
      <w:pPr>
        <w:pStyle w:val="Normal"/>
        <w:widowControl/>
        <w:numPr>
          <w:ilvl w:val="0"/>
          <w:numId w:val="3"/>
        </w:numPr>
        <w:tabs>
          <w:tab w:val="left" w:pos="0" w:leader="none"/>
          <w:tab w:val="left" w:pos="708" w:leader="none"/>
        </w:tabs>
        <w:ind w:left="1428" w:hanging="720"/>
        <w:rPr/>
      </w:pPr>
      <w:r>
        <w:rPr>
          <w:rStyle w:val="Textoennegrita"/>
          <w:b w:val="false"/>
          <w:bCs w:val="false"/>
          <w:lang w:val="es-AR"/>
        </w:rPr>
        <w:t>Brucke</w:t>
      </w:r>
      <w:r>
        <w:rPr>
          <w:rStyle w:val="Textoennegrita"/>
          <w:b w:val="false"/>
          <w:bCs w:val="false"/>
          <w:i/>
          <w:iCs/>
          <w:lang w:val="es-AR"/>
        </w:rPr>
        <w:t xml:space="preserve"> - Michel Sauval</w:t>
      </w:r>
    </w:p>
    <w:p>
      <w:pPr>
        <w:pStyle w:val="Normal"/>
        <w:widowControl/>
        <w:numPr>
          <w:ilvl w:val="0"/>
          <w:numId w:val="3"/>
        </w:numPr>
        <w:tabs>
          <w:tab w:val="left" w:pos="0" w:leader="none"/>
          <w:tab w:val="left" w:pos="708" w:leader="none"/>
        </w:tabs>
        <w:ind w:left="1428" w:hanging="720"/>
        <w:rPr/>
      </w:pPr>
      <w:r>
        <w:rPr>
          <w:rStyle w:val="Textoennegrita"/>
          <w:b w:val="false"/>
          <w:bCs w:val="false"/>
          <w:lang w:val="es-AR"/>
        </w:rPr>
        <w:t>Retorno a la escuela de Lacan</w:t>
      </w:r>
      <w:r>
        <w:rPr>
          <w:rStyle w:val="Textoennegrita"/>
          <w:b w:val="false"/>
          <w:bCs w:val="false"/>
          <w:i/>
          <w:iCs/>
          <w:lang w:val="es-AR"/>
        </w:rPr>
        <w:t xml:space="preserve"> - Lya Sheinfeld</w:t>
      </w:r>
    </w:p>
    <w:p>
      <w:pPr>
        <w:pStyle w:val="Normal"/>
        <w:widowControl/>
        <w:numPr>
          <w:ilvl w:val="0"/>
          <w:numId w:val="3"/>
        </w:numPr>
        <w:tabs>
          <w:tab w:val="left" w:pos="0" w:leader="none"/>
          <w:tab w:val="left" w:pos="708" w:leader="none"/>
        </w:tabs>
        <w:ind w:left="1428" w:hanging="720"/>
        <w:rPr>
          <w:i/>
          <w:i/>
          <w:iCs/>
          <w:lang w:val="es-AR"/>
        </w:rPr>
      </w:pPr>
      <w:r>
        <w:rPr>
          <w:rStyle w:val="Textoennegrita"/>
          <w:b w:val="false"/>
          <w:bCs w:val="false"/>
          <w:lang w:val="es-AR"/>
        </w:rPr>
        <w:t>Contribución al trabajo de interpretación de la demanda de escuela</w:t>
      </w:r>
      <w:r>
        <w:rPr>
          <w:rStyle w:val="Textoennegrita"/>
          <w:b w:val="false"/>
          <w:bCs w:val="false"/>
          <w:i/>
          <w:iCs/>
          <w:lang w:val="es-AR"/>
        </w:rPr>
        <w:t xml:space="preserve"> - </w:t>
      </w:r>
      <w:r>
        <w:rPr>
          <w:i/>
          <w:iCs/>
        </w:rPr>
        <w:t>Stephanie Gillet le Bon</w:t>
      </w:r>
    </w:p>
    <w:p>
      <w:pPr>
        <w:pStyle w:val="Normal"/>
        <w:widowControl/>
        <w:numPr>
          <w:ilvl w:val="0"/>
          <w:numId w:val="3"/>
        </w:numPr>
        <w:tabs>
          <w:tab w:val="left" w:pos="0" w:leader="none"/>
          <w:tab w:val="left" w:pos="708" w:leader="none"/>
        </w:tabs>
        <w:ind w:left="1428" w:hanging="720"/>
        <w:rPr>
          <w:i/>
          <w:i/>
          <w:iCs/>
          <w:lang w:val="es-AR"/>
        </w:rPr>
      </w:pPr>
      <w:r>
        <w:rPr>
          <w:rStyle w:val="Textoennegrita"/>
          <w:b w:val="false"/>
          <w:bCs w:val="false"/>
          <w:lang w:val="es-AR"/>
        </w:rPr>
        <w:t>Cuatro elementos para una escuela</w:t>
      </w:r>
      <w:r>
        <w:rPr>
          <w:rStyle w:val="Textoennegrita"/>
          <w:b w:val="false"/>
          <w:bCs w:val="false"/>
          <w:i/>
          <w:iCs/>
          <w:lang w:val="es-AR"/>
        </w:rPr>
        <w:t xml:space="preserve"> - </w:t>
      </w:r>
      <w:r>
        <w:rPr>
          <w:i/>
          <w:iCs/>
        </w:rPr>
        <w:t>Marie-Noël Jacob-Duvernet</w:t>
      </w:r>
    </w:p>
    <w:p>
      <w:pPr>
        <w:pStyle w:val="Normal"/>
        <w:widowControl/>
        <w:numPr>
          <w:ilvl w:val="0"/>
          <w:numId w:val="3"/>
        </w:numPr>
        <w:tabs>
          <w:tab w:val="left" w:pos="0" w:leader="none"/>
          <w:tab w:val="left" w:pos="708" w:leader="none"/>
        </w:tabs>
        <w:ind w:left="1428" w:hanging="720"/>
        <w:rPr>
          <w:b/>
          <w:b/>
          <w:bCs/>
          <w:i/>
          <w:i/>
          <w:iCs/>
          <w:lang w:val="es-AR"/>
        </w:rPr>
      </w:pPr>
      <w:r>
        <w:rPr/>
        <w:t xml:space="preserve">Cuatro elementos para una escuela II - </w:t>
      </w:r>
      <w:r>
        <w:rPr>
          <w:i/>
          <w:iCs/>
        </w:rPr>
        <w:t>Monique Morel-Vagner</w:t>
      </w:r>
    </w:p>
    <w:p>
      <w:pPr>
        <w:pStyle w:val="Normal"/>
        <w:widowControl/>
        <w:numPr>
          <w:ilvl w:val="0"/>
          <w:numId w:val="3"/>
        </w:numPr>
        <w:tabs>
          <w:tab w:val="left" w:pos="0" w:leader="none"/>
          <w:tab w:val="left" w:pos="708" w:leader="none"/>
        </w:tabs>
        <w:ind w:left="1428" w:hanging="720"/>
        <w:rPr>
          <w:rStyle w:val="Textoennegrita"/>
          <w:i/>
          <w:i/>
          <w:iCs/>
          <w:lang w:val="es-AR"/>
        </w:rPr>
      </w:pPr>
      <w:r>
        <w:rPr>
          <w:rStyle w:val="Textoennegrita"/>
          <w:b w:val="false"/>
          <w:bCs w:val="false"/>
          <w:lang w:val="es-AR"/>
        </w:rPr>
        <w:t xml:space="preserve">Acerca de la transferencia y la escuela (Carta abierta a P. Bruno) - </w:t>
      </w:r>
      <w:r>
        <w:rPr>
          <w:rStyle w:val="Textoennegrita"/>
          <w:b w:val="false"/>
          <w:bCs w:val="false"/>
          <w:i/>
          <w:iCs/>
          <w:lang w:val="es-AR"/>
        </w:rPr>
        <w:t>Francisco Pereña</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Clínica, epistémica y política del pase - </w:t>
      </w:r>
      <w:r>
        <w:rPr>
          <w:rStyle w:val="Textoennegrita"/>
          <w:b w:val="false"/>
          <w:bCs w:val="false"/>
          <w:i/>
          <w:iCs/>
          <w:lang w:val="es-AR"/>
        </w:rPr>
        <w:t>Manel Reboll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Algunos ejes sobre la transferencia y la institución - </w:t>
      </w:r>
      <w:r>
        <w:rPr>
          <w:rStyle w:val="Textoennegrita"/>
          <w:b w:val="false"/>
          <w:bCs w:val="false"/>
          <w:i/>
          <w:iCs/>
          <w:lang w:val="es-AR"/>
        </w:rPr>
        <w:t>Joan Salina Roses</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Política de la transferencia en la institución analítica - </w:t>
      </w:r>
      <w:r>
        <w:rPr>
          <w:rStyle w:val="Textoennegrita"/>
          <w:b w:val="false"/>
          <w:bCs w:val="false"/>
          <w:i/>
          <w:iCs/>
          <w:lang w:val="es-AR"/>
        </w:rPr>
        <w:t>Viviana Bordenave</w:t>
      </w:r>
    </w:p>
    <w:p>
      <w:pPr>
        <w:pStyle w:val="Normal"/>
        <w:widowControl/>
        <w:numPr>
          <w:ilvl w:val="0"/>
          <w:numId w:val="3"/>
        </w:numPr>
        <w:tabs>
          <w:tab w:val="left" w:pos="0" w:leader="none"/>
          <w:tab w:val="left" w:pos="708" w:leader="none"/>
        </w:tabs>
        <w:ind w:left="1428" w:hanging="720"/>
        <w:rPr>
          <w:b/>
          <w:b/>
          <w:bCs/>
          <w:lang w:val="es-AR"/>
        </w:rPr>
      </w:pPr>
      <w:r>
        <w:rPr/>
        <w:t xml:space="preserve">Política de las publicaciones en la institución analítica - </w:t>
      </w:r>
      <w:r>
        <w:rPr>
          <w:i/>
          <w:iCs/>
        </w:rPr>
        <w:t>Ana Caned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Debate sobre la crisis en Madrid - </w:t>
      </w:r>
      <w:r>
        <w:rPr>
          <w:rStyle w:val="Textoennegrita"/>
          <w:b w:val="false"/>
          <w:bCs w:val="false"/>
          <w:i/>
          <w:iCs/>
          <w:lang w:val="es-AR"/>
        </w:rPr>
        <w:t>Francisco Cervilla</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Intervención en la reunión del foro de Madrid - </w:t>
      </w:r>
      <w:r>
        <w:rPr>
          <w:rStyle w:val="Textoennegrita"/>
          <w:b w:val="false"/>
          <w:bCs w:val="false"/>
          <w:i/>
          <w:iCs/>
          <w:lang w:val="es-AR"/>
        </w:rPr>
        <w:t>Juan Fernández Alvarad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Los dos amores y su destino final - </w:t>
      </w:r>
      <w:r>
        <w:rPr>
          <w:rStyle w:val="Textoennegrita"/>
          <w:b w:val="false"/>
          <w:bCs w:val="false"/>
          <w:i/>
          <w:iCs/>
          <w:lang w:val="es-AR"/>
        </w:rPr>
        <w:t>Colette Soler</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Intervención en la Asamblea del 8 de mayo - </w:t>
      </w:r>
      <w:r>
        <w:rPr>
          <w:rStyle w:val="Textoennegrita"/>
          <w:b w:val="false"/>
          <w:bCs w:val="false"/>
          <w:i/>
          <w:iCs/>
          <w:lang w:val="es-AR"/>
        </w:rPr>
        <w:t>Colette Soler</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Actualidad - </w:t>
      </w:r>
      <w:r>
        <w:rPr>
          <w:rStyle w:val="Textoennegrita"/>
          <w:b w:val="false"/>
          <w:bCs w:val="false"/>
          <w:i/>
          <w:iCs/>
          <w:lang w:val="es-AR"/>
        </w:rPr>
        <w:t>Pierre Brun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La transferencia: vicios privados, virtudes públicas - </w:t>
      </w:r>
      <w:r>
        <w:rPr>
          <w:rStyle w:val="Textoennegrita"/>
          <w:b w:val="false"/>
          <w:bCs w:val="false"/>
          <w:i/>
          <w:iCs/>
          <w:lang w:val="es-AR"/>
        </w:rPr>
        <w:t>Pierre Brun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Elucidación: de la excepción al imposible - </w:t>
      </w:r>
      <w:r>
        <w:rPr>
          <w:rStyle w:val="Textoennegrita"/>
          <w:b w:val="false"/>
          <w:bCs w:val="false"/>
          <w:i/>
          <w:iCs/>
          <w:lang w:val="es-AR"/>
        </w:rPr>
        <w:t>Pierre Bruno</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El superyó y el fracaso del pase - </w:t>
      </w:r>
      <w:r>
        <w:rPr>
          <w:rStyle w:val="Textoennegrita"/>
          <w:b w:val="false"/>
          <w:bCs w:val="false"/>
          <w:i/>
          <w:iCs/>
          <w:lang w:val="es-AR"/>
        </w:rPr>
        <w:t>Christian Demoulin</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Qué institución para los analistas? </w:t>
      </w:r>
      <w:r>
        <w:rPr>
          <w:rStyle w:val="Textoennegrita"/>
          <w:b w:val="false"/>
          <w:bCs w:val="false"/>
          <w:i/>
          <w:iCs/>
          <w:lang w:val="es-AR"/>
        </w:rPr>
        <w:t>Beatriz Elena García</w:t>
      </w:r>
    </w:p>
    <w:p>
      <w:pPr>
        <w:pStyle w:val="Normal"/>
        <w:widowControl/>
        <w:numPr>
          <w:ilvl w:val="0"/>
          <w:numId w:val="3"/>
        </w:numPr>
        <w:tabs>
          <w:tab w:val="left" w:pos="0" w:leader="none"/>
          <w:tab w:val="left" w:pos="708" w:leader="none"/>
        </w:tabs>
        <w:ind w:left="1428" w:hanging="720"/>
        <w:rPr>
          <w:rStyle w:val="Textoennegrita"/>
          <w:b w:val="false"/>
          <w:b w:val="false"/>
          <w:bCs w:val="false"/>
          <w:lang w:val="es-AR"/>
        </w:rPr>
      </w:pPr>
      <w:r>
        <w:rPr>
          <w:rStyle w:val="Textoennegrita"/>
          <w:b w:val="false"/>
          <w:bCs w:val="false"/>
          <w:lang w:val="es-AR"/>
        </w:rPr>
        <w:t xml:space="preserve">Promesa, repetición y formación - </w:t>
      </w:r>
      <w:r>
        <w:rPr>
          <w:rStyle w:val="Textoennegrita"/>
          <w:b w:val="false"/>
          <w:bCs w:val="false"/>
          <w:i/>
          <w:iCs/>
          <w:lang w:val="es-AR"/>
        </w:rPr>
        <w:t>Michel Sauval</w:t>
      </w:r>
    </w:p>
    <w:p>
      <w:pPr>
        <w:pStyle w:val="Normal"/>
        <w:widowControl/>
        <w:rPr>
          <w:rStyle w:val="Textoennegrita"/>
          <w:b w:val="false"/>
          <w:b w:val="false"/>
          <w:bCs w:val="false"/>
          <w:lang w:val="es-AR"/>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Normal"/>
        <w:widowControl/>
        <w:rPr/>
      </w:pPr>
      <w:r>
        <w:rPr/>
      </w:r>
    </w:p>
    <w:p>
      <w:pPr>
        <w:pStyle w:val="Normal"/>
        <w:widowControl/>
        <w:jc w:val="center"/>
        <w:rPr>
          <w:b/>
          <w:b/>
          <w:bCs/>
          <w:sz w:val="24"/>
          <w:szCs w:val="24"/>
        </w:rPr>
      </w:pPr>
      <w:r>
        <w:rPr>
          <w:b/>
          <w:bCs/>
          <w:sz w:val="24"/>
          <w:szCs w:val="24"/>
        </w:rPr>
        <w:t>El significante que nos une (y nos separ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aria Lucia Homem</w:t>
      </w:r>
    </w:p>
    <w:p>
      <w:pPr>
        <w:pStyle w:val="Normal"/>
        <w:widowControl/>
        <w:jc w:val="center"/>
        <w:rPr>
          <w:b/>
          <w:b/>
          <w:bCs/>
          <w:sz w:val="24"/>
          <w:szCs w:val="24"/>
        </w:rPr>
      </w:pPr>
      <w:r>
        <w:rPr>
          <w:b/>
          <w:bCs/>
          <w:sz w:val="24"/>
          <w:szCs w:val="24"/>
        </w:rPr>
      </w:r>
    </w:p>
    <w:p>
      <w:pPr>
        <w:pStyle w:val="Normal"/>
        <w:widowControl/>
        <w:jc w:val="center"/>
        <w:rPr>
          <w:b/>
          <w:b/>
          <w:bCs/>
        </w:rPr>
      </w:pPr>
      <w:r>
        <w:rPr>
          <w:b/>
          <w:bCs/>
        </w:rPr>
        <w:t xml:space="preserve">Encuentro Nacional de los Foros de Psicoanálisis Sao Paulo </w:t>
      </w:r>
    </w:p>
    <w:p>
      <w:pPr>
        <w:pStyle w:val="Normal"/>
        <w:widowControl/>
        <w:jc w:val="center"/>
        <w:rPr>
          <w:b/>
          <w:b/>
          <w:bCs/>
        </w:rPr>
      </w:pPr>
      <w:r>
        <w:rPr>
          <w:b/>
          <w:bCs/>
        </w:rPr>
        <w:t>Abril 1999</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pPr>
      <w:r>
        <w:rPr/>
        <w:t>Hay un movimiento,  en el aire y en el papel, diría, de búsqueda de un significante que nos una. Además de que nos una y nos haga Uno, de allí la expresión: significante unario, en su doble acepción de Uno y Unir, numeral y verbo. Parece que se llego a el: Campo Lacaniano parece ser tal significante. Fuera de las cuestiones de que campo es ese, porque lacaniano y no cualquier otra cosa? (freudiano, como habitualmente se denominan las instituciones y grupos psicoanalíticos mas diversos), porque el campo lacaniano englobaría el campo freudiano, que relación tiene ese campo con el goce (como bien delineado en el seminario XVII, cuyo trecho repetimos ahora continuamente, a punto de saber de hecho)... en fin, además de todas las cuestiones, que sin duda permanecen y discutiremos mas pormenorizadamente, yo enfatizaría en este momento algo paralelo e implicado en todas ellas: el movimiento de buscarse un nombre.</w:t>
      </w:r>
    </w:p>
    <w:p>
      <w:pPr>
        <w:pStyle w:val="Normal"/>
        <w:widowControl/>
        <w:rPr/>
      </w:pPr>
      <w:r>
        <w:rPr/>
      </w:r>
    </w:p>
    <w:p>
      <w:pPr>
        <w:pStyle w:val="Normal"/>
        <w:widowControl/>
        <w:rPr/>
      </w:pPr>
      <w:r>
        <w:rPr/>
        <w:t xml:space="preserve">Pensando en este tópico, que nos toca en términos tan familiares, a los analistas, como lo es el lenguaje y el goce, no pude dejar de recordar la brillante Sesión inaugural de Barthes en el </w:t>
      </w:r>
      <w:r>
        <w:rPr>
          <w:lang w:val="fr-FR"/>
        </w:rPr>
        <w:t>Collège de France</w:t>
      </w:r>
      <w:r>
        <w:rPr/>
        <w:t xml:space="preserve"> en 1977, en la cual este los articula de una forma original. Este texto, además, fue conocido sobre todo por ser aquel donde Barthes decía que la lengua era fascista. Dijo el que el lenguaje es una legislación y la lengua es su código, que no vemos el poder que reside en la lengua porque olvidamos que esta es una clasificación, y como tal, es opresiva.</w:t>
      </w:r>
    </w:p>
    <w:p>
      <w:pPr>
        <w:pStyle w:val="Normal"/>
        <w:widowControl/>
        <w:rPr/>
      </w:pPr>
      <w:r>
        <w:rPr/>
        <w:t>Estamos justamente buscando afiliarnos bajo la protección de un significante, de esa lengua fascista, estructuralmente ligada al poder de decir lo que es y lo que no es, ubicándonos junto a algunos y distantes de otros, en ese momento claramente clasificatorio de cualquier lengua.</w:t>
      </w:r>
    </w:p>
    <w:p>
      <w:pPr>
        <w:pStyle w:val="Normal"/>
        <w:widowControl/>
        <w:rPr/>
      </w:pPr>
      <w:r>
        <w:rPr/>
      </w:r>
    </w:p>
    <w:p>
      <w:pPr>
        <w:pStyle w:val="Normal"/>
        <w:widowControl/>
        <w:rPr/>
      </w:pPr>
      <w:r>
        <w:rPr/>
        <w:t>Mas adelante en su reflexión, Barthes comenta a Jakobson, que había mostrado que un idioma se define menos por lo que el permite decir, que por lo que el obliga a decir. Y continua, a propósito de su lengua materna: En nuestra lengua francesa, me restrinjo a ubicarme primero como sujeto, antes de enunciar la acción que, desde entonces, será solo mi atributo: lo que hago no es mas que la consecuencia y la consecución de lo que soy; del mismo modo estoy obligado a escoger siempre entre lo masculino y lo femenino, lo neutro y lo complejo me están prohibidos; del mismo modo, aun, estoy obligado a marcar mi relación con otro recurriendo a  quererte, quererlo a usted: el suspenso afectivo o social me es rechazado. Así, por su propia estructura, la lengua implica una relación fatal de alienación [tópico que se aproxima a lo que los analistas ya discutían en esa época, siendo el seminario XI, el que aborda la relación estructural de alienación y separación del sujeto, fechado en  1964, mas de una década antes de la sesión de Barthes].</w:t>
      </w:r>
    </w:p>
    <w:p>
      <w:pPr>
        <w:pStyle w:val="Normal"/>
        <w:widowControl/>
        <w:rPr/>
      </w:pPr>
      <w:r>
        <w:rPr/>
      </w:r>
    </w:p>
    <w:p>
      <w:pPr>
        <w:pStyle w:val="Normal"/>
        <w:widowControl/>
        <w:rPr/>
      </w:pPr>
      <w:r>
        <w:rPr/>
        <w:t>Luego de situar la lengua en esa vertiente ligada fatalmente al poder y a la alienación, Barthes habla de lo que le parece que es la única forma de revolución o de escape de esa estructura fascista de la lengua: la literatura. Esta trampa saludable, esquiva el magnifico logro que permite oír la lengua fuera del poder, en el esplendor de una revolución permanente del lenguaje, yo la llamo, en cuanto a mi: literatura.</w:t>
      </w:r>
    </w:p>
    <w:p>
      <w:pPr>
        <w:pStyle w:val="Normal"/>
        <w:widowControl/>
        <w:rPr/>
      </w:pPr>
      <w:r>
        <w:rPr/>
      </w:r>
    </w:p>
    <w:p>
      <w:pPr>
        <w:pStyle w:val="Normal"/>
        <w:widowControl/>
        <w:rPr/>
      </w:pPr>
      <w:r>
        <w:rPr/>
        <w:t>Para nosotros, mas allá de la literatura, incluiríamos el psicoanálisis como una forma posible de operar esta revolución en los estrictos limites del poder de la lengua. Demos entonces una vuelta en torno a este, nuestro campo. El psicoanálisis, así como la literatura para Barthes, podría operar esa torsión por el reverso, en la lengua, o mas precisamente, un tipo de discurso situado por ella y que llamamos discurso analítico. Discurso en el que sujeto esta sobre la barra de la significación y no mas bajo esta, sujeto en lugar de otro de un agente, y lo fundamental para nosotros en este momento, es que hay producción de un significante primario, un S1:</w:t>
      </w:r>
    </w:p>
    <w:p>
      <w:pPr>
        <w:pStyle w:val="Normal"/>
        <w:widowControl/>
        <w:rPr/>
      </w:pPr>
      <w:r>
        <w:rPr/>
      </w:r>
    </w:p>
    <w:p>
      <w:pPr>
        <w:pStyle w:val="Normal"/>
        <w:widowControl/>
        <w:rPr/>
      </w:pPr>
      <w:r>
        <w:rPr/>
      </w:r>
    </w:p>
    <w:p>
      <w:pPr>
        <w:pStyle w:val="Normal"/>
        <w:widowControl/>
        <w:rPr/>
      </w:pPr>
      <w:r>
        <w:rPr/>
        <w:t xml:space="preserve">                                          </w:t>
      </w:r>
      <w:r>
        <w:rPr/>
        <w:t>a ® $</w:t>
      </w:r>
    </w:p>
    <w:p>
      <w:pPr>
        <w:pStyle w:val="Normal"/>
        <w:widowControl/>
        <w:rPr/>
      </w:pPr>
      <w:r>
        <w:rPr/>
      </w:r>
    </w:p>
    <w:p>
      <w:pPr>
        <w:pStyle w:val="Normal"/>
        <w:widowControl/>
        <w:rPr/>
      </w:pPr>
      <w:r>
        <w:rPr/>
        <w:t xml:space="preserve">                                         </w:t>
      </w:r>
      <w:r>
        <w:rPr/>
        <w:t>S2 S1</w:t>
      </w:r>
    </w:p>
    <w:p>
      <w:pPr>
        <w:pStyle w:val="Normal"/>
        <w:widowControl/>
        <w:rPr/>
      </w:pPr>
      <w:r>
        <w:rPr/>
      </w:r>
    </w:p>
    <w:p>
      <w:pPr>
        <w:pStyle w:val="Normal"/>
        <w:widowControl/>
        <w:rPr/>
      </w:pPr>
      <w:r>
        <w:rPr/>
        <w:t>Hablando de la formalización de ese discurso, Lacan se refiere a cierta vecindad del movimiento barthesiano, que encuentra una imposibilidad: Al proponer la formalización del discurso, estableciendo para nosotros mismos, en el interior de dicha formalización, algunas reglas destinadas a ponerla a prueba, encontramos un elemento de imposibilidad. Es lo que esta propiamente en la base, en la raíz de lo que es un hecho de estructura.</w:t>
      </w:r>
    </w:p>
    <w:p>
      <w:pPr>
        <w:pStyle w:val="Normal"/>
        <w:widowControl/>
        <w:rPr/>
      </w:pPr>
      <w:r>
        <w:rPr/>
      </w:r>
    </w:p>
    <w:p>
      <w:pPr>
        <w:pStyle w:val="Normal"/>
        <w:widowControl/>
        <w:rPr/>
      </w:pPr>
      <w:r>
        <w:rPr/>
        <w:t>Solo nos resta entonces esperar, o mejor, desear que podamos situarnos frente a un significante cuasi cualquiera: campo lacaniano, de una forma, digamos, que englobe el poder, pues este es estructural a la lengua, pero también sabrosa y creativa, como dice Barthes. Es decir, que mas allá de las posiciones de señor y esclavo, y del eventual discurso del amo que se opera, se trabaje también con su reverso, una producción que pueda ser analítica. Que reconozcamos, a partir del significante que privilegiamos, sus categorías inmediatas de inclusión y pertenencia, pero también de exclusión  frente a todo lo externo: la diferenciación, frente a nosotros mismos, sujetos absolutamente singulares, donde: campo, y, lacaniano, le resuene a cada uno de forma particular.</w:t>
      </w:r>
    </w:p>
    <w:p>
      <w:pPr>
        <w:pStyle w:val="Normal"/>
        <w:widowControl/>
        <w:rPr/>
      </w:pPr>
      <w:r>
        <w:rPr/>
      </w:r>
    </w:p>
    <w:p>
      <w:pPr>
        <w:pStyle w:val="Normal"/>
        <w:widowControl/>
        <w:rPr/>
      </w:pPr>
      <w:r>
        <w:rPr/>
        <w:t>En fin, que podamos incluirnos en un conjunto delimitado lógicamente por un significante, pero preservando una capacidad de redireccion y operacionalidad. Como a la que nos incita Barthes, al final de su Sesión: &lt;Ven tal vez ahora la era de otra experiencia, la de desaprender, de dejar trabajar la redireccion imprevisible que el olvido impone a la sedimentación de los saberes, de las culturas, de las creencias que atravesamos. Esta experiencia tiene, creo yo, un nombre ilustre y fuera de moda, que osare utilizar aquí sin complejo, en la propia encrucijada de su etimología: Sapiencia : ningún poder, un poco de saber, un poco de sabiduría, y el máximo posible de sabor.</w:t>
      </w:r>
    </w:p>
    <w:p>
      <w:pPr>
        <w:pStyle w:val="Normal"/>
        <w:widowControl/>
        <w:rPr/>
      </w:pPr>
      <w:r>
        <w:rPr/>
      </w:r>
    </w:p>
    <w:p>
      <w:pPr>
        <w:pStyle w:val="Normal"/>
        <w:widowControl/>
        <w:rPr/>
      </w:pPr>
      <w:r>
        <w:rPr/>
        <w:t>Quedémonos con ese sabor y ese saber, temperado. En la calidez de nuestros no tan tristes trópicos.</w:t>
      </w:r>
    </w:p>
    <w:p>
      <w:pPr>
        <w:pStyle w:val="Normal"/>
        <w:widowControl/>
        <w:rPr/>
      </w:pPr>
      <w:r>
        <w:rPr/>
      </w:r>
    </w:p>
    <w:p>
      <w:pPr>
        <w:pStyle w:val="Normal"/>
        <w:widowControl/>
        <w:rPr/>
      </w:pPr>
      <w:r>
        <w:rPr/>
        <w:t>Traducción LYA SHEINFELD</w:t>
      </w:r>
    </w:p>
    <w:p>
      <w:pPr>
        <w:pStyle w:val="Normal"/>
        <w:widowControl/>
        <w:rPr/>
      </w:pPr>
      <w:r>
        <w:rPr/>
      </w:r>
    </w:p>
    <w:p>
      <w:pPr>
        <w:pStyle w:val="Normal"/>
        <w:widowControl/>
        <w:rPr/>
      </w:pPr>
      <w:r>
        <w:rPr/>
      </w:r>
    </w:p>
    <w:p>
      <w:pPr>
        <w:pStyle w:val="Normal"/>
        <w:widowControl/>
        <w:rPr/>
      </w:pPr>
      <w:r>
        <w:rPr/>
      </w:r>
      <w:r>
        <w:br w:type="page"/>
      </w:r>
    </w:p>
    <w:p>
      <w:pPr>
        <w:pStyle w:val="Normal"/>
        <w:widowControl/>
        <w:jc w:val="center"/>
        <w:rPr>
          <w:b/>
          <w:b/>
          <w:bCs/>
          <w:sz w:val="24"/>
          <w:szCs w:val="24"/>
        </w:rPr>
      </w:pPr>
      <w:r>
        <w:rPr>
          <w:b/>
          <w:bCs/>
          <w:sz w:val="24"/>
          <w:szCs w:val="24"/>
        </w:rPr>
        <w:t>La causa como el único poder</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aría Luz del Mar Criado Toj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rPr>
        <w:t>Ponencia presentada en el Foro Psicoanalítico de Galicia del 9 de abril de 1999 en Santiago de Compostela</w:t>
      </w:r>
    </w:p>
    <w:p>
      <w:pPr>
        <w:pStyle w:val="Normal"/>
        <w:widowControl/>
        <w:rPr>
          <w:b/>
          <w:b/>
          <w:bCs/>
          <w:sz w:val="24"/>
          <w:szCs w:val="24"/>
        </w:rPr>
      </w:pPr>
      <w:r>
        <w:rPr>
          <w:b/>
          <w:bCs/>
          <w:sz w:val="24"/>
          <w:szCs w:val="24"/>
        </w:rPr>
      </w:r>
    </w:p>
    <w:p>
      <w:pPr>
        <w:pStyle w:val="Normal"/>
        <w:widowControl/>
        <w:rPr/>
      </w:pPr>
      <w:r>
        <w:rPr/>
        <w:t>He querido tomar la palabra en un Foro cualquiera para dar cuenta de mi decisión y compromiso, además de algunas dificultades por las que últimamente he atravesado y con las que ahora, mantengo ya una diferente relación.</w:t>
      </w:r>
    </w:p>
    <w:p>
      <w:pPr>
        <w:pStyle w:val="Normal"/>
        <w:widowControl/>
        <w:rPr/>
      </w:pPr>
      <w:r>
        <w:rPr/>
      </w:r>
    </w:p>
    <w:p>
      <w:pPr>
        <w:pStyle w:val="Normal"/>
        <w:widowControl/>
        <w:rPr/>
      </w:pPr>
      <w:r>
        <w:rPr/>
        <w:t>En el Foro del 15 de enero en A Coruña, decidí hablarles de mi experiencia anterior; fue allí donde por primera vez sabia donde quería estar y además, me sentía liberada de no tener que estar donde no quería. Me explico: fue un primer Foro con las cosas claras, se producía justo después de mi marcha de la Clínica del Campo Freudiano. A los anteriores Foros había acudido muy confusa, incluso al Foro de Madrid, de donde me traje una decisión. Allí escuche que el duelo  estaba concluido, pero yo aun no había concluido nada, solo estaba intentando comprender,</w:t>
      </w:r>
    </w:p>
    <w:p>
      <w:pPr>
        <w:pStyle w:val="Normal"/>
        <w:widowControl/>
        <w:rPr/>
      </w:pPr>
      <w:r>
        <w:rPr/>
        <w:t>pero esto lleva su tiempo...</w:t>
      </w:r>
    </w:p>
    <w:p>
      <w:pPr>
        <w:pStyle w:val="Normal"/>
        <w:widowControl/>
        <w:rPr/>
      </w:pPr>
      <w:r>
        <w:rPr/>
      </w:r>
    </w:p>
    <w:p>
      <w:pPr>
        <w:pStyle w:val="Normal"/>
        <w:widowControl/>
        <w:rPr/>
      </w:pPr>
      <w:r>
        <w:rPr/>
        <w:t>He ordenado estas reflexiones según los tiempos lógicos. ¿Porque lo he pensado así? Me parece que hay que explicar por que se va uno y que ha estado haciendo ahí; por que son mas fuertes las razones para irse que para quedarse; que estuve haciendo; cual es mi responsabilidad, etc.</w:t>
      </w:r>
    </w:p>
    <w:p>
      <w:pPr>
        <w:pStyle w:val="Normal"/>
        <w:widowControl/>
        <w:rPr/>
      </w:pPr>
      <w:r>
        <w:rPr/>
      </w:r>
    </w:p>
    <w:p>
      <w:pPr>
        <w:pStyle w:val="Normal"/>
        <w:widowControl/>
        <w:rPr/>
      </w:pPr>
      <w:r>
        <w:rPr/>
      </w:r>
    </w:p>
    <w:p>
      <w:pPr>
        <w:pStyle w:val="Normal"/>
        <w:widowControl/>
        <w:rPr>
          <w:b/>
          <w:b/>
          <w:bCs/>
        </w:rPr>
      </w:pPr>
      <w:r>
        <w:rPr>
          <w:b/>
          <w:bCs/>
        </w:rPr>
        <w:t>1 - Instante de ver: una escuela mas - o conmigo o contra mi.</w:t>
      </w:r>
    </w:p>
    <w:p>
      <w:pPr>
        <w:pStyle w:val="Normal"/>
        <w:widowControl/>
        <w:rPr>
          <w:b/>
          <w:b/>
          <w:bCs/>
        </w:rPr>
      </w:pPr>
      <w:r>
        <w:rPr>
          <w:b/>
          <w:bCs/>
        </w:rPr>
      </w:r>
    </w:p>
    <w:p>
      <w:pPr>
        <w:pStyle w:val="Normal"/>
        <w:widowControl/>
        <w:rPr/>
      </w:pPr>
      <w:r>
        <w:rPr/>
        <w:t>Estuve bastante ciega a pesar de llevar "luz" en mi nombre; así, ciega, fui a Barcelona, pero iba confiada en poder ver que estaba sucediendo, ya que el Sr. Nomine en mayo pasado nos había puesto la mosca detrás de la oreja, aunque aquí en Galicia, "no pasaba nada". Leí algo, mas bien poco, porque lo que nos llegaba por los conductos oficiales de la Institución era bastante unilateral, por decirlo con todo el respeto. Así que fui a Barcelona confiada e ilusionada; confiada porque había depositado mi confianza en la Escuela Europea de Psicoanálisis y recientemente había  concluido mi testimonio como pasante; así que es verdad que confiaba, pero ver, lo que se dice ver mas bien vi poco: algunos carteles que indicaban reuniones de la A.M.P.; algunas salas abarrotadas, aquellas que se suponía reunían algunos disconformes con la política de la Escuela; y la imposibilidad de escucharles, porque la capacidad de los locales y el numero de oyentes no guardaban ningún tipo de correspondencia. A pesar de todo oi, alguien nos dijo: "M. ha creado una nueva Escuela, la E.C.F.B."</w:t>
      </w:r>
    </w:p>
    <w:p>
      <w:pPr>
        <w:pStyle w:val="Normal"/>
        <w:widowControl/>
        <w:rPr/>
      </w:pPr>
      <w:r>
        <w:rPr/>
      </w:r>
    </w:p>
    <w:p>
      <w:pPr>
        <w:pStyle w:val="Normal"/>
        <w:widowControl/>
        <w:rPr/>
      </w:pPr>
      <w:r>
        <w:rPr/>
        <w:t>No hacia mucho que había solicitado entrar en la Escuela como miembro.</w:t>
      </w:r>
    </w:p>
    <w:p>
      <w:pPr>
        <w:pStyle w:val="Normal"/>
        <w:widowControl/>
        <w:rPr/>
      </w:pPr>
      <w:r>
        <w:rPr/>
        <w:t>Hice el Pase a la Entrada casi a la vez que sucedían todas estas cosas, en el primer semestre del 98, y no me arrepiento, tuvo sus efectos para mí muy positivos.</w:t>
      </w:r>
    </w:p>
    <w:p>
      <w:pPr>
        <w:pStyle w:val="Normal"/>
        <w:widowControl/>
        <w:rPr/>
      </w:pPr>
      <w:r>
        <w:rPr/>
        <w:t>Pero, de alguna manera el tener mi interés puesto a trabajar en lo personal y en la Clínica, me resto interés, en un principio, para implicarme en una crisis de la que nos dijeron que no iba con nosotros los gallegos. Fue un poco contradictorio, y me planteo en algún momento un conflicto el pedir entrar en la E.E.P. y en el plazo de seis meses justos, decidirme a marchar, marchar adelante, con zapatos nuevos.</w:t>
      </w:r>
    </w:p>
    <w:p>
      <w:pPr>
        <w:pStyle w:val="Normal"/>
        <w:widowControl/>
        <w:rPr/>
      </w:pPr>
      <w:r>
        <w:rPr/>
      </w:r>
    </w:p>
    <w:p>
      <w:pPr>
        <w:pStyle w:val="Normal"/>
        <w:widowControl/>
        <w:rPr>
          <w:b/>
          <w:b/>
          <w:bCs/>
        </w:rPr>
      </w:pPr>
      <w:r>
        <w:rPr>
          <w:b/>
          <w:bCs/>
        </w:rPr>
        <w:t>2 - Tiempo de comprender - la separación.</w:t>
      </w:r>
    </w:p>
    <w:p>
      <w:pPr>
        <w:pStyle w:val="Normal"/>
        <w:widowControl/>
        <w:rPr>
          <w:b/>
          <w:b/>
          <w:bCs/>
        </w:rPr>
      </w:pPr>
      <w:r>
        <w:rPr>
          <w:b/>
          <w:bCs/>
        </w:rPr>
      </w:r>
    </w:p>
    <w:p>
      <w:pPr>
        <w:pStyle w:val="Normal"/>
        <w:widowControl/>
        <w:rPr/>
      </w:pPr>
      <w:r>
        <w:rPr/>
        <w:t>Para poder comprender, pasando así a un segundo tiempo, he tenido que separarme, tomar distancia con la Sección y trabajar. Trabajar algunos escritos, las cartas de los colegas y asistir interesada a los primeros Foros. Todo ello me ayudó a darme a mi misma algunas explicaciones que no eran tan evidentes.</w:t>
      </w:r>
    </w:p>
    <w:p>
      <w:pPr>
        <w:pStyle w:val="Normal"/>
        <w:widowControl/>
        <w:rPr/>
      </w:pPr>
      <w:r>
        <w:rPr/>
      </w:r>
    </w:p>
    <w:p>
      <w:pPr>
        <w:pStyle w:val="Normal"/>
        <w:widowControl/>
        <w:rPr/>
      </w:pPr>
      <w:r>
        <w:rPr/>
        <w:t>Así pude entender la diferencia entre el Uno y el S1, los diferentes criterios de fin de análisis; el Uno de la Orientación, de la Clínica y de la Política; los A.E. permanentes; la intromisión en el pase de B. y también desde mi experiencia personal pude sentir que la Institución se presenta, no al servicio del Psicoanálisis sino como una nueva forma de poder. Ante toda esta serie de dificultades y divergencias, se ofrece: un lugar de debate y discusión, una respuesta obturante, taponadora: La E.C.F.B., una escuela mas, que no puede silenciarnos sino que provoca un potente rechazo, olvidándose de aplicar los principios de la cura a la comunidad analítica, en un intento de seguir negando la castración que escuchamos en la segunda conversación: "todos iguales" o "todos a una" ¿Como era? .</w:t>
      </w:r>
    </w:p>
    <w:p>
      <w:pPr>
        <w:pStyle w:val="Normal"/>
        <w:widowControl/>
        <w:rPr/>
      </w:pPr>
      <w:r>
        <w:rPr/>
        <w:t xml:space="preserve">Es lo mismo, se llama la identificación. </w:t>
      </w:r>
    </w:p>
    <w:p>
      <w:pPr>
        <w:pStyle w:val="Normal"/>
        <w:widowControl/>
        <w:rPr/>
      </w:pPr>
      <w:r>
        <w:rPr/>
        <w:t>Se me hicieron claras algunas cosas: no podía ya soportar, sabiéndolo, el manejo del amo y finalmente podía separarme. Había estado bien acomodada en ese lugar, mirándome el ombligo y dejando que otros lo hicieran por mi, cuando algo no iba lo echaba a mi cuenta, no me interesaba. Ahora es distinto, he decidido hace algún tiempo tomar las riendas y en la E.E.P. no podía ser. No es la Escuela en la que creía, pero yo también participe en su construcción desde el principio y</w:t>
      </w:r>
    </w:p>
    <w:p>
      <w:pPr>
        <w:pStyle w:val="Normal"/>
        <w:widowControl/>
        <w:rPr/>
      </w:pPr>
      <w:r>
        <w:rPr/>
        <w:t>pedí estar en ella, y esa es mi responsabilidad.</w:t>
      </w:r>
    </w:p>
    <w:p>
      <w:pPr>
        <w:pStyle w:val="Normal"/>
        <w:widowControl/>
        <w:rPr/>
      </w:pPr>
      <w:r>
        <w:rPr/>
      </w:r>
    </w:p>
    <w:p>
      <w:pPr>
        <w:pStyle w:val="Normal"/>
        <w:widowControl/>
        <w:rPr>
          <w:b/>
          <w:b/>
          <w:bCs/>
        </w:rPr>
      </w:pPr>
      <w:r>
        <w:rPr>
          <w:b/>
          <w:bCs/>
        </w:rPr>
        <w:t>3.- Momento de concluir: pasando por la clínica.</w:t>
      </w:r>
    </w:p>
    <w:p>
      <w:pPr>
        <w:pStyle w:val="Normal"/>
        <w:widowControl/>
        <w:rPr>
          <w:b/>
          <w:b/>
          <w:bCs/>
        </w:rPr>
      </w:pPr>
      <w:r>
        <w:rPr>
          <w:b/>
          <w:bCs/>
        </w:rPr>
      </w:r>
    </w:p>
    <w:p>
      <w:pPr>
        <w:pStyle w:val="Normal"/>
        <w:widowControl/>
        <w:rPr/>
      </w:pPr>
      <w:r>
        <w:rPr/>
        <w:t>El día 24 de diciembre notifico al director y a las colegas de la Clínica del Campo Freudiano mi decisión de dejar la Escuela y me invitan a irme de la Clínica, pues para ejercer en la misma como psicoanalista, es imprescindible ser miembro de la Sección.</w:t>
      </w:r>
    </w:p>
    <w:p>
      <w:pPr>
        <w:pStyle w:val="Normal"/>
        <w:widowControl/>
        <w:rPr/>
      </w:pPr>
      <w:r>
        <w:rPr/>
      </w:r>
    </w:p>
    <w:p>
      <w:pPr>
        <w:pStyle w:val="Normal"/>
        <w:widowControl/>
        <w:rPr/>
      </w:pPr>
      <w:r>
        <w:rPr/>
        <w:t>Dejar la E.E.P. no supuso para mi ningún duelo, ya estaba separada. Pero fue necesario que estuviese dispuesta a renunciar a aquello que incluso, incumpliendo acuerdos, funcionando regular, no siendo lo que se había proyectado (un lugar de debate clínico), me aportaba muchísima satisfacción: la Clínica del Campo Freudiano. De hecho, comunique que me iba de la Escuela, que era una decisión tomada en firme.</w:t>
      </w:r>
    </w:p>
    <w:p>
      <w:pPr>
        <w:pStyle w:val="Normal"/>
        <w:widowControl/>
        <w:rPr/>
      </w:pPr>
      <w:r>
        <w:rPr/>
      </w:r>
    </w:p>
    <w:p>
      <w:pPr>
        <w:pStyle w:val="Normal"/>
        <w:widowControl/>
        <w:rPr/>
      </w:pPr>
      <w:r>
        <w:rPr/>
        <w:t>El 24 de diciembre fue la Noche(buena) de mi disidencia, pero el momento de concluir tuvo mas que ver con el Foro de Madrid y su regreso. La decisión que me traje de Madrid fue la de exigir una respuesta al Secretariado del Pase, una respuesta a la que creía tenia derecho. Hacia seis meses justos que había terminado mi testimonio y solo había obtenido silencio por respuesta. Durante</w:t>
      </w:r>
    </w:p>
    <w:p>
      <w:pPr>
        <w:pStyle w:val="Normal"/>
        <w:widowControl/>
        <w:rPr/>
      </w:pPr>
      <w:r>
        <w:rPr/>
        <w:t>algún tiempo ese silencio no me importo, yo ya venia disfrutando de los beneficios del pase; pero</w:t>
      </w:r>
    </w:p>
    <w:p>
      <w:pPr>
        <w:pStyle w:val="Normal"/>
        <w:widowControl/>
        <w:rPr/>
      </w:pPr>
      <w:r>
        <w:rPr/>
        <w:t>a la hora de irme yo no quería condonar esa deuda que creía que la E. Tenia conmigo. No me importaba ya cual pudiese ser esa respuesta, yo ya estaba decidida, pero, no quería irme así. Había hecho un esfuerzo importante, depositado mi confianza en el dispositivo y esperaba que algo me fuese devuelto. Lo que la E. me devolvió, fue una respuesta política acorde al momento y nada personal, pero eso y el deseo que me llevo a pedir el Pase a la Entrada puede ser el tema de un próximo trabajo.</w:t>
      </w:r>
    </w:p>
    <w:p>
      <w:pPr>
        <w:pStyle w:val="Normal"/>
        <w:widowControl/>
        <w:rPr/>
      </w:pPr>
      <w:r>
        <w:rPr/>
      </w:r>
    </w:p>
    <w:p>
      <w:pPr>
        <w:pStyle w:val="Normal"/>
        <w:widowControl/>
        <w:rPr>
          <w:b/>
          <w:b/>
          <w:bCs/>
        </w:rPr>
      </w:pPr>
      <w:r>
        <w:rPr>
          <w:b/>
          <w:bCs/>
        </w:rPr>
        <w:t>Sobre la orientación</w:t>
      </w:r>
    </w:p>
    <w:p>
      <w:pPr>
        <w:pStyle w:val="Normal"/>
        <w:widowControl/>
        <w:rPr>
          <w:b/>
          <w:b/>
          <w:bCs/>
        </w:rPr>
      </w:pPr>
      <w:r>
        <w:rPr>
          <w:b/>
          <w:bCs/>
        </w:rPr>
      </w:r>
    </w:p>
    <w:p>
      <w:pPr>
        <w:pStyle w:val="Normal"/>
        <w:widowControl/>
        <w:rPr/>
      </w:pPr>
      <w:r>
        <w:rPr/>
        <w:t>En Galicia es muy común el dicho "</w:t>
      </w:r>
      <w:r>
        <w:rPr>
          <w:i/>
          <w:iCs/>
        </w:rPr>
        <w:t>tes que busca-lo norte</w:t>
      </w:r>
      <w:r>
        <w:rPr/>
        <w:t>" (tienes que buscar el norte), y suele estar bien referido, pues no se trata tanto de orientarse en el otro, sino en uno mismo. Los puntos cardinales están ahí, es uno quien debe posicionarse respecto a ellos, buscar el norte es ubicarse en el buen camino; es una frase ambivalente con una connotación clara a perder la chaveta o estar "desnortado". Valga este inciso para reflexionar un poco mas sobre lo que repetidamente nos decimos: "a Miller le debemos la orientación, el entender y leer a Lacan". No estoy de acuerdo;</w:t>
      </w:r>
    </w:p>
    <w:p>
      <w:pPr>
        <w:pStyle w:val="Normal"/>
        <w:widowControl/>
        <w:rPr/>
      </w:pPr>
      <w:r>
        <w:rPr/>
        <w:t>estabamos demasiado bien orientados y nos dedicamos a repetir esa lengua de palo ("langue de bois"), que dice Guy Clastres en "</w:t>
      </w:r>
      <w:r>
        <w:rPr>
          <w:i/>
          <w:iCs/>
        </w:rPr>
        <w:t>La tercera vez</w:t>
      </w:r>
      <w:r>
        <w:rPr/>
        <w:t>" (15-10-99 Link nº1) refiriéndose al lenguaje congelado, estereotipado, formulas fijas, en oposición a hablar con franqueza como lo define el Diccionario Petit Robert. Si no nos libramos de esa *deuda* nos ira mal. El M. bueno de los textos y el malo de la A.M.P. es el mismo, es el que seguimos sosteniendo en ese agradecimiento.</w:t>
      </w:r>
    </w:p>
    <w:p>
      <w:pPr>
        <w:pStyle w:val="Normal"/>
        <w:widowControl/>
        <w:rPr/>
      </w:pPr>
      <w:r>
        <w:rPr/>
      </w:r>
    </w:p>
    <w:p>
      <w:pPr>
        <w:pStyle w:val="Normal"/>
        <w:widowControl/>
        <w:rPr/>
      </w:pPr>
      <w:r>
        <w:rPr/>
        <w:t>A M. le debemos la A.M.P.: un obstáculo para el psicoanálisis. No, no hay deuda, sino seguiremos en la misma relación al padre. Sin el también hubiésemos podido leer a Lacan, no era alguien imprescindible. Toda suposición de S2 sin limites implica una cierta sacralización. Lean ¡por favor! a Michel Sauval en "</w:t>
      </w:r>
      <w:r>
        <w:rPr>
          <w:i/>
          <w:iCs/>
        </w:rPr>
        <w:t>El fracaso de las Instituciones Analíticas"</w:t>
      </w:r>
      <w:r>
        <w:rPr/>
        <w:t>: es de una lógica aplastante, dice: "</w:t>
      </w:r>
      <w:r>
        <w:rPr>
          <w:i/>
          <w:iCs/>
        </w:rPr>
        <w:t>Una de las principales dificultades que siempre ha habido con los textos de Lacan, radica en la pobreza de las preguntas de lo actual con las que durante mucho tiempo nos hemos dirigido a los mismos. Si la suposición de saber que le asignamos a Freud y a Lacan, no se articula fuertemente con las preguntas que se nos plantean respecto de la posición que como analistas nos exige la dirección de las curas que están a nuestro cargo, entonces esa suposición de saber no encuentra limites y se vuelve extensiva a todas nuestras fantasías, es decir, en nada difiere de la suposición de saber implicada en toda estructura neurótica</w:t>
      </w:r>
      <w:r>
        <w:rPr/>
        <w:t>".</w:t>
      </w:r>
    </w:p>
    <w:p>
      <w:pPr>
        <w:pStyle w:val="Normal"/>
        <w:widowControl/>
        <w:rPr/>
      </w:pPr>
      <w:r>
        <w:rPr/>
      </w:r>
    </w:p>
    <w:p>
      <w:pPr>
        <w:pStyle w:val="Normal"/>
        <w:widowControl/>
        <w:rPr/>
      </w:pPr>
      <w:r>
        <w:rPr/>
        <w:t xml:space="preserve">Para estar orientados, solo es necesario saber donde estamos cada uno. </w:t>
      </w:r>
    </w:p>
    <w:p>
      <w:pPr>
        <w:pStyle w:val="Normal"/>
        <w:widowControl/>
        <w:rPr/>
      </w:pPr>
      <w:r>
        <w:rPr/>
      </w:r>
    </w:p>
    <w:p>
      <w:pPr>
        <w:pStyle w:val="Normal"/>
        <w:widowControl/>
        <w:rPr>
          <w:b/>
          <w:b/>
          <w:bCs/>
        </w:rPr>
      </w:pPr>
      <w:r>
        <w:rPr>
          <w:b/>
          <w:bCs/>
        </w:rPr>
        <w:t>4 - La garantía</w:t>
      </w:r>
    </w:p>
    <w:p>
      <w:pPr>
        <w:pStyle w:val="Normal"/>
        <w:widowControl/>
        <w:rPr>
          <w:b/>
          <w:b/>
          <w:bCs/>
        </w:rPr>
      </w:pPr>
      <w:r>
        <w:rPr>
          <w:b/>
          <w:bCs/>
        </w:rPr>
      </w:r>
    </w:p>
    <w:p>
      <w:pPr>
        <w:pStyle w:val="Normal"/>
        <w:widowControl/>
        <w:rPr/>
      </w:pPr>
      <w:r>
        <w:rPr/>
        <w:t>Si el acto analítico es sin Otro y el analista se autoriza por si mismo, esto formaliza lo esencial del acto analítico, no hallando mas limites que la propia responsabilidad, la de cada uno. Aunque a decir verdad la E. de la que venimos, oferta y busca Otros que puedan hacerse cargo de la garantía.</w:t>
      </w:r>
    </w:p>
    <w:p>
      <w:pPr>
        <w:pStyle w:val="Normal"/>
        <w:widowControl/>
        <w:rPr/>
      </w:pPr>
      <w:r>
        <w:rPr/>
      </w:r>
    </w:p>
    <w:p>
      <w:pPr>
        <w:pStyle w:val="Normal"/>
        <w:widowControl/>
        <w:rPr/>
      </w:pPr>
      <w:r>
        <w:rPr/>
        <w:t>El desarrollo sobre el llamado concepto de E. Una y la garantía van en la línea de un deseo tipo, un analista tipo y no, un producto de la contingencia de un encuentro, que debe de liberar a los analistas que se autoricen, de toda tutela; también de la de Miller, del mismísimo propietario legal de esa enseñanza. Esa consigna socavó a la I.P.A., también a la A.M.P., y será un obstáculo para otras futuras modalidades de tutelaje.</w:t>
      </w:r>
    </w:p>
    <w:p>
      <w:pPr>
        <w:pStyle w:val="Normal"/>
        <w:widowControl/>
        <w:rPr/>
      </w:pPr>
      <w:r>
        <w:rPr/>
      </w:r>
    </w:p>
    <w:p>
      <w:pPr>
        <w:pStyle w:val="Normal"/>
        <w:widowControl/>
        <w:rPr/>
      </w:pPr>
      <w:r>
        <w:rPr/>
        <w:t>La crisis con relación al pase y los A.E. en la A.M.P. da idea del intento de garantizar, de juzgar, la practica de los psicoanalistas. ¿Para que es necesario garantizar lo imposible de garantizar? ¿Cómo se puede aun pretender garantizar una experiencia particular, cuyo acto fundante es sin Otro?</w:t>
      </w:r>
    </w:p>
    <w:p>
      <w:pPr>
        <w:pStyle w:val="Normal"/>
        <w:widowControl/>
        <w:rPr/>
      </w:pPr>
      <w:r>
        <w:rPr/>
      </w:r>
    </w:p>
    <w:p>
      <w:pPr>
        <w:pStyle w:val="Normal"/>
        <w:widowControl/>
        <w:rPr/>
      </w:pPr>
      <w:r>
        <w:rPr/>
      </w:r>
    </w:p>
    <w:p>
      <w:pPr>
        <w:pStyle w:val="Normal"/>
        <w:widowControl/>
        <w:rPr>
          <w:b/>
          <w:b/>
          <w:bCs/>
        </w:rPr>
      </w:pPr>
      <w:r>
        <w:rPr>
          <w:b/>
          <w:bCs/>
        </w:rPr>
        <w:t>¿Y ahora que? : los foros y el colegio</w:t>
      </w:r>
    </w:p>
    <w:p>
      <w:pPr>
        <w:pStyle w:val="Normal"/>
        <w:widowControl/>
        <w:rPr>
          <w:b/>
          <w:b/>
          <w:bCs/>
        </w:rPr>
      </w:pPr>
      <w:r>
        <w:rPr>
          <w:b/>
          <w:bCs/>
        </w:rPr>
      </w:r>
    </w:p>
    <w:p>
      <w:pPr>
        <w:pStyle w:val="Normal"/>
        <w:widowControl/>
        <w:rPr/>
      </w:pPr>
      <w:r>
        <w:rPr/>
        <w:t>Unos son necesarios para discutir, debatir, reflexionar y para que cualquier colega pueda tomar la palabra y hacerse oír si lo desea. El otro es un espacio de trabajo con el suficiente agujero para que cada uno encuentre el lugar adecuado en su acercamiento al psicoanálisis. Por esto, me siento agradecida a los seis primeros en ver, por el esfuerzo que han hecho, para que los demás, cada uno en su momento, nos encontrásemos con que el trabajar en solitario y aislados no era necesario.</w:t>
      </w:r>
    </w:p>
    <w:p>
      <w:pPr>
        <w:pStyle w:val="Normal"/>
        <w:widowControl/>
        <w:rPr/>
      </w:pPr>
      <w:r>
        <w:rPr/>
        <w:t>¡Gracias!</w:t>
      </w:r>
    </w:p>
    <w:p>
      <w:pPr>
        <w:pStyle w:val="Normal"/>
        <w:widowControl/>
        <w:rPr/>
      </w:pPr>
      <w:r>
        <w:rPr/>
      </w:r>
      <w:r>
        <w:br w:type="page"/>
      </w:r>
    </w:p>
    <w:p>
      <w:pPr>
        <w:pStyle w:val="Normal"/>
        <w:widowControl/>
        <w:rPr/>
      </w:pPr>
      <w:r>
        <w:rPr/>
      </w:r>
    </w:p>
    <w:p>
      <w:pPr>
        <w:pStyle w:val="Normal"/>
        <w:widowControl/>
        <w:rPr/>
      </w:pPr>
      <w:r>
        <w:rPr/>
      </w:r>
    </w:p>
    <w:p>
      <w:pPr>
        <w:pStyle w:val="Normal"/>
        <w:widowControl/>
        <w:jc w:val="center"/>
        <w:rPr>
          <w:b/>
          <w:b/>
          <w:bCs/>
          <w:sz w:val="24"/>
          <w:szCs w:val="24"/>
        </w:rPr>
      </w:pPr>
      <w:r>
        <w:rPr>
          <w:b/>
          <w:bCs/>
          <w:sz w:val="24"/>
          <w:szCs w:val="24"/>
        </w:rPr>
        <w:t>Preliminar a todo funcionamiento posible de una Escuel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Colette Soler</w:t>
      </w:r>
    </w:p>
    <w:p>
      <w:pPr>
        <w:pStyle w:val="Normal"/>
        <w:widowControl/>
        <w:jc w:val="center"/>
        <w:rPr>
          <w:b/>
          <w:b/>
          <w:bCs/>
          <w:sz w:val="24"/>
          <w:szCs w:val="24"/>
        </w:rPr>
      </w:pPr>
      <w:r>
        <w:rPr>
          <w:b/>
          <w:bCs/>
          <w:sz w:val="24"/>
          <w:szCs w:val="24"/>
        </w:rPr>
      </w:r>
    </w:p>
    <w:p>
      <w:pPr>
        <w:pStyle w:val="Normal"/>
        <w:widowControl/>
        <w:jc w:val="center"/>
        <w:rPr>
          <w:b/>
          <w:b/>
          <w:bCs/>
        </w:rPr>
      </w:pPr>
      <w:r>
        <w:rPr>
          <w:b/>
          <w:bCs/>
        </w:rPr>
        <w:t>16/01/1999</w:t>
      </w:r>
    </w:p>
    <w:p>
      <w:pPr>
        <w:pStyle w:val="Normal"/>
        <w:widowControl/>
        <w:jc w:val="center"/>
        <w:rPr>
          <w:b/>
          <w:b/>
          <w:bCs/>
        </w:rPr>
      </w:pPr>
      <w:r>
        <w:rPr>
          <w:b/>
          <w:bCs/>
        </w:rPr>
        <w:t>Exposición realizada en el Foro de Toulouse</w:t>
      </w:r>
    </w:p>
    <w:p>
      <w:pPr>
        <w:pStyle w:val="Normal"/>
        <w:widowControl/>
        <w:rPr>
          <w:b/>
          <w:b/>
          <w:bCs/>
        </w:rPr>
      </w:pPr>
      <w:r>
        <w:rPr>
          <w:b/>
          <w:bCs/>
        </w:rPr>
      </w:r>
    </w:p>
    <w:p>
      <w:pPr>
        <w:pStyle w:val="Normal"/>
        <w:widowControl/>
        <w:rPr/>
      </w:pPr>
      <w:r>
        <w:rPr/>
        <w:t>Tomando la cuestión de esta jornada, "</w:t>
      </w:r>
      <w:r>
        <w:rPr>
          <w:i/>
          <w:iCs/>
        </w:rPr>
        <w:t>Lo que hace Escuela</w:t>
      </w:r>
      <w:r>
        <w:rPr/>
        <w:t>", por su faz negativa, y me interrogo sobre lo que, eventualmente, impide, hacer Escuela. Es que he llegado a la conclusión (</w:t>
      </w:r>
      <w:r>
        <w:rPr>
          <w:i/>
          <w:iCs/>
        </w:rPr>
        <w:t>j'en suis venue a conclure</w:t>
      </w:r>
      <w:r>
        <w:rPr/>
        <w:t>) de que las condiciones institucionales de un funcionamiento posible del pase ya no están reunidas en el conjunto de la AMP. Y cuando digo "funcionamiento posible", designo, evidentemente, un funcionamiento auténticamente creíble, ya que en cuanto al semblante del pase se refiere, esta siempre allí, bien allí, y aun mas que nunca, allí.</w:t>
      </w:r>
    </w:p>
    <w:p>
      <w:pPr>
        <w:pStyle w:val="Normal"/>
        <w:widowControl/>
        <w:rPr/>
      </w:pPr>
      <w:r>
        <w:rPr/>
      </w:r>
    </w:p>
    <w:p>
      <w:pPr>
        <w:pStyle w:val="Normal"/>
        <w:widowControl/>
        <w:rPr/>
      </w:pPr>
      <w:r>
        <w:rPr/>
        <w:t xml:space="preserve">La cuestión es de envergadura. Se trata de saber si el psicoanálisis puede pretender hacer sobre la institución una operación homóloga a la que logra sobre el sujeto analizante. </w:t>
      </w:r>
    </w:p>
    <w:p>
      <w:pPr>
        <w:pStyle w:val="Normal"/>
        <w:widowControl/>
        <w:rPr/>
      </w:pPr>
      <w:r>
        <w:rPr/>
        <w:t>Lacan lo pensó, nosotros hemos  ensayado sostener su apuesta, pero desde 1967, el balance resulta (</w:t>
      </w:r>
      <w:r>
        <w:rPr>
          <w:i/>
          <w:iCs/>
        </w:rPr>
        <w:t>reste</w:t>
      </w:r>
      <w:r>
        <w:rPr/>
        <w:t xml:space="preserve">) problemático, y el de la AMP de hoy parece desastroso. </w:t>
      </w:r>
    </w:p>
    <w:p>
      <w:pPr>
        <w:pStyle w:val="Normal"/>
        <w:widowControl/>
        <w:rPr/>
      </w:pPr>
      <w:r>
        <w:rPr/>
        <w:t>¿Qué comunidad epistémica hace falta (</w:t>
      </w:r>
      <w:r>
        <w:rPr>
          <w:i/>
          <w:iCs/>
        </w:rPr>
        <w:t>faut-il</w:t>
      </w:r>
      <w:r>
        <w:rPr/>
        <w:t>) para el pase?</w:t>
      </w:r>
    </w:p>
    <w:p>
      <w:pPr>
        <w:pStyle w:val="Normal"/>
        <w:widowControl/>
        <w:rPr/>
      </w:pPr>
      <w:r>
        <w:rPr/>
        <w:t>En Río, durante el Foro de los Foros, desarrollé la  idea de que toda ortodoxia sobre el fin del análisis, sea cual sea, sea que privilegie el fantasma o el síntoma, que los oponga, que los combine, o que los jerarquice, poco importa, en tanto da consistencia (</w:t>
      </w:r>
      <w:r>
        <w:rPr>
          <w:i/>
          <w:iCs/>
          <w:lang w:val="fr-FR"/>
        </w:rPr>
        <w:t>des lors qu'elle fait consister</w:t>
      </w:r>
      <w:r>
        <w:rPr/>
        <w:t>) a una tesis, y con ella, a un Otro del saber que obtura el punto en que el Otro falla (</w:t>
      </w:r>
      <w:r>
        <w:rPr>
          <w:i/>
          <w:iCs/>
        </w:rPr>
        <w:t>manque</w:t>
      </w:r>
      <w:r>
        <w:rPr/>
        <w:t>), ella instituye un standard mas o menos explícito que, como todos los standards, empuja hacia la conformidad, cuando justamente el pase está hecho para impedirlo (</w:t>
      </w:r>
      <w:r>
        <w:rPr>
          <w:i/>
          <w:iCs/>
          <w:lang w:val="fr-FR"/>
        </w:rPr>
        <w:t>alors même que la passe est faite pour y parer</w:t>
      </w:r>
      <w:r>
        <w:rPr/>
        <w:t xml:space="preserve">). </w:t>
      </w:r>
    </w:p>
    <w:p>
      <w:pPr>
        <w:pStyle w:val="Normal"/>
        <w:widowControl/>
        <w:rPr/>
      </w:pPr>
      <w:r>
        <w:rPr/>
        <w:t xml:space="preserve">El milagro de los textos de Lacan, quiero asumir bien ese término, es que con sus matemas, su arte del medio decir y sus rodeos, él ha logrado hablar del pase "sin  traicionar el </w:t>
      </w:r>
      <w:r>
        <w:rPr>
          <w:i/>
          <w:iCs/>
        </w:rPr>
        <w:t>baratin</w:t>
      </w:r>
      <w:r>
        <w:rPr/>
        <w:t xml:space="preserve"> para el pasador" (</w:t>
      </w:r>
      <w:r>
        <w:rPr>
          <w:i/>
          <w:iCs/>
        </w:rPr>
        <w:t>sans vendre la mèche du baratin pour le passeur</w:t>
      </w:r>
      <w:r>
        <w:rPr/>
        <w:t>), como él mismo lo dice.</w:t>
      </w:r>
    </w:p>
    <w:p>
      <w:pPr>
        <w:pStyle w:val="Normal"/>
        <w:widowControl/>
        <w:rPr/>
      </w:pPr>
      <w:r>
        <w:rPr/>
      </w:r>
    </w:p>
    <w:p>
      <w:pPr>
        <w:pStyle w:val="Normal"/>
        <w:widowControl/>
        <w:rPr>
          <w:b/>
          <w:b/>
          <w:bCs/>
        </w:rPr>
      </w:pPr>
      <w:r>
        <w:rPr>
          <w:b/>
          <w:bCs/>
        </w:rPr>
        <w:t>¿Qué Retorno?</w:t>
      </w:r>
    </w:p>
    <w:p>
      <w:pPr>
        <w:pStyle w:val="Normal"/>
        <w:widowControl/>
        <w:rPr>
          <w:b/>
          <w:b/>
          <w:bCs/>
        </w:rPr>
      </w:pPr>
      <w:r>
        <w:rPr>
          <w:b/>
          <w:bCs/>
        </w:rPr>
      </w:r>
    </w:p>
    <w:p>
      <w:pPr>
        <w:pStyle w:val="Normal"/>
        <w:widowControl/>
        <w:rPr/>
      </w:pPr>
      <w:r>
        <w:rPr/>
        <w:t xml:space="preserve">Entro en el tema con la presuposición siguiente, que no voy a justificar: no hay Escuela de Lacan sin el pase. </w:t>
      </w:r>
    </w:p>
    <w:p>
      <w:pPr>
        <w:pStyle w:val="Normal"/>
        <w:widowControl/>
        <w:rPr/>
      </w:pPr>
      <w:r>
        <w:rPr/>
        <w:t>Algunos quieren ver en el pase un añadido al cuerpo de enseñanzas de Lacan, es decir, un error o una sofisticación inútil. No es mi caso. Y más aun, cuando hablé de "retorno a...", lo entendía como un retorno a la Escuela de Lacan con su pase, y de ninguna manera como un retorno a Lacan, ya que no pienso que estémos en las condiciones de un tal retorno.</w:t>
      </w:r>
    </w:p>
    <w:p>
      <w:pPr>
        <w:pStyle w:val="Normal"/>
        <w:widowControl/>
        <w:rPr/>
      </w:pPr>
      <w:r>
        <w:rPr/>
        <w:t>El retorno a Freud ha sido un retorno, no a un cuerpo de enunciados embalsamados, sino un retorno a la subversión freudiana, con lo que ella implica de una opción ni anticipable ni deducible. Lo que he llamado la "opción", hace de esto casi diez años, (</w:t>
      </w:r>
      <w:r>
        <w:rPr>
          <w:i/>
          <w:iCs/>
          <w:lang w:val="fr-FR"/>
        </w:rPr>
        <w:t>rentrée</w:t>
      </w:r>
      <w:r>
        <w:rPr/>
        <w:t xml:space="preserve"> 1990), es el acto de instauración del que procede todo lo que se elabora de un discurso. La opción tiene entonces una precedencia lógica sobre la orientación, la cual deriva (</w:t>
      </w:r>
      <w:r>
        <w:rPr>
          <w:i/>
          <w:iCs/>
          <w:lang w:val="fr-FR"/>
        </w:rPr>
        <w:t>relève</w:t>
      </w:r>
      <w:r>
        <w:rPr/>
        <w:t>), mas bien, de la lógica deductiva, y se esfuerza (</w:t>
      </w:r>
      <w:r>
        <w:rPr>
          <w:i/>
          <w:iCs/>
          <w:lang w:val="fr-FR"/>
        </w:rPr>
        <w:t>s' évertue</w:t>
      </w:r>
      <w:r>
        <w:rPr/>
        <w:t xml:space="preserve">), es su mérito, hacia un ideal de axiomatización que, sin embargo, jamás alcanza del todo, aun si hace matema del punto de la opción. </w:t>
      </w:r>
    </w:p>
    <w:p>
      <w:pPr>
        <w:pStyle w:val="Normal"/>
        <w:widowControl/>
        <w:rPr/>
      </w:pPr>
      <w:r>
        <w:rPr/>
        <w:t>No son suficientes entonces algunas tesis discutibles, o algunas divergencias de lectura, allí donde las haya, para justificar un retorno a ... Cuando hay desacuerdo sobre las tesis, ello da lugar al debate, a la disputa, eventualmente a la decisión política, como la que está en el origen de los Foros, pero no a un "retorno a...".</w:t>
      </w:r>
    </w:p>
    <w:p>
      <w:pPr>
        <w:pStyle w:val="Normal"/>
        <w:widowControl/>
        <w:rPr/>
      </w:pPr>
      <w:r>
        <w:rPr/>
      </w:r>
    </w:p>
    <w:p>
      <w:pPr>
        <w:pStyle w:val="Normal"/>
        <w:widowControl/>
        <w:rPr/>
      </w:pPr>
      <w:r>
        <w:rPr/>
        <w:t>Debemos, ciertamente, abrir la cantera de las controversias hechas (</w:t>
      </w:r>
      <w:r>
        <w:rPr>
          <w:i/>
          <w:iCs/>
        </w:rPr>
        <w:t>rendues</w:t>
      </w:r>
      <w:r>
        <w:rPr/>
        <w:t>) necesarias por la doxa AMP, ya que la unidoxa, que pone el coro al unísono, vuelve imposible toda controversia. Basta, en efecto, con la unidoxa, que, nótese, va bien, con el unisex de nuestra civilización, para volver vanas todas las conversaciones del mundo, ya que sin la confianza en la buena fe y sin la atención prestada a la objeción del otro, no queda sino el goce compartido del todos en uno. Dejemos chapotear en la batea (balde) del aburrimiento uniano (</w:t>
      </w:r>
      <w:r>
        <w:rPr>
          <w:i/>
          <w:iCs/>
          <w:lang w:val="fr-FR"/>
        </w:rPr>
        <w:t>Laissons barboter dans le baquet de l'ennui unien</w:t>
      </w:r>
      <w:r>
        <w:rPr/>
        <w:t>) (véase "Televisión") a quienes ello plazca, es una elección!.</w:t>
      </w:r>
    </w:p>
    <w:p>
      <w:pPr>
        <w:pStyle w:val="Normal"/>
        <w:widowControl/>
        <w:rPr/>
      </w:pPr>
      <w:r>
        <w:rPr/>
      </w:r>
    </w:p>
    <w:p>
      <w:pPr>
        <w:pStyle w:val="Normal"/>
        <w:widowControl/>
        <w:rPr/>
      </w:pPr>
      <w:r>
        <w:rPr/>
        <w:t>Pero para hablar de retorno a Lacan, haría falta más. Haría falta lo que Michel Foucault ha situado como un olvido constituyente, en una conferencia titulada "¿Qué es un autor?", dada en 1969, a la cual asistió Lacan, y que ha sido traída a mi memoria por nuestro colega Jairo Gerbase, de Salvador de Bahía. La tesis es que, cuando se trata de la emergencia de una nueva discursividad, como fue el caso para Freud o Marx, un olvido, que no es contingente, que está ligado a la discursividad misma, golpea (</w:t>
      </w:r>
      <w:r>
        <w:rPr>
          <w:i/>
          <w:iCs/>
        </w:rPr>
        <w:t>frappe</w:t>
      </w:r>
      <w:r>
        <w:rPr/>
        <w:t>) no tanto la literalidad del texto como el acto que lo funda, es decir, la opción, ligándolo irremediablemente a su autor. El retorno a... es entonces siempre un retorno al acto instituyente originario, y este no sabría efectuarse sin un nuevo costo (</w:t>
      </w:r>
      <w:r>
        <w:rPr>
          <w:i/>
          <w:iCs/>
          <w:lang w:val="fr-FR"/>
        </w:rPr>
        <w:t>il ne saurait s'effectuer qu'à nouveaux frais</w:t>
      </w:r>
      <w:r>
        <w:rPr/>
        <w:t>), vía una nueva elaboración discursiva. Esto es tan cierto que repetir no es hacer retorno a. Lo hemos visto con Lacan, su retorno a Freud produjo algo nuevo - nótese que la reciproca no es verdadera: hay novedades que son olvidos, véase rechazos de una deuda!</w:t>
      </w:r>
    </w:p>
    <w:p>
      <w:pPr>
        <w:pStyle w:val="Normal"/>
        <w:widowControl/>
        <w:rPr/>
      </w:pPr>
      <w:r>
        <w:rPr/>
      </w:r>
    </w:p>
    <w:p>
      <w:pPr>
        <w:pStyle w:val="Normal"/>
        <w:widowControl/>
        <w:rPr/>
      </w:pPr>
      <w:r>
        <w:rPr/>
        <w:t>¿A qué olvido nos confrontamos? (</w:t>
      </w:r>
      <w:r>
        <w:rPr>
          <w:i/>
          <w:iCs/>
          <w:lang w:val="fr-FR"/>
        </w:rPr>
        <w:t>A quel oubli avons-nous affaire?</w:t>
      </w:r>
      <w:r>
        <w:rPr/>
        <w:t xml:space="preserve">) </w:t>
      </w:r>
    </w:p>
    <w:p>
      <w:pPr>
        <w:pStyle w:val="Normal"/>
        <w:widowControl/>
        <w:rPr/>
      </w:pPr>
      <w:r>
        <w:rPr/>
        <w:t>En lo que respecta a la orientación lacaniana, promovida por Miller, no creo que el umbral del olvido, en el sentido precisado mas arriba, haya sido franqueado. Es por ello que, en el estado actual de mi trabajo, no hablo de retorno a Lacan. En cambio (</w:t>
      </w:r>
      <w:r>
        <w:rPr>
          <w:i/>
          <w:iCs/>
        </w:rPr>
        <w:t>Par contre</w:t>
      </w:r>
      <w:r>
        <w:rPr/>
        <w:t>), hablo de retorno a la Escuela de Lacan en tanto ella incluye al pase. Debo, no obstante (</w:t>
      </w:r>
      <w:r>
        <w:rPr>
          <w:i/>
          <w:iCs/>
        </w:rPr>
        <w:t>cependant</w:t>
      </w:r>
      <w:r>
        <w:rPr/>
        <w:t>), precisar su naturaleza.</w:t>
      </w:r>
    </w:p>
    <w:p>
      <w:pPr>
        <w:pStyle w:val="Normal"/>
        <w:widowControl/>
        <w:rPr/>
      </w:pPr>
      <w:r>
        <w:rPr/>
      </w:r>
    </w:p>
    <w:p>
      <w:pPr>
        <w:pStyle w:val="Normal"/>
        <w:widowControl/>
        <w:rPr/>
      </w:pPr>
      <w:r>
        <w:rPr/>
        <w:t xml:space="preserve">Para el pase, hablo de desviación en acto. La califico así, porque me parece imposible percibirla solamente al nivel del comentario de los textos de referencia. Dichos comentarios son, las más de las veces, excelentes, apuntando a la problemática, siempre dialécticos, y raramente esquemáticos. Solo que, entre lo que se dice del pase, y lo que se ha comenzado a hacer en la AMP, hay un abismo. Hagan lo que digo, pero no lo que hago! </w:t>
      </w:r>
    </w:p>
    <w:p>
      <w:pPr>
        <w:pStyle w:val="Normal"/>
        <w:widowControl/>
        <w:rPr/>
      </w:pPr>
      <w:r>
        <w:rPr/>
        <w:t>Allí donde el pase, según Lacan, descubre el punto en que el Otro falla (</w:t>
      </w:r>
      <w:r>
        <w:rPr>
          <w:i/>
          <w:iCs/>
        </w:rPr>
        <w:t>manque</w:t>
      </w:r>
      <w:r>
        <w:rPr/>
        <w:t>), el Colegio del pase 96 / 97 nos ha producido el Uno nuevo, Otro de los carteles, y  que, él, sí que existe (</w:t>
      </w:r>
      <w:r>
        <w:rPr>
          <w:i/>
          <w:iCs/>
          <w:lang w:val="fr-FR"/>
        </w:rPr>
        <w:t>et qui, lui, existe bel et bien</w:t>
      </w:r>
      <w:r>
        <w:rPr/>
        <w:t xml:space="preserve">). </w:t>
      </w:r>
    </w:p>
    <w:p>
      <w:pPr>
        <w:pStyle w:val="Normal"/>
        <w:widowControl/>
        <w:rPr/>
      </w:pPr>
      <w:r>
        <w:rPr/>
        <w:t>El pase directo (</w:t>
      </w:r>
      <w:r>
        <w:rPr>
          <w:i/>
          <w:iCs/>
        </w:rPr>
        <w:t>la passe-droit</w:t>
      </w:r>
      <w:r>
        <w:rPr/>
        <w:t xml:space="preserve">), ha dicho uno de nuestros colegas! </w:t>
      </w:r>
    </w:p>
    <w:p>
      <w:pPr>
        <w:pStyle w:val="Normal"/>
        <w:widowControl/>
        <w:rPr/>
      </w:pPr>
      <w:r>
        <w:rPr/>
        <w:t>Allí donde Lacan quiso distinguir grado y jerarquía, se legitima cada vez mas la jerarquía por el grado, y la trampa está hecha (</w:t>
      </w:r>
      <w:r>
        <w:rPr>
          <w:i/>
          <w:iCs/>
          <w:lang w:val="fr-FR"/>
        </w:rPr>
        <w:t>le tour est joué</w:t>
      </w:r>
      <w:r>
        <w:rPr/>
        <w:t>). Cuenten el numero de presidentes, directores, responsables de esto o aquello nombrados AE durante los últimos años en la EEP!. Con ello, el AE burócrata, "capataz" ("</w:t>
      </w:r>
      <w:r>
        <w:rPr>
          <w:i/>
          <w:iCs/>
          <w:lang w:val="fr-FR"/>
        </w:rPr>
        <w:t>grand commis</w:t>
      </w:r>
      <w:r>
        <w:rPr/>
        <w:t xml:space="preserve">") de la AMP, no está lejos.  </w:t>
      </w:r>
    </w:p>
    <w:p>
      <w:pPr>
        <w:pStyle w:val="Normal"/>
        <w:widowControl/>
        <w:rPr/>
      </w:pPr>
      <w:r>
        <w:rPr/>
        <w:t xml:space="preserve">En resumen, se mantiene la palabra, garantía obliga, pero se mata la cosa. </w:t>
      </w:r>
    </w:p>
    <w:p>
      <w:pPr>
        <w:pStyle w:val="Normal"/>
        <w:widowControl/>
        <w:rPr/>
      </w:pPr>
      <w:r>
        <w:rPr/>
      </w:r>
    </w:p>
    <w:p>
      <w:pPr>
        <w:pStyle w:val="Normal"/>
        <w:widowControl/>
        <w:rPr/>
      </w:pPr>
      <w:r>
        <w:rPr/>
        <w:t>Tal es el olvido en juego en la mentira cínica sobre el pase. Este es, en efecto, mundial, o mas bien en marcha mundialmente, aunque, a decir verdad, todavía no se ha completado en todos lados (</w:t>
      </w:r>
      <w:r>
        <w:rPr>
          <w:i/>
          <w:iCs/>
          <w:lang w:val="fr-FR"/>
        </w:rPr>
        <w:t>ne soit pas encore partout accompli</w:t>
      </w:r>
      <w:r>
        <w:rPr/>
        <w:t>). Sobre este punto, sí, un retorno al acto instituyente es necesario, porque, ya lo he dicho, la Escuela toma consistencia (</w:t>
      </w:r>
      <w:r>
        <w:rPr>
          <w:i/>
          <w:iCs/>
          <w:lang w:val="fr-FR"/>
        </w:rPr>
        <w:t>a consistance</w:t>
      </w:r>
      <w:r>
        <w:rPr/>
        <w:t>) de los textos de Lacan, como el psicoanálisis toma consistencia (</w:t>
      </w:r>
      <w:r>
        <w:rPr>
          <w:i/>
          <w:iCs/>
          <w:lang w:val="fr-FR"/>
        </w:rPr>
        <w:t>a consistance</w:t>
      </w:r>
      <w:r>
        <w:rPr>
          <w:lang w:val="fr-FR"/>
        </w:rPr>
        <w:t xml:space="preserve">) </w:t>
      </w:r>
      <w:r>
        <w:rPr/>
        <w:t>de los textos de Freud.</w:t>
      </w:r>
    </w:p>
    <w:p>
      <w:pPr>
        <w:pStyle w:val="Normal"/>
        <w:widowControl/>
        <w:rPr/>
      </w:pPr>
      <w:r>
        <w:rPr/>
      </w:r>
    </w:p>
    <w:p>
      <w:pPr>
        <w:pStyle w:val="Normal"/>
        <w:widowControl/>
        <w:rPr>
          <w:b/>
          <w:b/>
          <w:bCs/>
        </w:rPr>
      </w:pPr>
      <w:r>
        <w:rPr>
          <w:b/>
          <w:bCs/>
        </w:rPr>
        <w:t>Las dos políticas</w:t>
      </w:r>
    </w:p>
    <w:p>
      <w:pPr>
        <w:pStyle w:val="Normal"/>
        <w:widowControl/>
        <w:rPr>
          <w:b/>
          <w:b/>
          <w:bCs/>
        </w:rPr>
      </w:pPr>
      <w:r>
        <w:rPr>
          <w:b/>
          <w:bCs/>
        </w:rPr>
      </w:r>
    </w:p>
    <w:p>
      <w:pPr>
        <w:pStyle w:val="Normal"/>
        <w:widowControl/>
        <w:rPr/>
      </w:pPr>
      <w:r>
        <w:rPr/>
        <w:t>La cuestión es saber como se ajustan, en cada institución analítica, las dos políticas del poder de dirección y del poder de orientación doctrinal. Por comodidad, las simbolizaré sumariamente por el S</w:t>
      </w:r>
      <w:r>
        <w:rPr>
          <w:vertAlign w:val="subscript"/>
        </w:rPr>
        <w:t>1</w:t>
      </w:r>
      <w:r>
        <w:rPr/>
        <w:t xml:space="preserve"> del amo y el S</w:t>
      </w:r>
      <w:r>
        <w:rPr>
          <w:vertAlign w:val="subscript"/>
        </w:rPr>
        <w:t>2</w:t>
      </w:r>
      <w:r>
        <w:rPr/>
        <w:t xml:space="preserve"> del saber - incluyendo en este último, tanto al saber elaborado por la doctrina como al saber supuesto por la transferencia.</w:t>
      </w:r>
    </w:p>
    <w:p>
      <w:pPr>
        <w:pStyle w:val="Normal"/>
        <w:widowControl/>
        <w:rPr/>
      </w:pPr>
      <w:r>
        <w:rPr/>
        <w:t>¿Cuál fue, de hecho, la posición de Freud?</w:t>
      </w:r>
    </w:p>
    <w:p>
      <w:pPr>
        <w:pStyle w:val="Normal"/>
        <w:widowControl/>
        <w:rPr/>
      </w:pPr>
      <w:r>
        <w:rPr/>
        <w:t>Le debemos el acto instituyente del psicoanálisis y todos los textos que fundan su consistencia. Mas que sujeto supuesto saber, permanece (</w:t>
      </w:r>
      <w:r>
        <w:rPr>
          <w:i/>
          <w:iCs/>
        </w:rPr>
        <w:t>reste</w:t>
      </w:r>
      <w:r>
        <w:rPr/>
        <w:t>) para el psicoanálisis como el sujeto sapiente (</w:t>
      </w:r>
      <w:r>
        <w:rPr>
          <w:i/>
          <w:iCs/>
        </w:rPr>
        <w:t>sachant</w:t>
      </w:r>
      <w:r>
        <w:rPr/>
        <w:t>), cualesquiera sean los pasos realizados después del origen y que modifican al psicoanálisis. Esa fue por otra parte su ambición, y la ha realizado. Llamativamente, en lo que se refiere al  S</w:t>
      </w:r>
      <w:r>
        <w:rPr>
          <w:vertAlign w:val="subscript"/>
        </w:rPr>
        <w:t>1</w:t>
      </w:r>
      <w:r>
        <w:rPr/>
        <w:t xml:space="preserve"> del poder político sobre la institución, Freud no tuvo mas que una idea: confiárselo a otro, aún antes de que ello se justificase sea por su edad o la preocupación por la perennidad de su obra mas allá de su persona. Este es un hilo que puede seguirse fácilmente en la historia del psicoanálisis.</w:t>
      </w:r>
    </w:p>
    <w:p>
      <w:pPr>
        <w:pStyle w:val="Normal"/>
        <w:widowControl/>
        <w:rPr/>
      </w:pPr>
      <w:r>
        <w:rPr/>
        <w:t xml:space="preserve">Por otra parte, Freud jamás tuvo, aparentemente, la idea de que la dirección política podría ser pensada diferentemente en el campo del psicoanálisis, de modo de hacerla más afín a la especificidad de la experiencia y del saber que este descubre. A la inversa, mas bien parece que soñó con poner a los mejores a la cabeza de la jerarquía, (el Comité secreto), pero no fue lo que sucedió, a pesar de lo cual consintió en una jerarquía, de la cual, lo menos que puede decirse es que pronto cesó de distinguirse por el saber. </w:t>
      </w:r>
    </w:p>
    <w:p>
      <w:pPr>
        <w:pStyle w:val="Normal"/>
        <w:widowControl/>
        <w:rPr/>
      </w:pPr>
      <w:r>
        <w:rPr/>
        <w:t xml:space="preserve">No obstante, me parece que en la IPA, la asociación cuya responsabilidad nosotros le imputamos, una cierta separación de los dos poderes ha sido siempre mantenida. Su intersección está ciertamente presente, siendo por otra parte inevitable, pero han estado siempre relativamente disyuntos, no legislando uno nunca completamente sobre el otro. </w:t>
      </w:r>
    </w:p>
    <w:p>
      <w:pPr>
        <w:pStyle w:val="Normal"/>
        <w:widowControl/>
        <w:rPr/>
      </w:pPr>
      <w:r>
        <w:rPr/>
        <w:t>Seamos más precisos. De hecho, el poder institucional de la IPA se ha posicionado bien respecto (</w:t>
      </w:r>
      <w:r>
        <w:rPr>
          <w:i/>
          <w:iCs/>
          <w:lang w:val="fr-FR"/>
        </w:rPr>
        <w:t>à l' égard</w:t>
      </w:r>
      <w:r>
        <w:rPr/>
        <w:t>) del otro poder, pero fue, primeramente, por constituirse en guardián (</w:t>
      </w:r>
      <w:r>
        <w:rPr>
          <w:i/>
          <w:iCs/>
          <w:lang w:val="fr-FR"/>
        </w:rPr>
        <w:t>ce fut d'abord sous la forme de s'en faire le gardien</w:t>
      </w:r>
      <w:r>
        <w:rPr/>
        <w:t>), sino en  misionero. Cuidando (</w:t>
      </w:r>
      <w:r>
        <w:rPr>
          <w:i/>
          <w:iCs/>
          <w:lang w:val="fr-FR"/>
        </w:rPr>
        <w:t>veillant</w:t>
      </w:r>
      <w:r>
        <w:rPr/>
        <w:t>) de la ortodoxia - y se verifica allí que no hay ortodoxia sin poder temporal - y de la preservación del saber freudiano, tanto de sus conceptos como de las modalidades de su práctica, el etablishment se dedicó a la conservación de un saber que no era de él.</w:t>
      </w:r>
    </w:p>
    <w:p>
      <w:pPr>
        <w:pStyle w:val="Normal"/>
        <w:widowControl/>
        <w:rPr/>
      </w:pPr>
      <w:r>
        <w:rPr/>
        <w:t xml:space="preserve">Por ende, disyunción. </w:t>
      </w:r>
    </w:p>
    <w:p>
      <w:pPr>
        <w:pStyle w:val="Normal"/>
        <w:widowControl/>
        <w:rPr/>
      </w:pPr>
      <w:r>
        <w:rPr/>
        <w:t xml:space="preserve">Después vinieron las innovaciones que se separaban de los conceptos freudianos y pretendían  una renovación. Ellas son múltiples, pero las considero a partir de Melanie Klein, no porque antes no hayan habido veleidades, pienso en Ferenczi particularmente, pero ellas jamás se separaron, como corrientes diferenciadas. </w:t>
      </w:r>
    </w:p>
    <w:p>
      <w:pPr>
        <w:pStyle w:val="Normal"/>
        <w:widowControl/>
        <w:rPr/>
      </w:pPr>
      <w:r>
        <w:rPr/>
        <w:t>Observo, en lo que fue el gran enfrentamiento doctrinal entre Melanie Klein y Anna Freud, que el S</w:t>
      </w:r>
      <w:r>
        <w:rPr>
          <w:vertAlign w:val="subscript"/>
        </w:rPr>
        <w:t>1</w:t>
      </w:r>
      <w:r>
        <w:rPr/>
        <w:t xml:space="preserve"> de la dirección se esforzó por contenerlo mediante los dispositivos institucionales que conciernen a la garantía - y de hecho lo logró, mediante su "gentleman agreement" - de modo que el conflicto de la orientación no se transpusiera directamente en un estallido de la dirección. </w:t>
      </w:r>
    </w:p>
    <w:p>
      <w:pPr>
        <w:pStyle w:val="Normal"/>
        <w:widowControl/>
        <w:rPr/>
      </w:pPr>
      <w:r>
        <w:rPr/>
        <w:t>Allí también, observamos la disyunción, al menos parcial, de los dos poderes.</w:t>
      </w:r>
    </w:p>
    <w:p>
      <w:pPr>
        <w:pStyle w:val="Normal"/>
        <w:widowControl/>
        <w:rPr/>
      </w:pPr>
      <w:r>
        <w:rPr/>
      </w:r>
    </w:p>
    <w:p>
      <w:pPr>
        <w:pStyle w:val="Normal"/>
        <w:widowControl/>
        <w:rPr/>
      </w:pPr>
      <w:r>
        <w:rPr/>
        <w:t>En lo que respecta a Lacan, dentro de su Escuela, está claro que él condensó sobre su persona los dos poderes. En lo que se refiere a la vertiente del saber, la credibilidad de la EFP reposaba enteramente sobre el relanzamiento del discurso analítico debido al Seminario de Lacan, es mas que evidente. En lo que respecta a la dirección, nunca abandonó la de su Escuela, donde nada se asemeja a la dirección colegial que siempre tuvo la IPA. Es seguro, además, que Lacan sabía imponer su voluntad si la ocasión lo requería, que el sabia decir no, que disponía de un poder transferencial sin igual, y que su palabra tenia un peso incomparable. ¿No nos lo han repetido bastante?. Pero, justamente, ¿qué uso ha hecho de ello?. ¿Era acaso el amo tirano, como algunos decían en el momento de la disolución, y como lo dice ahora, algunas veces, Miller, para justificarse, sin duda, de hacer algo similar (</w:t>
      </w:r>
      <w:r>
        <w:rPr>
          <w:i/>
          <w:iCs/>
          <w:lang w:val="fr-FR"/>
        </w:rPr>
        <w:t>se justifier sans doute d'</w:t>
      </w:r>
      <w:r>
        <w:rPr/>
        <w:t xml:space="preserve"> </w:t>
      </w:r>
      <w:r>
        <w:rPr>
          <w:i/>
          <w:iCs/>
          <w:lang w:val="fr-FR"/>
        </w:rPr>
        <w:t>en faire autant</w:t>
      </w:r>
      <w:r>
        <w:rPr/>
        <w:t xml:space="preserve">)?. </w:t>
      </w:r>
    </w:p>
    <w:p>
      <w:pPr>
        <w:pStyle w:val="Normal"/>
        <w:widowControl/>
        <w:rPr>
          <w:lang w:val="es-AR"/>
        </w:rPr>
      </w:pPr>
      <w:r>
        <w:rPr>
          <w:lang w:val="es-AR"/>
        </w:rPr>
        <w:t xml:space="preserve">Lacan fue un amo, es seguro, y lo fue a varios títulos. ¿Qué amo político fue?.  </w:t>
      </w:r>
    </w:p>
    <w:p>
      <w:pPr>
        <w:pStyle w:val="Normal"/>
        <w:widowControl/>
        <w:rPr/>
      </w:pPr>
      <w:r>
        <w:rPr>
          <w:lang w:val="es-AR"/>
        </w:rPr>
        <w:t>Observo que no desarrolló ninguna burocracia de Escuela y que no se apoyó en la máquina institucional, por la cual se interesó poco. No tenía, manifiestamente, pasión por los reglamentos y los estatutos. ¿Habría entonces que concluir que fue un amo negligente, véase incapaz, como lo afirmaba hace algunos meses, por las listas de la AMP, uno de los responsables brasileños de Belo Horizonte, y que no supo renovar los cuadros de la Escuela para darle cabida (</w:t>
      </w:r>
      <w:r>
        <w:rPr>
          <w:i/>
          <w:iCs/>
          <w:lang w:val="fr-FR"/>
        </w:rPr>
        <w:t>un debouché</w:t>
      </w:r>
      <w:r>
        <w:rPr>
          <w:lang w:val="es-AR"/>
        </w:rPr>
        <w:t xml:space="preserve">) a lo que Miller llamó, hace poco, "las ambiciones legítimas" de los jóvenes miembros?. </w:t>
      </w:r>
    </w:p>
    <w:p>
      <w:pPr>
        <w:pStyle w:val="Normal"/>
        <w:widowControl/>
        <w:rPr/>
      </w:pPr>
      <w:r>
        <w:rPr>
          <w:lang w:val="es-AR"/>
        </w:rPr>
        <w:t>Yo creo que Lacan tenia otra idea de las ambiciones legítimas de los psicoanalistas. Las iniciativas institucionales para las cuales se sirvió de su posición de amo, lo comprueban. Estas no tienen nada que ver con la preocupación por las "carreras", como se expresa aún Miller. Y son en número de tres: la proposición de 1967 sobre el psicoanalista de la Escuela, la reforma del Departamento de Psicoanálisis en 1974, y la creación de la Sección Clínica en 1977. Está bien claro que allí, el uso del S</w:t>
      </w:r>
      <w:r>
        <w:rPr>
          <w:vertAlign w:val="subscript"/>
          <w:lang w:val="es-AR"/>
        </w:rPr>
        <w:t>1</w:t>
      </w:r>
      <w:r>
        <w:rPr>
          <w:lang w:val="es-AR"/>
        </w:rPr>
        <w:t xml:space="preserve"> está completamente volcado hacia el problema de la garantía y de la transmisión. La incitación es epistémica, y no carrerista!.</w:t>
      </w:r>
    </w:p>
    <w:p>
      <w:pPr>
        <w:pStyle w:val="Normal"/>
        <w:widowControl/>
        <w:rPr/>
      </w:pPr>
      <w:r>
        <w:rPr/>
      </w:r>
    </w:p>
    <w:p>
      <w:pPr>
        <w:pStyle w:val="Normal"/>
        <w:widowControl/>
        <w:rPr/>
      </w:pPr>
      <w:r>
        <w:rPr/>
        <w:t xml:space="preserve">Hagámosle a nuestro Uno de excepción la misma pregunta, porque la cuestión no se reduce a ser una excepción - punto en que concuerdo -, falta aún saber cual. </w:t>
      </w:r>
    </w:p>
    <w:p>
      <w:pPr>
        <w:pStyle w:val="Normal"/>
        <w:widowControl/>
        <w:rPr/>
      </w:pPr>
      <w:r>
        <w:rPr/>
      </w:r>
    </w:p>
    <w:p>
      <w:pPr>
        <w:pStyle w:val="Normal"/>
        <w:widowControl/>
        <w:rPr/>
      </w:pPr>
      <w:r>
        <w:rPr/>
        <w:t>Es, evidentemente, un amo constructor de instituciones, y ha construido, con nuestra ayuda y nuestro consentimiento, además, la gran máquina de la AMP, sobre cuya burocracia asienta ahora su poder. No creo que el balance sea negativo. Bastantes cosas buenas han sido hechas durante los diez años que precedieron a la creación de la AMP, y aún después. Una comunidad de gran envergadura se ha creado, es un hecho y un capital adquirido (</w:t>
      </w:r>
      <w:r>
        <w:rPr>
          <w:i/>
          <w:iCs/>
        </w:rPr>
        <w:t>un acquis</w:t>
      </w:r>
      <w:r>
        <w:rPr/>
        <w:t>). El único  problema es el de saber si, en lo sucesivo, no se dirigirá cada vez más (</w:t>
      </w:r>
      <w:r>
        <w:rPr>
          <w:i/>
          <w:iCs/>
          <w:lang w:val="fr-FR"/>
        </w:rPr>
        <w:t>davantage</w:t>
      </w:r>
      <w:r>
        <w:rPr/>
        <w:t>) hacia el lobby antes que hacia una comunidad para el psicoanálisis. Esta orientación es tanto más preocupante (</w:t>
      </w:r>
      <w:r>
        <w:rPr>
          <w:i/>
          <w:iCs/>
          <w:lang w:val="fr-FR"/>
        </w:rPr>
        <w:t>afligeante</w:t>
      </w:r>
      <w:r>
        <w:rPr/>
        <w:t>) a mis ojos por cuanto conozco, también, la autenticidad de tantos compromisos (</w:t>
      </w:r>
      <w:r>
        <w:rPr>
          <w:i/>
          <w:iCs/>
          <w:lang w:val="fr-FR"/>
        </w:rPr>
        <w:t>engagements</w:t>
      </w:r>
      <w:r>
        <w:rPr/>
        <w:t>) que se han investido.</w:t>
      </w:r>
    </w:p>
    <w:p>
      <w:pPr>
        <w:pStyle w:val="Normal"/>
        <w:widowControl/>
        <w:rPr/>
      </w:pPr>
      <w:r>
        <w:rPr/>
      </w:r>
    </w:p>
    <w:p>
      <w:pPr>
        <w:pStyle w:val="Normal"/>
        <w:widowControl/>
        <w:rPr/>
      </w:pPr>
      <w:r>
        <w:rPr/>
        <w:t xml:space="preserve">De allí la pregunta, entonces: ¿qué uso de nuestra excepción hace esta con su poder?. </w:t>
      </w:r>
    </w:p>
    <w:p>
      <w:pPr>
        <w:pStyle w:val="Normal"/>
        <w:widowControl/>
        <w:rPr/>
      </w:pPr>
      <w:r>
        <w:rPr/>
        <w:t>No se puede  responder de forma unívoca, sin dudas. Podría citar muchos ejemplos en que el uso fue prudente, atinado, hábil, lo suficiente en todo caso para que la AMP exista. Pero luego de tres años, es necesario constatar otro uso, esta vez descontrolado (</w:t>
      </w:r>
      <w:r>
        <w:rPr>
          <w:i/>
          <w:iCs/>
          <w:lang w:val="fr-FR"/>
        </w:rPr>
        <w:t>débridé</w:t>
      </w:r>
      <w:r>
        <w:rPr/>
        <w:t>). Las pasiones, y no el deseo, no el del analista en todo caso, están en el puesto de mando, el odio, también el amor, la brutalidad, el ansia de doblegar a pesar de todo (</w:t>
      </w:r>
      <w:r>
        <w:rPr>
          <w:i/>
          <w:iCs/>
          <w:lang w:val="fr-FR"/>
        </w:rPr>
        <w:t>la rage de vaincre en dépit de tout</w:t>
      </w:r>
      <w:r>
        <w:rPr/>
        <w:t>), y otros medios análogos (</w:t>
      </w:r>
      <w:r>
        <w:rPr>
          <w:i/>
          <w:iCs/>
          <w:lang w:val="fr-FR"/>
        </w:rPr>
        <w:t>a l' avenant</w:t>
      </w:r>
      <w:r>
        <w:rPr/>
        <w:t xml:space="preserve">). </w:t>
      </w:r>
    </w:p>
    <w:p>
      <w:pPr>
        <w:pStyle w:val="Normal"/>
        <w:widowControl/>
        <w:rPr/>
      </w:pPr>
      <w:r>
        <w:rPr/>
        <w:t>Las criticas ponen generalmente el acento sobre ese amo pasional. Creo sin embargo que hay mas y sin duda de mayor gravedad. Es que el imperio del S</w:t>
      </w:r>
      <w:r>
        <w:rPr>
          <w:vertAlign w:val="subscript"/>
        </w:rPr>
        <w:t>1</w:t>
      </w:r>
      <w:r>
        <w:rPr/>
        <w:t xml:space="preserve"> se expande de ahora en más sobre el S</w:t>
      </w:r>
      <w:r>
        <w:rPr>
          <w:vertAlign w:val="subscript"/>
        </w:rPr>
        <w:t>2</w:t>
      </w:r>
      <w:r>
        <w:rPr/>
        <w:t>. No quiero decir con ello, simplemente, que en una sola persona se concentran los dos poderes. Y ese es el caso no obstante: pues el Delegado general no esconde que él pretende ser al mismo tiempo el uno de la orientación. Pero hay mucho mas aún: ahora el poder de la dirección quiere comandar al saber - lo que es un paso mas- y traspasa a ese campo del saber los procedimientos seculares de la dominación (censura, publicidad unilateral, apropiación indebida, etc.) para pretender el monopolio de la orientación. Equivale decir que se instituye como el amo de lo verdadero y de lo falso, o sea, como el representante de lo real!.</w:t>
      </w:r>
    </w:p>
    <w:p>
      <w:pPr>
        <w:pStyle w:val="Normal"/>
        <w:widowControl/>
        <w:rPr/>
      </w:pPr>
      <w:r>
        <w:rPr/>
      </w:r>
    </w:p>
    <w:p>
      <w:pPr>
        <w:pStyle w:val="Normal"/>
        <w:widowControl/>
        <w:rPr/>
      </w:pPr>
      <w:r>
        <w:rPr/>
        <w:t>Allí, abuso y desvergüenza se dan la mano. Ya cité el Colegio del pase y su autopromoción como el Otro de los Carteles del pase, pero los ejemplos abundan. Alguien tuvo la buena idea de señalarme el artículo que encabeza el número de la Causa freudiana consagrado a las enfermedades del amor. Es una perla... negra. Bajo el encalado de los enunciados teóricos (siempre impecables) y la habilidad del maestro de retórica, vibra una enunciación de una misoginia sorprendente en nuestra cultura, unida a una desvergüenza sin limites que le permite saquear todo lo que se ha formulado durante decenios, comenzando por Lacan mismo, y siguiendo por un gran numero de colegas de nuestra comunidad, yo misma entre otros, luego de mi exposición de 1992 sobre el "no toda" (</w:t>
      </w:r>
      <w:r>
        <w:rPr>
          <w:i/>
          <w:iCs/>
          <w:lang w:val="fr-FR"/>
        </w:rPr>
        <w:t>pastoute</w:t>
      </w:r>
      <w:r>
        <w:rPr/>
        <w:t xml:space="preserve">). </w:t>
      </w:r>
    </w:p>
    <w:p>
      <w:pPr>
        <w:pStyle w:val="Normal"/>
        <w:widowControl/>
        <w:rPr/>
      </w:pPr>
      <w:r>
        <w:rPr/>
      </w:r>
    </w:p>
    <w:p>
      <w:pPr>
        <w:pStyle w:val="Normal"/>
        <w:widowControl/>
        <w:rPr/>
      </w:pPr>
      <w:r>
        <w:rPr/>
        <w:t xml:space="preserve">Un cambio de postura con relación al saber queda ahí indicado. El que se ha presentado inicialmente, y a muy justo titulo, como el lector, el comentarista, ya no se satisfice con la representación de la orientación lacaniana, y comienza a plantearse como... el inventor. Es inagotable la lista de lo que pretende haber inventado a partir de los avances de Lacan, desde "el inconsciente interpreta" (octubre 1995), hasta "la pareja síntoma" ( abril 1998). </w:t>
      </w:r>
    </w:p>
    <w:p>
      <w:pPr>
        <w:pStyle w:val="Normal"/>
        <w:widowControl/>
        <w:rPr/>
      </w:pPr>
      <w:r>
        <w:rPr/>
      </w:r>
    </w:p>
    <w:p>
      <w:pPr>
        <w:pStyle w:val="Normal"/>
        <w:widowControl/>
        <w:rPr/>
      </w:pPr>
      <w:r>
        <w:rPr/>
        <w:t>La orientación, era sin embargo una bella noción para decir que con Lacan no hay ortodoxia posible, porque no hay sistema, y que entonces, de ninguna tesis puede ser dicho que es la  tesis de Lacan, ni siquiera del inconsciente estructurado como un lenguaje, en efecto. Pero allí, se descubre con estupor que la proposición excluida que diría: "la tesis de Lacan, es esto", deja su lugar a una proposición  supletoria, aplicable a cada fragmento de texto comentado, y que dice "esta, es la tesis de Miller". Por arte de magia (</w:t>
      </w:r>
      <w:r>
        <w:rPr>
          <w:i/>
          <w:iCs/>
          <w:lang w:val="fr-FR"/>
        </w:rPr>
        <w:t>tour de passe-passe</w:t>
      </w:r>
      <w:r>
        <w:rPr/>
        <w:t>), ocurre una  genuina "mudanza" (</w:t>
      </w:r>
      <w:r>
        <w:rPr>
          <w:i/>
          <w:iCs/>
          <w:lang w:val="fr-FR"/>
        </w:rPr>
        <w:t>déménagement</w:t>
      </w:r>
      <w:r>
        <w:rPr/>
        <w:t>) de las invenciones, para retomar una expresión que Lacan utilizó en 1970 a propósito de sus alumnos. El resultado es simple: si se cita a Lacan, se saquea a Miller. Como si lectura y comentarios se animaran de una misteriosa virtud eucarística: coma y beba, si es el banquete de Lacan, se asistirá, quizás, al final de los finales a la transubstanciacion del nombre!</w:t>
      </w:r>
    </w:p>
    <w:p>
      <w:pPr>
        <w:pStyle w:val="Normal"/>
        <w:widowControl/>
        <w:rPr/>
      </w:pPr>
      <w:r>
        <w:rPr/>
      </w:r>
    </w:p>
    <w:p>
      <w:pPr>
        <w:pStyle w:val="Normal"/>
        <w:widowControl/>
        <w:rPr/>
      </w:pPr>
      <w:r>
        <w:rPr/>
        <w:t>Hablo de un cambio de postura, pero quizás este ya estaba allí desde el comienzo, aunque de forma más discreta. Vean la página 23 de la entrevista sobre el Seminario con Francois Ansermet, publicada con el esmero de Navarin. Allí verán que él comenta, a propósito del establecimiento del Seminario, su enunciado "no se ha querido aquí contar para nada..." que, en sí mismo podía ya ser leído según un doble sentido: si el "se" se anula, vale también para el otro. Es precisamente lo que él confirma, cito: "Contar para nada, es ponerse en una posición tal que yo pueda escribir yo, y que ese yo  sea el de Lacan". Extraño transitivismo del sujeto... y, siguiendo esa cuenta,  ¿porque no llegar hasta decir, como lo hizo Laurent para justificar al lector único, que él ha puesto su objeto en el lugar del objeto de Lacan?. Versión "new look" de la reencarnación, quizás.</w:t>
      </w:r>
    </w:p>
    <w:p>
      <w:pPr>
        <w:pStyle w:val="Normal"/>
        <w:widowControl/>
        <w:rPr/>
      </w:pPr>
      <w:r>
        <w:rPr/>
      </w:r>
    </w:p>
    <w:p>
      <w:pPr>
        <w:pStyle w:val="Normal"/>
        <w:widowControl/>
        <w:rPr>
          <w:b/>
          <w:b/>
          <w:bCs/>
        </w:rPr>
      </w:pPr>
      <w:r>
        <w:rPr>
          <w:b/>
          <w:bCs/>
        </w:rPr>
        <w:t>El todo y la holofrase</w:t>
      </w:r>
    </w:p>
    <w:p>
      <w:pPr>
        <w:pStyle w:val="Normal"/>
        <w:widowControl/>
        <w:rPr>
          <w:b/>
          <w:b/>
          <w:bCs/>
        </w:rPr>
      </w:pPr>
      <w:r>
        <w:rPr>
          <w:b/>
          <w:bCs/>
        </w:rPr>
      </w:r>
    </w:p>
    <w:p>
      <w:pPr>
        <w:pStyle w:val="Normal"/>
        <w:widowControl/>
        <w:rPr/>
      </w:pPr>
      <w:r>
        <w:rPr/>
        <w:t xml:space="preserve">Evoco a la persona porque en esta aventura hay contingencia, con relación a la persona, precisamente. Pero lo que no es contingente, son las consecuencias que emanan y que se imponen a todos los participantes. </w:t>
      </w:r>
    </w:p>
    <w:p>
      <w:pPr>
        <w:pStyle w:val="Normal"/>
        <w:widowControl/>
        <w:rPr/>
      </w:pPr>
      <w:r>
        <w:rPr/>
        <w:t xml:space="preserve">Expondré dos. La primera concierne a la propia enseñanza de Lacan, la segunda, a la institución analítica.   </w:t>
      </w:r>
    </w:p>
    <w:p>
      <w:pPr>
        <w:pStyle w:val="Normal"/>
        <w:widowControl/>
        <w:rPr/>
      </w:pPr>
      <w:r>
        <w:rPr/>
      </w:r>
    </w:p>
    <w:p>
      <w:pPr>
        <w:pStyle w:val="Normal"/>
        <w:widowControl/>
        <w:rPr/>
      </w:pPr>
      <w:r>
        <w:rPr/>
        <w:t>Creo que la lectura Una transforma a la propia obra. Como dije, esta no hace sistema, mas bien resulta de (</w:t>
      </w:r>
      <w:r>
        <w:rPr>
          <w:i/>
          <w:iCs/>
          <w:lang w:val="fr-FR"/>
        </w:rPr>
        <w:t>relève</w:t>
      </w:r>
      <w:r>
        <w:rPr/>
        <w:t xml:space="preserve">) la lógica del no todo. Sin duda, ello es lo que ha cautivado a Miller desde el comienzo, esta palabra inaudita, de una implacable coherencia y que sin embargo escapa a toda captura: esta lo embelesó de  tal forma que la hizo su pareja de por vida. La pareja no todo. </w:t>
      </w:r>
    </w:p>
    <w:p>
      <w:pPr>
        <w:pStyle w:val="Normal"/>
        <w:widowControl/>
        <w:rPr/>
      </w:pPr>
      <w:r>
        <w:rPr/>
        <w:t>De donde la pregunta que se plantea, como en toda pareja, de saber como él trata a ese partenaire. Seria demasiada metáfora decir que él busca ser su poseedor, mas bien diré que él lo ha hecho pasar al todo. Me ha impresionado (</w:t>
      </w:r>
      <w:r>
        <w:rPr>
          <w:i/>
          <w:iCs/>
          <w:lang w:val="fr-FR"/>
        </w:rPr>
        <w:t>J'ai d'emblée été frappée</w:t>
      </w:r>
      <w:r>
        <w:rPr/>
        <w:t>), positivamente además, este es un trabajo que ante mis ojos tiene su valor, por ese esfuerzo tan metódico y retomado repetitivamente durante tantos años, para imponer al Uno de una problemática unaria a un texto, que por ello algo se esclarece, pero que sin embargo perdura rebelde. Y he experimentado repetidas veces también, en qué medida el texto, cada vez que se retorna a él, mantiene, un poder de enigma que desafía la claridad insuflada, y un grado de inconsistencia que desborda al Uno.</w:t>
      </w:r>
    </w:p>
    <w:p>
      <w:pPr>
        <w:pStyle w:val="Normal"/>
        <w:widowControl/>
        <w:rPr/>
      </w:pPr>
      <w:r>
        <w:rPr/>
      </w:r>
    </w:p>
    <w:p>
      <w:pPr>
        <w:pStyle w:val="Normal"/>
        <w:widowControl/>
        <w:rPr/>
      </w:pPr>
      <w:r>
        <w:rPr/>
        <w:t>Hacer pasar el texto al todo, quiere decir, en lógica, plantearse como el Uno que existe para constituir la obra no toda en conjunto cerrado. Esta lógica es la misma que la del padre. Da sin duda cuenta de lo que se presenta bajo la forma de los abusos que denunciaba hace un instante, a saber, que todo lo que él reúne de esa enseñanza termine por aparecérsele como criatura de su espíritu (</w:t>
      </w:r>
      <w:r>
        <w:rPr>
          <w:i/>
          <w:iCs/>
          <w:lang w:val="fr-FR"/>
        </w:rPr>
        <w:t>enfant de son esprit</w:t>
      </w:r>
      <w:r>
        <w:rPr/>
        <w:t>).</w:t>
      </w:r>
    </w:p>
    <w:p>
      <w:pPr>
        <w:pStyle w:val="Normal"/>
        <w:widowControl/>
        <w:rPr/>
      </w:pPr>
      <w:r>
        <w:rPr/>
        <w:t>Con relación al efecto de grupo, el monopolio y la acumulación de los dos poderes en una sola persona que hace uso de ello para legislar sobre el propio saber, lo que implica ir mucho mas allá de la orientación para el trabajo del conjunto, produce lo que he llamado la holofrase instituida, algo propio de las sectas, y que, en todo caso, hace  imposible el pase.</w:t>
      </w:r>
    </w:p>
    <w:p>
      <w:pPr>
        <w:pStyle w:val="Normal"/>
        <w:widowControl/>
        <w:rPr/>
      </w:pPr>
      <w:r>
        <w:rPr/>
      </w:r>
    </w:p>
    <w:p>
      <w:pPr>
        <w:pStyle w:val="Normal"/>
        <w:widowControl/>
        <w:rPr/>
      </w:pPr>
      <w:r>
        <w:rPr/>
        <w:t>La holofrase, si siguen la doctrina en la enseñanza de Lacan, elide el intervalo significante, reduciendo lo múltiple al uno: lo múltiple de los significantes de la frase al uno de la palabra única o de la significación una y compacta. La holofrase es una sutura, si se quiere, pero de un tipo especial. Ella no obtura el intervalo significante con el fantasma, sino que lo reduce mediante el pegoteo (</w:t>
      </w:r>
      <w:r>
        <w:rPr>
          <w:i/>
          <w:iCs/>
          <w:lang w:val="fr-FR"/>
        </w:rPr>
        <w:t>collage</w:t>
      </w:r>
      <w:r>
        <w:rPr/>
        <w:t>) de los términos. "Captura en masa" (</w:t>
      </w:r>
      <w:r>
        <w:rPr>
          <w:i/>
          <w:iCs/>
          <w:lang w:val="fr-FR"/>
        </w:rPr>
        <w:t>prise en masse</w:t>
      </w:r>
      <w:r>
        <w:rPr/>
        <w:t xml:space="preserve">), dice Lacan, que excluye la presencia de la (x) de la enunciación, dicho de otro modo, de lo que no se sabe en la cadena de los enunciados. </w:t>
      </w:r>
    </w:p>
    <w:p>
      <w:pPr>
        <w:pStyle w:val="Normal"/>
        <w:widowControl/>
        <w:rPr/>
      </w:pPr>
      <w:r>
        <w:rPr/>
        <w:t>Sin embargo, esta presencia de la (x) del sujeto es justamente lo que limita la sugestión inherente a la palabra y al significante. Se comprende, allí, el vinculo que Lacan estableció con la debilidad, si el débil es el que se identifica con una significación una, venida del Otro. Esta docilidad no es falta de inteligencia (</w:t>
      </w:r>
      <w:r>
        <w:rPr>
          <w:i/>
          <w:iCs/>
          <w:lang w:val="fr-FR"/>
        </w:rPr>
        <w:t>inintelligence</w:t>
      </w:r>
      <w:r>
        <w:rPr/>
        <w:t xml:space="preserve">), evidentemente. Lo vemos con Platon, tan dócil al lenguaje que hipostasía los términos en el cielo de las ideas eternas. </w:t>
      </w:r>
    </w:p>
    <w:p>
      <w:pPr>
        <w:pStyle w:val="Normal"/>
        <w:widowControl/>
        <w:rPr/>
      </w:pPr>
      <w:r>
        <w:rPr/>
        <w:t>La holofrase establecida, como captura en masa del S</w:t>
      </w:r>
      <w:r>
        <w:rPr>
          <w:vertAlign w:val="subscript"/>
        </w:rPr>
        <w:t>1</w:t>
      </w:r>
      <w:r>
        <w:rPr/>
        <w:t xml:space="preserve"> y del S</w:t>
      </w:r>
      <w:r>
        <w:rPr>
          <w:vertAlign w:val="subscript"/>
        </w:rPr>
        <w:t>2</w:t>
      </w:r>
      <w:r>
        <w:rPr/>
        <w:t xml:space="preserve">, tiene un alcance que se extiende a lo colectivo: define el régimen de la secta. </w:t>
      </w:r>
    </w:p>
    <w:p>
      <w:pPr>
        <w:pStyle w:val="Normal"/>
        <w:widowControl/>
        <w:rPr/>
      </w:pPr>
      <w:r>
        <w:rPr/>
        <w:t>Todo es secta, dice Miller para justificar que seamos una secta, cuestión que también afirma. ¿Verdadero o falso? Fenomenologicamente, es falso.</w:t>
      </w:r>
    </w:p>
    <w:p>
      <w:pPr>
        <w:pStyle w:val="Normal"/>
        <w:widowControl/>
        <w:rPr/>
      </w:pPr>
      <w:r>
        <w:rPr/>
        <w:t>Pero Miller hace aquí como Rousseau, quien  decía: "comencemos por separar todos los hechos, con un gesto soberano, barriendo las evidencias".</w:t>
      </w:r>
    </w:p>
    <w:p>
      <w:pPr>
        <w:pStyle w:val="Normal"/>
        <w:widowControl/>
        <w:rPr/>
      </w:pPr>
      <w:r>
        <w:rPr/>
        <w:t xml:space="preserve">¿Qué es lo que justifica, no obstante, su propósito?. La estructura misma, que comporta el punto en que el Otro falla. Y en cuanto el Otro falla para almohadillar lo verdadero, toda aseveración, por demostrada que parezca, por mas compartida que sea por un numero mas o menos grande, sea cual sea el dominio al que pertenezca, religioso, filosófico, ético o aun lógico, toda aseveración, entonces, supone el consentimiento, el cual, si no procede del Otro, no podría venir sino de... ello. Dicho de otro modo: una aseveración jamas es admitida, en último termino, que por gusto - para retomar el vocablo que Kant reservo para los juicios estéticos. O mejor aún, cito a Lacan en  El Atolondradicho, "El juicio, hasta el último, no es mas que fantasma", el propio juicio moral, que Kant quiere elevar a lo universal, no siendo mas que un juicio del gusto, dicho de otra forma, una elección de goce, lo que demuestra "Kant con Sade". </w:t>
      </w:r>
    </w:p>
    <w:p>
      <w:pPr>
        <w:pStyle w:val="Normal"/>
        <w:widowControl/>
        <w:rPr/>
      </w:pPr>
      <w:r>
        <w:rPr/>
        <w:t>La consecuencia, es que allí donde se cree concordar en las razones por la vía de la argumentación demostrativa, los gustos presiden en secreto, toda convicción compartida  implicando un goce homogeneizado.</w:t>
      </w:r>
    </w:p>
    <w:p>
      <w:pPr>
        <w:pStyle w:val="Normal"/>
        <w:widowControl/>
        <w:rPr/>
      </w:pPr>
      <w:r>
        <w:rPr/>
        <w:t xml:space="preserve">El "todo es secta" se apoya en esta estructura. Pero, en ese sentido, ¿porque no decir que el grupo Bourbaki mismo es una secta y que las Luces y el oscurantismo, son la misma cosa?. </w:t>
      </w:r>
    </w:p>
    <w:p>
      <w:pPr>
        <w:pStyle w:val="Normal"/>
        <w:widowControl/>
        <w:rPr/>
      </w:pPr>
      <w:r>
        <w:rPr/>
        <w:t xml:space="preserve">La secta, de hecho, le añade algo a la estructura de inconsistencia del Otro. Le agrega lo que la estructura no implica de ninguna manera, a saber, que el juicio de uno solo, o sea, el gusto de uno solo, vale para todos. </w:t>
      </w:r>
    </w:p>
    <w:p>
      <w:pPr>
        <w:pStyle w:val="Normal"/>
        <w:widowControl/>
        <w:rPr/>
      </w:pPr>
      <w:r>
        <w:rPr/>
        <w:t>Poner el síntoma de uno solo, como factor común, tiene un doble efecto: el empuje al sacrificio y el debilitamiento. Esta mañana escuché por la radio, el informe de un proceso que se desarrolla en la actualidad contra una secta en la cual los miembros antiguos se quejaban del hecho de que ellos le habían sacrificado todos sus bienes y que, desilusionados (</w:t>
      </w:r>
      <w:r>
        <w:rPr>
          <w:i/>
          <w:iCs/>
          <w:lang w:val="fr-FR"/>
        </w:rPr>
        <w:t>dessilles</w:t>
      </w:r>
      <w:r>
        <w:rPr/>
        <w:t xml:space="preserve">), se encontraron en la miseria. Se sabe, además, que el sacrificio puede llegar hasta a dar la vida. </w:t>
      </w:r>
    </w:p>
    <w:p>
      <w:pPr>
        <w:pStyle w:val="Normal"/>
        <w:widowControl/>
        <w:rPr/>
      </w:pPr>
      <w:r>
        <w:rPr/>
        <w:t xml:space="preserve">En cuanto al debilitamiento, es también un género de sacrificio, el del "juicio mas intimo", donde cada uno, dejando de lado su singularidad, se identifica al texto de uno solo. Decir "nosotros somos una secta" y "nosotros acogemos las diferencias" es una cómica contradicción. De hecho, me he entretenido, durante los dos últimos años, siguiendo las contorsiones mentales de algunos colegas, para explicar, por un lado, que todos somos excepción,  diferencia absoluta de los síntomas, pero que, por otro lado, no somos tanta excepción, ya que no debemos identificarnos sino a una sola y única excepción! </w:t>
      </w:r>
    </w:p>
    <w:p>
      <w:pPr>
        <w:pStyle w:val="Normal"/>
        <w:widowControl/>
        <w:rPr/>
      </w:pPr>
      <w:r>
        <w:rPr/>
        <w:t xml:space="preserve">Seamos claros: todo no es secta, aunque todo derive de una elección del goce. Me asombra tener que  recordarlo. La secta supone el discurso holofrase que sacrifica al síntoma de uno solo.    </w:t>
      </w:r>
    </w:p>
    <w:p>
      <w:pPr>
        <w:pStyle w:val="Normal"/>
        <w:widowControl/>
        <w:rPr/>
      </w:pPr>
      <w:r>
        <w:rPr/>
        <w:t xml:space="preserve">"Creerlo" deviene entonces la regla. </w:t>
      </w:r>
    </w:p>
    <w:p>
      <w:pPr>
        <w:pStyle w:val="Normal"/>
        <w:widowControl/>
        <w:rPr/>
      </w:pPr>
      <w:r>
        <w:rPr/>
        <w:t xml:space="preserve">¿Y porque no, si además es placentero?. Salvo que ello no va con el psicoanálisis. </w:t>
      </w:r>
    </w:p>
    <w:p>
      <w:pPr>
        <w:pStyle w:val="Normal"/>
        <w:widowControl/>
        <w:rPr/>
      </w:pPr>
      <w:r>
        <w:rPr/>
        <w:t>Y sobre todo, no confundamos al jefe de la secta con la excepción paterna. Esta no fundamenta la unificación de los goces que condiciona el discurso único. El padre no ofrece su síntoma para compartirlo, solo da el modelo de una solución posible para la castración, la única que es para todos, las soluciones pudiendo ser del mismo tipo sin ser idénticas. Hay además, notémoslo, una correlación de hecho entre la forclusión que sostiene el discurso de la ciencia, el declinar del padre, y la multiplicación contemporánea de las sectas.</w:t>
      </w:r>
    </w:p>
    <w:p>
      <w:pPr>
        <w:pStyle w:val="Normal"/>
        <w:widowControl/>
        <w:rPr/>
      </w:pPr>
      <w:r>
        <w:rPr/>
      </w:r>
    </w:p>
    <w:p>
      <w:pPr>
        <w:pStyle w:val="Normal"/>
        <w:widowControl/>
        <w:rPr/>
      </w:pPr>
      <w:r>
        <w:rPr/>
        <w:t xml:space="preserve">Concluiré. </w:t>
      </w:r>
    </w:p>
    <w:p>
      <w:pPr>
        <w:pStyle w:val="Normal"/>
        <w:widowControl/>
        <w:rPr/>
      </w:pPr>
      <w:r>
        <w:rPr/>
        <w:t>Es un hecho que se pueden manipular los goces para colectivizarlos. Ello es  útil para gobernar, pero es lo contrario de analizar. El pase que tiene la consistencia del discurso de Lacan no apunta a gobernar, y es incompatible con la secta. Y más que incompatible: tiene una función antisecta. Finalmente, no hay que asombrarse porque la Escuela de la holofrase, de la captura en masa de los dos poderes, que vuelve imposible el proceso de separación, se las haya tomado, durante las dos crisis, con los resultados del dispositivo del pase.</w:t>
      </w:r>
    </w:p>
    <w:p>
      <w:pPr>
        <w:pStyle w:val="Normal"/>
        <w:widowControl/>
        <w:rPr/>
      </w:pPr>
      <w:r>
        <w:rPr/>
        <w:t>Vemos la apuesta en juego: doblegar el pase a la voluntad política del uno jerárquico, contra el cual se ha sido concebido!. Pero del uno al otro, es una cuestión de vida o muerte.</w:t>
      </w:r>
    </w:p>
    <w:p>
      <w:pPr>
        <w:pStyle w:val="Normal"/>
        <w:widowControl/>
        <w:rPr/>
      </w:pPr>
      <w:r>
        <w:rPr/>
        <w:t>Queda entonces volver a la opción de Lacan, por extrema que ella sea.</w:t>
      </w:r>
    </w:p>
    <w:p>
      <w:pPr>
        <w:pStyle w:val="Normal"/>
        <w:widowControl/>
        <w:rPr/>
      </w:pPr>
      <w:r>
        <w:rPr/>
      </w:r>
      <w:r>
        <w:br w:type="page"/>
      </w:r>
    </w:p>
    <w:p>
      <w:pPr>
        <w:pStyle w:val="Normal"/>
        <w:widowControl/>
        <w:jc w:val="center"/>
        <w:rPr>
          <w:b/>
          <w:b/>
          <w:bCs/>
          <w:sz w:val="24"/>
          <w:szCs w:val="24"/>
        </w:rPr>
      </w:pPr>
      <w:r>
        <w:rPr>
          <w:b/>
          <w:bCs/>
          <w:sz w:val="24"/>
          <w:szCs w:val="24"/>
        </w:rPr>
        <w:t>Contribución al Campo lacaniano</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Lya Sheinfeld</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pPr>
      <w:r>
        <w:rPr/>
        <w:t>Queridos compañeros del Campo Lacaniano:</w:t>
      </w:r>
    </w:p>
    <w:p>
      <w:pPr>
        <w:pStyle w:val="Normal"/>
        <w:widowControl/>
        <w:rPr/>
      </w:pPr>
      <w:r>
        <w:rPr/>
        <w:t>A la luz de todo lo que viene apareciendo por las diferentes redes de foros, que nos mantienen informados de lo que ocurre en las diferentes latitudes del mundo, he querido contribuir con la reflexión sobre la comunidad analítica que requerimos, mediante mi traducción al castellano de un material sumamente actual: de la conferencia de Colette Soler: "Le psychanalyste et son institución", pronunciada en Bordeaux el 18 de enero de 1.987, y publicada en su libro "A psicanalise na civilizacao", que fue editado en Brasil, comenzando a circular el pasado mes Diciembre. En el apartado final de dicha conferencia, llamado: El grupo analítico, dice lo siguiente: Luego de una larga disgresion vuelvo al grupo analítico. Este se origina en el discurso analítico. El discurso analítico es el lazo social creado por un análisis. Es el lazo entre dos personas, aunque hayan 4 términos en el discurso. El grupo analítico es un conjunto, una masa que va del pequeño grupo a lo vasto de lo internacional. La cuestión es saber si hay alguna incidencia del discurso analítico en la institución de los que se consagran a este discurso. El profano postularía de buen grado que entre los analistas, estén o no en grupo, debe haber mas sabiduría o, al menos, mas salud que en cualquier otro grupo. La tesis de Lacan, tomada de Freud, es a la inversa: no hay mas, sino mucho menos. Freud verifico que los analistas no materializan en si mismos el modelo de humanidad que querrían para sus analizantes. Lacan ratifica esta afirmación y en ella ve un efecto del discurso analítico. Creo que se puede transponer esta evaluación a la institución analítica.</w:t>
      </w:r>
    </w:p>
    <w:p>
      <w:pPr>
        <w:pStyle w:val="Normal"/>
        <w:widowControl/>
        <w:rPr/>
      </w:pPr>
      <w:r>
        <w:rPr/>
      </w:r>
    </w:p>
    <w:p>
      <w:pPr>
        <w:pStyle w:val="Normal"/>
        <w:widowControl/>
        <w:rPr/>
      </w:pPr>
      <w:r>
        <w:rPr/>
        <w:t>Una cascada de rupturas segregativas marcó desde el comienzo la historia del psicoanálisis. Ello no comenzó con Lacan, la historia del psicoanálisis es una historia de escisiones. Los grupos lacanianos no escapan a esta lógica. Antes de la disolución de la Escuela Freudiana ya se había formado el Cuarto Grupo y después de esta hubo una multitud de pequeños grupos al margen de la gran Escuela de la Causa. No insisto.</w:t>
      </w:r>
    </w:p>
    <w:p>
      <w:pPr>
        <w:pStyle w:val="Normal"/>
        <w:widowControl/>
        <w:rPr/>
      </w:pPr>
      <w:r>
        <w:rPr/>
      </w:r>
    </w:p>
    <w:p>
      <w:pPr>
        <w:pStyle w:val="Normal"/>
        <w:widowControl/>
        <w:rPr/>
      </w:pPr>
      <w:r>
        <w:rPr/>
        <w:t>La tendencia disruptiva, desagregativa de la institución analítica me parece suficientemente manifiesta. El elemento narcisista se evidencia aun más que en otros grupos pues quizás este menos encubierto por ideales colectivos. Pero si los impases propios de lo colectivo son mas intensos en los grupos analíticos, se trata de rendir cuenta de ellos de la única manera plausible, como lo hizo Lacan con el psicoanalista.</w:t>
      </w:r>
    </w:p>
    <w:p>
      <w:pPr>
        <w:pStyle w:val="Normal"/>
        <w:widowControl/>
        <w:rPr/>
      </w:pPr>
      <w:r>
        <w:rPr/>
      </w:r>
    </w:p>
    <w:p>
      <w:pPr>
        <w:pStyle w:val="Normal"/>
        <w:widowControl/>
        <w:rPr/>
      </w:pPr>
      <w:r>
        <w:rPr/>
        <w:t>Lacan ve en el psicoanalista una repercusión de la propia experiencia analítica y la refiere a la posición del analista..</w:t>
      </w:r>
    </w:p>
    <w:p>
      <w:pPr>
        <w:pStyle w:val="Normal"/>
        <w:widowControl/>
        <w:rPr/>
      </w:pPr>
      <w:r>
        <w:rPr/>
        <w:t>En suma desarrollo lo siguiente: el grupo se ocupa en general del carácter no identificado del sujeto. Para el analista esta problemática de no identificación del sujeto, me parece reduplicada por la falta de identificación del analista. Si hablamos de identificación del analista, tenemos que conservar la ambigüedad de la expresión, sus dos sentidos: que el analista se identifica o que es identificado, como decimos de un sospechoso. La tesis es la siguiente: la posición de saber en el discurso analítico instaura la necesidad de la institución analítica y al mismo tiempo la amenaza.</w:t>
      </w:r>
    </w:p>
    <w:p>
      <w:pPr>
        <w:pStyle w:val="Normal"/>
        <w:widowControl/>
        <w:rPr/>
      </w:pPr>
      <w:r>
        <w:rPr/>
        <w:t xml:space="preserve">Que el analista solo se autorice de si mismo quiere decir que no se autoriza en el Otro. No se autoriza en el saber del Otro, no por rechazar someterse, sino por su falta, porque el Otro falta. </w:t>
      </w:r>
    </w:p>
    <w:p>
      <w:pPr>
        <w:pStyle w:val="Normal"/>
        <w:widowControl/>
        <w:rPr/>
      </w:pPr>
      <w:r>
        <w:rPr/>
      </w:r>
    </w:p>
    <w:p>
      <w:pPr>
        <w:pStyle w:val="Normal"/>
        <w:widowControl/>
        <w:rPr/>
      </w:pPr>
      <w:r>
        <w:rPr/>
        <w:t>Esto es lo que se pone a prueba en la cura.</w:t>
      </w:r>
    </w:p>
    <w:p>
      <w:pPr>
        <w:pStyle w:val="Normal"/>
        <w:widowControl/>
        <w:rPr/>
      </w:pPr>
      <w:r>
        <w:rPr/>
        <w:t>Y si no hay sujeto supuesto saber, quien dirá, en la particularidad de cada caso, lo que es y lo que debe ser?. ¿Cómo identificar el analista?.</w:t>
      </w:r>
    </w:p>
    <w:p>
      <w:pPr>
        <w:pStyle w:val="Normal"/>
        <w:widowControl/>
        <w:rPr/>
      </w:pPr>
      <w:r>
        <w:rPr/>
        <w:t>Este es el tormento de la institución.</w:t>
      </w:r>
    </w:p>
    <w:p>
      <w:pPr>
        <w:pStyle w:val="Normal"/>
        <w:widowControl/>
        <w:rPr/>
      </w:pPr>
      <w:r>
        <w:rPr/>
        <w:t>Para el medico la cosa es diferente, quizás no en su totalidad, pero si en gran parte. Hay un saber transmisible con el cual se puede probar su competencia, aunque este no garantice su practica. Lo mismo ocurre con los profesores, con las técnicas que emergen de un campo de saber efectivamente elaborado. Tampoco se puede identificar el analista por sus productos como se hace con los artistas, por ejemplo. Para el artista tampoco hay un saber depositado en el Otro. La norma del saber igualmente falta para todo lo que proviene de lo artesanal hasta el arte. La diferencia consiste en el hecho de que hay producto: las obras, que satisfacen o no por su uso utilitario en el caso del artesano o por el goce que producen en cuanto al arte se refiere.. Por lo tanto, existe para el artista otro que responde en lo real con su goce, en el punto en que esta dispuesto a pagar por el. En la falta de un sujeto supuesto saber, hay al menos uno, cuyo goce se comprueba. Nada de esto existe para el analista.</w:t>
      </w:r>
    </w:p>
    <w:p>
      <w:pPr>
        <w:pStyle w:val="Normal"/>
        <w:widowControl/>
        <w:rPr/>
      </w:pPr>
      <w:r>
        <w:rPr/>
      </w:r>
    </w:p>
    <w:p>
      <w:pPr>
        <w:pStyle w:val="Normal"/>
        <w:widowControl/>
        <w:rPr/>
      </w:pPr>
      <w:r>
        <w:rPr/>
        <w:t>El analista ex siste al saber del otro y lo sabe. Esta ex sistencia, escríbanla con dos palabras, como Lacan, para aludir al lugar. Es lo que el discurso analítico escribe cuando en el lugar del agente pone al objeto a simbólico, que el analista encarna con su saber hacer. El analista no solo se distingue por ex sistir al saber del otro, sino por ex sistir al saber. Por saber esto se distingue de los demás. Cito: es un saber imposible de producir pues ningún saber puede ser producido solo por uno.</w:t>
      </w:r>
    </w:p>
    <w:p>
      <w:pPr>
        <w:pStyle w:val="Normal"/>
        <w:widowControl/>
        <w:rPr/>
      </w:pPr>
      <w:r>
        <w:rPr/>
        <w:t>Por ello se asocia con los que comparten ese saber que no puede intercambiarse. Los analistas son los sabios de un saber con el cual no pueden dialogar. Subrayo la relación de consecuencia, de causa y efecto que Lacan establece en este texto entre el saber del analista y el hecho del grupo. Estamos lejos de la problemática corporativista, aunque no estemos en la sociedad científica. Estamos frente a una necesidad estructural que comporta implicaciones subjetivas para el analista. Un saber que no se puede intercambiar es una gran paradoja. Esta expresión sustituye el termino no saber que Lacan utiliza durante cierto tiempo, porque este facilitaba las confusiones entre los analistas y era demasiado heterogéneo a la ciencia. Pero al proponer la imposibilidad de dialogar con el saber, Lacan se distancia de hacer un llamado a lo inefable, lo cual, seria contrario a la orientación racionalista de su enseñanza y a sus esfuerzos por delimitar lo que distingue al psicoanálisis de las prácticas de iniciación y de los distintos conocimientos. Pero, como entender ese saber rebelde a la dialéctica de la interlocucion?.</w:t>
      </w:r>
    </w:p>
    <w:p>
      <w:pPr>
        <w:pStyle w:val="Normal"/>
        <w:widowControl/>
        <w:rPr/>
      </w:pPr>
      <w:r>
        <w:rPr/>
      </w:r>
    </w:p>
    <w:p>
      <w:pPr>
        <w:pStyle w:val="Normal"/>
        <w:widowControl/>
        <w:rPr/>
      </w:pPr>
      <w:r>
        <w:rPr/>
        <w:t>No puede ser sino un saber inscrito en el otro. Es el caso del analista que solo lo es en su practica. En acto, pues. Entonces, en su acto el analista no piensa. No es sujeto como en el dialogo. Se puede alternar el &lt;yo no pienso&gt; del acto, del &lt;yo pienso&gt; del sujeto, pero es, o uno o el otro. El acto no carece de saber, al menos de estructura, pero es un punto limite que podríamos llamar, según Lacan, tanto de saber absoluto, como de punto cero del saber. Este saber no dialéctico aglutina a los analistas sin ser suficiente para su identificación, en ambos sentidos.</w:t>
      </w:r>
    </w:p>
    <w:p>
      <w:pPr>
        <w:pStyle w:val="Normal"/>
        <w:widowControl/>
        <w:rPr/>
      </w:pPr>
      <w:r>
        <w:rPr/>
      </w:r>
    </w:p>
    <w:p>
      <w:pPr>
        <w:pStyle w:val="Normal"/>
        <w:widowControl/>
        <w:rPr/>
      </w:pPr>
      <w:r>
        <w:rPr/>
        <w:t>Sin dudas, hay analizantes y podemos decir: no hay analizantes sin analistas que los causen, pero esto nos indica, como lo noto Lacan, donde esta y quien es el analista. Es evidente que este problema atormenta no solo a las instituciones sino también a los analistas, uno por uno, no hay Otro del Otro. Decimos con facilidad pero creo que de ello adolecen los analistas. Lacan da un nombre a esta dolencia profesional engendrada por este punto cero del saber: la suficiencia. El tener que ser suficientes para el acto sin el Otro los vuelve también suficientes, pero esta vez no en el sentido del desconocimiento. El desconocimiento necesita del Otro. Es lo que el grupo fomenta de manera general y en particular al analista. Pues la falta de identidad puede encontrar en el, la manera de producirse, en el sentido de la pulsión.</w:t>
      </w:r>
    </w:p>
    <w:p>
      <w:pPr>
        <w:pStyle w:val="Normal"/>
        <w:widowControl/>
        <w:rPr/>
      </w:pPr>
      <w:r>
        <w:rPr/>
      </w:r>
    </w:p>
    <w:p>
      <w:pPr>
        <w:pStyle w:val="Normal"/>
        <w:widowControl/>
        <w:rPr/>
      </w:pPr>
      <w:r>
        <w:rPr/>
        <w:t>Existe otra vía para sostener este saber que no se puede sujetar. Lacan la denomina Escuela. El psicoanálisis es un discurso sin palabras. Si el psicoanalista no se contenta con mantenerse en el calor de la institución y quiere obtener su saber del silencio del acto, sin transformarlo en melindre o afrenta, será necesario inventarlo. Si este saber es rebelde al Otro, solo la letra, idéntica a sí misma, será apropiada para escribirlo. Pero esta es otra cuestión y aquí me atendré a la de la institución.</w:t>
      </w:r>
    </w:p>
    <w:p>
      <w:pPr>
        <w:pStyle w:val="Normal"/>
        <w:widowControl/>
        <w:rPr/>
      </w:pPr>
      <w:r>
        <w:rPr/>
      </w:r>
    </w:p>
    <w:p>
      <w:pPr>
        <w:pStyle w:val="Normal"/>
        <w:widowControl/>
        <w:rPr/>
      </w:pPr>
      <w:r>
        <w:rPr/>
        <w:t>En general la institución encubre y tampona la posición insostenible del psicoanalista. Por ello este se aferra a ella, aunque su suficiencia fomente hasta la obscenidad los efectos del grupo..</w:t>
      </w:r>
    </w:p>
    <w:p>
      <w:pPr>
        <w:pStyle w:val="Normal"/>
        <w:widowControl/>
        <w:rPr/>
      </w:pPr>
      <w:r>
        <w:rPr/>
        <w:t xml:space="preserve">Ahora se trata de saber si la propia institución puede o debe hacer semblante del Otro que no existe. Esta cuestión concierne principalmente a la política de la institución. Debe poderse localizar al analista, aunque solo sea para saber que puerta tocar. Esta es a menudo la obsesión del analizante: teme equivocarse o haber confundido la dirección. Por su parte, el analista llega aun a temer que no se encuentre su puerta, pues por ex sistir al saber, no le basta pagar con su llave (con dinero o títulos) para habitar su propia casa. Es una necesidad a la cual la institución debe responder. </w:t>
      </w:r>
    </w:p>
    <w:p>
      <w:pPr>
        <w:pStyle w:val="Normal"/>
        <w:widowControl/>
        <w:rPr/>
      </w:pPr>
      <w:r>
        <w:rPr/>
      </w:r>
    </w:p>
    <w:p>
      <w:pPr>
        <w:pStyle w:val="Normal"/>
        <w:widowControl/>
        <w:rPr/>
      </w:pPr>
      <w:r>
        <w:rPr/>
        <w:t>La IPA da una solución. Es un propósito por identificar, en el sentido fuerte del termino, el saber y el saber hacer del analista. En su origen este esfuerzo fue legitimo. Para Freud fue también un anhelo científico.</w:t>
      </w:r>
    </w:p>
    <w:p>
      <w:pPr>
        <w:pStyle w:val="Normal"/>
        <w:widowControl/>
        <w:rPr/>
      </w:pPr>
      <w:r>
        <w:rPr/>
        <w:t xml:space="preserve">La imposibilidad de responder a este anhelo condujo a sus seguidores a identificar el saber con los conceptos inmutables de Freud. Para pensar el psicoanálisis, piénsenlo como Freud. Lacan concede a esta ortodoxia el mérito de haber al menos conservado la letra de Freud. Pero esto no resuelve el problema de la formación del analista. La solución de la ortodoxia fue mucho más simple: identificar el saber hacer de analista con el de su propio analista, el cual a su vez tuvo el suyo. Este movimiento recurrente conservó el espíritu de una filiación con el saber hacer del propio Freud. Esta gestión se explicitó en la IPA con la tesis de la identificación al analista como final del análisis, lo que implica a su vez una identificación a la técnica y en especial al encuadre. La solución de la IPA no fue poco razonable, podríamos inclusive decir que fue sensata, ya que reposa sobre el mismo principio, a saber, la sugestión, cuya idea es que el Otro ya esta allí. </w:t>
      </w:r>
    </w:p>
    <w:p>
      <w:pPr>
        <w:pStyle w:val="Normal"/>
        <w:widowControl/>
        <w:rPr/>
      </w:pPr>
      <w:r>
        <w:rPr/>
      </w:r>
    </w:p>
    <w:p>
      <w:pPr>
        <w:pStyle w:val="Normal"/>
        <w:widowControl/>
        <w:rPr/>
      </w:pPr>
      <w:r>
        <w:rPr/>
        <w:t>Transformándose así en un parapeto de la conformidad. El problema esta en que el acto no es conformista y que serlo demasiado puede volverlo imposible.</w:t>
      </w:r>
    </w:p>
    <w:p>
      <w:pPr>
        <w:pStyle w:val="Normal"/>
        <w:widowControl/>
        <w:rPr/>
      </w:pPr>
      <w:r>
        <w:rPr/>
        <w:t>Aparece ahora la cuestión de saber que hizo Lacan con la institución analítica?</w:t>
      </w:r>
    </w:p>
    <w:p>
      <w:pPr>
        <w:pStyle w:val="Normal"/>
        <w:widowControl/>
        <w:rPr/>
      </w:pPr>
      <w:r>
        <w:rPr/>
        <w:t>Tenemos la tesis de Elisabeth Roudinesco en su libro La historia del psicoanálisis en Francia (1986). Evidentemente su obsesión era la de estar sugestionada por lo que Lacan dijo sobre el tema: ella no se quiere dejar engañar. En una institución, dice ella, hay dos posibilidades: la democracia y la autocracia. Observa que ninguna de las dos es armónica con el psicoanálisis, esta frase es de gran belleza y simplicidad intelectual. Enfatiza que la democracia, cuya ideología es en este momento la tendencia a minimizar los males de los principios colectivos, no es armónica con el inconsciente, el cual no hace a los hombres libres e iguales. Si no al contrario, pues hay una desigualdad original e irreductible en el destino que forja el inconsciente. La democracia, con su esfuerzo de ubicar a cada uno en la igualdad, se conjuga mejor con el sentido de afirmar  los egos igualitarios en detrimento del inconsciente, el cual no lo es. De hecho, la exigencia democrática surge de la justicia distributiva en la cual el psicoanalista no repara (cf. Lacan, 1974). No repara porque se dedico a lo que esta mal repartido. El  modelo autocrático es el que funciona con un jefe, y en el sentido freudiano,  quiere decir un jefe amado y obedecido por su saber idealizado. Es el modelo de la Internacional.</w:t>
      </w:r>
    </w:p>
    <w:p>
      <w:pPr>
        <w:pStyle w:val="Normal"/>
        <w:widowControl/>
        <w:rPr/>
      </w:pPr>
      <w:r>
        <w:rPr/>
      </w:r>
    </w:p>
    <w:p>
      <w:pPr>
        <w:pStyle w:val="Normal"/>
        <w:widowControl/>
        <w:rPr/>
      </w:pPr>
      <w:r>
        <w:rPr/>
        <w:t>Allí Elisabeth Roudinesco esta de acuerdo con la tesis de Lacan. Hay dos tipos de jefe. Esta Freud, el jefe que no ejerce el poder, el jefe que quiso mantenerse al margen. Esto no es falso. Tenemos indicios claros de que Freud en su sabiduría busco delegar en otros la gestión de su institución, hay claros indicios de que quería delegar su papel en un no judío. Y por otro lado tenemos a un Lacan, jefe que quiso mantener el timón.</w:t>
      </w:r>
    </w:p>
    <w:p>
      <w:pPr>
        <w:pStyle w:val="Normal"/>
        <w:widowControl/>
        <w:rPr/>
      </w:pPr>
      <w:r>
        <w:rPr/>
      </w:r>
    </w:p>
    <w:p>
      <w:pPr>
        <w:pStyle w:val="Normal"/>
        <w:widowControl/>
        <w:rPr/>
      </w:pPr>
      <w:r>
        <w:rPr/>
        <w:t>Dicho de otra manera, la tesis es que de la Internacional a la Escuela de Lacan no hay una diferencia fundamental. Esta se funda en el hecho de que en un caso el jefe se apropia del poder y en el otro, lo delega. Así podrían explicarse las desgracias de la vieja Escuela: había una antinomia entre la posición del analista y la posición institucional de Lacan. Viéndose como esta problemática divide las cuestiones epistemicas de la cuestión de la institución.</w:t>
      </w:r>
    </w:p>
    <w:p>
      <w:pPr>
        <w:pStyle w:val="Normal"/>
        <w:widowControl/>
        <w:rPr/>
      </w:pPr>
      <w:r>
        <w:rPr/>
      </w:r>
    </w:p>
    <w:p>
      <w:pPr>
        <w:pStyle w:val="Normal"/>
        <w:widowControl/>
        <w:rPr/>
      </w:pPr>
      <w:r>
        <w:rPr/>
        <w:t>La tesis de Lacan es otra, pues Lacan tiene una tesis y hasta un balance de su acción: Fracaso. Sin embargo lo que le interesa de modo prioritario no es tanto la institución como el psicoanálisis. En 1967 dice: Fracase en despertar el pensamiento analítico. Correlaciona este sueño de la razón en la estructura, con el horror del acto, que obliga a preferir al sujeto supuesto saber. La institución refuerza, a veces hasta la diferencia delirante, la intimidación propia del sujeto supuesto saber. Siendo tanto mayor, cuanto más se acerca a la de una iglesia. Pues así, el grupo se transforma en guardián del narcisismo colectivo. Esta evaluación de Lacan debe concluirse con otra posterior, en que expresa su  éxito en dar a los analistas deseos de existir. Esta no contradice a la primera, pero su acento es diferente, ya que evoca en lugar de un cambio epistemico, un deseo. Cuando este deseo es de existir, su grito solo puede ser el de una formula de excepción, aun de excepción en suspenso, puesto que del deseo a la efectuacion hay un paso. Es lo que Lacan llama: &lt;al menos uno&gt;, de los analistas. Lo cual se opone al: &lt;yo también,&gt; que daría una formula del deseo opuesta al deseo de existir, es decir, la voluntad de estar conformes. Pero, como hacer un grupo de excepciones?. Parece imposible, no obstante es inevitable pues el analista no puede sostenerse solo.</w:t>
      </w:r>
    </w:p>
    <w:p>
      <w:pPr>
        <w:pStyle w:val="Normal"/>
        <w:widowControl/>
        <w:rPr/>
      </w:pPr>
      <w:r>
        <w:rPr/>
      </w:r>
    </w:p>
    <w:p>
      <w:pPr>
        <w:pStyle w:val="Normal"/>
        <w:widowControl/>
        <w:rPr/>
      </w:pPr>
      <w:r>
        <w:rPr/>
        <w:t>Nosotros tenemos en la actualidad, entre tantas vicisitudes, una Escuela y un Campo freudiano. Haré dos observaciones breves. Escuela quiere decir: mantener la referencia al saber y hacer prioritaria su elaboración. Nada que ver con el aprendizaje. El Campo freudiano es un significante que funda un grupo inédito en el psicoanálisis. Puede ser de extensión mundial, tal es el caso, pero no constituirá una nueva Internacional, si este significante no queda como indicio de un rasgo común que empuja a la identificación, sino como una referencia común, lo cual es diferente, pues una referencia no identifica.</w:t>
      </w:r>
    </w:p>
    <w:p>
      <w:pPr>
        <w:pStyle w:val="Normal"/>
        <w:widowControl/>
        <w:rPr/>
      </w:pPr>
      <w:r>
        <w:rPr/>
      </w:r>
    </w:p>
    <w:p>
      <w:pPr>
        <w:pStyle w:val="Normal"/>
        <w:widowControl/>
        <w:rPr/>
      </w:pPr>
      <w:r>
        <w:rPr/>
        <w:t>Para terminar, se trata de saber si Lacan logro que los analistas que ya existen, no solo exsistan sino también que se hystoricen a si mismos.</w:t>
      </w:r>
    </w:p>
    <w:p>
      <w:pPr>
        <w:pStyle w:val="Normal"/>
        <w:widowControl/>
        <w:rPr/>
      </w:pPr>
      <w:r>
        <w:rPr/>
        <w:t>Mientras que el analizante se hystoriza del sujeto supuesto saber, hystorizarse de si mismo es la formula que elabora una migaja de saber transmisible. Esta es la apuesta.</w:t>
      </w:r>
    </w:p>
    <w:p>
      <w:pPr>
        <w:pStyle w:val="Normal"/>
        <w:widowControl/>
        <w:rPr/>
      </w:pPr>
      <w:r>
        <w:rPr/>
      </w:r>
      <w:r>
        <w:br w:type="page"/>
      </w:r>
    </w:p>
    <w:p>
      <w:pPr>
        <w:pStyle w:val="Normal"/>
        <w:widowControl/>
        <w:jc w:val="center"/>
        <w:rPr>
          <w:b/>
          <w:b/>
          <w:bCs/>
          <w:sz w:val="24"/>
          <w:szCs w:val="24"/>
        </w:rPr>
      </w:pPr>
      <w:r>
        <w:rPr>
          <w:b/>
          <w:bCs/>
          <w:sz w:val="24"/>
          <w:szCs w:val="24"/>
        </w:rPr>
        <w:t>La escuela de Lacan: ¿Retorno o repetición?</w:t>
      </w:r>
    </w:p>
    <w:p>
      <w:pPr>
        <w:pStyle w:val="Normal"/>
        <w:widowControl/>
        <w:rPr>
          <w:b/>
          <w:b/>
          <w:bCs/>
          <w:sz w:val="24"/>
          <w:szCs w:val="24"/>
        </w:rPr>
      </w:pPr>
      <w:r>
        <w:rPr>
          <w:b/>
          <w:bCs/>
          <w:sz w:val="24"/>
          <w:szCs w:val="24"/>
        </w:rPr>
      </w:r>
    </w:p>
    <w:p>
      <w:pPr>
        <w:pStyle w:val="Normal"/>
        <w:widowControl/>
        <w:jc w:val="center"/>
        <w:rPr>
          <w:b/>
          <w:b/>
          <w:bCs/>
          <w:sz w:val="24"/>
          <w:szCs w:val="24"/>
        </w:rPr>
      </w:pPr>
      <w:r>
        <w:rPr>
          <w:b/>
          <w:bCs/>
          <w:sz w:val="24"/>
          <w:szCs w:val="24"/>
        </w:rPr>
        <w:t>Michel Sauval</w:t>
      </w:r>
    </w:p>
    <w:p>
      <w:pPr>
        <w:pStyle w:val="Normal"/>
        <w:widowControl/>
        <w:jc w:val="center"/>
        <w:rPr>
          <w:b/>
          <w:b/>
          <w:bCs/>
          <w:sz w:val="24"/>
          <w:szCs w:val="24"/>
        </w:rPr>
      </w:pPr>
      <w:r>
        <w:rPr>
          <w:b/>
          <w:bCs/>
          <w:sz w:val="24"/>
          <w:szCs w:val="24"/>
        </w:rPr>
      </w:r>
    </w:p>
    <w:p>
      <w:pPr>
        <w:pStyle w:val="Normal"/>
        <w:widowControl/>
        <w:jc w:val="center"/>
        <w:rPr>
          <w:b/>
          <w:b/>
          <w:bCs/>
        </w:rPr>
      </w:pPr>
      <w:r>
        <w:rPr>
          <w:b/>
          <w:bCs/>
        </w:rPr>
        <w:t>7 de mayo de 1999</w:t>
      </w:r>
    </w:p>
    <w:p>
      <w:pPr>
        <w:pStyle w:val="Normal"/>
        <w:widowControl/>
        <w:rPr>
          <w:b/>
          <w:b/>
          <w:bCs/>
        </w:rPr>
      </w:pPr>
      <w:r>
        <w:rPr>
          <w:b/>
          <w:bCs/>
        </w:rPr>
      </w:r>
    </w:p>
    <w:p>
      <w:pPr>
        <w:pStyle w:val="Normal"/>
        <w:widowControl/>
        <w:rPr/>
      </w:pPr>
      <w:r>
        <w:rPr/>
      </w:r>
    </w:p>
    <w:p>
      <w:pPr>
        <w:pStyle w:val="Normal"/>
        <w:widowControl/>
        <w:rPr>
          <w:b/>
          <w:b/>
          <w:bCs/>
        </w:rPr>
      </w:pPr>
      <w:r>
        <w:rPr>
          <w:b/>
          <w:bCs/>
        </w:rPr>
        <w:t>1 - Preliminar</w:t>
      </w:r>
    </w:p>
    <w:p>
      <w:pPr>
        <w:pStyle w:val="Normal"/>
        <w:widowControl/>
        <w:rPr>
          <w:b/>
          <w:b/>
          <w:bCs/>
        </w:rPr>
      </w:pPr>
      <w:r>
        <w:rPr>
          <w:b/>
          <w:bCs/>
        </w:rPr>
      </w:r>
    </w:p>
    <w:p>
      <w:pPr>
        <w:pStyle w:val="Normal"/>
        <w:widowControl/>
        <w:rPr/>
      </w:pPr>
      <w:r>
        <w:rPr/>
        <w:t>En su presentación en el Forum de Toulouse, el 16/1/99, titulada "</w:t>
      </w:r>
      <w:r>
        <w:rPr>
          <w:i/>
          <w:iCs/>
          <w:lang w:val="fr-FR"/>
        </w:rPr>
        <w:t>Préliminaire à tout fonctionnement possible d' une Ecole</w:t>
      </w:r>
      <w:r>
        <w:rPr/>
        <w:t>", C. Soler presenta una idea que me parece relevante.</w:t>
      </w:r>
    </w:p>
    <w:p>
      <w:pPr>
        <w:pStyle w:val="Normal"/>
        <w:widowControl/>
        <w:rPr/>
      </w:pPr>
      <w:r>
        <w:rPr/>
        <w:t>Retomando los planteos que le hicieron en ocasión del Encuentro de Foros de Brasil de diciembre del 98, respecto de un eventual "retorno a Lacan", C. Soler, retomando la noción de "olvido constituyente" de la conferencia "</w:t>
      </w:r>
      <w:r>
        <w:rPr>
          <w:i/>
          <w:iCs/>
        </w:rPr>
        <w:t>Que es un autor?</w:t>
      </w:r>
      <w:r>
        <w:rPr/>
        <w:t>" de M. Foucault, precisa que no cree que, en cuanto a la enseñanza de Lacan, el umbral de ese olvido haya sido franqueado.</w:t>
      </w:r>
    </w:p>
    <w:p>
      <w:pPr>
        <w:pStyle w:val="Normal"/>
        <w:widowControl/>
        <w:rPr/>
      </w:pPr>
      <w:r>
        <w:rPr/>
        <w:t>Recordemos, como lo hace ella, el tipo de olvido en cuestión: "</w:t>
      </w:r>
      <w:r>
        <w:rPr>
          <w:i/>
          <w:iCs/>
        </w:rPr>
        <w:t>un olvido que no es contingente, que está ligado a la discursividad misma, que golpea (acuña, "frappe") no tanto la literalidad del texto como el acto que lo funda, es decir la opción, y que lo liga irremediablemente a su autor. El retorno a... es entonces siempre un retorno al acto instituyente originario</w:t>
      </w:r>
      <w:r>
        <w:rPr/>
        <w:t xml:space="preserve">". </w:t>
      </w:r>
    </w:p>
    <w:p>
      <w:pPr>
        <w:pStyle w:val="Normal"/>
        <w:widowControl/>
        <w:rPr/>
      </w:pPr>
      <w:r>
        <w:rPr/>
        <w:t>No se trataría entonces de un retorno a... Lacan, sino de un retorno a la "escuela" de Lacan, a lo cual C. Soler agrega, inmediatamente, "</w:t>
      </w:r>
      <w:r>
        <w:rPr>
          <w:i/>
          <w:iCs/>
        </w:rPr>
        <w:t>en tanto ella incluye el pase</w:t>
      </w:r>
      <w:r>
        <w:rPr/>
        <w:t>", ya que es con relación a este punto que, "</w:t>
      </w:r>
      <w:r>
        <w:rPr>
          <w:i/>
          <w:iCs/>
        </w:rPr>
        <w:t>entre lo que se dice</w:t>
      </w:r>
      <w:r>
        <w:rPr/>
        <w:t>" y "</w:t>
      </w:r>
      <w:r>
        <w:rPr>
          <w:i/>
          <w:iCs/>
        </w:rPr>
        <w:t>lo que se comienza a hacer en la AMP, hay un abismo</w:t>
      </w:r>
      <w:r>
        <w:rPr/>
        <w:t>". Aquí, "</w:t>
      </w:r>
      <w:r>
        <w:rPr>
          <w:i/>
          <w:iCs/>
        </w:rPr>
        <w:t>un retorno al acto instituyente es necesario</w:t>
      </w:r>
      <w:r>
        <w:rPr/>
        <w:t>", pues "</w:t>
      </w:r>
      <w:r>
        <w:rPr>
          <w:i/>
          <w:iCs/>
        </w:rPr>
        <w:t>la escuela tiene consistencia de los textos de Lacan, como el psicoanálisis tiene consistencia de los textos de Freud</w:t>
      </w:r>
      <w:r>
        <w:rPr/>
        <w:t>".</w:t>
      </w:r>
    </w:p>
    <w:p>
      <w:pPr>
        <w:pStyle w:val="Normal"/>
        <w:widowControl/>
        <w:rPr/>
      </w:pPr>
      <w:r>
        <w:rPr/>
        <w:t>También recuerda C. Soler que el "retorno a..." implica forzosamente novedad, subrayando con esto la diferencia entre "retorno a..." y "repetición".</w:t>
      </w:r>
    </w:p>
    <w:p>
      <w:pPr>
        <w:pStyle w:val="Normal"/>
        <w:widowControl/>
        <w:rPr/>
      </w:pPr>
      <w:r>
        <w:rPr/>
      </w:r>
    </w:p>
    <w:p>
      <w:pPr>
        <w:pStyle w:val="Normal"/>
        <w:widowControl/>
        <w:rPr/>
      </w:pPr>
      <w:r>
        <w:rPr/>
        <w:t>Estas dos primeras páginas del escrito de C. Soler me han hecho pensar bastante y lo que sigue son mis reflexiones al respecto.</w:t>
      </w:r>
    </w:p>
    <w:p>
      <w:pPr>
        <w:pStyle w:val="Normal"/>
        <w:widowControl/>
        <w:rPr/>
      </w:pPr>
      <w:r>
        <w:rPr/>
      </w:r>
    </w:p>
    <w:p>
      <w:pPr>
        <w:pStyle w:val="Normal"/>
        <w:widowControl/>
        <w:rPr/>
      </w:pPr>
      <w:r>
        <w:rPr/>
        <w:t>En primera instancia, el "preliminar" me parece muy acertado pues ubica el momento y las condiciones en las que nos encontramos: en una posición "previa".</w:t>
      </w:r>
    </w:p>
    <w:p>
      <w:pPr>
        <w:pStyle w:val="Normal"/>
        <w:widowControl/>
        <w:rPr/>
      </w:pPr>
      <w:r>
        <w:rPr/>
        <w:t>Corresponde entonces precisar las características de esta "preliminaridad".</w:t>
      </w:r>
    </w:p>
    <w:p>
      <w:pPr>
        <w:pStyle w:val="Normal"/>
        <w:widowControl/>
        <w:rPr/>
      </w:pPr>
      <w:r>
        <w:rPr/>
        <w:t>Según el diccionario de la Real Academia Española, "liminar" (proveniente del latín "liminaris") significa "</w:t>
      </w:r>
      <w:r>
        <w:rPr>
          <w:i/>
          <w:iCs/>
        </w:rPr>
        <w:t>referente al umbral, a la entrada</w:t>
      </w:r>
      <w:r>
        <w:rPr/>
        <w:t>", "</w:t>
      </w:r>
      <w:r>
        <w:rPr>
          <w:i/>
          <w:iCs/>
        </w:rPr>
        <w:t>que sirve de prólogo o proemio</w:t>
      </w:r>
      <w:r>
        <w:rPr/>
        <w:t xml:space="preserve">". </w:t>
      </w:r>
    </w:p>
    <w:p>
      <w:pPr>
        <w:pStyle w:val="Normal"/>
        <w:widowControl/>
        <w:rPr/>
      </w:pPr>
      <w:r>
        <w:rPr/>
        <w:t>A esa referencia al umbral, el "</w:t>
      </w:r>
      <w:r>
        <w:rPr>
          <w:i/>
          <w:iCs/>
        </w:rPr>
        <w:t>pre</w:t>
      </w:r>
      <w:r>
        <w:rPr/>
        <w:t>" le agrega un "antes", otra "previedad", significando entonces "</w:t>
      </w:r>
      <w:r>
        <w:rPr>
          <w:i/>
          <w:iCs/>
        </w:rPr>
        <w:t>que sirve de preámbulo o proemio para tratar sólidamente una materia</w:t>
      </w:r>
      <w:r>
        <w:rPr/>
        <w:t>", "</w:t>
      </w:r>
      <w:r>
        <w:rPr>
          <w:i/>
          <w:iCs/>
        </w:rPr>
        <w:t>que antecede o se antepone a una acción, a una empresa, a un litigio o a un escrito o a otra cosa</w:t>
      </w:r>
      <w:r>
        <w:rPr/>
        <w:t>".</w:t>
      </w:r>
    </w:p>
    <w:p>
      <w:pPr>
        <w:pStyle w:val="Normal"/>
        <w:widowControl/>
        <w:rPr/>
      </w:pPr>
      <w:r>
        <w:rPr/>
        <w:t>No me ha dejado de llamar la atención también lo que dice el viejo Bloch y Von Wartburg sobre "liminaire": "</w:t>
      </w:r>
      <w:r>
        <w:rPr>
          <w:i/>
          <w:iCs/>
        </w:rPr>
        <w:t>utilizado como término de diplomacia, a propósito de la guerra de Westfalia (1648)</w:t>
      </w:r>
      <w:r>
        <w:rPr/>
        <w:t>".</w:t>
      </w:r>
    </w:p>
    <w:p>
      <w:pPr>
        <w:pStyle w:val="Normal"/>
        <w:widowControl/>
        <w:rPr/>
      </w:pPr>
      <w:r>
        <w:rPr/>
      </w:r>
    </w:p>
    <w:p>
      <w:pPr>
        <w:pStyle w:val="Normal"/>
        <w:widowControl/>
        <w:rPr/>
      </w:pPr>
      <w:r>
        <w:rPr/>
        <w:t>C. Soler aplica esta preliminaridad a "</w:t>
      </w:r>
      <w:r>
        <w:rPr>
          <w:i/>
          <w:iCs/>
        </w:rPr>
        <w:t>todo</w:t>
      </w:r>
      <w:r>
        <w:rPr/>
        <w:t xml:space="preserve"> </w:t>
      </w:r>
      <w:r>
        <w:rPr>
          <w:i/>
          <w:iCs/>
        </w:rPr>
        <w:t>funcionamiento posible de una escuela</w:t>
      </w:r>
      <w:r>
        <w:rPr/>
        <w:t>".</w:t>
      </w:r>
    </w:p>
    <w:p>
      <w:pPr>
        <w:pStyle w:val="Normal"/>
        <w:widowControl/>
        <w:rPr/>
      </w:pPr>
      <w:r>
        <w:rPr/>
        <w:t xml:space="preserve">Cabría aquí preguntarse dos cosas: </w:t>
      </w:r>
    </w:p>
    <w:p>
      <w:pPr>
        <w:pStyle w:val="Normal"/>
        <w:widowControl/>
        <w:numPr>
          <w:ilvl w:val="0"/>
          <w:numId w:val="4"/>
        </w:numPr>
        <w:tabs>
          <w:tab w:val="clear" w:pos="708"/>
          <w:tab w:val="left" w:pos="0" w:leader="none"/>
        </w:tabs>
        <w:ind w:left="360" w:hanging="360"/>
        <w:rPr/>
      </w:pPr>
      <w:r>
        <w:rPr/>
        <w:t>¿Sobre qué términos cae, con mas fuerza, esta "preliminaridad"?, ¿sobre el "</w:t>
      </w:r>
      <w:r>
        <w:rPr>
          <w:i/>
          <w:iCs/>
        </w:rPr>
        <w:t>funcionamiento posible</w:t>
      </w:r>
      <w:r>
        <w:rPr/>
        <w:t>" o sobre la "</w:t>
      </w:r>
      <w:r>
        <w:rPr>
          <w:i/>
          <w:iCs/>
        </w:rPr>
        <w:t>escuela</w:t>
      </w:r>
      <w:r>
        <w:rPr/>
        <w:t>"? (puesto que el "de" introduce, de hecho, una separación entre la escuela y sus funcionamientos posibles)</w:t>
      </w:r>
    </w:p>
    <w:p>
      <w:pPr>
        <w:pStyle w:val="Normal"/>
        <w:widowControl/>
        <w:numPr>
          <w:ilvl w:val="0"/>
          <w:numId w:val="4"/>
        </w:numPr>
        <w:tabs>
          <w:tab w:val="clear" w:pos="708"/>
          <w:tab w:val="left" w:pos="0" w:leader="none"/>
        </w:tabs>
        <w:ind w:left="360" w:hanging="360"/>
        <w:rPr/>
      </w:pPr>
      <w:r>
        <w:rPr/>
        <w:t>¿Qué alcance tiene el "todo" aplicado a "funcionamiento posible"? o, en otros términos, ¿esta universalidad aplicada a los funcionamientos posibles alcanza a trasladar la preliminaridad hasta la noción misma de escuela?</w:t>
      </w:r>
    </w:p>
    <w:p>
      <w:pPr>
        <w:pStyle w:val="Normal"/>
        <w:widowControl/>
        <w:rPr/>
      </w:pPr>
      <w:r>
        <w:rPr/>
        <w:t>La prisa del agregado que señalaba antes respecto de la escuela, "</w:t>
      </w:r>
      <w:r>
        <w:rPr>
          <w:i/>
          <w:iCs/>
        </w:rPr>
        <w:t>en tanto ella incluye el pase</w:t>
      </w:r>
      <w:r>
        <w:rPr/>
        <w:t>", así como la posterior referencia a la diferencia "</w:t>
      </w:r>
      <w:r>
        <w:rPr>
          <w:i/>
          <w:iCs/>
        </w:rPr>
        <w:t>entre lo que se dice</w:t>
      </w:r>
      <w:r>
        <w:rPr/>
        <w:t>" y "</w:t>
      </w:r>
      <w:r>
        <w:rPr>
          <w:i/>
          <w:iCs/>
        </w:rPr>
        <w:t>lo que se comienza a hacer</w:t>
      </w:r>
      <w:r>
        <w:rPr/>
        <w:t xml:space="preserve">" en la AMP, podría sugerir que el punto en cuestión hace solamente a la instrumentación del pase pues es aquí donde surgiría el "abismo". </w:t>
      </w:r>
    </w:p>
    <w:p>
      <w:pPr>
        <w:pStyle w:val="Normal"/>
        <w:widowControl/>
        <w:rPr/>
      </w:pPr>
      <w:r>
        <w:rPr/>
        <w:t>En ese caso, el olvido no afectaría entonces al funcionamiento general de la ECF y demás "escuelas" de la AMP sino a lo que se "comienza" a hacer en ellas, en particular con relación al pase.</w:t>
      </w:r>
    </w:p>
    <w:p>
      <w:pPr>
        <w:pStyle w:val="Normal"/>
        <w:widowControl/>
        <w:rPr/>
      </w:pPr>
      <w:r>
        <w:rPr/>
        <w:t>Esto no deja de plantear una paradoja pues si el problema recién "comienza" entonces el olvido no podría ser tan estructural.</w:t>
      </w:r>
    </w:p>
    <w:p>
      <w:pPr>
        <w:pStyle w:val="Normal"/>
        <w:widowControl/>
        <w:rPr/>
      </w:pPr>
      <w:r>
        <w:rPr/>
      </w:r>
    </w:p>
    <w:p>
      <w:pPr>
        <w:pStyle w:val="Normal"/>
        <w:widowControl/>
        <w:rPr/>
      </w:pPr>
      <w:r>
        <w:rPr/>
        <w:t>Este matiz puede parecer superfluo, dar la sensación de algo así como estar buscándole "la quinta pata al gato".</w:t>
      </w:r>
    </w:p>
    <w:p>
      <w:pPr>
        <w:pStyle w:val="Normal"/>
        <w:widowControl/>
        <w:rPr/>
      </w:pPr>
      <w:r>
        <w:rPr/>
        <w:t xml:space="preserve">Sin embargo si, atendiendo a esta instancia de preliminaridad, y sin apuramos, vamos pensando las cosas paso a paso, veremos que perder de vista estos matices nos lleva a saltearnos algunas implicaciones importantes. En particular, para el caso, la siguiente: la suposición de que la escuela de Lacan </w:t>
      </w:r>
      <w:r>
        <w:rPr>
          <w:b/>
          <w:bCs/>
        </w:rPr>
        <w:t>es</w:t>
      </w:r>
      <w:r>
        <w:rPr/>
        <w:t xml:space="preserve"> la escuela del pase. O en otros términos, que el concepto mismo de escuela, en Lacan, es equivalente al del pase.</w:t>
      </w:r>
    </w:p>
    <w:p>
      <w:pPr>
        <w:pStyle w:val="Normal"/>
        <w:widowControl/>
        <w:rPr/>
      </w:pPr>
      <w:r>
        <w:rPr/>
        <w:t>Equivalencia respecto de la cual podrían señalarse al menos dos cosas.</w:t>
      </w:r>
    </w:p>
    <w:p>
      <w:pPr>
        <w:pStyle w:val="Normal"/>
        <w:widowControl/>
        <w:rPr/>
      </w:pPr>
      <w:r>
        <w:rPr/>
        <w:t>La primera es que la misma es tanto cierta como no.</w:t>
      </w:r>
    </w:p>
    <w:p>
      <w:pPr>
        <w:pStyle w:val="Normal"/>
        <w:widowControl/>
        <w:rPr/>
      </w:pPr>
      <w:r>
        <w:rPr/>
        <w:t>Como ocurre con tantos otros conceptos y planteos de Lacan, sus textos distan mucho de ser una tela continua y homogénea. De hecho Lacan planteó varias escuelas. Una de ellas es la del pase (sin olvidarnos que del pase también dijo que era un "fracaso"). Pero también hay otras escuelas en Lacan, por ejemplo, la de la disolución.</w:t>
      </w:r>
    </w:p>
    <w:p>
      <w:pPr>
        <w:pStyle w:val="Normal"/>
        <w:widowControl/>
        <w:rPr/>
      </w:pPr>
      <w:r>
        <w:rPr/>
        <w:t>En otras palabras esta equivalencia implica una serie de desplazamientos que no son sin consecuencias.</w:t>
      </w:r>
    </w:p>
    <w:p>
      <w:pPr>
        <w:pStyle w:val="Normal"/>
        <w:widowControl/>
        <w:rPr/>
      </w:pPr>
      <w:r>
        <w:rPr/>
        <w:t>En primer término, si la pregunta por la escuela (es decir, la pregunta por el lazo entre analistas que convendría a las exigencias del discurso analítico) se equipara a la pregunta por el pase, el retorno ya no seria a la escuela de Lacan, sino al... pase. Y la "preliminaridad" ya no recaería sobre "</w:t>
      </w:r>
      <w:r>
        <w:rPr>
          <w:i/>
          <w:iCs/>
        </w:rPr>
        <w:t>todo funcionamiento posible de la escuela</w:t>
      </w:r>
      <w:r>
        <w:rPr/>
        <w:t>", sino sobre "</w:t>
      </w:r>
      <w:r>
        <w:rPr>
          <w:i/>
          <w:iCs/>
        </w:rPr>
        <w:t>todo funcionamiento posible</w:t>
      </w:r>
      <w:r>
        <w:rPr/>
        <w:t>" del... pase.</w:t>
      </w:r>
    </w:p>
    <w:p>
      <w:pPr>
        <w:pStyle w:val="Normal"/>
        <w:widowControl/>
        <w:rPr/>
      </w:pPr>
      <w:r>
        <w:rPr/>
        <w:t>En segundo término, la misma noción de pase queda acotada a la función de nominación. Está claro que ese es uno de los puntos principales para el que Lacan pensó este dispositivo, pero no es el único aspecto del mismo.</w:t>
      </w:r>
    </w:p>
    <w:p>
      <w:pPr>
        <w:pStyle w:val="Normal"/>
        <w:widowControl/>
        <w:rPr/>
      </w:pPr>
      <w:r>
        <w:rPr/>
        <w:t>Cada uno de esos desplazamientos borra otras consideraciones que no dejan de ser fundamentales para precisar esas mismas nociones que deberíamos repensar.</w:t>
      </w:r>
    </w:p>
    <w:p>
      <w:pPr>
        <w:pStyle w:val="Normal"/>
        <w:widowControl/>
        <w:rPr/>
      </w:pPr>
      <w:r>
        <w:rPr/>
        <w:t>Es más, me pregunto si este desplazamiento de la escuela al pase no podría una de las raíces del olvido en juego: ¿no ha sido acaso esta equivalencia el caballito de batalla de la noción de escuela desarrollada en la AMP?, ¿no estará este desplazamiento en el origen de las desviaciones?</w:t>
      </w:r>
    </w:p>
    <w:p>
      <w:pPr>
        <w:pStyle w:val="Normal"/>
        <w:widowControl/>
        <w:rPr/>
      </w:pPr>
      <w:r>
        <w:rPr/>
      </w:r>
    </w:p>
    <w:p>
      <w:pPr>
        <w:pStyle w:val="Normal"/>
        <w:widowControl/>
        <w:rPr/>
      </w:pPr>
      <w:r>
        <w:rPr/>
        <w:t>En síntesis, me parece que decir que la escuela de Lacan es la que incluye el pase, implica haber franqueado ya algunos umbrales.</w:t>
      </w:r>
    </w:p>
    <w:p>
      <w:pPr>
        <w:pStyle w:val="Normal"/>
        <w:widowControl/>
        <w:rPr/>
      </w:pPr>
      <w:r>
        <w:rPr/>
        <w:t>Con esto no estoy diciendo que la escuela que corresponda excluya el pase.</w:t>
      </w:r>
    </w:p>
    <w:p>
      <w:pPr>
        <w:pStyle w:val="Normal"/>
        <w:widowControl/>
        <w:rPr/>
      </w:pPr>
      <w:r>
        <w:rPr/>
        <w:t>Solo estoy diciendo que esta inclusión precipitada del pase nos precipita, valga la redundancia, mas allá de la reflexión exigida por la "preliminaridad" propuesta.</w:t>
      </w:r>
    </w:p>
    <w:p>
      <w:pPr>
        <w:pStyle w:val="Normal"/>
        <w:widowControl/>
        <w:rPr/>
      </w:pPr>
      <w:r>
        <w:rPr/>
      </w:r>
    </w:p>
    <w:p>
      <w:pPr>
        <w:pStyle w:val="Normal"/>
        <w:widowControl/>
        <w:rPr/>
      </w:pPr>
      <w:r>
        <w:rPr/>
      </w:r>
    </w:p>
    <w:p>
      <w:pPr>
        <w:pStyle w:val="Normal"/>
        <w:widowControl/>
        <w:rPr>
          <w:b/>
          <w:b/>
          <w:bCs/>
        </w:rPr>
      </w:pPr>
      <w:r>
        <w:rPr>
          <w:b/>
          <w:bCs/>
        </w:rPr>
        <w:t>2 - Retorno o Repetición</w:t>
      </w:r>
    </w:p>
    <w:p>
      <w:pPr>
        <w:pStyle w:val="Normal"/>
        <w:widowControl/>
        <w:rPr>
          <w:b/>
          <w:b/>
          <w:bCs/>
        </w:rPr>
      </w:pPr>
      <w:r>
        <w:rPr>
          <w:b/>
          <w:bCs/>
        </w:rPr>
      </w:r>
    </w:p>
    <w:p>
      <w:pPr>
        <w:pStyle w:val="Normal"/>
        <w:widowControl/>
        <w:rPr/>
      </w:pPr>
      <w:r>
        <w:rPr/>
        <w:t>La importancia de todo esto la da el planteo mismo del "retorno a..." y la dimensión del olvido en juego.</w:t>
      </w:r>
    </w:p>
    <w:p>
      <w:pPr>
        <w:pStyle w:val="Normal"/>
        <w:widowControl/>
        <w:rPr/>
      </w:pPr>
      <w:r>
        <w:rPr/>
        <w:t>En ese sentido, hay un punto sobre el que deberíamos reflexionar: si hay un olvido estructural como este, sería ingenuo de nuestra parte pretender estar fuera de él. Si esto es casi una obviedad para el caso de aquellos que permanecen "dentro" de la AMP, no es menos válido para quienes se supone que están "fuera" (amén de aquellos que aún permanecen en ambos "lados"). La estructura de ese olvido no discrimina respecto de este tipo de fronteras. Diría incluso que el problema no es tanto de los que permanecen en la AMP (es obvio que para ellos esto no es un "problema") como de aquellos que pretendemos repensar las cosas</w:t>
      </w:r>
      <w:r>
        <w:rPr>
          <w:rStyle w:val="FootnoteCharacters"/>
          <w:rStyle w:val="FootnoteAnchor"/>
        </w:rPr>
        <w:footnoteReference w:id="2"/>
      </w:r>
      <w:r>
        <w:rPr/>
        <w:t xml:space="preserve"> (1).</w:t>
      </w:r>
    </w:p>
    <w:p>
      <w:pPr>
        <w:pStyle w:val="Normal"/>
        <w:widowControl/>
        <w:rPr/>
      </w:pPr>
      <w:r>
        <w:rPr/>
        <w:t>Al respecto creo importante precisar que solo la suposición de saber que siempre le asignamos a Lacan puede alentar la fantasía de que él se colocaba por "fuera" de aquél olvido que exigía, en aquél tiempo, el "retorno a Freud".</w:t>
      </w:r>
    </w:p>
    <w:p>
      <w:pPr>
        <w:pStyle w:val="Normal"/>
        <w:widowControl/>
        <w:rPr/>
      </w:pPr>
      <w:r>
        <w:rPr/>
        <w:t>Por el contrario, fue justamente gracias a su inclusión en ese olvido mismo que ese retorno pudo incluir las novedades, y por lo tanto las diferencias, que aporta el propio Lacan (por ejemplo los tres registros que, como él decía respecto de Freud "</w:t>
      </w:r>
      <w:r>
        <w:rPr>
          <w:i/>
          <w:iCs/>
        </w:rPr>
        <w:t>sus tres no son los mismos que los míos</w:t>
      </w:r>
      <w:r>
        <w:rPr/>
        <w:t>", y que recién fueron introducidos formalmente el 8 de julio del 53, cuando se plantea la ruptura formal con la IPA</w:t>
      </w:r>
      <w:r>
        <w:rPr>
          <w:rStyle w:val="FootnoteCharacters"/>
          <w:rStyle w:val="FootnoteAnchor"/>
        </w:rPr>
        <w:footnoteReference w:id="3"/>
      </w:r>
      <w:r>
        <w:rPr/>
        <w:t xml:space="preserve"> (2); por ejemplo el yo como imagen en Lacan a diferencia del yo como objeto que plantea Freud, lo que dio lugar a los desarrollos del esquema óptico, para tratar de articular esas dos dimensiones; etc.).</w:t>
      </w:r>
    </w:p>
    <w:p>
      <w:pPr>
        <w:pStyle w:val="Normal"/>
        <w:widowControl/>
        <w:rPr/>
      </w:pPr>
      <w:r>
        <w:rPr/>
      </w:r>
    </w:p>
    <w:p>
      <w:pPr>
        <w:pStyle w:val="Normal"/>
        <w:widowControl/>
        <w:rPr/>
      </w:pPr>
      <w:r>
        <w:rPr/>
        <w:t>Por eso, quizás no esté de más detenernos a pensar en la tarea misma que está planteada, el "retorno a...", antes que en los conceptos mismos a los que se retornaría. Es decir, pensar en como vamos a abordar ese umbral.</w:t>
      </w:r>
    </w:p>
    <w:p>
      <w:pPr>
        <w:pStyle w:val="Normal"/>
        <w:widowControl/>
        <w:rPr/>
      </w:pPr>
      <w:r>
        <w:rPr/>
      </w:r>
    </w:p>
    <w:p>
      <w:pPr>
        <w:pStyle w:val="Normal"/>
        <w:widowControl/>
        <w:rPr/>
      </w:pPr>
      <w:r>
        <w:rPr/>
        <w:t>Tomaré para ello un par de referencias de Lacan.</w:t>
      </w:r>
    </w:p>
    <w:p>
      <w:pPr>
        <w:pStyle w:val="Normal"/>
        <w:widowControl/>
        <w:rPr/>
      </w:pPr>
      <w:r>
        <w:rPr/>
        <w:t>La primera de ellas es de un momento avanzado de su enseñanza, el seminario XIII "El objeto del psicoanálisis", época para la cual se podría pensar que aquella tarea de "retorno a Freud" ya se habría cumplido (al menos ya es una época en la que Lacan está abocado al desarrollo de su propia y única invención: el objeto "a").</w:t>
      </w:r>
    </w:p>
    <w:p>
      <w:pPr>
        <w:pStyle w:val="Normal"/>
        <w:widowControl/>
        <w:rPr/>
      </w:pPr>
      <w:r>
        <w:rPr/>
        <w:t>En el seminario del 1 de junio del 66, Lacan señala respecto del "retorno a Freud" (la versión que yo tengo de ese seminario trae también la expresión en alemán de esa consigna: "</w:t>
      </w:r>
      <w:r>
        <w:rPr>
          <w:i/>
          <w:iCs/>
        </w:rPr>
        <w:t>Brück zu Freud</w:t>
      </w:r>
      <w:r>
        <w:rPr/>
        <w:t>"; no se si esto es correcto o no, pero para el caso sería importante en cuanto a diferenciar este "retorno" del "retorno" de los significantes propio del término "</w:t>
      </w:r>
      <w:r>
        <w:rPr>
          <w:i/>
          <w:iCs/>
        </w:rPr>
        <w:t>Wiederkehr</w:t>
      </w:r>
      <w:r>
        <w:rPr/>
        <w:t>") que no se trata de las "</w:t>
      </w:r>
      <w:r>
        <w:rPr>
          <w:i/>
          <w:iCs/>
        </w:rPr>
        <w:t>idealizaciones de un retorno a las fuentes</w:t>
      </w:r>
      <w:r>
        <w:rPr/>
        <w:t>". Lacan indica: "</w:t>
      </w:r>
      <w:r>
        <w:rPr>
          <w:b/>
          <w:bCs/>
          <w:i/>
          <w:iCs/>
        </w:rPr>
        <w:t>repensar, ese es mi método</w:t>
      </w:r>
      <w:r>
        <w:rPr/>
        <w:t>".</w:t>
      </w:r>
    </w:p>
    <w:p>
      <w:pPr>
        <w:pStyle w:val="Normal"/>
        <w:widowControl/>
        <w:rPr/>
      </w:pPr>
      <w:r>
        <w:rPr/>
        <w:t>Para el caso, entonces, repensar a Freud.</w:t>
      </w:r>
    </w:p>
    <w:p>
      <w:pPr>
        <w:pStyle w:val="Normal"/>
        <w:widowControl/>
        <w:rPr/>
      </w:pPr>
      <w:r>
        <w:rPr/>
      </w:r>
    </w:p>
    <w:p>
      <w:pPr>
        <w:pStyle w:val="Normal"/>
        <w:widowControl/>
        <w:rPr/>
      </w:pPr>
      <w:r>
        <w:rPr/>
        <w:t>¿Que quiere decir "repensar"?</w:t>
      </w:r>
    </w:p>
    <w:p>
      <w:pPr>
        <w:pStyle w:val="Normal"/>
        <w:widowControl/>
        <w:rPr/>
      </w:pPr>
      <w:r>
        <w:rPr/>
        <w:t>Sin meterme en demasiados juegos de erudición heideggerianos o similares, creo que podemos dirigirnos directamente al texto princeps sobre el tema del "retorno a Freud", el de 1955: "La cosa freudiana o sentido del retorno a Freud en psicoanálisis".</w:t>
      </w:r>
    </w:p>
    <w:p>
      <w:pPr>
        <w:pStyle w:val="Normal"/>
        <w:widowControl/>
        <w:rPr/>
      </w:pPr>
      <w:r>
        <w:rPr/>
        <w:t>Ahí Lacan señala lo siguiente: "</w:t>
      </w:r>
      <w:r>
        <w:rPr>
          <w:i/>
          <w:iCs/>
        </w:rPr>
        <w:t>no se trata para nosotros de un retorno de lo reprimido sino de apoyarnos en la antítesis que constituye la fase recorrida desde la muerte de Freud en el movimiento psicoanalítico, para demostrar lo que el psicoanálisis no es y buscar junto con Uds. el medio de volver a poner en vigor lo que no ha dejado nunca de sostenerlo en su desviación misma, a saber el sentido primero que Freud preservaba en él por su sola presencia y que se trata aquí de explicitar</w:t>
      </w:r>
      <w:r>
        <w:rPr/>
        <w:t>".</w:t>
      </w:r>
    </w:p>
    <w:p>
      <w:pPr>
        <w:pStyle w:val="Normal"/>
        <w:widowControl/>
        <w:rPr/>
      </w:pPr>
      <w:r>
        <w:rPr/>
        <w:t>Hay varias cuestiones que se podrían comentar de este párrafo.</w:t>
      </w:r>
    </w:p>
    <w:p>
      <w:pPr>
        <w:pStyle w:val="Normal"/>
        <w:widowControl/>
        <w:rPr/>
      </w:pPr>
      <w:r>
        <w:rPr/>
        <w:t>Voy a tomar solo dos.</w:t>
      </w:r>
    </w:p>
    <w:p>
      <w:pPr>
        <w:pStyle w:val="Normal"/>
        <w:widowControl/>
        <w:rPr/>
      </w:pPr>
      <w:r>
        <w:rPr/>
        <w:t>La primera cuestión es este "</w:t>
      </w:r>
      <w:r>
        <w:rPr>
          <w:i/>
          <w:iCs/>
        </w:rPr>
        <w:t>apoyarnos en la antítesis</w:t>
      </w:r>
      <w:r>
        <w:rPr/>
        <w:t>". El "retorno a Freud" no es sin esta crítica a los postfreudianos, crítica que apunta no solo a los conceptos teóricos desarrollados por estos sino a los fundamentos mismos de la desviación que da cuenta de ellos. Y al respecto, Lacan mismo señala la importancia que tiene el funcionamiento institucional de la IPA, en particular la conjunción de saber y poder que en ella reina y que nos induce a convertirnos en los "</w:t>
      </w:r>
      <w:r>
        <w:rPr>
          <w:i/>
          <w:iCs/>
        </w:rPr>
        <w:t>managers de las almas, en un contexto social</w:t>
      </w:r>
      <w:r>
        <w:rPr/>
        <w:t>" que requeriría de nuestro oficio. Lacan agrega que "</w:t>
      </w:r>
      <w:r>
        <w:rPr>
          <w:i/>
          <w:iCs/>
        </w:rPr>
        <w:t>el mas corruptor de los conforts es el confort intelectual, del mismo modo que la peor corrupción es la del mejor</w:t>
      </w:r>
      <w:r>
        <w:rPr/>
        <w:t>".</w:t>
      </w:r>
    </w:p>
    <w:p>
      <w:pPr>
        <w:pStyle w:val="Normal"/>
        <w:widowControl/>
        <w:rPr/>
      </w:pPr>
      <w:r>
        <w:rPr/>
        <w:t>¿Palabras proféticas quizás?</w:t>
      </w:r>
    </w:p>
    <w:p>
      <w:pPr>
        <w:pStyle w:val="Normal"/>
        <w:widowControl/>
        <w:rPr/>
      </w:pPr>
      <w:r>
        <w:rPr/>
        <w:t>Lo que esto plantea como tarea es una crítica en regla de lo hecho en la AMP y la influencia que, conceptual e institucionalmente, la misma ha tenido sobre el psicoanálisis en general. Esto incluye no solo el pase, sino el conjunto de la noción de escuela implementada bajo la dirección de Miller.</w:t>
      </w:r>
    </w:p>
    <w:p>
      <w:pPr>
        <w:pStyle w:val="Normal"/>
        <w:widowControl/>
        <w:rPr/>
      </w:pPr>
      <w:r>
        <w:rPr/>
        <w:t>¿Hace falta señalar que para que algo quede olvidado otra cosa debe ocupar su lugar?</w:t>
      </w:r>
    </w:p>
    <w:p>
      <w:pPr>
        <w:pStyle w:val="Normal"/>
        <w:widowControl/>
        <w:rPr/>
      </w:pPr>
      <w:r>
        <w:rPr/>
        <w:t>Si lo que está olvidado es la escuela de Lacan, esto significa que otra escuela está en ese lugar.</w:t>
      </w:r>
    </w:p>
    <w:p>
      <w:pPr>
        <w:pStyle w:val="Normal"/>
        <w:widowControl/>
        <w:rPr/>
      </w:pPr>
      <w:r>
        <w:rPr/>
        <w:t>Para aquellos que consideran que debe rendírsele su merecido tributo a Miller creo que este es el punto preciso en que correspondería hacerlo: la noción de escuela que, de una u otra manera, ha impregnado el psicoanálisis lacaniano es la de Miller.</w:t>
      </w:r>
    </w:p>
    <w:p>
      <w:pPr>
        <w:pStyle w:val="Normal"/>
        <w:widowControl/>
        <w:rPr/>
      </w:pPr>
      <w:r>
        <w:rPr/>
        <w:t>Nadie se ha concentrado en forma tan sistemática como él sobre este tema, tanto teórica como prácticamente, al menos desde 1990 en adelante.</w:t>
      </w:r>
    </w:p>
    <w:p>
      <w:pPr>
        <w:pStyle w:val="Normal"/>
        <w:widowControl/>
        <w:rPr/>
      </w:pPr>
      <w:r>
        <w:rPr/>
        <w:t>Y detrás de él han marcado el paso, por las buenas o por las malas, todos los miembros (y ex miembros) de la AMP. Es notorio al respecto como los temas de la escuela, del fin de análisis y del pase han pasado a ocupar el centro de cuanta enseñanza o seminario ha surgido de la AMP y sus componentes, y muy en particular desde la ECF, en toda la década del 90.</w:t>
      </w:r>
    </w:p>
    <w:p>
      <w:pPr>
        <w:pStyle w:val="Normal"/>
        <w:widowControl/>
        <w:rPr/>
      </w:pPr>
      <w:r>
        <w:rPr/>
        <w:t>En síntesis, si queremos tomar en serio, es decir, en toda su magnitud, la cuestión del olvido y la tarea de un "retorno" a la escuela de Lacan no podemos reducir el problema a la simple problemática de la instrumentación del pase, sino que "</w:t>
      </w:r>
      <w:r>
        <w:rPr>
          <w:i/>
          <w:iCs/>
        </w:rPr>
        <w:t>debemos apoyarnos en la antítesis que constituye la fase recorrida desde...</w:t>
      </w:r>
      <w:r>
        <w:rPr/>
        <w:t>" ... la muerte de Lacan ? Porque no? Podría ser.</w:t>
      </w:r>
    </w:p>
    <w:p>
      <w:pPr>
        <w:pStyle w:val="Normal"/>
        <w:widowControl/>
        <w:rPr/>
      </w:pPr>
      <w:r>
        <w:rPr/>
        <w:t>En su defecto sugiero al menos otra de las propuestas de C. Soler: desde el momento en que la "lógica" del Campo Freudiano toma prevalencia sobre la "lógica" de la ECF, es decir, desde aproximadamente 1990</w:t>
      </w:r>
      <w:r>
        <w:rPr>
          <w:rStyle w:val="FootnoteCharacters"/>
          <w:rStyle w:val="FootnoteAnchor"/>
        </w:rPr>
        <w:footnoteReference w:id="4"/>
      </w:r>
      <w:r>
        <w:rPr/>
        <w:t xml:space="preserve"> (3).</w:t>
      </w:r>
    </w:p>
    <w:p>
      <w:pPr>
        <w:pStyle w:val="Normal"/>
        <w:widowControl/>
        <w:rPr/>
      </w:pPr>
      <w:r>
        <w:rPr/>
        <w:t>En otros términos, no se trata de algo que recién "comenzaría", sino de algo que ya se ha consumado</w:t>
      </w:r>
      <w:r>
        <w:rPr>
          <w:rStyle w:val="FootnoteCharacters"/>
          <w:rStyle w:val="FootnoteAnchor"/>
        </w:rPr>
        <w:footnoteReference w:id="5"/>
      </w:r>
      <w:r>
        <w:rPr/>
        <w:t xml:space="preserve"> (4).</w:t>
      </w:r>
    </w:p>
    <w:p>
      <w:pPr>
        <w:pStyle w:val="Normal"/>
        <w:widowControl/>
        <w:rPr/>
      </w:pPr>
      <w:r>
        <w:rPr/>
      </w:r>
    </w:p>
    <w:p>
      <w:pPr>
        <w:pStyle w:val="Normal"/>
        <w:widowControl/>
        <w:rPr/>
      </w:pPr>
      <w:r>
        <w:rPr/>
        <w:t>La segunda cuestión que quisiera tomar de "La cosa Freudiana" hace a las vías de ese "retorno".</w:t>
      </w:r>
    </w:p>
    <w:p>
      <w:pPr>
        <w:pStyle w:val="Normal"/>
        <w:widowControl/>
        <w:rPr/>
      </w:pPr>
      <w:r>
        <w:rPr/>
        <w:t>Lacan agrega que la principal referencia son los textos de Freud, "</w:t>
      </w:r>
      <w:r>
        <w:rPr>
          <w:i/>
          <w:iCs/>
        </w:rPr>
        <w:t>no solo para volver a situar una palabra en el contexto de su tiempo sino para medir si la respuesta que aporta a las preguntas que plantea ha sido o no rebasada por la respuesta que se encuentra en ella a las preguntas de lo actual</w:t>
      </w:r>
      <w:r>
        <w:rPr/>
        <w:t>".</w:t>
      </w:r>
    </w:p>
    <w:p>
      <w:pPr>
        <w:pStyle w:val="Normal"/>
        <w:widowControl/>
        <w:rPr/>
      </w:pPr>
      <w:r>
        <w:rPr/>
        <w:t>Esto plantea un doble juego entre, por un lado, las preguntas que plantea el propio texto y las respuesta que el mismo aporta a ellas, y, por el otro lado, las preguntas que tenemos nosotros mismos para plantearle y las respuestas que encontramos.</w:t>
      </w:r>
    </w:p>
    <w:p>
      <w:pPr>
        <w:pStyle w:val="Normal"/>
        <w:widowControl/>
        <w:rPr/>
      </w:pPr>
      <w:r>
        <w:rPr/>
        <w:t>Repensar, entonces, implica esta doble articulación de preguntas y respuestas.</w:t>
      </w:r>
    </w:p>
    <w:p>
      <w:pPr>
        <w:pStyle w:val="Normal"/>
        <w:widowControl/>
        <w:rPr/>
      </w:pPr>
      <w:r>
        <w:rPr/>
        <w:t>En otros términos, esto no puede funcionar sin nuestras propias preguntas.</w:t>
      </w:r>
    </w:p>
    <w:p>
      <w:pPr>
        <w:pStyle w:val="Normal"/>
        <w:widowControl/>
        <w:rPr/>
      </w:pPr>
      <w:r>
        <w:rPr/>
      </w:r>
    </w:p>
    <w:p>
      <w:pPr>
        <w:pStyle w:val="Normal"/>
        <w:widowControl/>
        <w:rPr/>
      </w:pPr>
      <w:r>
        <w:rPr/>
        <w:t>En consecuencia, ¿cuales son nuestras propias preguntas respecto de la cuestión de la escuela?</w:t>
      </w:r>
    </w:p>
    <w:p>
      <w:pPr>
        <w:pStyle w:val="Normal"/>
        <w:widowControl/>
        <w:rPr/>
      </w:pPr>
      <w:r>
        <w:rPr/>
        <w:t>Creo que es ahí donde se puede hacer la diferencia entre retorno y repetición, ya que a falta de esas preguntas para dirigirnos a los textos de Lacan es mas que probable que de esto solo resulte una repetición.</w:t>
      </w:r>
    </w:p>
    <w:p>
      <w:pPr>
        <w:pStyle w:val="Normal"/>
        <w:widowControl/>
        <w:rPr/>
      </w:pPr>
      <w:r>
        <w:rPr/>
      </w:r>
    </w:p>
    <w:p>
      <w:pPr>
        <w:pStyle w:val="Normal"/>
        <w:widowControl/>
        <w:rPr/>
      </w:pPr>
      <w:r>
        <w:rPr/>
        <w:t>Pero todavía hay otra cuestión que se podría plantear, aparentemente ingenua, pero que también me parece importante: ¿quiénes formularán esas preguntas?</w:t>
      </w:r>
    </w:p>
    <w:p>
      <w:pPr>
        <w:pStyle w:val="Normal"/>
        <w:widowControl/>
        <w:rPr/>
      </w:pPr>
      <w:r>
        <w:rPr/>
        <w:t>¿A falta de un maestro que pueda sostener con sus respuestas su posición de tal, hay enunciaciones mas autorizadas que otras?</w:t>
      </w:r>
    </w:p>
    <w:p>
      <w:pPr>
        <w:pStyle w:val="Normal"/>
        <w:widowControl/>
        <w:rPr/>
      </w:pPr>
      <w:r>
        <w:rPr/>
        <w:t>Si ese fuese el caso no dejaríamos estar planteando un saber como "oficial", es decir, un saber en posición de poder.</w:t>
      </w:r>
    </w:p>
    <w:p>
      <w:pPr>
        <w:pStyle w:val="Normal"/>
        <w:widowControl/>
        <w:rPr/>
      </w:pPr>
      <w:r>
        <w:rPr/>
      </w:r>
    </w:p>
    <w:p>
      <w:pPr>
        <w:pStyle w:val="Normal"/>
        <w:widowControl/>
        <w:rPr/>
      </w:pPr>
      <w:r>
        <w:rPr/>
        <w:t>La cuestión de cuales son las preguntas y del monopolio o no para la formulación de las mismas tiene su pertinencia: ¿acaso no se caracteriza la AMP por la ausencia de preguntas y el monopolio de las respuestas?</w:t>
      </w:r>
    </w:p>
    <w:p>
      <w:pPr>
        <w:pStyle w:val="Normal"/>
        <w:widowControl/>
        <w:rPr/>
      </w:pPr>
      <w:r>
        <w:rPr/>
      </w:r>
    </w:p>
    <w:p>
      <w:pPr>
        <w:pStyle w:val="Normal"/>
        <w:widowControl/>
        <w:rPr>
          <w:b/>
          <w:b/>
          <w:bCs/>
        </w:rPr>
      </w:pPr>
      <w:r>
        <w:rPr>
          <w:b/>
          <w:bCs/>
        </w:rPr>
        <w:t>3 - El funcionamiento de la Red de Foros</w:t>
      </w:r>
    </w:p>
    <w:p>
      <w:pPr>
        <w:pStyle w:val="Normal"/>
        <w:widowControl/>
        <w:rPr>
          <w:b/>
          <w:b/>
          <w:bCs/>
        </w:rPr>
      </w:pPr>
      <w:r>
        <w:rPr>
          <w:b/>
          <w:bCs/>
        </w:rPr>
      </w:r>
    </w:p>
    <w:p>
      <w:pPr>
        <w:pStyle w:val="Normal"/>
        <w:widowControl/>
        <w:rPr/>
      </w:pPr>
      <w:r>
        <w:rPr/>
        <w:t>La "preliminaridad" que exige el "olvido" en que nos encontramos implica entonces varias cosas que son relevantes para el desarrollo del debate en el movimiento que constituye la Red de Foros.</w:t>
      </w:r>
    </w:p>
    <w:p>
      <w:pPr>
        <w:pStyle w:val="Normal"/>
        <w:widowControl/>
        <w:rPr/>
      </w:pPr>
      <w:r>
        <w:rPr/>
        <w:t>Una de ellas es no dar demasiadas cosas por presupuestas.</w:t>
      </w:r>
    </w:p>
    <w:p>
      <w:pPr>
        <w:pStyle w:val="Normal"/>
        <w:widowControl/>
        <w:rPr/>
      </w:pPr>
      <w:r>
        <w:rPr/>
        <w:t>La otra es cuidar la diversidad y la palabra (las preguntas) de cada participante del mismo.</w:t>
      </w:r>
    </w:p>
    <w:p>
      <w:pPr>
        <w:pStyle w:val="Normal"/>
        <w:widowControl/>
        <w:rPr/>
      </w:pPr>
      <w:r>
        <w:rPr/>
      </w:r>
    </w:p>
    <w:p>
      <w:pPr>
        <w:pStyle w:val="Normal"/>
        <w:widowControl/>
        <w:rPr/>
      </w:pPr>
      <w:r>
        <w:rPr/>
        <w:t>Estos son principios que casi cualquiera estaría dispuesto a suscribir al nivel de los enunciados. Pero no es seguro que sea tan sencillo implementarlos en la acción.</w:t>
      </w:r>
    </w:p>
    <w:p>
      <w:pPr>
        <w:pStyle w:val="Normal"/>
        <w:widowControl/>
        <w:rPr/>
      </w:pPr>
      <w:r>
        <w:rPr/>
      </w:r>
    </w:p>
    <w:p>
      <w:pPr>
        <w:pStyle w:val="Normal"/>
        <w:widowControl/>
        <w:rPr/>
      </w:pPr>
      <w:r>
        <w:rPr/>
        <w:t>La situación de este debate se presenta como muy dispar según cada país o región.</w:t>
      </w:r>
    </w:p>
    <w:p>
      <w:pPr>
        <w:pStyle w:val="Normal"/>
        <w:widowControl/>
        <w:rPr/>
      </w:pPr>
      <w:r>
        <w:rPr/>
        <w:t>En algunos lugares los foros están constituidos mayoritariamente por psicoanalistas que se conocen y vienen trabajando juntos desde hace tiempo. En otros lugares, en cambio, los foros están constituidos principalmente por psicoanalistas que no se conocían entre si, que incluso nunca habían discutido hasta ahora, juntos, un caso clínico.</w:t>
      </w:r>
    </w:p>
    <w:p>
      <w:pPr>
        <w:pStyle w:val="Normal"/>
        <w:widowControl/>
        <w:rPr/>
      </w:pPr>
      <w:r>
        <w:rPr/>
        <w:t>En el primer caso verifico una tendencia a constituir asociaciones con el acento puesto en algunos nombres propios y con un grado mayor de formalidad. Es la situación, en general, donde hay un predominio de colegas provenientes de las escuelas de la AMP.</w:t>
      </w:r>
    </w:p>
    <w:p>
      <w:pPr>
        <w:pStyle w:val="Normal"/>
        <w:widowControl/>
        <w:rPr/>
      </w:pPr>
      <w:r>
        <w:rPr/>
        <w:t>En los otros casos verifico la tendencia hacia asociaciones de estructura más abierta, que se constituyen a partir de una determinada propuesta antes que a partir de nombres propios. Es la situación, en general, donde hay un predominio de colegas que no provienen de la escisión.</w:t>
      </w:r>
    </w:p>
    <w:p>
      <w:pPr>
        <w:pStyle w:val="Normal"/>
        <w:widowControl/>
        <w:rPr/>
      </w:pPr>
      <w:r>
        <w:rPr/>
      </w:r>
    </w:p>
    <w:p>
      <w:pPr>
        <w:pStyle w:val="Normal"/>
        <w:widowControl/>
        <w:rPr/>
      </w:pPr>
      <w:r>
        <w:rPr/>
        <w:t>Cada situación tiene sus ventajas y desventajas.</w:t>
      </w:r>
    </w:p>
    <w:p>
      <w:pPr>
        <w:pStyle w:val="Normal"/>
        <w:widowControl/>
        <w:rPr/>
      </w:pPr>
      <w:r>
        <w:rPr/>
        <w:t>En el primer caso, la ventaja podría consistir, en principio, en poder partir de muchos acuerdos previos, de una experiencia común. Pero a su vez esa es la situación mas propicia, también, para reproducir viejos vicios, es decir, para mantenerse dentro del olvido.</w:t>
      </w:r>
    </w:p>
    <w:p>
      <w:pPr>
        <w:pStyle w:val="Normal"/>
        <w:widowControl/>
        <w:rPr/>
      </w:pPr>
      <w:r>
        <w:rPr/>
        <w:t>En el segundo caso la diversidad aporta una mayor cuota de cuestionamientos, de replanteos, de crítica, pero también puede dar lugar a un exceso de suspicacia o, a falta de claridad, la eternización de ciertas discusiones.</w:t>
      </w:r>
    </w:p>
    <w:p>
      <w:pPr>
        <w:pStyle w:val="Normal"/>
        <w:widowControl/>
        <w:rPr/>
      </w:pPr>
      <w:r>
        <w:rPr/>
      </w:r>
    </w:p>
    <w:p>
      <w:pPr>
        <w:pStyle w:val="Normal"/>
        <w:widowControl/>
        <w:rPr/>
      </w:pPr>
      <w:r>
        <w:rPr/>
        <w:t>Esto puede implicar tanto diferencias de matices como diferencias conceptuales relevantes.</w:t>
      </w:r>
    </w:p>
    <w:p>
      <w:pPr>
        <w:pStyle w:val="Normal"/>
        <w:widowControl/>
        <w:rPr/>
      </w:pPr>
      <w:r>
        <w:rPr/>
        <w:t>Creo que convendría tenerlo presente y tratar de precisar, en cada caso, lo que está en discusión, pues en casi todos lados, estas tendencias han tenido algún grado de confrontación.</w:t>
      </w:r>
    </w:p>
    <w:p>
      <w:pPr>
        <w:pStyle w:val="Normal"/>
        <w:widowControl/>
        <w:rPr/>
      </w:pPr>
      <w:r>
        <w:rPr/>
      </w:r>
    </w:p>
    <w:p>
      <w:pPr>
        <w:pStyle w:val="Normal"/>
        <w:widowControl/>
        <w:rPr/>
      </w:pPr>
      <w:r>
        <w:rPr/>
        <w:t>Por ejemplo, las discusiones que parecen tener los colegas brasileños acerca de la organización "nacional", entre las opciones de una institución única para todo Brasil o el funcionamiento como una red de Foros locales. También en Buenos Aires tuvimos largas discusiones antes de concluir en la propuesta de una asociación inicial, provisoria, que se constituya a partir de todos los interesados en repensar el problema de la institución analítica y la situación actual del psicoanálisis.</w:t>
      </w:r>
    </w:p>
    <w:p>
      <w:pPr>
        <w:pStyle w:val="Normal"/>
        <w:widowControl/>
        <w:rPr/>
      </w:pPr>
      <w:r>
        <w:rPr/>
      </w:r>
    </w:p>
    <w:p>
      <w:pPr>
        <w:pStyle w:val="Normal"/>
        <w:widowControl/>
        <w:rPr/>
      </w:pPr>
      <w:r>
        <w:rPr/>
        <w:t>Otro ejemplo: las diferentes vías organizativas que se plantean en cada lugar. Como lo señalaba antes, en algunos casos, un grupo reducido de psicoanalistas se constituye en asociación y todos los demás deben solicitar su admisión a la misma. En otros casos, la constitución de la asociación se da a partir de una propuesta de trabajo, concurriendo, en paridad asociativa, tanto quienes iniciaron el proceso (para el caso, quienes desarrollaron las propuestas, por ejemplo) como quienes se suman al mismo.</w:t>
      </w:r>
    </w:p>
    <w:p>
      <w:pPr>
        <w:pStyle w:val="Normal"/>
        <w:widowControl/>
        <w:rPr/>
      </w:pPr>
      <w:r>
        <w:rPr/>
        <w:t>En un sentido esto podría ser solo el reflejo de la variedad de matices locales.</w:t>
      </w:r>
    </w:p>
    <w:p>
      <w:pPr>
        <w:pStyle w:val="Normal"/>
        <w:widowControl/>
        <w:rPr/>
      </w:pPr>
      <w:r>
        <w:rPr/>
        <w:t>Pero en otro sentido podrían estar en juego, ahí, importantes cuestiones relativas a como se entiende la admisión en una institución psicoanalítica, mas precisamente, en una escuela. Y detrás de las posiciones que sobre ese punto se tenga, es de suponer que están implicadas posiciones acerca del saber en psicoanálisis.</w:t>
      </w:r>
    </w:p>
    <w:p>
      <w:pPr>
        <w:pStyle w:val="Normal"/>
        <w:widowControl/>
        <w:rPr/>
      </w:pPr>
      <w:r>
        <w:rPr/>
      </w:r>
    </w:p>
    <w:p>
      <w:pPr>
        <w:pStyle w:val="Normal"/>
        <w:widowControl/>
        <w:rPr/>
      </w:pPr>
      <w:r>
        <w:rPr/>
        <w:t>Personalmente me inclino por las propuestas mas abiertas, por el principio de las asambleas soberanas (en modo efectivo, es decir, aquellas que se reúnen regularmente, discuten y deciden, y no las asambleas por pura formalidad), por el acento puesto en los argumentos antes que en los nombres propios, por las convocatorias al trabajo antes que a la adhesión.</w:t>
      </w:r>
    </w:p>
    <w:p>
      <w:pPr>
        <w:pStyle w:val="Normal"/>
        <w:widowControl/>
        <w:rPr/>
      </w:pPr>
      <w:r>
        <w:rPr/>
        <w:t>Antes de constituir un cartel, prefiero constituir un grupo de trabajo y dar tiempo a reflexionar sobre qué es un cartel, cual es su lógica, etc.</w:t>
      </w:r>
      <w:r>
        <w:rPr>
          <w:rStyle w:val="FootnoteCharacters"/>
          <w:rStyle w:val="FootnoteAnchor"/>
        </w:rPr>
        <w:footnoteReference w:id="6"/>
      </w:r>
      <w:r>
        <w:rPr/>
        <w:t xml:space="preserve"> (5).</w:t>
      </w:r>
    </w:p>
    <w:p>
      <w:pPr>
        <w:pStyle w:val="Normal"/>
        <w:widowControl/>
        <w:rPr/>
      </w:pPr>
      <w:r>
        <w:rPr/>
        <w:t>Antes de usar denominaciones típicas de la organización de las "escuelas" ("sección clínica", "institutos", etc.) prefiero usar denominaciones comunes y darnos los tiempos necesarios para pensar las nociones implicadas en esas denominaciones.</w:t>
      </w:r>
    </w:p>
    <w:p>
      <w:pPr>
        <w:pStyle w:val="Normal"/>
        <w:widowControl/>
        <w:rPr/>
      </w:pPr>
      <w:r>
        <w:rPr/>
      </w:r>
    </w:p>
    <w:p>
      <w:pPr>
        <w:pStyle w:val="Normal"/>
        <w:widowControl/>
        <w:rPr/>
      </w:pPr>
      <w:r>
        <w:rPr/>
        <w:t>Para algunos esto puede ser algo tedioso pues podrían suponer que muchas de estas cosas son algo ya adquirido. No pretendo en modo alguno regularles su propio ritmo. Pero para que un trabajo en común sea posible deberán admitir que se les cuestionen esas convicciones.</w:t>
      </w:r>
    </w:p>
    <w:p>
      <w:pPr>
        <w:pStyle w:val="Normal"/>
        <w:widowControl/>
        <w:rPr/>
      </w:pPr>
      <w:r>
        <w:rPr/>
      </w:r>
    </w:p>
    <w:p>
      <w:pPr>
        <w:pStyle w:val="Normal"/>
        <w:widowControl/>
        <w:rPr/>
      </w:pPr>
      <w:r>
        <w:rPr/>
        <w:t>Volviendo entonces al comienzo de este texto, preferiría entender el "retorno a la escuela de Lacan" en los términos más amplios posibles, y como una tarea que convoque a "</w:t>
      </w:r>
      <w:r>
        <w:rPr>
          <w:i/>
          <w:iCs/>
        </w:rPr>
        <w:t>todos los interesados en trabajar en del desarrollo del psicoanálisis y en la construcción de la escuela que mejor se avenga a las exigencias del discurso analítico</w:t>
      </w:r>
      <w:r>
        <w:rPr/>
        <w:t>"</w:t>
      </w:r>
      <w:r>
        <w:rPr>
          <w:rStyle w:val="FootnoteCharacters"/>
          <w:rStyle w:val="FootnoteAnchor"/>
        </w:rPr>
        <w:footnoteReference w:id="7"/>
      </w:r>
      <w:r>
        <w:rPr/>
        <w:t xml:space="preserve"> (6).</w:t>
      </w:r>
    </w:p>
    <w:p>
      <w:pPr>
        <w:pStyle w:val="Normal"/>
        <w:widowControl/>
        <w:rPr/>
      </w:pPr>
      <w:r>
        <w:rPr/>
      </w:r>
    </w:p>
    <w:p>
      <w:pPr>
        <w:pStyle w:val="Normal"/>
        <w:widowControl/>
        <w:rPr/>
      </w:pPr>
      <w:r>
        <w:rPr/>
        <w:t>En ese sentido creo que sería de sumo interés mezclar un poco las discusiones que se están desarrollando en los diferentes Foros del mundo.</w:t>
      </w:r>
    </w:p>
    <w:p>
      <w:pPr>
        <w:pStyle w:val="Normal"/>
        <w:widowControl/>
        <w:rPr/>
      </w:pPr>
      <w:r>
        <w:rPr/>
        <w:t>Que en los sitios donde predominan los psicoanalistas provenientes de las escuelas de la AMP se lean y atienda a los debates que se realizan en otros sitios donde predominan los psicoanalistas de otros orígenes, y viceversa.</w:t>
      </w:r>
    </w:p>
    <w:p>
      <w:pPr>
        <w:pStyle w:val="Normal"/>
        <w:widowControl/>
        <w:rPr/>
      </w:pPr>
      <w:r>
        <w:rPr/>
        <w:t>Que fomentemos el trabajo horizontal entre colegas de diferentes países, constituyendo grupos de trabajo (o carteles para los que lo prefieran) internacionales.</w:t>
      </w:r>
    </w:p>
    <w:p>
      <w:pPr>
        <w:pStyle w:val="Normal"/>
        <w:widowControl/>
        <w:rPr/>
      </w:pPr>
      <w:r>
        <w:rPr/>
      </w:r>
    </w:p>
    <w:p>
      <w:pPr>
        <w:pStyle w:val="Normal"/>
        <w:widowControl/>
        <w:rPr/>
      </w:pPr>
      <w:r>
        <w:rPr/>
        <w:t>Preliminar entonces podría plantearse de dos maneras.</w:t>
      </w:r>
    </w:p>
    <w:p>
      <w:pPr>
        <w:pStyle w:val="Normal"/>
        <w:widowControl/>
        <w:rPr/>
      </w:pPr>
      <w:r>
        <w:rPr/>
        <w:t>Por un lado esta situación de "previedad" ante ciertos umbrales, que nos convoca a repensar ciertas cosas.</w:t>
      </w:r>
    </w:p>
    <w:p>
      <w:pPr>
        <w:pStyle w:val="Normal"/>
        <w:widowControl/>
        <w:rPr/>
      </w:pPr>
      <w:r>
        <w:rPr/>
        <w:t>Por el otro lado, como ese recurso diplomático (en el buen sentido de la palabra) que nos permita, en la Red de Foros, sentar los acuerdos necesarios para posibilitar el trabajo.</w:t>
      </w:r>
    </w:p>
    <w:p>
      <w:pPr>
        <w:pStyle w:val="Normal"/>
        <w:widowControl/>
        <w:rPr/>
      </w:pPr>
      <w:r>
        <w:rPr/>
      </w:r>
    </w:p>
    <w:p>
      <w:pPr>
        <w:pStyle w:val="Normal"/>
        <w:widowControl/>
        <w:rPr/>
      </w:pPr>
      <w:r>
        <w:rPr/>
        <w:t>En síntesis, lo que el texto de C. Soler pone de relieve, me parece, en forma indirecta, es que la opción al "retorno", solo podría ser la repetición asociada a la represión. Y justamente esta última es la que siempre nos resultará más difícil de percibir.</w:t>
      </w:r>
      <w:r>
        <w:br w:type="page"/>
      </w:r>
    </w:p>
    <w:p>
      <w:pPr>
        <w:pStyle w:val="Normal"/>
        <w:widowControl/>
        <w:jc w:val="center"/>
        <w:rPr>
          <w:b/>
          <w:b/>
          <w:bCs/>
          <w:sz w:val="24"/>
          <w:szCs w:val="24"/>
        </w:rPr>
      </w:pPr>
      <w:r>
        <w:rPr>
          <w:b/>
          <w:bCs/>
          <w:sz w:val="24"/>
          <w:szCs w:val="24"/>
        </w:rPr>
        <w:t>Retorno a la escuela de Lacan</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Lya Sheinfeld</w:t>
      </w:r>
    </w:p>
    <w:p>
      <w:pPr>
        <w:pStyle w:val="Normal"/>
        <w:widowControl/>
        <w:jc w:val="center"/>
        <w:rPr>
          <w:b/>
          <w:b/>
          <w:bCs/>
          <w:sz w:val="24"/>
          <w:szCs w:val="24"/>
        </w:rPr>
      </w:pPr>
      <w:r>
        <w:rPr>
          <w:b/>
          <w:bCs/>
          <w:sz w:val="24"/>
          <w:szCs w:val="24"/>
        </w:rPr>
      </w:r>
    </w:p>
    <w:p>
      <w:pPr>
        <w:pStyle w:val="Normal"/>
        <w:widowControl/>
        <w:rPr/>
      </w:pPr>
      <w:r>
        <w:rPr/>
        <w:t>Luego de una lectura reflexiva del material de M. Sauval: Retorno o Repetición (aparecido con fecha 10 de abril en la Red de Foros), unido a todo lo que he venido trabajando en un cartel internacional, que en su comienzo se llamo: ¿Cuál es la comunidad que requerimos?. Quiero expresar una serie de consideraciones a las cuales llegue.</w:t>
      </w:r>
    </w:p>
    <w:p>
      <w:pPr>
        <w:pStyle w:val="Normal"/>
        <w:widowControl/>
        <w:rPr/>
      </w:pPr>
      <w:r>
        <w:rPr/>
      </w:r>
    </w:p>
    <w:p>
      <w:pPr>
        <w:pStyle w:val="Normal"/>
        <w:widowControl/>
        <w:rPr/>
      </w:pPr>
      <w:r>
        <w:rPr/>
        <w:t>Concuerdo con Sauval en que un retorno a la Escuela de Lacan, implica repensar la enseñanza que nos lego Lacan, tomando en consideración tanto las preguntas que plantea su propio texto y las respuestas que el mismo aporta a ellas, como las preguntas que tenemos nosotros mismos para plantearle y las respuestas que encontramos. Una Escuela de Lacan no tiene ninguna posibilidad de funcionar sin que expongamos, todos y cada uno, de la manera que podamos hacerlo (no se requiere ser erudito para ello), cuales son nuestras propias preguntas en cuanto al legado de Lacan. La falta de esas preguntas para dirigirnos a los textos de Lacan, solo podrá conducirnos, quizás con algunas variaciones, a la repetición de lo ocurrido en la AMP; donde asi ocurrió, y por ello (causa o consecuencia, no lo sé) Miller se coloco en la posición de amo del saber</w:t>
      </w:r>
    </w:p>
    <w:p>
      <w:pPr>
        <w:pStyle w:val="Normal"/>
        <w:widowControl/>
        <w:rPr/>
      </w:pPr>
      <w:r>
        <w:rPr/>
        <w:t>(primero, y del poder después), al ser el Al menos uno para  preguntarse y responder, y como consecuencia, también para guiar (pagar y darse el vuelto).</w:t>
      </w:r>
    </w:p>
    <w:p>
      <w:pPr>
        <w:pStyle w:val="Normal"/>
        <w:widowControl/>
        <w:rPr/>
      </w:pPr>
      <w:r>
        <w:rPr/>
      </w:r>
    </w:p>
    <w:p>
      <w:pPr>
        <w:pStyle w:val="Normal"/>
        <w:widowControl/>
        <w:rPr/>
      </w:pPr>
      <w:r>
        <w:rPr/>
        <w:t>En este punto estoy de acuerdo con lo expresado por Sol Aparicio en su conferencia de Madrid (Noviembre/98): Notas a propósito de la política de la histérica en la Escuela: Hacen falta dos pa bailar el tango.</w:t>
      </w:r>
    </w:p>
    <w:p>
      <w:pPr>
        <w:pStyle w:val="Normal"/>
        <w:widowControl/>
        <w:rPr/>
      </w:pPr>
      <w:r>
        <w:rPr/>
        <w:t>Sin embargo, mi lectura de la conferencia que Colette Soler dio en Toulouse (el 16/1/99): Preliminar a todo funcionamiento posible de una Escuela, difiere de lo concluido por Sauval, en lo siguiente, creo que más allá de la relevante importancia, que Soler parece darle a la constitución del dispositivo del Pase (al decir que la Escuela de Lacan es la Escuela del Pase), a lo que ella hace referencia es a que, para que la Escuela de Lacan sea una realidad, es imprescindible que llevemos nuestros análisis personales hasta el final, liberándonos de la carga del Sujeto supuesto Saber, al liquidarse la transferencia que nos mantenía dentro del discurso histérico.</w:t>
      </w:r>
    </w:p>
    <w:p>
      <w:pPr>
        <w:pStyle w:val="Normal"/>
        <w:widowControl/>
        <w:rPr/>
      </w:pPr>
      <w:r>
        <w:rPr/>
      </w:r>
    </w:p>
    <w:p>
      <w:pPr>
        <w:pStyle w:val="Normal"/>
        <w:widowControl/>
        <w:rPr/>
      </w:pPr>
      <w:r>
        <w:rPr/>
        <w:t>Y como bien expresó Francisco Pereña en su carta abierta a Pierre Bruno, que apareció en la Red de Foros en Febrero/99: solo al final de la experiencia hay una separación real que hace desaparecer la figura imaginaria de una complicidad de goce con el agente de la castración; solo así, el padre real soportará no ser él quien hace la ley. Allí Pereña, habiendo finalizado su análisis y habiendo dado testimonio de dicha finalización, pudo responder con su saber, pero hablando desde su particularidad.</w:t>
      </w:r>
    </w:p>
    <w:p>
      <w:pPr>
        <w:pStyle w:val="Normal"/>
        <w:widowControl/>
        <w:rPr/>
      </w:pPr>
      <w:r>
        <w:rPr/>
        <w:t>Considero que lo preliminar a todo funcionamiento posible de la Escuela de Lacan, se encuentra en la finalización de los análisis de los que queramos participar en esa apuesta, ya que solo ello nos permitirá exponernos sin inhibiciones o falsas suficiencias, solo guiados por el deseo de saber. Y por supuesto es lógico que al autorizarnos como analistas, deseemos dar testimonio de ello, y poder contribuir al porvenir del psicoanálisis, con nuestra particular diferencia.</w:t>
      </w:r>
    </w:p>
    <w:p>
      <w:pPr>
        <w:pStyle w:val="Normal"/>
        <w:widowControl/>
        <w:rPr/>
      </w:pPr>
      <w:r>
        <w:rPr/>
      </w:r>
    </w:p>
    <w:p>
      <w:pPr>
        <w:pStyle w:val="Normal"/>
        <w:widowControl/>
        <w:rPr/>
      </w:pPr>
      <w:r>
        <w:rPr/>
        <w:t>Lya Sheinfeld</w:t>
      </w:r>
    </w:p>
    <w:p>
      <w:pPr>
        <w:pStyle w:val="Normal"/>
        <w:widowControl/>
        <w:rPr/>
      </w:pPr>
      <w:r>
        <w:rPr/>
        <w:t>Caracas, 14 de Abril de 1.999</w:t>
      </w:r>
    </w:p>
    <w:p>
      <w:pPr>
        <w:pStyle w:val="Normal"/>
        <w:widowControl/>
        <w:rPr/>
      </w:pPr>
      <w:r>
        <w:rPr/>
      </w:r>
      <w:r>
        <w:br w:type="page"/>
      </w:r>
    </w:p>
    <w:p>
      <w:pPr>
        <w:pStyle w:val="Normal"/>
        <w:widowControl/>
        <w:jc w:val="center"/>
        <w:rPr>
          <w:b/>
          <w:b/>
          <w:bCs/>
          <w:sz w:val="24"/>
          <w:szCs w:val="24"/>
        </w:rPr>
      </w:pPr>
      <w:r>
        <w:rPr>
          <w:b/>
          <w:bCs/>
          <w:sz w:val="24"/>
          <w:szCs w:val="24"/>
        </w:rPr>
        <w:t>Contribución al trabajo de interpretación de la demanda de escuela</w:t>
      </w:r>
    </w:p>
    <w:p>
      <w:pPr>
        <w:pStyle w:val="Normal"/>
        <w:widowControl/>
        <w:rPr>
          <w:b/>
          <w:b/>
          <w:bCs/>
          <w:sz w:val="24"/>
          <w:szCs w:val="24"/>
        </w:rPr>
      </w:pPr>
      <w:r>
        <w:rPr>
          <w:b/>
          <w:bCs/>
          <w:sz w:val="24"/>
          <w:szCs w:val="24"/>
        </w:rPr>
      </w:r>
    </w:p>
    <w:p>
      <w:pPr>
        <w:pStyle w:val="Normal"/>
        <w:widowControl/>
        <w:jc w:val="center"/>
        <w:rPr>
          <w:b/>
          <w:b/>
          <w:bCs/>
          <w:sz w:val="24"/>
          <w:szCs w:val="24"/>
        </w:rPr>
      </w:pPr>
      <w:r>
        <w:rPr>
          <w:b/>
          <w:bCs/>
          <w:sz w:val="24"/>
          <w:szCs w:val="24"/>
        </w:rPr>
        <w:t>Stephanie Gillet le Bon</w:t>
      </w:r>
    </w:p>
    <w:p>
      <w:pPr>
        <w:pStyle w:val="Normal"/>
        <w:widowControl/>
        <w:jc w:val="center"/>
        <w:rPr>
          <w:b/>
          <w:b/>
          <w:bCs/>
          <w:sz w:val="24"/>
          <w:szCs w:val="24"/>
        </w:rPr>
      </w:pPr>
      <w:r>
        <w:rPr>
          <w:b/>
          <w:bCs/>
          <w:sz w:val="24"/>
          <w:szCs w:val="24"/>
        </w:rPr>
      </w:r>
    </w:p>
    <w:p>
      <w:pPr>
        <w:pStyle w:val="Normal"/>
        <w:widowControl/>
        <w:jc w:val="center"/>
        <w:rPr>
          <w:b/>
          <w:b/>
          <w:bCs/>
        </w:rPr>
      </w:pPr>
      <w:r>
        <w:rPr>
          <w:b/>
          <w:bCs/>
        </w:rPr>
        <w:t>6 de marzo de 1999</w:t>
      </w:r>
    </w:p>
    <w:p>
      <w:pPr>
        <w:pStyle w:val="Normal"/>
        <w:widowControl/>
        <w:rPr>
          <w:b/>
          <w:b/>
          <w:bCs/>
        </w:rPr>
      </w:pPr>
      <w:r>
        <w:rPr>
          <w:b/>
          <w:bCs/>
        </w:rPr>
      </w:r>
    </w:p>
    <w:p>
      <w:pPr>
        <w:pStyle w:val="Normal"/>
        <w:widowControl/>
        <w:rPr/>
      </w:pPr>
      <w:r>
        <w:rPr/>
        <w:t>Lacan no quería su Escuela para que cada cual confortase allí su posición (social, política, transferencial, profesional), sino que enunciaba: "que cada cual conforte su posición allí donde pueda, aquí es la Escuela lo que hay que confortar" (1). Así es como existirá, o no.</w:t>
      </w:r>
    </w:p>
    <w:p>
      <w:pPr>
        <w:pStyle w:val="Normal"/>
        <w:widowControl/>
        <w:rPr/>
      </w:pPr>
      <w:r>
        <w:rPr/>
      </w:r>
    </w:p>
    <w:p>
      <w:pPr>
        <w:pStyle w:val="Normal"/>
        <w:widowControl/>
        <w:rPr/>
      </w:pPr>
      <w:r>
        <w:rPr/>
        <w:t>Se comprende que haga falta entusiasmo, en el sentido de aquello que nos extrae de nosotros mismos. La Escuela debe ser nuestro demonio.</w:t>
      </w:r>
    </w:p>
    <w:p>
      <w:pPr>
        <w:pStyle w:val="Normal"/>
        <w:widowControl/>
        <w:rPr/>
      </w:pPr>
      <w:r>
        <w:rPr/>
      </w:r>
    </w:p>
    <w:p>
      <w:pPr>
        <w:pStyle w:val="Normal"/>
        <w:widowControl/>
        <w:rPr/>
      </w:pPr>
      <w:r>
        <w:rPr/>
        <w:t>Dejemos a Miller consagrarse a su obra institucional con la que  se hace un nombre, relegando el de Lacan bajo pretexto que su Escuela fue un fracaso. Lo que propone en su comunicado del Consejo de la AMP en fecha del 25 de enero no es otra cosa que una organización "comandada por un ejecutivo a escala internacional" -mundial- y que procede de la segunda contingencia de la proposición del 9 de octubre, la de la unidad.</w:t>
      </w:r>
    </w:p>
    <w:p>
      <w:pPr>
        <w:pStyle w:val="Normal"/>
        <w:widowControl/>
        <w:rPr/>
      </w:pPr>
      <w:r>
        <w:rPr/>
        <w:t>Contingencia imaginaria en la que "aparece de forma evidente la ventaja que de allí obtienen las identificaciones imaginarias", a lo que hay que añadir una función del Sujeto supuesto saber según se da en el ejercito y en la iglesia (2).</w:t>
      </w:r>
    </w:p>
    <w:p>
      <w:pPr>
        <w:pStyle w:val="Normal"/>
        <w:widowControl/>
        <w:rPr/>
      </w:pPr>
      <w:r>
        <w:rPr/>
      </w:r>
    </w:p>
    <w:p>
      <w:pPr>
        <w:pStyle w:val="Normal"/>
        <w:widowControl/>
        <w:rPr/>
      </w:pPr>
      <w:r>
        <w:rPr/>
        <w:t>Ha llegado la hora, dice este comunicado, de que las Escuelas se atengan a lo siguiente:</w:t>
      </w:r>
    </w:p>
    <w:p>
      <w:pPr>
        <w:pStyle w:val="Normal"/>
        <w:widowControl/>
        <w:rPr/>
      </w:pPr>
      <w:r>
        <w:rPr/>
      </w:r>
    </w:p>
    <w:p>
      <w:pPr>
        <w:pStyle w:val="Normal"/>
        <w:widowControl/>
        <w:numPr>
          <w:ilvl w:val="0"/>
          <w:numId w:val="5"/>
        </w:numPr>
        <w:tabs>
          <w:tab w:val="clear" w:pos="708"/>
          <w:tab w:val="left" w:pos="0" w:leader="none"/>
        </w:tabs>
        <w:ind w:left="360" w:hanging="360"/>
        <w:rPr/>
      </w:pPr>
      <w:r>
        <w:rPr/>
        <w:t>Deben hacer homologar sus admisiones por la AMP, antes de que sean hechas  efectivas por el secretariado de admisiones de la AMP, al igual que sus nominaciones de AME, por el secretariado de garantía de la AMP.</w:t>
      </w:r>
    </w:p>
    <w:p>
      <w:pPr>
        <w:pStyle w:val="Normal"/>
        <w:widowControl/>
        <w:numPr>
          <w:ilvl w:val="0"/>
          <w:numId w:val="5"/>
        </w:numPr>
        <w:tabs>
          <w:tab w:val="clear" w:pos="708"/>
          <w:tab w:val="left" w:pos="0" w:leader="none"/>
        </w:tabs>
        <w:ind w:left="360" w:hanging="360"/>
        <w:rPr/>
      </w:pPr>
      <w:r>
        <w:rPr/>
        <w:t>Los cartels del Pase solicitarán sus "extimos" al secretariado del Pase de la AMP, por la vía jerárquica del secretariado del Pase de su Escuela.</w:t>
      </w:r>
    </w:p>
    <w:p>
      <w:pPr>
        <w:pStyle w:val="Normal"/>
        <w:widowControl/>
        <w:numPr>
          <w:ilvl w:val="0"/>
          <w:numId w:val="5"/>
        </w:numPr>
        <w:tabs>
          <w:tab w:val="clear" w:pos="708"/>
          <w:tab w:val="left" w:pos="0" w:leader="none"/>
        </w:tabs>
        <w:ind w:left="360" w:hanging="360"/>
        <w:rPr/>
      </w:pPr>
      <w:r>
        <w:rPr/>
        <w:t>Colegio del Pase de la AMP, publicaciones electrónicas de la AMP, etc..</w:t>
      </w:r>
    </w:p>
    <w:p>
      <w:pPr>
        <w:pStyle w:val="Normal"/>
        <w:widowControl/>
        <w:rPr/>
      </w:pPr>
      <w:r>
        <w:rPr/>
      </w:r>
    </w:p>
    <w:p>
      <w:pPr>
        <w:pStyle w:val="Normal"/>
        <w:widowControl/>
        <w:rPr/>
      </w:pPr>
      <w:r>
        <w:rPr/>
        <w:t>Este es el espíritu de la "Escuela-Una" y las perspectivas que se otorga, "mas allá" según dicen de toda directiva, y que "no tiene en absoluto la intención de reducir las Escuelas a la condición de secciones" tal como precisa el comunicado para los que quieran creerlo.</w:t>
      </w:r>
    </w:p>
    <w:p>
      <w:pPr>
        <w:pStyle w:val="Normal"/>
        <w:widowControl/>
        <w:rPr/>
      </w:pPr>
      <w:r>
        <w:rPr/>
      </w:r>
    </w:p>
    <w:p>
      <w:pPr>
        <w:pStyle w:val="Normal"/>
        <w:widowControl/>
        <w:rPr/>
      </w:pPr>
      <w:r>
        <w:rPr/>
        <w:t>Si se cree eso, ¿en qué se está creyendo? Pues en una tesis que se asemeja como dos gotas de agua a la de un tal Meillet, en "Las lenguas en la nueva Europa", que sostiene que la instauración de la Europa moderna se ve retrasada por la Europa heredada, por su confusión y su cacofonía babelianas; que se trata de sacrificar las pequeñas lenguas de la pequeñas naciones, que debe hacerse plegar la semi-anarquia lingüística a la disciplina que impondrá la civilización universal del mañana -eso si, en un modo suave, racional y pacifico, para mayor gloria del progreso.</w:t>
      </w:r>
    </w:p>
    <w:p>
      <w:pPr>
        <w:pStyle w:val="Normal"/>
        <w:widowControl/>
        <w:rPr/>
      </w:pPr>
      <w:r>
        <w:rPr/>
      </w:r>
    </w:p>
    <w:p>
      <w:pPr>
        <w:pStyle w:val="Normal"/>
        <w:widowControl/>
        <w:rPr/>
      </w:pPr>
      <w:r>
        <w:rPr/>
        <w:t>Se cree pues que se debe sacrificar lo heredado, el pasado molesto y caduco, al proyecto modernizante, para no errar la entrada en el ciber-siglo -de ahí la importancia del ordenador que, como aun se cree, permite una comunicación viva y universal, sin timidez, un intercambio continuo, la transparencia y la navegabilidad sobre una misma y única actualidad, en una lengua por crear, como si de la lengua fuésemos tan solo los usuarios y no los deudores.</w:t>
      </w:r>
    </w:p>
    <w:p>
      <w:pPr>
        <w:pStyle w:val="Normal"/>
        <w:widowControl/>
        <w:rPr/>
      </w:pPr>
      <w:r>
        <w:rPr/>
      </w:r>
    </w:p>
    <w:p>
      <w:pPr>
        <w:pStyle w:val="Normal"/>
        <w:widowControl/>
        <w:rPr/>
      </w:pPr>
      <w:r>
        <w:rPr/>
        <w:t>Se cree que solamente una mezcla universal y única puede enterrar la hidra de los particularismos conservadores, que tan solo una Escuela grande y fuerte, por su tamaño, su centralismo, y su apertura, será una garantía contra las multiplicidades locales. Sin embargo se muestra bien frágil si teme lo múltiple.</w:t>
      </w:r>
    </w:p>
    <w:p>
      <w:pPr>
        <w:pStyle w:val="Normal"/>
        <w:widowControl/>
        <w:rPr/>
      </w:pPr>
      <w:r>
        <w:rPr/>
      </w:r>
    </w:p>
    <w:p>
      <w:pPr>
        <w:pStyle w:val="Normal"/>
        <w:widowControl/>
        <w:rPr/>
      </w:pPr>
      <w:r>
        <w:rPr/>
        <w:t>Todas estas creencias en una elite, joven, desligada de toda herencia gracias a la perspectiva mundial, encuentran su faz oculta en el apoliticismo y en la obediencia, en el entre-si que lleva  a mantenerse apartado -de hecho- en un ghetto voluntario provisto de sus clubs, de sus servicios locales, de sus milicias, y de sus universidades privadas.</w:t>
      </w:r>
    </w:p>
    <w:p>
      <w:pPr>
        <w:pStyle w:val="Normal"/>
        <w:widowControl/>
        <w:rPr/>
      </w:pPr>
      <w:r>
        <w:rPr/>
        <w:t>Si llamo la atención sobre la Escuela-Una es como contra-ejemplo, porque lo que sin duda pone en pie con su ideología moderna universalizante, con toda su estratificación jerárquica para  homogeneizar el titulo de AE, es la esencia de ficción en la que se sostiene el estándar llamado internacional, el retorno de las listas de didactas permanentes, que no dejara de producir los mismos efectos que Lacan denunciaba en el 56: el conformismo y el silencio del saber (3).</w:t>
      </w:r>
    </w:p>
    <w:p>
      <w:pPr>
        <w:pStyle w:val="Normal"/>
        <w:widowControl/>
        <w:rPr/>
      </w:pPr>
      <w:r>
        <w:rPr/>
      </w:r>
    </w:p>
    <w:p>
      <w:pPr>
        <w:pStyle w:val="Normal"/>
        <w:widowControl/>
        <w:rPr/>
      </w:pPr>
      <w:r>
        <w:rPr/>
        <w:t>En los Foros del Campo Lacaniano, cuya frecuentación esta prohibida por la vindicta del Consejo -y que es acatada-, Lacan sigue siendo el Lacan del Acta de Fundación. No relegamos este Lacan puesto que, para un retorno a la cuestión de la Escuela, debemos retomar al mismo tiempo sus vías, su orientación que deja al A barrado,  su anhelo de *que haya analista", a lo que se añade su deseo del Seminario XVII (4), y del campo lacaniano de los goces bajo el cual C. Soler nos inscribió en Río: Forums del Campo Lacaniano.</w:t>
      </w:r>
    </w:p>
    <w:p>
      <w:pPr>
        <w:pStyle w:val="Normal"/>
        <w:widowControl/>
        <w:rPr/>
      </w:pPr>
      <w:r>
        <w:rPr/>
      </w:r>
    </w:p>
    <w:p>
      <w:pPr>
        <w:pStyle w:val="Normal"/>
        <w:widowControl/>
        <w:rPr/>
      </w:pPr>
      <w:r>
        <w:rPr/>
        <w:t>Si nos instruimos con sus invenciones institucionales, desde su Acta de Fundación, constatamos que todas sirven a este anhelo: que la inteligencia política sea puesta al servicio de la política del psicoanálisis, de la cual la Escuela de Lacan es la base de operación.</w:t>
      </w:r>
    </w:p>
    <w:p>
      <w:pPr>
        <w:pStyle w:val="Normal"/>
        <w:widowControl/>
        <w:rPr/>
      </w:pPr>
      <w:r>
        <w:rPr/>
      </w:r>
    </w:p>
    <w:p>
      <w:pPr>
        <w:pStyle w:val="Normal"/>
        <w:widowControl/>
        <w:rPr/>
      </w:pPr>
      <w:r>
        <w:rPr/>
        <w:t xml:space="preserve">Lo que Lacan quiso pues, *que haya psicoanalista * (qu´il y ait du psychanalyste), y no *el * o *unos * que hacen grupo, era para el la única garantía de que el psicoanálisis pudiese seguir existiendo; *lo* psicoanalista (du psychanalyste) que a la vez cause el deseo de saber y cuide su propio saber, lo sostenga y lo enriquezca gracias a los órganos de los que se apareja la Escuela. Esta es la razón de las invenciones institucionales que son: *cada cual enseña, cartel, Pase * </w:t>
      </w:r>
    </w:p>
    <w:p>
      <w:pPr>
        <w:pStyle w:val="Normal"/>
        <w:widowControl/>
        <w:rPr/>
      </w:pPr>
      <w:r>
        <w:rPr/>
      </w:r>
    </w:p>
    <w:p>
      <w:pPr>
        <w:pStyle w:val="Normal"/>
        <w:widowControl/>
        <w:rPr/>
      </w:pPr>
      <w:r>
        <w:rPr/>
        <w:t>Es el desvelo por el deber que le corresponde al psicoanálisis en nuestro mundo -y por que continúe manteniendo su lugar en el-, lo que guío el trabajo de Lacan; su función de recurso para el sujeto del inconsciente, entre la opresión de la ciencia que lo destituye y la religión liberal. Esto es lo que nos transfirió, transmitió, y de lo que tendremos que pasar el relevo, si aceptamos retomar también su tesis de la Transferencia de Trabajo. ¿Acaso no decía Lacan, en su Discurso a la EFP, hablando de su proposición del 9 de octubre: *¿Es ella acto? Eso va a depender de sus repercusiones. Ahora bien, la transmisión de una herencia simbólica no es un proceso asegurado, nada se juega por adelantado. Y vemos bien en las circunstancias actuales que el lazo puede romperse, que Lacan puede ser destituido de su acto. Es necesario estar convencido de que únicamente el saber recibido y elaborado, a transmitir, permite deshacer la creencia, y dar así acceso a una cierta libertad en relación a los pedagogos: tan solo resultan creíbles si se rechaza el saber.</w:t>
      </w:r>
    </w:p>
    <w:p>
      <w:pPr>
        <w:pStyle w:val="Normal"/>
        <w:widowControl/>
        <w:rPr/>
      </w:pPr>
      <w:r>
        <w:rPr/>
      </w:r>
    </w:p>
    <w:p>
      <w:pPr>
        <w:pStyle w:val="Normal"/>
        <w:widowControl/>
        <w:rPr/>
      </w:pPr>
      <w:r>
        <w:rPr/>
        <w:t>Al psicoanálisis se le puede aplicar, me parece, la definición que da Kundera de una pequeña nación: *aquella cuya existencia puede ser puesta en cuestión en cualquier momento, que puede desaparecer, y que lo sabe *.</w:t>
      </w:r>
    </w:p>
    <w:p>
      <w:pPr>
        <w:pStyle w:val="Normal"/>
        <w:widowControl/>
        <w:rPr/>
      </w:pPr>
      <w:r>
        <w:rPr/>
      </w:r>
    </w:p>
    <w:p>
      <w:pPr>
        <w:pStyle w:val="Normal"/>
        <w:widowControl/>
        <w:rPr/>
      </w:pPr>
      <w:r>
        <w:rPr/>
        <w:t>Gracias a Lacan sabemos que hacer durar la institución manteniéndola a cualquier precio, extendiendo sus efectivos, mundializandola, no es la buena manera de que el Discurso Analítico continúe existiendo entre los demás Discursos que le llevan la contra y tienden a hacerlo desaparecer.</w:t>
      </w:r>
    </w:p>
    <w:p>
      <w:pPr>
        <w:pStyle w:val="Normal"/>
        <w:widowControl/>
        <w:rPr/>
      </w:pPr>
      <w:r>
        <w:rPr/>
        <w:t>Tampoco a través de la propaganda o de la cruzada. No será por esmerarse en el aparato, en el marco inerte de la institución, que el psicoanálisis va a durar. Durara por la transmisión de su saber.</w:t>
      </w:r>
    </w:p>
    <w:p>
      <w:pPr>
        <w:pStyle w:val="Normal"/>
        <w:widowControl/>
        <w:rPr/>
      </w:pPr>
      <w:r>
        <w:rPr/>
      </w:r>
    </w:p>
    <w:p>
      <w:pPr>
        <w:pStyle w:val="Normal"/>
        <w:widowControl/>
        <w:rPr/>
      </w:pPr>
      <w:r>
        <w:rPr/>
        <w:t>La primera cosa que Lacan puso en pie al fundar su Escuela fue el campo de la Transferencia de trabajo, en tres secciones de elaboración a sostener en los cartels.</w:t>
      </w:r>
    </w:p>
    <w:p>
      <w:pPr>
        <w:pStyle w:val="Normal"/>
        <w:widowControl/>
        <w:rPr/>
      </w:pPr>
      <w:r>
        <w:rPr/>
        <w:t>¿Por que los cartels? Porque constato el lamentable estado en que se hallaba la doctrina, el saber especifico del Psicoanálisis - en l956-, el estancamiento, la regresión conceptual, la muerte programada por una transmisión jerárquica del saber, el carrerismo que existía en aquella institución, y que dio como resultado que los que según esa lógica se tendrían que hacer cargo del saber, los didactas, los notables, los competentes, se instalasen en el silencio, al acceder -por fin- a la cumbre de la jerarquía, al grado superior, al final de su recorrido iniciático. Se puso en evidencia que, respecto del saber psicoanalítico, *refrenan su progreso al degradar su empleo *. Esos son los didactas, *la ignorancia cualificada * (5): los agentes de la muerte anunciada del saber.</w:t>
      </w:r>
    </w:p>
    <w:p>
      <w:pPr>
        <w:pStyle w:val="Normal"/>
        <w:widowControl/>
        <w:rPr/>
      </w:pPr>
      <w:r>
        <w:rPr/>
      </w:r>
    </w:p>
    <w:p>
      <w:pPr>
        <w:pStyle w:val="Normal"/>
        <w:widowControl/>
        <w:rPr/>
      </w:pPr>
      <w:r>
        <w:rPr/>
        <w:t>¿Que podía hacer, y  urgentemente, contra eso? Pues romper el sistema, *romper con los estándares establecidos *, instaurar otro modo de remolino, circular, una transmisión que lo fuese, que permitiese el enriquecimiento de la doctrina, separar la candidatura a la Escuela de lo que es la formación didáctica, el trabajo por el psicoanálisis y la formación profesional, separar en fin la colusión entre saber y poder.</w:t>
      </w:r>
    </w:p>
    <w:p>
      <w:pPr>
        <w:pStyle w:val="Normal"/>
        <w:widowControl/>
        <w:rPr/>
      </w:pPr>
      <w:r>
        <w:rPr/>
      </w:r>
    </w:p>
    <w:p>
      <w:pPr>
        <w:pStyle w:val="Normal"/>
        <w:widowControl/>
        <w:rPr/>
      </w:pPr>
      <w:r>
        <w:rPr/>
        <w:t>¿Con qué se topo entonces? Con los problemas de la calificación del analista.</w:t>
      </w:r>
    </w:p>
    <w:p>
      <w:pPr>
        <w:pStyle w:val="Normal"/>
        <w:widowControl/>
        <w:rPr/>
      </w:pPr>
      <w:r>
        <w:rPr/>
        <w:t>Todo giro en agua de borrajas, en 1965, alrededor de como se estableció el anuario.(6)</w:t>
      </w:r>
    </w:p>
    <w:p>
      <w:pPr>
        <w:pStyle w:val="Normal"/>
        <w:widowControl/>
        <w:rPr/>
      </w:pPr>
      <w:r>
        <w:rPr/>
      </w:r>
    </w:p>
    <w:p>
      <w:pPr>
        <w:pStyle w:val="Normal"/>
        <w:widowControl/>
        <w:rPr/>
      </w:pPr>
      <w:r>
        <w:rPr/>
        <w:t>Es entonces cuando propone el Pase, al que otorga el rol directivo en la organización de la Escuela. Será necesario que transcurran dos años antes de que sea aceptado, edulcorado, y para que Lacan proceda por sorteo a la elección de un jurado, percibiéndose claramente en las cartas que le dirigen que las personas así elegidas nada entienden de lo que el  quiere:  (7) devolver al psicoanálisis su dimensión de experiencia original, singular,  que pueda ser llevada a su punto de finitud; que la habilitación, la cualificación, se plantee a partir del análisis concluido, que la dirección transferencial sea liberada de la colusión saber/poder, con lo que se resuelve el problema de la formación de los analistas, *que haya  psicoanalista *.</w:t>
      </w:r>
    </w:p>
    <w:p>
      <w:pPr>
        <w:pStyle w:val="Normal"/>
        <w:widowControl/>
        <w:rPr/>
      </w:pPr>
      <w:r>
        <w:rPr/>
      </w:r>
    </w:p>
    <w:p>
      <w:pPr>
        <w:pStyle w:val="Normal"/>
        <w:widowControl/>
        <w:rPr/>
      </w:pPr>
      <w:r>
        <w:rPr/>
        <w:t>Será  tarea de la Escuela del Pase de verificar, de demostrar, que el viraje didáctico se engarza a un momento interior a la experiencia analítica misma  -momento a autentificar, no por el analista del analizante sino por esa invención institucional, que se encuentra así instalada en el corazón mismo de la experiencia. La extensión adviene al  corazón de la intensión, ya que el acto instituyente del psicoanalista no es separable del acto analítico. (8) Quedan anudadas, enlazadas, la experiencia analítica y la presentificacion del psicoanálisis en el mundo; el saber particular de cada sujeto, el saber del inconsciente, y el saber referencial. El saber de doctrina, en lugar de marchitarse, puede enriquecerse del saber particular. "Es el encuentro de lo mas valido de una experiencia personal, con aquellos que la requerirán  a declararse, teniéndola por un bien común" (9). En donde se ve que el Pase esta evidentemente articulado con lo transmisible -al conjunto del grupo social- de aquello que, en la experiencia, debe salir de "la sombra espesa": es decir, lo que es un psicoanálisis que conduzca al psicoanalista,  o sea la didáctica.</w:t>
      </w:r>
    </w:p>
    <w:p>
      <w:pPr>
        <w:pStyle w:val="Normal"/>
        <w:widowControl/>
        <w:rPr/>
      </w:pPr>
      <w:r>
        <w:rPr/>
      </w:r>
    </w:p>
    <w:p>
      <w:pPr>
        <w:pStyle w:val="Normal"/>
        <w:widowControl/>
        <w:rPr/>
      </w:pPr>
      <w:r>
        <w:rPr/>
        <w:t>La Escuela del Pase, como nos gusta llamarla, nos indica que para Lacan la institución analítica no es la organización, la administración, la burocracia psicoanalítica alrededor de la practica, sino aquello que autentifica el momento de pase, de mutación del sujeto en la experiencia. Eso quiere decir, puesto que el Pase como procedimiento solo puede ser pedido por el sujeto mismo, "que no se llega allí mas que por su división primera", "un sujeto que se construye de toda la experiencia analítica" (10), es el sujeto quien anuda intensión y extensión.  No es la institución quien vendría a hacer intrusión, a inmiscuirse, quien reclamaría un derecho a vigilar. Es por su querer y por su apropiación del pase como el sujeto anuda la cura a la causa analítica. La institución no exige nada - no vigila ni castiga - sino que retoma sus prerrogativas tradicionales. Así debemos comprender que Lacan diga que la Escuela no tiene ninguna razón de ser "si de ello no es responsable cada cual frente a sí mismo".(11)</w:t>
      </w:r>
    </w:p>
    <w:p>
      <w:pPr>
        <w:pStyle w:val="Normal"/>
        <w:widowControl/>
        <w:rPr/>
      </w:pPr>
      <w:r>
        <w:rPr/>
      </w:r>
    </w:p>
    <w:p>
      <w:pPr>
        <w:pStyle w:val="Normal"/>
        <w:widowControl/>
        <w:rPr/>
      </w:pPr>
      <w:r>
        <w:rPr/>
        <w:t>El Pase, el AE que de ahí puede ser nombrado,  contribuyen pues esencialmente a impedir el estancamiento del saber psicoanalítico. Otra cosa aun - de estructura - permite que el saber no se empobrezca: "lo que el inconsciente testimonia de un Real que le es propio" (12); por el hecho de que forma parte del inconsciente, hay una aporía del analista. No puede pues adormecerse en la creencia de estar cualificado.</w:t>
      </w:r>
    </w:p>
    <w:p>
      <w:pPr>
        <w:pStyle w:val="Normal"/>
        <w:widowControl/>
        <w:rPr/>
      </w:pPr>
      <w:r>
        <w:rPr/>
      </w:r>
    </w:p>
    <w:p>
      <w:pPr>
        <w:pStyle w:val="Normal"/>
        <w:widowControl/>
        <w:rPr/>
      </w:pPr>
      <w:r>
        <w:rPr/>
        <w:t>No se sabe lo que es el analista. Este no saber, "este no-sabido [es el que] se ordena como el marco del saber"(l3). Es el "a" quien comanda al saber. El analista es de hecho -como dice M.J. Sauret - objeción al saber, a partir de lo cual construye su saber.</w:t>
      </w:r>
    </w:p>
    <w:p>
      <w:pPr>
        <w:pStyle w:val="Normal"/>
        <w:widowControl/>
        <w:rPr/>
      </w:pPr>
      <w:r>
        <w:rPr/>
      </w:r>
    </w:p>
    <w:p>
      <w:pPr>
        <w:pStyle w:val="Normal"/>
        <w:widowControl/>
        <w:rPr/>
      </w:pPr>
      <w:r>
        <w:rPr/>
        <w:t>NOTAS (pags. según edición francesa):</w:t>
      </w:r>
    </w:p>
    <w:p>
      <w:pPr>
        <w:pStyle w:val="Normal"/>
        <w:widowControl/>
        <w:rPr/>
      </w:pPr>
      <w:r>
        <w:rPr/>
      </w:r>
    </w:p>
    <w:p>
      <w:pPr>
        <w:pStyle w:val="Normal"/>
        <w:widowControl/>
        <w:rPr/>
      </w:pPr>
      <w:r>
        <w:rPr/>
        <w:t>1) Apéndice I a la Proposición de Octubre 67.</w:t>
      </w:r>
    </w:p>
    <w:p>
      <w:pPr>
        <w:pStyle w:val="Normal"/>
        <w:widowControl/>
        <w:rPr/>
      </w:pPr>
      <w:r>
        <w:rPr/>
        <w:t>2) Proposición, p 28.</w:t>
      </w:r>
    </w:p>
    <w:p>
      <w:pPr>
        <w:pStyle w:val="Normal"/>
        <w:widowControl/>
        <w:rPr/>
      </w:pPr>
      <w:r>
        <w:rPr/>
        <w:t>3) *tenemos por demostrado que el funcionamiento que consiste en volver a la jerarquia reinante en otros lugares, es inesencial al proceso analítico, y propiamente lo contraviene. Apéndice I a la Proposición.</w:t>
      </w:r>
    </w:p>
    <w:p>
      <w:pPr>
        <w:pStyle w:val="Normal"/>
        <w:widowControl/>
        <w:rPr/>
      </w:pPr>
      <w:r>
        <w:rPr/>
        <w:t>4) Seminario XVII, p 93.</w:t>
      </w:r>
    </w:p>
    <w:p>
      <w:pPr>
        <w:pStyle w:val="Normal"/>
        <w:widowControl/>
        <w:rPr/>
      </w:pPr>
      <w:r>
        <w:rPr/>
        <w:t>5) Discurso a la EFP, Scilicet 2, p 27.</w:t>
      </w:r>
    </w:p>
    <w:p>
      <w:pPr>
        <w:pStyle w:val="Normal"/>
        <w:widowControl/>
        <w:rPr/>
      </w:pPr>
      <w:r>
        <w:rPr/>
        <w:t>6) Analytica, Vol 7, Alrededor del Pase.</w:t>
      </w:r>
    </w:p>
    <w:p>
      <w:pPr>
        <w:pStyle w:val="Normal"/>
        <w:widowControl/>
        <w:rPr/>
      </w:pPr>
      <w:r>
        <w:rPr/>
        <w:t>7) Una, P. Aulagnier, quiere que solo postulen quienes ya son AME (los que poseen practica y experiencia), y que hayan producido trabajos. La otra, Clavreul, no quiere desechar los criterios que se estaban tomando en cuenta para juzgar un analista. Y es que Lacan propone, en efecto</w:t>
      </w:r>
    </w:p>
    <w:p>
      <w:pPr>
        <w:pStyle w:val="Normal"/>
        <w:widowControl/>
        <w:rPr/>
      </w:pPr>
      <w:r>
        <w:rPr/>
        <w:t>(Cf. Apéndice), *refrenar la prevalencia de lo que "conocemos" acerca del candidato, para hacer prevalecer aquello de lo que puede testimoniar de su pasaje a analista *. Curiosamente, encontramos en estas objeciones los tres criterios discutidos en el ultimo Colegio del Pase: epistemico (trabajos), político (las actividades del pasante en el seno del grupo).</w:t>
      </w:r>
    </w:p>
    <w:p>
      <w:pPr>
        <w:pStyle w:val="Normal"/>
        <w:widowControl/>
        <w:rPr/>
      </w:pPr>
      <w:r>
        <w:rPr/>
        <w:t>En cuanto al criterio clínico, se dice que debería ser el analista didacta del pasante quien lo proporcionase  (exit los pasadores). M. Mannoni, ella, quiere hacer nombrar los AE por un Colegio de jóvenes -¡mayo 68 obliga ! .</w:t>
      </w:r>
    </w:p>
    <w:p>
      <w:pPr>
        <w:pStyle w:val="Normal"/>
        <w:widowControl/>
        <w:rPr/>
      </w:pPr>
      <w:r>
        <w:rPr/>
        <w:t>8) Discurso a la EFP, p 13.</w:t>
      </w:r>
    </w:p>
    <w:p>
      <w:pPr>
        <w:pStyle w:val="Normal"/>
        <w:widowControl/>
        <w:rPr/>
      </w:pPr>
      <w:r>
        <w:rPr/>
        <w:t>9) Preámbulo al Acta de Fundación.</w:t>
      </w:r>
    </w:p>
    <w:p>
      <w:pPr>
        <w:pStyle w:val="Normal"/>
        <w:widowControl/>
        <w:rPr/>
      </w:pPr>
      <w:r>
        <w:rPr/>
        <w:t>10) Discurso a la EFP, p 25-26.</w:t>
      </w:r>
    </w:p>
    <w:p>
      <w:pPr>
        <w:pStyle w:val="Normal"/>
        <w:widowControl/>
        <w:rPr/>
      </w:pPr>
      <w:r>
        <w:rPr/>
        <w:t>11) Apéndice I</w:t>
      </w:r>
    </w:p>
    <w:p>
      <w:pPr>
        <w:pStyle w:val="Normal"/>
        <w:widowControl/>
        <w:rPr/>
      </w:pPr>
      <w:r>
        <w:rPr/>
        <w:t>12) Scilicet 5, Introducción a la Edición Alemana.</w:t>
      </w:r>
    </w:p>
    <w:p>
      <w:pPr>
        <w:pStyle w:val="Normal"/>
        <w:widowControl/>
        <w:rPr/>
      </w:pPr>
      <w:r>
        <w:rPr/>
        <w:t>13) Proposición.</w:t>
      </w:r>
    </w:p>
    <w:p>
      <w:pPr>
        <w:pStyle w:val="Normal"/>
        <w:widowControl/>
        <w:rPr/>
      </w:pPr>
      <w:r>
        <w:rPr/>
      </w:r>
    </w:p>
    <w:p>
      <w:pPr>
        <w:pStyle w:val="Normal"/>
        <w:widowControl/>
        <w:rPr/>
      </w:pPr>
      <w:r>
        <w:rPr/>
        <w:t>(Trad. Ana Canedo y Marcel Ventura)</w:t>
      </w:r>
    </w:p>
    <w:p>
      <w:pPr>
        <w:pStyle w:val="Normal"/>
        <w:widowControl/>
        <w:rPr/>
      </w:pPr>
      <w:r>
        <w:rPr/>
      </w:r>
    </w:p>
    <w:p>
      <w:pPr>
        <w:pStyle w:val="Normal"/>
        <w:widowControl/>
        <w:rPr/>
      </w:pPr>
      <w:r>
        <w:rPr/>
      </w:r>
      <w:r>
        <w:br w:type="page"/>
      </w:r>
    </w:p>
    <w:p>
      <w:pPr>
        <w:pStyle w:val="Normal"/>
        <w:widowControl/>
        <w:jc w:val="center"/>
        <w:rPr>
          <w:b/>
          <w:b/>
          <w:bCs/>
          <w:sz w:val="24"/>
          <w:szCs w:val="24"/>
        </w:rPr>
      </w:pPr>
      <w:r>
        <w:rPr>
          <w:b/>
          <w:bCs/>
          <w:sz w:val="24"/>
          <w:szCs w:val="24"/>
        </w:rPr>
        <w:t>4 elementos para una escuel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arie-Noël Jacob-Duvernet</w:t>
      </w:r>
    </w:p>
    <w:p>
      <w:pPr>
        <w:pStyle w:val="Normal"/>
        <w:widowControl/>
        <w:jc w:val="center"/>
        <w:rPr>
          <w:b/>
          <w:b/>
          <w:bCs/>
          <w:sz w:val="24"/>
          <w:szCs w:val="24"/>
        </w:rPr>
      </w:pPr>
      <w:r>
        <w:rPr>
          <w:b/>
          <w:bCs/>
          <w:sz w:val="24"/>
          <w:szCs w:val="24"/>
        </w:rPr>
      </w:r>
    </w:p>
    <w:p>
      <w:pPr>
        <w:pStyle w:val="Normal"/>
        <w:widowControl/>
        <w:jc w:val="center"/>
        <w:rPr>
          <w:b/>
          <w:b/>
          <w:bCs/>
        </w:rPr>
      </w:pPr>
      <w:r>
        <w:rPr>
          <w:b/>
          <w:bCs/>
        </w:rPr>
        <w:t>Angers, 29 de mayo de l999</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pPr>
      <w:r>
        <w:rPr/>
        <w:t>Es necesario realizar una historia de la crisis, para que sea posible recordar e interrogar  lo que aconteció, ya que los hechos cuentan a partir del momento en que son dichos.</w:t>
      </w:r>
    </w:p>
    <w:p>
      <w:pPr>
        <w:pStyle w:val="Normal"/>
        <w:widowControl/>
        <w:rPr/>
      </w:pPr>
      <w:r>
        <w:rPr/>
        <w:t>Desde hace un año, los hechos fueron numerosos y en razón de su fuerza no podemos permitirnos ignorarlos. El encadenamiento de los mismos y su enumeración no deja sin embargo de lado la cuestión de  saber  qué pensaba  cada uno entonces,  más aún qué hacía.</w:t>
      </w:r>
    </w:p>
    <w:p>
      <w:pPr>
        <w:pStyle w:val="Normal"/>
        <w:widowControl/>
        <w:rPr/>
      </w:pPr>
      <w:r>
        <w:rPr/>
        <w:t>Fue la crisis de los que consintieron en sentirse implicados;  momentos de embarazo o de duda que son los signos  ya sea de su propia heterogeneidad o  de su división subjetiva.</w:t>
      </w:r>
    </w:p>
    <w:p>
      <w:pPr>
        <w:pStyle w:val="Normal"/>
        <w:widowControl/>
        <w:rPr/>
      </w:pPr>
      <w:r>
        <w:rPr/>
        <w:t>Nos ha sido necesario este tiempo, esencial, para que nos propongamos hoy un Forum en Angers cuando contamos ya con las 375 personas que se han reunido bajo el significante de los Foros del campo lacaniano. Entre las cuestiones que se han precipitado en el curso de este trabajo que efectúa cada un o en el seno de los Forums,  me referiré  a las que aluden  a los obstáculos con que se encuentra un grupo analítico, cualquiera sea, cuando de un modo sostenido quiere servir al discurso analítico. [G. Rubio, C. Soler y también otros]</w:t>
      </w:r>
    </w:p>
    <w:p>
      <w:pPr>
        <w:pStyle w:val="Normal"/>
        <w:widowControl/>
        <w:rPr/>
      </w:pPr>
      <w:r>
        <w:rPr/>
        <w:t>Efectivamente, el discurso analítico es algo muy particular que liga a dos personas, el analizante al analista, alrededor de un cuestionamiento preciso: cuál es el objeto que  maneja  al analizante sin saberlo  hasta &lt;el final de la partida&gt; como dice Lacan &lt;que hará caer al analizante de su fantasma y lo destituirá como sujeto&gt;</w:t>
      </w:r>
    </w:p>
    <w:p>
      <w:pPr>
        <w:pStyle w:val="Normal"/>
        <w:widowControl/>
        <w:rPr/>
      </w:pPr>
      <w:r>
        <w:rPr/>
      </w:r>
    </w:p>
    <w:p>
      <w:pPr>
        <w:pStyle w:val="Normal"/>
        <w:widowControl/>
        <w:rPr/>
      </w:pPr>
      <w:r>
        <w:rPr/>
        <w:t>Decaimiento, destitución, son temas propios del psicoanálisis que no tienen nada que ver con la lógica habitual del grupo que no sostiene la destitución sino más bien la institución, el poder, la jerarquía, de un amo [discurso del amo] con los procesos de la identificación y el reconocimiento.</w:t>
      </w:r>
    </w:p>
    <w:p>
      <w:pPr>
        <w:pStyle w:val="Normal"/>
        <w:widowControl/>
        <w:rPr/>
      </w:pPr>
      <w:r>
        <w:rPr/>
        <w:t>¿Cómo se puede hacer existir en un grupo lo que liga específicamente a dos personas? o más bien, cómo se puede servir al discurso analítico en un grupo que por su naturaleza está estructurado por el discurso del amo? Esta fue la apuesta de Lacan, su anhelo,  cuando fundó en l964, la Escuela Freudiana de París. Pero no  de cualquier manera, sin importar qué escuela. Para &lt;mantener la supervivencia y asegurar el progreso del discurso analítico&gt;, Lacan instituye los elementos específicos para el funcionamiento de esta Escuela.</w:t>
      </w:r>
    </w:p>
    <w:p>
      <w:pPr>
        <w:pStyle w:val="Normal"/>
        <w:widowControl/>
        <w:rPr/>
      </w:pPr>
      <w:r>
        <w:rPr/>
      </w:r>
    </w:p>
    <w:p>
      <w:pPr>
        <w:pStyle w:val="Normal"/>
        <w:widowControl/>
        <w:rPr/>
      </w:pPr>
      <w:r>
        <w:rPr/>
        <w:t>Los elementos específicos para un reagrupamiento particular son:</w:t>
      </w:r>
    </w:p>
    <w:p>
      <w:pPr>
        <w:pStyle w:val="Normal"/>
        <w:widowControl/>
        <w:rPr/>
      </w:pPr>
      <w:r>
        <w:rPr/>
        <w:t>a..el cartel</w:t>
      </w:r>
    </w:p>
    <w:p>
      <w:pPr>
        <w:pStyle w:val="Normal"/>
        <w:widowControl/>
        <w:rPr/>
      </w:pPr>
      <w:r>
        <w:rPr/>
        <w:t>b..el pase</w:t>
      </w:r>
    </w:p>
    <w:p>
      <w:pPr>
        <w:pStyle w:val="Normal"/>
        <w:widowControl/>
        <w:rPr/>
      </w:pPr>
      <w:r>
        <w:rPr/>
        <w:t>c..el principio de permutación</w:t>
      </w:r>
    </w:p>
    <w:p>
      <w:pPr>
        <w:pStyle w:val="Normal"/>
        <w:widowControl/>
        <w:rPr/>
      </w:pPr>
      <w:r>
        <w:rPr/>
        <w:t>d..agreguemos el principio de disolución puesto en acto en 1980 cuando disuelve la EFP frente a las desviaciones</w:t>
      </w:r>
    </w:p>
    <w:p>
      <w:pPr>
        <w:pStyle w:val="Normal"/>
        <w:widowControl/>
        <w:rPr/>
      </w:pPr>
      <w:r>
        <w:rPr/>
      </w:r>
    </w:p>
    <w:p>
      <w:pPr>
        <w:pStyle w:val="Normal"/>
        <w:widowControl/>
        <w:rPr/>
      </w:pPr>
      <w:r>
        <w:rPr/>
        <w:t>Propongo aquí  leer los recientes acontecimientos en relación con estos cuatro elementos</w:t>
      </w:r>
    </w:p>
    <w:p>
      <w:pPr>
        <w:pStyle w:val="Normal"/>
        <w:widowControl/>
        <w:rPr/>
      </w:pPr>
      <w:r>
        <w:rPr/>
      </w:r>
    </w:p>
    <w:p>
      <w:pPr>
        <w:pStyle w:val="Normal"/>
        <w:widowControl/>
        <w:rPr/>
      </w:pPr>
      <w:r>
        <w:rPr>
          <w:b/>
          <w:bCs/>
        </w:rPr>
        <w:t>1 -</w:t>
      </w:r>
      <w:r>
        <w:rPr/>
        <w:t xml:space="preserve"> En primer término el cartel. Recordemos, el cartel es un grupo de trabajo que reúne a 4 personas + 1. Donde cada uno es llamado a volver al trabajo de base: &lt;ninguno se sentirá degradado, nos dice Lacan, de volver al rango del trabajo de base&gt;. No hay pues un saber suficiente, el retorno al trabajo es para todos. Un trabajo de lectura y de elaboración alrededor de la enseñanza de Lacan y cada uno sabe que la empresa es difícil. Se lo lee a Lacan y se fracasa a menudo, qué se elige,  conmoverse o preservarse?</w:t>
      </w:r>
    </w:p>
    <w:p>
      <w:pPr>
        <w:pStyle w:val="Normal"/>
        <w:widowControl/>
        <w:rPr/>
      </w:pPr>
      <w:r>
        <w:rPr/>
      </w:r>
    </w:p>
    <w:p>
      <w:pPr>
        <w:pStyle w:val="Normal"/>
        <w:widowControl/>
        <w:rPr/>
      </w:pPr>
      <w:r>
        <w:rPr/>
        <w:t>Los fracasos están de entrada,  como asimismo  los lapsus u otras formaciones del inconsciente. Tienen que ver con los puntos obtusos o de certidumbre que el fantasma asegura a cada cual; confrontarse con ello en el marco del cartel es importante.</w:t>
      </w:r>
    </w:p>
    <w:p>
      <w:pPr>
        <w:pStyle w:val="Normal"/>
        <w:widowControl/>
        <w:rPr/>
      </w:pPr>
      <w:r>
        <w:rPr/>
        <w:t>No se trata aquí de satisfacernos con nuestras insuficiencias y renunciar a ser ilustrado!</w:t>
      </w:r>
    </w:p>
    <w:p>
      <w:pPr>
        <w:pStyle w:val="Normal"/>
        <w:widowControl/>
        <w:rPr/>
      </w:pPr>
      <w:r>
        <w:rPr/>
        <w:t>Pero recordemos el anhelo de Lacan de mantenerse  en un &lt;medio-decir&gt; o como lo dijo en otra parte [a propósito del pase] &lt;no descubrir el secreto para que más allá del texto se respete el proceso&gt;</w:t>
      </w:r>
    </w:p>
    <w:p>
      <w:pPr>
        <w:pStyle w:val="Normal"/>
        <w:widowControl/>
        <w:rPr/>
      </w:pPr>
      <w:r>
        <w:rPr/>
        <w:t>El texto de Lacan es a menudo oscuro como lo es el deseo para el analizante y  le permite avanzar por ese camino. Los cartels fueron  favorecidos y alentados por la ECF, es cierto,  pero se tomó como costumbre  leer a Lacan a través de la enseñanza de Miller. Una enseñanza precisa pero demasiado cómoda: un prêt-à-penser o la evitación de tener que pensar un poco por sí mismo. Se pasó por aquí y por allá de la Escuela de los cartels laboriosos a &lt;la Escuela de la cita&gt; milleriana;  en cuanto esa cita se opone a la mutación.</w:t>
      </w:r>
    </w:p>
    <w:p>
      <w:pPr>
        <w:pStyle w:val="Normal"/>
        <w:widowControl/>
        <w:rPr/>
      </w:pPr>
      <w:r>
        <w:rPr/>
      </w:r>
    </w:p>
    <w:p>
      <w:pPr>
        <w:pStyle w:val="Normal"/>
        <w:widowControl/>
        <w:rPr/>
      </w:pPr>
      <w:r>
        <w:rPr>
          <w:b/>
          <w:bCs/>
        </w:rPr>
        <w:t>2-</w:t>
      </w:r>
      <w:r>
        <w:rPr/>
        <w:t xml:space="preserve"> El principio de permutación completa el anhelo de Lacan:  que los miembros de su Escuela no se instalen en una posición de suficiencia de saber [el cartel] ni en la permanencia en los puestos de responsabilidad: es necesario que &lt;eso ruede&gt;, que eso permute; deshacer las posiciones establecidas. La Escuela de psicoanálisis lacaniana no va  en el sentido de una institución personal sino de una destitución subjetiva.</w:t>
      </w:r>
    </w:p>
    <w:p>
      <w:pPr>
        <w:pStyle w:val="Normal"/>
        <w:widowControl/>
        <w:rPr/>
      </w:pPr>
      <w:r>
        <w:rPr/>
      </w:r>
    </w:p>
    <w:p>
      <w:pPr>
        <w:pStyle w:val="Normal"/>
        <w:widowControl/>
        <w:rPr/>
      </w:pPr>
      <w:r>
        <w:rPr/>
        <w:t>El principio de permutación ha sido confiscado estos últimos años en el seno de la ECF que ha querido en forma manifiesta protegerse &lt;de los efectos de diferencia o de disonancia&gt; [P.Bruno] Esta Escuela  se quiere Una alrededor de J.A.Miller, los que no estén conformes serán apartados.Así se le hizo saber a Pierre Bruno, analista de Toulouse, que fue apartado de la presidencia de la ECF. Marie Jean Sauret fue evacuado del comité editorial de la Petite Girafe, Laure Thibaudeau fue  apartada del Grupo Petite Enfance. Colette Soler y Marc Strauss fueron excluídos de la Section Clinique de Paris, la misma suerte corrieron en Rennes Roger Mérian y Sophie Duportail. Conferenciantes anulados, publicaciones prohibidas.</w:t>
      </w:r>
    </w:p>
    <w:p>
      <w:pPr>
        <w:pStyle w:val="Normal"/>
        <w:widowControl/>
        <w:rPr/>
      </w:pPr>
      <w:r>
        <w:rPr/>
      </w:r>
    </w:p>
    <w:p>
      <w:pPr>
        <w:pStyle w:val="Normal"/>
        <w:widowControl/>
        <w:rPr/>
      </w:pPr>
      <w:r>
        <w:rPr/>
        <w:t>&lt;Por todas partes cortaron cabezas por poco que no se  prestara obediencia a la política del delegado general de la AMP, J.A.Miller&gt; [D. Silvestre]</w:t>
      </w:r>
    </w:p>
    <w:p>
      <w:pPr>
        <w:pStyle w:val="Normal"/>
        <w:widowControl/>
        <w:rPr/>
      </w:pPr>
      <w:r>
        <w:rPr/>
        <w:t>J.A.Miller declarará asimismo el 21 de junio 98 &lt;el momento es maniqueo&gt;,  es necesario que cada uno elija su parcela, estar con él o contra él.</w:t>
      </w:r>
    </w:p>
    <w:p>
      <w:pPr>
        <w:pStyle w:val="Normal"/>
        <w:widowControl/>
        <w:rPr/>
      </w:pPr>
      <w:r>
        <w:rPr/>
        <w:t>¿Cómo conciliar entonces el estar &lt;a favor o en contra&gt; maniqueo, con la desidentificación analítica?</w:t>
      </w:r>
    </w:p>
    <w:p>
      <w:pPr>
        <w:pStyle w:val="Normal"/>
        <w:widowControl/>
        <w:rPr/>
      </w:pPr>
      <w:r>
        <w:rPr/>
      </w:r>
    </w:p>
    <w:p>
      <w:pPr>
        <w:pStyle w:val="Normal"/>
        <w:widowControl/>
        <w:rPr/>
      </w:pPr>
      <w:r>
        <w:rPr>
          <w:b/>
          <w:bCs/>
        </w:rPr>
        <w:t>3 -</w:t>
      </w:r>
      <w:r>
        <w:rPr/>
        <w:t xml:space="preserve"> Recordemos algunos años atrás, en el 96, cuando la crisis se originó alrededor de las cuestiones del pase que funda de un modo esencial la Escuela de Lacan.</w:t>
      </w:r>
    </w:p>
    <w:p>
      <w:pPr>
        <w:pStyle w:val="Normal"/>
        <w:widowControl/>
        <w:rPr/>
      </w:pPr>
      <w:r>
        <w:rPr/>
        <w:t>El pase es el dispositivo que concierne al final de análisis y el pasaje del analizante al analista. Este dispositivo, sin entrar en  detalles, desemboca en la nominación o no de un analista de la Escuela: AE, nominación que significa un final de análisis.</w:t>
      </w:r>
    </w:p>
    <w:p>
      <w:pPr>
        <w:pStyle w:val="Normal"/>
        <w:widowControl/>
        <w:rPr/>
      </w:pPr>
      <w:r>
        <w:rPr/>
        <w:t>Las nominaciones son muy esperadas por la comunidad analítica, pero no son frecuentes.¿Porqué hay pocas nominaciones? Porque no es tan fácil finalizar la cura o acceder al deseo del analista o porque tampoco  es fácil  el testimoniarlo.</w:t>
      </w:r>
    </w:p>
    <w:p>
      <w:pPr>
        <w:pStyle w:val="Normal"/>
        <w:widowControl/>
        <w:rPr/>
      </w:pPr>
      <w:r>
        <w:rPr/>
        <w:t>Si el analista no es nombrado AE, para decirlo rápido, puede ser  porque no hay verdaderamente deseo del analista [la cura no ha terminado], o porque había deseo del analista pero no fue escuchado por los que reciben el testimonio del analizante, es decir el cartel del pase.</w:t>
      </w:r>
    </w:p>
    <w:p>
      <w:pPr>
        <w:pStyle w:val="Normal"/>
        <w:widowControl/>
        <w:rPr/>
      </w:pPr>
      <w:r>
        <w:rPr/>
        <w:t>Es decir  que una no-nominación como AE  supone el  posible error del analizante que creía haber finalizado su cura o la posibilidad de que el  cartel  no comprendiera. Ya que la contingencia  se encuentra en el corazón mismo del dispositivo del pase</w:t>
      </w:r>
    </w:p>
    <w:p>
      <w:pPr>
        <w:pStyle w:val="Normal"/>
        <w:widowControl/>
        <w:rPr/>
      </w:pPr>
      <w:r>
        <w:rPr/>
        <w:t>Esta falta de garantía es lo que descompleta a la Escuela y  allí se encuentra la lógica de Lacan, en tanto es el agujero, la falta que hace sostener el conjunto.</w:t>
      </w:r>
    </w:p>
    <w:p>
      <w:pPr>
        <w:pStyle w:val="Normal"/>
        <w:widowControl/>
        <w:rPr/>
      </w:pPr>
      <w:r>
        <w:rPr/>
        <w:t>Es por esta razón, que el conflicto se cristalizó, en l996, alrededor de la no-nominación de un analizante de J.A. Miller.</w:t>
      </w:r>
    </w:p>
    <w:p>
      <w:pPr>
        <w:pStyle w:val="Normal"/>
        <w:widowControl/>
        <w:rPr/>
      </w:pPr>
      <w:r>
        <w:rPr/>
      </w:r>
    </w:p>
    <w:p>
      <w:pPr>
        <w:pStyle w:val="Normal"/>
        <w:widowControl/>
        <w:rPr/>
      </w:pPr>
      <w:r>
        <w:rPr/>
        <w:t>J.A. Miller no aceptó que su analizante no fuera nombrado,  pues el cartel se había equivocado y es necesario, nos dice, introducir nuevos criterios para garantizar que no haya más  errores. La introducción de los nuevos criterios, en particular políticos, no previstos por Lacan [más un control externo sobre el pase dirigido por JAM] acerroja el dispositivo del pase, anula los efectos de la contingencia y  la sorpresa de este dispositivo. Criterio que reenvía a la conformidad, a la nueva alienación.</w:t>
      </w:r>
    </w:p>
    <w:p>
      <w:pPr>
        <w:pStyle w:val="Normal"/>
        <w:widowControl/>
        <w:rPr/>
      </w:pPr>
      <w:r>
        <w:rPr/>
      </w:r>
    </w:p>
    <w:p>
      <w:pPr>
        <w:pStyle w:val="Normal"/>
        <w:widowControl/>
        <w:rPr/>
      </w:pPr>
      <w:r>
        <w:rPr/>
        <w:t>Este viraje es crucial y fue ratificado por un comunicado del consejo de la AMP con fecha del 25 de enero de l999. Desde el momento en que se introduce este dispositivo central bajo garantía, ¿qué puede quedar de una Escuela de psicoanálisis lacaniana?</w:t>
      </w:r>
    </w:p>
    <w:p>
      <w:pPr>
        <w:pStyle w:val="Normal"/>
        <w:widowControl/>
        <w:rPr/>
      </w:pPr>
      <w:r>
        <w:rPr/>
      </w:r>
    </w:p>
    <w:p>
      <w:pPr>
        <w:pStyle w:val="Normal"/>
        <w:widowControl/>
        <w:rPr/>
      </w:pPr>
      <w:r>
        <w:rPr>
          <w:b/>
          <w:bCs/>
        </w:rPr>
        <w:t>4 -</w:t>
      </w:r>
      <w:r>
        <w:rPr/>
        <w:t xml:space="preserve"> Para finalizar evocaré el principio de disolución que Lacan pone en marcha en l980 cuando constata las desviaciones en el seno de su Escuela.</w:t>
      </w:r>
    </w:p>
    <w:p>
      <w:pPr>
        <w:pStyle w:val="Normal"/>
        <w:widowControl/>
        <w:rPr/>
      </w:pPr>
      <w:r>
        <w:rPr/>
      </w:r>
    </w:p>
    <w:p>
      <w:pPr>
        <w:pStyle w:val="Normal"/>
        <w:widowControl/>
        <w:rPr/>
      </w:pPr>
      <w:r>
        <w:rPr/>
        <w:t>Esta posibilidad en acto, disolver, es mayor &lt;cuando se ha taponado el punto de falta &gt; [M. Strauss], cuando el discurso del amo marca el paso sobre el discurso analítico.</w:t>
      </w:r>
    </w:p>
    <w:p>
      <w:pPr>
        <w:pStyle w:val="Normal"/>
        <w:widowControl/>
        <w:rPr/>
      </w:pPr>
      <w:r>
        <w:rPr/>
        <w:t>Esta cuestión habría podido plantearse lógicamente en el transcurso de esta crisis. Pero este debate no tuvo lugar, porque la lógica fue muy diferente. Esta es  la vertiente más negra de esta crisis.</w:t>
      </w:r>
    </w:p>
    <w:p>
      <w:pPr>
        <w:pStyle w:val="Normal"/>
        <w:widowControl/>
        <w:rPr/>
      </w:pPr>
      <w:r>
        <w:rPr/>
      </w:r>
    </w:p>
    <w:p>
      <w:pPr>
        <w:pStyle w:val="Normal"/>
        <w:widowControl/>
        <w:rPr/>
      </w:pPr>
      <w:r>
        <w:rPr/>
        <w:t>En lugar del debate sobre las causas y las consecuencias del desacuerdo se ha puesto en marcha la intención de fabricar disidentes a fuerza de suposiciones o insultos.</w:t>
      </w:r>
    </w:p>
    <w:p>
      <w:pPr>
        <w:pStyle w:val="Normal"/>
        <w:widowControl/>
        <w:rPr/>
      </w:pPr>
      <w:r>
        <w:rPr/>
        <w:t>Se ha visto desplegar una &lt;política de desconsideración sistemática hacia ciertos colegas&gt;  lo que llevó  a  decir a Colette Soler, cuando  se  sometió a algunos  a la excomunión sin que ello fuera reconocido: &lt;una excomunión sin decirlo&gt;.</w:t>
      </w:r>
    </w:p>
    <w:p>
      <w:pPr>
        <w:pStyle w:val="Normal"/>
        <w:widowControl/>
        <w:rPr/>
      </w:pPr>
      <w:r>
        <w:rPr/>
      </w:r>
    </w:p>
    <w:p>
      <w:pPr>
        <w:pStyle w:val="Normal"/>
        <w:widowControl/>
        <w:rPr/>
      </w:pPr>
      <w:r>
        <w:rPr/>
        <w:t>Tenemos de todo y de lo peor: insultos &lt;plagiaria, traidor, negaciones, y para nosotros, los del oeste: termitas de la gran casa de la AMP, etc.&gt;, mentiras, &lt;maniobras de opinión, presiones para vaciar tal o cual diván&gt;, etc.</w:t>
      </w:r>
    </w:p>
    <w:p>
      <w:pPr>
        <w:pStyle w:val="Normal"/>
        <w:widowControl/>
        <w:rPr/>
      </w:pPr>
      <w:r>
        <w:rPr/>
      </w:r>
    </w:p>
    <w:p>
      <w:pPr>
        <w:pStyle w:val="Normal"/>
        <w:widowControl/>
        <w:rPr/>
      </w:pPr>
      <w:r>
        <w:rPr/>
        <w:t xml:space="preserve">Estamos bien lejos del principio de disolución que habría escandido la crisis y habría sin duda abierto un debate para el conjunto de la comunidad. Por el contrario, se ha difamado para excluir, para que se vayan, ellos, es decir los que interrogaban la orientación del Uno milleriano! Para concluir, digamos que si bien no  es posible regocijarnos  por estos acontecimientos que a  la fuerza nos recuerdan las dificultades ligadas a todo reagrupamiento analítico,  sin embargo es mucho lo que esta crisis nos  ha aportado. Ya que interroga de un modo diferente las astucias de la palabra, los repliegues identificatorios en el seno de un grupo y otras cosas todavía por venir </w:t>
      </w:r>
    </w:p>
    <w:p>
      <w:pPr>
        <w:pStyle w:val="Normal"/>
        <w:widowControl/>
        <w:rPr/>
      </w:pPr>
      <w:r>
        <w:rPr/>
      </w:r>
    </w:p>
    <w:p>
      <w:pPr>
        <w:pStyle w:val="Normal"/>
        <w:widowControl/>
        <w:rPr/>
      </w:pPr>
      <w:r>
        <w:rPr/>
      </w:r>
    </w:p>
    <w:p>
      <w:pPr>
        <w:pStyle w:val="Normal"/>
        <w:widowControl/>
        <w:rPr/>
      </w:pPr>
      <w:r>
        <w:rPr/>
        <w:t>TRADUCCION ANA CANEDO</w:t>
      </w:r>
      <w:r>
        <w:br w:type="page"/>
      </w:r>
    </w:p>
    <w:p>
      <w:pPr>
        <w:pStyle w:val="Normal"/>
        <w:widowControl/>
        <w:rPr/>
      </w:pPr>
      <w:r>
        <w:rPr/>
      </w:r>
    </w:p>
    <w:p>
      <w:pPr>
        <w:pStyle w:val="Normal"/>
        <w:widowControl/>
        <w:rPr/>
      </w:pPr>
      <w:r>
        <w:rPr/>
      </w:r>
    </w:p>
    <w:p>
      <w:pPr>
        <w:pStyle w:val="Normal"/>
        <w:widowControl/>
        <w:jc w:val="center"/>
        <w:rPr>
          <w:b/>
          <w:b/>
          <w:bCs/>
          <w:sz w:val="24"/>
          <w:szCs w:val="24"/>
        </w:rPr>
      </w:pPr>
      <w:r>
        <w:rPr>
          <w:b/>
          <w:bCs/>
          <w:sz w:val="24"/>
          <w:szCs w:val="24"/>
        </w:rPr>
        <w:t>4 elementos para una Escuela II</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onique Morel-Vagner</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pPr>
      <w:r>
        <w:rPr/>
        <w:t>Queridos amigos y colegas: Creo que esta exposición de Marie-Noelle Jacob-Duvernet nos interesa por su claridad en 4 puntos,  4 como el esquema L,  4 como los puntos de apoyo del sujeto,  4 como las 4 causas de Aristóteles, aunque su  4º punto con respecto a la Escuela me inquieta la idea del divorcio en el momento del casamiento</w:t>
      </w:r>
    </w:p>
    <w:p>
      <w:pPr>
        <w:pStyle w:val="Normal"/>
        <w:widowControl/>
        <w:rPr/>
      </w:pPr>
      <w:r>
        <w:rPr/>
      </w:r>
    </w:p>
    <w:p>
      <w:pPr>
        <w:pStyle w:val="Normal"/>
        <w:widowControl/>
        <w:rPr/>
      </w:pPr>
      <w:r>
        <w:rPr/>
        <w:t xml:space="preserve">Dejemos por ahora esto al notario que no cuenta con el amor y anticipa con prudencia el tema de los odios en los contratos de casamiento.. </w:t>
      </w:r>
    </w:p>
    <w:p>
      <w:pPr>
        <w:pStyle w:val="Normal"/>
        <w:widowControl/>
        <w:rPr/>
      </w:pPr>
      <w:r>
        <w:rPr/>
        <w:t>Yo querría entonces aportar una precisión sobre el cartel reglado, también por el 4...</w:t>
      </w:r>
    </w:p>
    <w:p>
      <w:pPr>
        <w:pStyle w:val="Normal"/>
        <w:widowControl/>
        <w:rPr/>
      </w:pPr>
      <w:r>
        <w:rPr/>
        <w:t>Si la Escuela de la Causa Freudiana retomó la apuesta de Lacan sobre el cartel, en l98l,  ésto no fue así en la ECF2 después del &lt;cartel nouveau&gt;.Y el Journal de los CALs fue muy explícito entre líneas. El Secretariado de los cartels que debía servir de gozne de la conjunción-disjunción entre el discurso del amo [Consejo, Directorio, él mismo con el Directorio] y el discurso analítico de los cartels,  se solidarizó totalmente con el discurso del amo, haciéndose a sí mismo el amo de los cartels y constituyéndolos en una serie de conjuntos cerrados sobre el concepto del &lt;más uno-líder&gt;.</w:t>
      </w:r>
    </w:p>
    <w:p>
      <w:pPr>
        <w:pStyle w:val="Normal"/>
        <w:widowControl/>
        <w:rPr/>
      </w:pPr>
      <w:r>
        <w:rPr/>
      </w:r>
    </w:p>
    <w:p>
      <w:pPr>
        <w:pStyle w:val="Normal"/>
        <w:widowControl/>
        <w:rPr/>
      </w:pPr>
      <w:r>
        <w:rPr/>
        <w:t>El cartel de ECF2/ACF ya no es el cartel de Lacan. Lo podemos afirmar con toda la voz.</w:t>
      </w:r>
    </w:p>
    <w:p>
      <w:pPr>
        <w:pStyle w:val="Normal"/>
        <w:widowControl/>
        <w:rPr/>
      </w:pPr>
      <w:r>
        <w:rPr/>
        <w:t>No se trata de la maledicencia.</w:t>
      </w:r>
    </w:p>
    <w:p>
      <w:pPr>
        <w:pStyle w:val="Normal"/>
        <w:widowControl/>
        <w:rPr/>
      </w:pPr>
      <w:r>
        <w:rPr/>
        <w:t>Está verificado y es verificable.</w:t>
      </w:r>
    </w:p>
    <w:p>
      <w:pPr>
        <w:pStyle w:val="Normal"/>
        <w:widowControl/>
        <w:rPr/>
      </w:pPr>
      <w:r>
        <w:rPr/>
      </w:r>
    </w:p>
    <w:p>
      <w:pPr>
        <w:pStyle w:val="Normal"/>
        <w:widowControl/>
        <w:rPr/>
      </w:pPr>
      <w:r>
        <w:rPr/>
        <w:t>Las palabras pueden ser utilizadas según el gusto de cada cual. Por esta razón se lo puede denominar cartel si no se teme cometer un abuso sobre las palabras.</w:t>
      </w:r>
    </w:p>
    <w:p>
      <w:pPr>
        <w:pStyle w:val="Normal"/>
        <w:widowControl/>
        <w:rPr/>
      </w:pPr>
      <w:r>
        <w:rPr/>
        <w:t>Pero lo real de la &lt;cosa -cartel&gt; ha desaparecido.</w:t>
      </w:r>
    </w:p>
    <w:p>
      <w:pPr>
        <w:pStyle w:val="Normal"/>
        <w:widowControl/>
        <w:rPr/>
      </w:pPr>
      <w:r>
        <w:rPr/>
        <w:t>Creo que es necesario precisar esto sin demora, más aún antes de que se abra un largo debate sobre ello en el Espacio-Escuela.</w:t>
      </w:r>
    </w:p>
    <w:p>
      <w:pPr>
        <w:pStyle w:val="Normal"/>
        <w:widowControl/>
        <w:rPr/>
      </w:pPr>
      <w:r>
        <w:rPr/>
      </w:r>
    </w:p>
    <w:p>
      <w:pPr>
        <w:pStyle w:val="Normal"/>
        <w:widowControl/>
        <w:rPr/>
      </w:pPr>
      <w:r>
        <w:rPr/>
        <w:t>Entretanto prefiero precisarlo para evitar la identificación con los cartels políticos de la ECF2 y para incitarnos a tomar de entrada nuestras marcas siguiendo el cartel analítico de Lacan.  Ya que cuando la mala huella se instala...la rectificación es más difícil!...No es suficiente  la fórmula de 4 + el más- uno,  para hacer un cartel en el sentido de Lacan, cuando &lt;el objeto&gt; del cartel está en la mano del amo, cuando el deseo del psicoanálisis está ausente, cuando no hay más que deseo del amo que compromete a los cartelizantes al trabajo para el amo y cuando el agujero en el Otro está taponado por la estructura de los CALs, al igual que algunos otros puntos cruciales que ya he dicho con anterioridad. Especialmente es preciso tener en cuenta el hecho de que el cartel debe ser declarado en la Escuela, como el recién nacido su estado civil...punto crucial.</w:t>
      </w:r>
    </w:p>
    <w:p>
      <w:pPr>
        <w:pStyle w:val="Normal"/>
        <w:widowControl/>
        <w:rPr/>
      </w:pPr>
      <w:r>
        <w:rPr/>
      </w:r>
    </w:p>
    <w:p>
      <w:pPr>
        <w:pStyle w:val="Normal"/>
        <w:widowControl/>
        <w:rPr/>
      </w:pPr>
      <w:r>
        <w:rPr/>
        <w:t>Ahora la Escuela está entre paréntesis. El Registro civil rehace el inventario después del tornado. ! Lo importante es el cartel, institución elemental de trabajo para el análisis [4+1],  también la serie de los cartels [1+1+1...], serie que lejos de sumarse, de la suma  3, 4, 5 ........ de las cantidades [que introduce también el totalitarismo],  es constitutiva no de una suma / sumación, sino del &lt;Uno&gt; real del Cartel de la Escuela [un solo cartel que exista o mil cartels que existan hacen siempre el&lt;Uno&gt; del Cartel en las matemáticas del inconsciente] . Del inconsciente que no conoce más que la cifra [uno = no hay dos]</w:t>
      </w:r>
    </w:p>
    <w:p>
      <w:pPr>
        <w:pStyle w:val="Normal"/>
        <w:widowControl/>
        <w:rPr/>
      </w:pPr>
      <w:r>
        <w:rPr/>
      </w:r>
    </w:p>
    <w:p>
      <w:pPr>
        <w:pStyle w:val="Normal"/>
        <w:widowControl/>
        <w:rPr/>
      </w:pPr>
      <w:r>
        <w:rPr/>
        <w:t>Una topología que  creo que aún no ha sido elucidada, salvo por &lt;el inconsciente intérprete en acción&gt; para destruirla. Sin duda Lacan había leído esta topología, pero no dijo nada sobre ello, dejándonos una tarea a hacer por nuestra parte. Tenemos  que rehacer  pues el psicoanálisis en acto, el cartel de Lacan, la serie de los cartels y  deducir de la experiencia misma de la serie, una topología para el psicoanálisis.</w:t>
      </w:r>
    </w:p>
    <w:p>
      <w:pPr>
        <w:pStyle w:val="Normal"/>
        <w:widowControl/>
        <w:rPr/>
      </w:pPr>
      <w:r>
        <w:rPr/>
      </w:r>
    </w:p>
    <w:p>
      <w:pPr>
        <w:pStyle w:val="Normal"/>
        <w:widowControl/>
        <w:rPr/>
      </w:pPr>
      <w:r>
        <w:rPr/>
        <w:t>Desde mi punto de vista, es la topología de la compacidad de los conjuntos abiertos s/cerrados [sem XX]. Pero cómo verificar esta tesis!</w:t>
      </w:r>
    </w:p>
    <w:p>
      <w:pPr>
        <w:pStyle w:val="Normal"/>
        <w:widowControl/>
        <w:rPr/>
      </w:pPr>
      <w:r>
        <w:rPr/>
      </w:r>
    </w:p>
    <w:p>
      <w:pPr>
        <w:pStyle w:val="Normal"/>
        <w:widowControl/>
        <w:rPr/>
      </w:pPr>
      <w:r>
        <w:rPr/>
        <w:t>Ultimo punto:  el cartel de Lacan es el modo de tratamiento del malestar en la civilización para atravesar lo peor del psicoanálisis.</w:t>
      </w:r>
    </w:p>
    <w:p>
      <w:pPr>
        <w:pStyle w:val="Normal"/>
        <w:widowControl/>
        <w:rPr/>
      </w:pPr>
      <w:r>
        <w:rPr/>
        <w:t>En contra de &lt;lo grupal&gt; psicologizante que por lo contrario lo exacerba, que sólo  trata el malestar desde el horror de un Dios de Abraham inmundo. Ese Dios que exige el sacrificio del niño en su sed de carne fresca...I[fi]genia sacrificada al viento!...</w:t>
      </w:r>
    </w:p>
    <w:p>
      <w:pPr>
        <w:pStyle w:val="Normal"/>
        <w:widowControl/>
        <w:rPr/>
      </w:pPr>
      <w:r>
        <w:rPr/>
        <w:t>Incluso este Dios de Abraham se ha reprimido, barrándose de su propio goce!</w:t>
      </w:r>
    </w:p>
    <w:p>
      <w:pPr>
        <w:pStyle w:val="Normal"/>
        <w:widowControl/>
        <w:rPr/>
      </w:pPr>
      <w:r>
        <w:rPr/>
        <w:t>No hay nada a esperar de la ferocidad de &lt;lo grupal&gt;.</w:t>
      </w:r>
    </w:p>
    <w:p>
      <w:pPr>
        <w:pStyle w:val="Normal"/>
        <w:widowControl/>
        <w:rPr/>
      </w:pPr>
      <w:r>
        <w:rPr/>
        <w:t>En la Escuela de Lacan, el cartel es lo que trata la obscenidad del grupo [de lo colectivo que equivale a lo grupal]</w:t>
      </w:r>
    </w:p>
    <w:p>
      <w:pPr>
        <w:pStyle w:val="Normal"/>
        <w:widowControl/>
        <w:rPr/>
      </w:pPr>
      <w:r>
        <w:rPr/>
      </w:r>
    </w:p>
    <w:p>
      <w:pPr>
        <w:pStyle w:val="Normal"/>
        <w:widowControl/>
        <w:rPr/>
      </w:pPr>
      <w:r>
        <w:rPr/>
        <w:t xml:space="preserve">Se puede entonces constatar la inmensa apuesta del cartel! </w:t>
      </w:r>
    </w:p>
    <w:p>
      <w:pPr>
        <w:pStyle w:val="Normal"/>
        <w:widowControl/>
        <w:rPr/>
      </w:pPr>
      <w:r>
        <w:rPr/>
      </w:r>
    </w:p>
    <w:p>
      <w:pPr>
        <w:pStyle w:val="Normal"/>
        <w:widowControl/>
        <w:rPr/>
      </w:pPr>
      <w:r>
        <w:rPr/>
        <w:t>Y también cómo aquellos que hablaban del &lt;cartel nuevo&gt;, demasiado interesados en el discurso del amo, han tocado el fondo de la cretinería analítica... Yo no pongo  toda la responsabilidad en JA Miller  -no se puede poner todo sobre sus espaldas-  ya que es verdad que él ha defendido el cartel de Lacan en el momento en que fue atacado por los amos de las ACF que querían que los cartels fueran inscriptos como los &lt;cartels de la ACF&gt;. Fue en la jornada de Cartel del 8 de octubre de l994, en París cuando P. La Sagna como Secretario de los cartels de la Escuela defendió &lt;un cartel de ACF&gt;.</w:t>
      </w:r>
    </w:p>
    <w:p>
      <w:pPr>
        <w:pStyle w:val="Normal"/>
        <w:widowControl/>
        <w:rPr/>
      </w:pPr>
      <w:r>
        <w:rPr/>
      </w:r>
    </w:p>
    <w:p>
      <w:pPr>
        <w:pStyle w:val="Normal"/>
        <w:widowControl/>
        <w:rPr/>
      </w:pPr>
      <w:r>
        <w:rPr/>
        <w:t>Pero los pequeños amos de la ACF han rechazado ser reglados sobre el dicho de Lacan que recordó  JA Miller con &lt;el plan Lacan&gt;Mi artículo en el Boletín, que tuvo eco en la ACF-Bx,  fue censurado de un modo extraño: bajo mi título y bajo mi nombre de autor,  no había nada de mi texto ... una salsa infame como para enrojecer de vergüenza!... Al año siguiente, cuando entregué un nuevo texto para el Boletín  sobre los cartels,   lo acompañé diciendo que  había tomado las garantías jurídicas por derecho de autor,  entonces fue censurado de la A hasta la Z... Divertido, no!...</w:t>
      </w:r>
    </w:p>
    <w:p>
      <w:pPr>
        <w:pStyle w:val="Normal"/>
        <w:widowControl/>
        <w:rPr/>
      </w:pPr>
      <w:r>
        <w:rPr/>
      </w:r>
    </w:p>
    <w:p>
      <w:pPr>
        <w:pStyle w:val="Normal"/>
        <w:widowControl/>
        <w:rPr/>
      </w:pPr>
      <w:r>
        <w:rPr/>
        <w:t>Y después, para finalizar: &lt;el gran amo&gt; olvidó &lt;el plan Lacan&gt;...A las mazmorras el Cartel de Lacan y la apuesta de 1981 sobre los cartels!...</w:t>
      </w:r>
    </w:p>
    <w:p>
      <w:pPr>
        <w:pStyle w:val="Normal"/>
        <w:widowControl/>
        <w:rPr/>
      </w:pPr>
      <w:r>
        <w:rPr/>
        <w:t>Qué hará el príncipe de ahora en adelante con los cartels de la ética!...</w:t>
      </w:r>
    </w:p>
    <w:p>
      <w:pPr>
        <w:pStyle w:val="Normal"/>
        <w:widowControl/>
        <w:rPr/>
      </w:pPr>
      <w:r>
        <w:rPr/>
        <w:t>Debemos pues recomenzar desde  cero con el Cartel de Lacan.Tengo que agregar que me encontré muy  sola defendiendo el cartel de Lacan en los años 94/96,  aparte de Colette Soler. Marie Jean Sauret no me sirvió de mucha protección en la &lt;rentrée des cartels&gt; del lº de octubre de l994 en Bx donde creí que me irían a linchar al finalizar mi exposición!...</w:t>
      </w:r>
    </w:p>
    <w:p>
      <w:pPr>
        <w:pStyle w:val="Normal"/>
        <w:widowControl/>
        <w:rPr/>
      </w:pPr>
      <w:r>
        <w:rPr/>
      </w:r>
    </w:p>
    <w:p>
      <w:pPr>
        <w:pStyle w:val="Normal"/>
        <w:widowControl/>
        <w:rPr/>
      </w:pPr>
      <w:r>
        <w:rPr/>
        <w:t>Yo sólo presenté el cartel de Lacan como nosotros lo hacemos desde 1981...</w:t>
      </w:r>
    </w:p>
    <w:p>
      <w:pPr>
        <w:pStyle w:val="Normal"/>
        <w:widowControl/>
        <w:rPr/>
      </w:pPr>
      <w:r>
        <w:rPr/>
        <w:t>Pero los vientos habían cambiado... Yo agrego también que siendo responsable de los cartels con Michel Mesclier en la ACF-Bx en esta época de &lt;mutación &gt; del cartel en 94/96, el amo de ACF-Bx, me pidió que constituyera un cartel de funcionamiento para la responsabilidad de los cartels. Ya entonces existían importantes escollos desde el punto de vista de la ética.</w:t>
      </w:r>
    </w:p>
    <w:p>
      <w:pPr>
        <w:pStyle w:val="Normal"/>
        <w:widowControl/>
        <w:rPr/>
      </w:pPr>
      <w:r>
        <w:rPr/>
        <w:t>Para oponer resistencia a los cartels de la ACF y para mantener los cartels en el discurso analítico, inicié un cartel de conjunción-disjuncion llamado &lt;cartel par l´envers&gt; entre Escuela y ACF-Bx [l995-96]. Un pré-CAL  que tomaba  partido por el cartel de la Escuela y el discurso analítico contra el discurso del amo.</w:t>
      </w:r>
    </w:p>
    <w:p>
      <w:pPr>
        <w:pStyle w:val="Normal"/>
        <w:widowControl/>
        <w:rPr/>
      </w:pPr>
      <w:r>
        <w:rPr/>
      </w:r>
    </w:p>
    <w:p>
      <w:pPr>
        <w:pStyle w:val="Normal"/>
        <w:widowControl/>
        <w:rPr/>
      </w:pPr>
      <w:r>
        <w:rPr/>
        <w:t>No era mi intención  tomar partido por una posición política, sino que era una cuestión de lógica. En efecto, la estructura del discurso del amo es una estructura de la jerarquía &lt;del padre&gt;[y la ACF está cogida necesariamente en esta estructura jerárquica &lt;del padre&gt;]. Mientras que el cartel de Lacan es una estructura horizontal de  los carteles entre sí, la serie alineada y ordenada por el  &lt;S/A tachado&gt; del psicoanálisis, una estructura que tiene en cuenta  lo peor del psicoanálisis! [Al menos un peor menos peor  que lo peor del síntoma!...]</w:t>
      </w:r>
    </w:p>
    <w:p>
      <w:pPr>
        <w:pStyle w:val="Normal"/>
        <w:widowControl/>
        <w:rPr/>
      </w:pPr>
      <w:r>
        <w:rPr/>
      </w:r>
    </w:p>
    <w:p>
      <w:pPr>
        <w:pStyle w:val="Normal"/>
        <w:widowControl/>
        <w:rPr/>
      </w:pPr>
      <w:r>
        <w:rPr/>
        <w:t>Este &lt;cartel par l´envers&gt; y los faxs asociados llevaron al Secretario de los cartels de la Escuela [Hervé Castanet sucesor de P La Sagna] a hacer una elección: solidarizarse con el discurso del amo y  dejarme caer  y dejar caer así los cartels de Lacan. Es lo que hizo.</w:t>
      </w:r>
    </w:p>
    <w:p>
      <w:pPr>
        <w:pStyle w:val="Normal"/>
        <w:widowControl/>
        <w:rPr/>
      </w:pPr>
      <w:r>
        <w:rPr/>
        <w:t>Valiente pero también temerario! El principio de ese &lt;cartel par l´envers&gt;del psicoanálisis ha sido &lt;pompé&gt; por Hervé Castanet con la creación  algunos meses después del &lt;cartel nouveau&gt; con los 5 CAL&lt;s&gt; en París. Y desde luego en una perspectiva inversa al &lt;cartel par l´envers&gt;del psicoanálisis.</w:t>
      </w:r>
    </w:p>
    <w:p>
      <w:pPr>
        <w:pStyle w:val="Normal"/>
        <w:widowControl/>
        <w:rPr/>
      </w:pPr>
      <w:r>
        <w:rPr/>
      </w:r>
    </w:p>
    <w:p>
      <w:pPr>
        <w:pStyle w:val="Normal"/>
        <w:widowControl/>
        <w:rPr/>
      </w:pPr>
      <w:r>
        <w:rPr/>
        <w:t xml:space="preserve">Los cartels para los CAL&lt;s&gt; se han visto sometidos al discurso del amo. Luego B Lecoeur situó los CAL&lt;s&gt; en la juntura de la ACF&lt;s&gt;. Se puede constatar, es la estrategia del toque de prueba. Se hace un toquecito de prueba, se escamotea un huevo...y si la cosa no explota, se continúa recto, se escamotea la vaca! [juego de palabras entre huevo &lt;oeuf&gt; y vaca &lt;boeuf&gt;].  </w:t>
      </w:r>
    </w:p>
    <w:p>
      <w:pPr>
        <w:pStyle w:val="Normal"/>
        <w:widowControl/>
        <w:rPr/>
      </w:pPr>
      <w:r>
        <w:rPr/>
      </w:r>
    </w:p>
    <w:p>
      <w:pPr>
        <w:pStyle w:val="Normal"/>
        <w:widowControl/>
        <w:rPr/>
      </w:pPr>
      <w:r>
        <w:rPr/>
        <w:t>El problema con el inconsciente es que nunca explota allí donde se espera la explosión....</w:t>
      </w:r>
    </w:p>
    <w:p>
      <w:pPr>
        <w:pStyle w:val="Normal"/>
        <w:widowControl/>
        <w:rPr/>
      </w:pPr>
      <w:r>
        <w:rPr/>
        <w:t>Esta es la historieta que se desarrolló durante dos años del sólido brazo de hierro &lt;del gato y el ratón&gt;, que no se podrá leer, desde luego, en las publicaciones.!...</w:t>
      </w:r>
    </w:p>
    <w:p>
      <w:pPr>
        <w:pStyle w:val="Normal"/>
        <w:widowControl/>
        <w:rPr/>
      </w:pPr>
      <w:r>
        <w:rPr/>
        <w:t>Yo lo cuento aquí para contribuir a la pequeña historia de la resistencia y de los resistentes desconocidos...!</w:t>
      </w:r>
    </w:p>
    <w:p>
      <w:pPr>
        <w:pStyle w:val="Normal"/>
        <w:widowControl/>
        <w:rPr/>
      </w:pPr>
      <w:r>
        <w:rPr/>
        <w:t>Cordialmente suya y bravo!</w:t>
      </w:r>
    </w:p>
    <w:p>
      <w:pPr>
        <w:pStyle w:val="Normal"/>
        <w:widowControl/>
        <w:rPr/>
      </w:pPr>
      <w:r>
        <w:rPr/>
      </w:r>
    </w:p>
    <w:p>
      <w:pPr>
        <w:pStyle w:val="Normal"/>
        <w:widowControl/>
        <w:rPr/>
      </w:pPr>
      <w:r>
        <w:rPr/>
        <w:t>TRADUCCION ANA CANED</w:t>
      </w:r>
      <w:r>
        <w:rPr>
          <w:color w:val="008000"/>
          <w:u w:val="single"/>
        </w:rPr>
        <w:t>O</w:t>
      </w:r>
    </w:p>
    <w:p>
      <w:pPr>
        <w:pStyle w:val="Normal"/>
        <w:widowControl/>
        <w:rPr/>
      </w:pPr>
      <w:r>
        <w:rPr/>
      </w:r>
    </w:p>
    <w:p>
      <w:pPr>
        <w:pStyle w:val="Normal"/>
        <w:widowControl/>
        <w:rPr/>
      </w:pPr>
      <w:r>
        <w:rPr/>
        <w:t xml:space="preserve">                         </w:t>
      </w:r>
    </w:p>
    <w:p>
      <w:pPr>
        <w:pStyle w:val="Normal"/>
        <w:widowControl/>
        <w:rPr/>
      </w:pPr>
      <w:r>
        <w:rPr/>
      </w:r>
    </w:p>
    <w:p>
      <w:pPr>
        <w:pStyle w:val="Normal"/>
        <w:widowControl/>
        <w:rPr/>
      </w:pPr>
      <w:r>
        <w:rPr/>
      </w:r>
      <w:r>
        <w:br w:type="page"/>
      </w:r>
    </w:p>
    <w:p>
      <w:pPr>
        <w:pStyle w:val="Normal"/>
        <w:widowControl/>
        <w:jc w:val="center"/>
        <w:rPr>
          <w:b/>
          <w:b/>
          <w:bCs/>
        </w:rPr>
      </w:pPr>
      <w:r>
        <w:rPr>
          <w:b/>
          <w:bCs/>
        </w:rPr>
        <w:t>ACERCA DE LA TRANSFERENCIA Y LA ESCUELA</w:t>
      </w:r>
    </w:p>
    <w:p>
      <w:pPr>
        <w:pStyle w:val="Normal"/>
        <w:widowControl/>
        <w:jc w:val="center"/>
        <w:rPr/>
      </w:pPr>
      <w:r>
        <w:rPr/>
        <w:t>Carta abierta a Pierre Bruno</w:t>
      </w:r>
    </w:p>
    <w:p>
      <w:pPr>
        <w:pStyle w:val="Normal"/>
        <w:widowControl/>
        <w:jc w:val="center"/>
        <w:rPr/>
      </w:pPr>
      <w:r>
        <w:rPr/>
      </w:r>
    </w:p>
    <w:p>
      <w:pPr>
        <w:pStyle w:val="Normal"/>
        <w:widowControl/>
        <w:jc w:val="center"/>
        <w:rPr>
          <w:b/>
          <w:b/>
          <w:bCs/>
          <w:sz w:val="24"/>
          <w:szCs w:val="24"/>
        </w:rPr>
      </w:pPr>
      <w:r>
        <w:rPr>
          <w:b/>
          <w:bCs/>
          <w:sz w:val="24"/>
          <w:szCs w:val="24"/>
        </w:rPr>
        <w:t>Francisco Pereñ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rPr>
        <w:t>Febrero de 1999</w:t>
      </w:r>
    </w:p>
    <w:p>
      <w:pPr>
        <w:pStyle w:val="Normal"/>
        <w:widowControl/>
        <w:rPr>
          <w:b/>
          <w:b/>
          <w:bCs/>
          <w:sz w:val="24"/>
          <w:szCs w:val="24"/>
        </w:rPr>
      </w:pPr>
      <w:r>
        <w:rPr>
          <w:b/>
          <w:bCs/>
          <w:sz w:val="24"/>
          <w:szCs w:val="24"/>
        </w:rPr>
      </w:r>
    </w:p>
    <w:p>
      <w:pPr>
        <w:pStyle w:val="Normal"/>
        <w:widowControl/>
        <w:rPr/>
      </w:pPr>
      <w:r>
        <w:rPr/>
        <w:t xml:space="preserve">Querido Pierre: </w:t>
      </w:r>
    </w:p>
    <w:p>
      <w:pPr>
        <w:pStyle w:val="Normal"/>
        <w:widowControl/>
        <w:rPr/>
      </w:pPr>
      <w:r>
        <w:rPr/>
        <w:t xml:space="preserve">Te escribo acerca del asunto que esbozamos en Madrid sobre representación y presencia, así enunciado por mí de manera genérica como marco en el cual debatir las cuestiones que hoy nos preocupan a los psicoanalistas del campo lacaniano de manera acuciante, como es, ¿qué tipo de colectividad exige o requiere el discurso analítico de manera que ese discurso perdure, se reanude, constituya un punto de no retorno, y para el que ya no valdrían las palabras hueras de un ideal marchito, o la medianía de nuestras realizaciones?. El momento actual requiere algo más que un pequeño conjunto recitativo de verdades abstractas o de principios generales o vagos. Lo nuevo es siempre desacostumbrado y tú has suscitado algunas cuestiones ante las que no convendría impacientarse para contradecirlas con precipitación. Me refiero a lo que planteabas como dialéctica asociación/escuela, planteamiento con el que estoy, para empezar, enteramente de acuerdo. </w:t>
      </w:r>
    </w:p>
    <w:p>
      <w:pPr>
        <w:pStyle w:val="Normal"/>
        <w:widowControl/>
        <w:rPr/>
      </w:pPr>
      <w:r>
        <w:rPr/>
        <w:t xml:space="preserve">Si escribo bajo esta forma de carta es porque no podría ahora, en estos momentos, organizar una reflexión teórica de factura académica y porque, por otro lado, no quiero de ningún modo prescindir de la reflexión y el debate. </w:t>
      </w:r>
    </w:p>
    <w:p>
      <w:pPr>
        <w:pStyle w:val="Normal"/>
        <w:widowControl/>
        <w:rPr/>
      </w:pPr>
      <w:r>
        <w:rPr/>
      </w:r>
    </w:p>
    <w:p>
      <w:pPr>
        <w:pStyle w:val="Normal"/>
        <w:widowControl/>
        <w:rPr/>
      </w:pPr>
      <w:r>
        <w:rPr/>
        <w:t xml:space="preserve">Vengo casualmente de ver una extraordinaria exposición sobre arte africano; "2500 años de arte en Nigeria" se titula la exposición. He quedado impresionado. ¿Por qué? La respuesta es probablemente banal: una bofetada a nuestro etnocentrismo. Es cosa sabida, pero para mí cada vez que hago su experiencia me golpea como una novedad. El monoteísmo, siempre ciego, acusó al paganismo de idolatría por confundir una divinidad con su representación. La aguda mirada de Picasso supo percibir en este arte, sin embargo, su extraordinaria lección de libertad que "toma el poder imponiendo una forma tanto a nuestros terrores como a nuestros deseos". Son palabras que no pueden dejar de hacernos pensar a nosotros, psicoanalistas, que tratamos el terror y el deseo "imponiendo" la forma de un saber que, si no desconoce al sujeto, mucho menos su real. Permíteme transcribirte las palabras de Picasso recogidas por André Malraux después de la visita de Picasso al Museo Etnográfico del Trocadero de París: "Era desagradable. El mercado de viejo. El hedor. Estaba solo, quería irme. Y no me iba. Me quedé. Comprendí que era importante: me pasaba algo ¿no? Las máscaras no eran como las otras esculturas. Eran intercesseurs. Conozco esta palabra francesa desde entonces. Contra todo, contra los espíritus, amenazadores. No podía dejar de mirar los fetiches. Lo comprendí: yo también estoy contra todo, yo también pienso que todo lo desconocido, el enemigo, los fetiches, servía para lo mismo. Eran armas para ayudar a la gente a no obedecer nunca más a los espíritus, a ser independientes. Herramientas. Si damos una forma a las herramientas, nos convertimos en independientes. Los espíritus, el inconsciente, la emoción... todo es lo mismo. Lo comprendí porque era pintor. Completamente solo en aquel museo espantoso, con máscaras, muñecas pelirrojas, maniquíes polvorientos, Les demoisselles d'Avignon debió ocurrírseme aquel día; pero no por las formas, sino porque era mi primer lienzo de exorcismo". </w:t>
      </w:r>
    </w:p>
    <w:p>
      <w:pPr>
        <w:pStyle w:val="Normal"/>
        <w:widowControl/>
        <w:rPr/>
      </w:pPr>
      <w:r>
        <w:rPr/>
        <w:t xml:space="preserve">Un lienzo de exorcismo estaría entre las tareas a hacer respecto a ese fenómeno de atracción y repulsión simultáneas que reviste este asunto de la asociación de los analistas. "Si damos forma a las herramientas nos convertimos en independientes". ¿Cómo hacer que nuestro vínculo tenga que ver con la "cuerda de la vida", según dice el proverbio baulé? ¿Cómo escapar al plano bidimensional que atraviesa nuestra cultura y que, por ejemplo, Miller ha explotado hasta el ridículo? </w:t>
      </w:r>
    </w:p>
    <w:p>
      <w:pPr>
        <w:pStyle w:val="Normal"/>
        <w:widowControl/>
        <w:rPr/>
      </w:pPr>
      <w:r>
        <w:rPr/>
        <w:t xml:space="preserve">El plano bidimensional desconoce que la dialéctica asociación/escuela es asimétrica. Sociedad/escuela era una de las formulaciones de Lacan. Comunidad/sociedad es una vieja contraposición agustiniana a la que muchos han vuelto. Pienso en particular en Tönnies. El prototipo de comunidad es la Iglesia como "cuerpo místico" o colectividad sustantiva, "res et sacramentum" en indisoluble consorcio. Se trata de un "Unum" por encima de los individuos que nunca sería el resultado de un acuerdo democrático, sino de un "contagio" sustantivo. La total inmanencia de la comunidad consigo misma, junto a la total transparencia de un saber propio a la comunidad, conduce de la Iglesia (al menos la trascendencia opera como principio de exterioridad) a la secta, fórmula moderna extendida a la par de la desaparición del sujeto de la soberanía y del desmembramiento de la llamada sociedad civil. Grupos de poder, lobbies, sindicatos, etc. tienden a regirse cada vez más bajo ese criterio de una inmanencia autorreferencial. </w:t>
      </w:r>
    </w:p>
    <w:p>
      <w:pPr>
        <w:pStyle w:val="Normal"/>
        <w:widowControl/>
        <w:rPr/>
      </w:pPr>
      <w:r>
        <w:rPr/>
      </w:r>
    </w:p>
    <w:p>
      <w:pPr>
        <w:pStyle w:val="Normal"/>
        <w:widowControl/>
        <w:rPr/>
      </w:pPr>
      <w:r>
        <w:rPr/>
        <w:t xml:space="preserve">El término "comunidad" conlleva esa connotación religiosa, sectaria, o reaccionaria que ya subrayara entre nosotros Annie Tardits. Lacan, como sabemos, habla de "comunidad de experiencia". ¿Bastaría esto para romper con esa legitimidad de la que lo comunitario ha pretendido investirse, hasta ahora, como "imitación" de lo Absoluto? Lo peor de Heidegger no es que pusiera a Alemania en el rastro de Grecia. Eso forma parte de los sueños imaginarios de una época o de un país. Pretendía una Ur-Grecia, una Grecia irreal, inimitable cuya inimitabilidad la Alemania nazi debería "imitar", haciendo de sí misma su propio modelo; una identificación de la comunidad consigo misma, una coincidencia con lo Absoluto como modo de presencia de aquello que no puede ser olvidado, exigencia de presencia que arruina toda consideración de la política como representación. Conocemos un coste inmediato de ese no-olvido: el olvido de los judíos. Lacoue-Labarthe lo expresó muy bien al situar la "culpa de Heidegger" en ese olvido. No es el olvido de la represión originaria, es un olvido sintomático. </w:t>
      </w:r>
    </w:p>
    <w:p>
      <w:pPr>
        <w:pStyle w:val="Normal"/>
        <w:widowControl/>
        <w:rPr/>
      </w:pPr>
      <w:r>
        <w:rPr/>
        <w:t xml:space="preserve">Sin duda la escuela está constituida por una elección. Si hablamos de la escuela como comunidad eso implica la elección. El AE ha elegido, ha hecho la elección de comunicar su experiencia en el dispositivo del pase. Ha declarado su elección. Una experiencia se declara, se comunica; no existe más que en cuanto se comunica, tal como repitió Bataille. Cabe entonces hablar de comunidad de experiencia, pero no como comunidad inefable sino como experiencia que se comunica. Comunicar, comunicación, otro término a poner bajo sospecha. ¿Cómo mantenerlo alejado de la comunión sacramental? De nuevo la cuestión de la presencia ¿Cómo separar "res" de "sacramentum"? Me gusta mucho aquello que Rousseau decía en El Contrato Social: "Si hubiese un pueblo de dioses se gobernaría democráticamente; un gobierno tan perfecto no conviene a los hombres". La tiranía sería entre los humanos la pretensión impositiva de ese "gobierno" tan perfecto. La democracia, por el contrario, sería la alteridad que nos salva de esa especie de comunidad universal, como cumplimiento de un destino que tiene un sentido universal o, para ser más preciso, absoluto. Si traigo aquí a cuento la cuestión de la democracia es porque hasta el momento, o por lo que se vislumbra, podría ser una manera de tratar el lazo social preservando vacío el lugar de lo imposible; sería así la manera de liberar lo político de la presencia de lo Uno. ¿Qué es la clínica psicoanalítica, en suma, sino un lazo social que reconoce y preserva un lugar para lo imposible? </w:t>
      </w:r>
    </w:p>
    <w:p>
      <w:pPr>
        <w:pStyle w:val="Normal"/>
        <w:widowControl/>
        <w:rPr/>
      </w:pPr>
      <w:r>
        <w:rPr/>
      </w:r>
    </w:p>
    <w:p>
      <w:pPr>
        <w:pStyle w:val="Normal"/>
        <w:widowControl/>
        <w:rPr/>
      </w:pPr>
      <w:r>
        <w:rPr/>
        <w:t xml:space="preserve">¿Cómo pensar, entonces, la comunidad? A partir de Kelsen se ha querido definir la democracia como ausencia de comunidad. Por ejemplo Roberto Esposito. La representación política es obligadamente plural, se sustrae a cualquier pretensión de comunidad una. Esa sustracción sería, entonces, la condición de la representación política. Pero cierto es, y es lo que a nosotros nos importa, que esa ausencia de comunidad es una forma de presencia. ¿De presencia de qué? Presencia de una ausencia, esa supuesta ausencia de comunidad, ausencia que nosotros deberíamos concebir en términos no meramente negativos. Es como la pulsión, un "concepto límite", una presencia de lo "impresentable". Si elijo este término en vez de "irrepresentable" es porque con él quiero referirme a la ambigüedad conceptual de la pulsión. La pulsión sería la presencia inolvidable de un "impresentable", en primer lugar como irrepresentable, pero en términos estrictamente freudianos, propiamente "impresentable". La concepción freudiana de la pulsión es capital para entender cómo concibe tanto el fin de análisis como la propia institución analítica. Si el modo de tratar la pulsión es exclusivamente "civilizatorio", entonces el grupo psicoanalítico debería regirse por normas estrictas de selección y funcionamiento, sabedor de que sólo la ley nos puede salvar de un narcisismo canibalístico o de un mesianismo delirante. Si la experiencia analítica, lo que Lacan llamó la "experiencia integral", reconoce o discierne lo imposible como resto de la experiencia misma, es entonces ese resto lo que toma estatuto de agente del discurso analítico; paradójico discurso que ya no podría situarse en lo que hace todo discurso propiamente dicho: el desmentido de lo real. </w:t>
      </w:r>
    </w:p>
    <w:p>
      <w:pPr>
        <w:pStyle w:val="Normal"/>
        <w:widowControl/>
        <w:rPr/>
      </w:pPr>
      <w:r>
        <w:rPr/>
      </w:r>
    </w:p>
    <w:p>
      <w:pPr>
        <w:pStyle w:val="Normal"/>
        <w:widowControl/>
        <w:rPr/>
      </w:pPr>
      <w:r>
        <w:rPr/>
        <w:t xml:space="preserve">Creo que aquí está en juego la distancia entre Lacan y Freud, lo que en verdad les separa. Nuestra apuesta por Lacan en este terreno no debería hacernos olvidar, sin embargo, el pensamiento freudiano. De algún modo tú lo traías a colación en el Colegio del pase de hace ya algún tiempo, a propósito de la cuestión del padre al final del análisis. Freud, contra lo que habitualmente oímos, coloca al padre como una enfermedad de la que el psicoanálisis debe curar. No podemos desconocer su cultura judía: ni cree en el Mesías ni lo espera. El padre, o tiene estatuto de ley o es el padre fantasmático-imaginario. En esto estoy de acuerdo con la lectura que hace Kelsen de "Tótem y Tabú". El rechazo freudiano de todo "padre", es el abandono del Vaterland, de toda patria, de la metafísica de la Tierra de Carl Schmitt o de la metafísica de la Pertenencia de Heidegger, ambas finalmente mera recreación del mito de la comunidad. Como decía Kelsen, el "mito" freudiano es el final de todos los mitos fundacionales de lo político. Si el padre real no es el mero espermatozoide, no sería más que lo "real de la inexistencia del Otro" ¿Cómo entender esta expresión barthiana? Ni todo se juega del lado del sujeto, ni por supuesto del lado del Otro. Si pretendemos seguir hablando de "padre real", habría que hacerlo coincidir con el vacio de la pulsión. No hay promesa para una Demanda. El padre real es esa carta de Kafka finalmente sin destinatario. ¿A quién dirigir la queja por lo real que hay como real inexistencia del Otro? Pensar que eso conduce a instalarse en la burocracia normativa, pensar que no hay más opción al carisma soez que la burocracia, no sólo es un abuso sino contrario a la clínica del acto analítico. En esto Lacan nos orienta sobre lo imposible, sobre la experiencia de límite del goce y del saber, de su imposible juntura, como principio de exterioridad, de extimidad (la pulsión y la división subjetiva son correlativas) que un análisis cierne, revela y produce. </w:t>
      </w:r>
    </w:p>
    <w:p>
      <w:pPr>
        <w:pStyle w:val="Normal"/>
        <w:widowControl/>
        <w:rPr/>
      </w:pPr>
      <w:r>
        <w:rPr/>
      </w:r>
    </w:p>
    <w:p>
      <w:pPr>
        <w:pStyle w:val="Normal"/>
        <w:widowControl/>
        <w:rPr/>
      </w:pPr>
      <w:r>
        <w:rPr/>
        <w:t xml:space="preserve">Si queremos seguir hablando de comunidad debe ser aquélla que preserva un lugar, un espacio "regente" (término a tomar en su más estricta literalidad) al silencio, a lo imposible, a lo indecible, al discurso analítico en suma (cuyo agente como sabemos es a y no S1). </w:t>
      </w:r>
    </w:p>
    <w:p>
      <w:pPr>
        <w:pStyle w:val="Normal"/>
        <w:widowControl/>
        <w:rPr/>
      </w:pPr>
      <w:r>
        <w:rPr/>
        <w:t xml:space="preserve">Me gustó el texto de Bernard Nominé en Río . Nos recordó que hacer escuela es un acto que tiene que ver con la transmisión, con ese límite, con el estilo que causa. Y lo que causa no es una simple identificación o recreación de una pertenencia; lo que causa es lo indecible, cómo se lo trata, la huella que marca nuestra vida y nuestro saber. Transmitir, eso no es previsible, es una fortuna, una sorpresa, y en cuanto al discurso analítico, una apuesta. Entre nosotros hizo fortuna la ambigua y brillante expresión de Blanchot "comunidad inconfesable". In-confesable, in-comunicable, in-decible. Hablamos de "comunidad de experiencia" en relación a ese indecible. Ni es una comunidad transparente de sentido completo, ni una comunidad orgánica u organicista o sacramental. No es una comunicación infinita o inefable; custodia una alteridad no-toda que ni fanatiza ni consuela. No todo vale, pero el propio discurso analítico "desencializa" el saber, al no desconocer, precisamente, el acto. Curioso discurso, entonces, que por corresponder al acto no puede cumplir su tarea de homologación o "canonización". El Otro de la escuela queda en silencio, mejor dicho, es silencio. Es decir, el analista sólo se autoriza por él mismo. No puede ser la doctrina, la que autorice y garantice el acto, ni la ciencia como ideal al que homologarse, ni, como habitualmente, el grupo. </w:t>
      </w:r>
    </w:p>
    <w:p>
      <w:pPr>
        <w:pStyle w:val="Normal"/>
        <w:widowControl/>
        <w:rPr/>
      </w:pPr>
      <w:r>
        <w:rPr/>
      </w:r>
    </w:p>
    <w:p>
      <w:pPr>
        <w:pStyle w:val="Normal"/>
        <w:widowControl/>
        <w:rPr/>
      </w:pPr>
      <w:r>
        <w:rPr/>
        <w:t xml:space="preserve">Una vez llegados aquí podemos empezar a naufragar. ¿Por qué ha fracasado la escuela del pase? Escuela y pase se implican. Si no es así no hay cuestión. Una escuela no es una sociedad puesto que el analista y sólo el analista se autoriza por él mismo. Es una comunidad de experiencia, una comunicación de una experiencia de cuyo producto es marca. La escuela ha fracasado por doctrinaria. Se puede entender la desesperación de Lacan en Dauville, puesto que según él percibe no se testimonia lo particular de una experiencia, su marca. Simplemente se justifica una doctrina, incluso se "esloganiza", permíteme este barbarismo. Luego, al menos en parte, esto iría a peor. Tú lo has señalado. Los análisis se han visto orientados en muchos casos a una salida llamada "política", en realidad a un callejón sin salida: el de la fidelidad institucional, y eso según el principio de que la transferencia analítica no se liquida, sólo que se "politiza". Política regida por la reductio a unum, copartícipe de una omnipresencia "fiducial". Nada más ajeno a Freud y al psicoanálisis que ese nexo católico entre Bien y Poder. Lo hemos oído en algunos testimonios de AE: "Ahora mi partenaire es la escuela". </w:t>
      </w:r>
    </w:p>
    <w:p>
      <w:pPr>
        <w:pStyle w:val="Normal"/>
        <w:widowControl/>
        <w:rPr/>
      </w:pPr>
      <w:r>
        <w:rPr/>
      </w:r>
    </w:p>
    <w:p>
      <w:pPr>
        <w:pStyle w:val="Normal"/>
        <w:widowControl/>
        <w:rPr/>
      </w:pPr>
      <w:r>
        <w:rPr/>
        <w:t xml:space="preserve">La expresión "escuela como causa" hay que tomarla con mucho cuidado. Como se dice en el argot taurino, "tiene peligro". Desde luego, el deseo de saber sostiene ese espacio que debe tener como única consistencia ese deseo concreto. Que la "salida" del análisis se oriente por la escuela como lugar de identificación del analista, que trate de esa fidelidad en vez de la causa de la neurosis, me parece una aberración. "Mi causa es la escuela" dice alguien en el dispositivo del pase. ¿Y qué? ¿No se trata más bien de dar cuenta de la causa de la neurosis, y no de las fidelidades institucionales? </w:t>
      </w:r>
    </w:p>
    <w:p>
      <w:pPr>
        <w:pStyle w:val="Normal"/>
        <w:widowControl/>
        <w:rPr/>
      </w:pPr>
      <w:r>
        <w:rPr/>
      </w:r>
    </w:p>
    <w:p>
      <w:pPr>
        <w:pStyle w:val="Normal"/>
        <w:widowControl/>
        <w:rPr/>
      </w:pPr>
      <w:r>
        <w:rPr/>
        <w:t xml:space="preserve">Sí, francamente creo que este segundo fracaso de la escuela ha sido peor. Nunca anteriormente la alienación política, la juntura entre saber y poder, la esloganización del saber había sido tan buscada, tan intencional. Repetir lo de "núcleo de no saber" como si fuera el núcleo central de la experiencia se convirtió en pura palabrería. Fue en Roma donde Miller entroniza a Lacan como texto sagrado, como texto muerto que requiere el Interprete. La reflexión crítica, la experiencia misma queda supeditada o excluida a favor del púlpito, o la exhortación, o la catequética autoritaria. Desierto en el que Miller, fundamentalmente Miller, era un espejismo de autoridad. </w:t>
      </w:r>
    </w:p>
    <w:p>
      <w:pPr>
        <w:pStyle w:val="Normal"/>
        <w:widowControl/>
        <w:rPr/>
      </w:pPr>
      <w:r>
        <w:rPr/>
        <w:t xml:space="preserve">Sí, creo que ha sido uno de los momentos peores del lacanismo. Hay una prueba irrefutable: me refiero al tramo final de la AMP. Baste recordar, aunque sólo sea de pasada, aquellas acusaciones de plagio a Colette Soler, el asunto de la no nominación de M.B., el mismo espectáculo que tuve ocasión de presenciar en Bruselas, en la reunión de los AE de junio de 1997, etc. Que todo eso fuera posible, y no sólo posible, sino que todo eso se hiciera, se exhibiera impúdicamente ante tanta gente, tantos analistas, sin que ello provocara una inmediata conmoción, un rápido "¡basta!", sino que por parte de la mayoría se consintiera e, incluso, se aplaudiera, todo esto me dio la medida de la asfixia moral del cotarro (¿cómo llamarlo?), de cuán lejos estábamos de lo que no sólo nos había orientado hacia el psicoanálisis, sino de aquello que constituía para mí el juicio íntimo de mi pertenencia a la práctica analítica. Y ese algo podía tener, para el caso, esta formulación: de cómo la transferencia fue causa de un renacimiento subjetivo y también experiencia de nuestro radical desarraigo y extranjería; y de cómo la muerte subjetiva es límite a no traspasar. Aunque no me gusta el paulismo de alguna terminología de Lacan (horror, desecho, desperdicio, etc.), no cabe engañarse sobre el fondo de su transmisión: el alivio que puede producir el descubrimiento de la castración del Otro no libra del "horror" de lo real que retorna, que reaparece cada vez en su imposibilidad, en esa opacidad del rostro que resiste en cada encuentro a la beatería de una transparencia subjetiva. </w:t>
      </w:r>
    </w:p>
    <w:p>
      <w:pPr>
        <w:pStyle w:val="Normal"/>
        <w:widowControl/>
        <w:rPr/>
      </w:pPr>
      <w:r>
        <w:rPr/>
        <w:t xml:space="preserve">La enseñanza de Lacan es sin duda inapreciable, y esa enseñanza hace escuela. Hace escuela, no mera referencia de autoridad. Hace escuela también como modo de dar cuenta del acto; nada que ver con el activismo del "Machpolitiker" que llevado por el exceso de control conduce a los sujetos a una aberrante conversación sin final, con la promesa de una transparencia que sólo es extravío y cerco, o extravío sin salida y, por consiguiente, sin comienzo. La pulsión de muerte es, tal como nos enseñó Freud, esa anulación de todo posible comenzar. El universo totalitario, su potencia mortífera proviene, precisamente, de esa supresión del acto y de lo incalculable de un comenzar. No moralicemos el nuevo comienzo, pero no lo ahoguemos, bajo la bandera del realismo político, con una dosis servil al pasado de impotencia. </w:t>
      </w:r>
    </w:p>
    <w:p>
      <w:pPr>
        <w:pStyle w:val="Normal"/>
        <w:widowControl/>
        <w:rPr/>
      </w:pPr>
      <w:r>
        <w:rPr/>
      </w:r>
    </w:p>
    <w:p>
      <w:pPr>
        <w:pStyle w:val="Normal"/>
        <w:widowControl/>
        <w:rPr/>
      </w:pPr>
      <w:r>
        <w:rPr/>
        <w:t>Sabemos de lo que Broch llamó "die Tragik aller Revolutionen", esa necesidad que tiene todo comienzo de un absoluto explicativo, de un retorno totalitario. El lugar del Gran Inquisidor es la tentación absolutista de pretender hacer coincidir justicia y derecho, significante y real. Después de Freud y a raíz de la experiencia analítica cabe pensar otro "absoluto", no una ley universal, sino un principio absoluto de finitud, de límite: la castración. He aquí el hecho originario y del que la represión originaria no es una respuesta especular, sino la inscripción primera en el universo mundano y simbólico que el inconsciente inaugura, aun en el caso de que se rechace o se ignore. El "absoluto" de la castración es la condición de un comienzo, no tanto por la beatitud del sujeto sino por una posible rectificación pulsional, rectificación de la "intrincación pulsional", que no esté regida por la pulsión de muerte. ¿No es el límite la condición misma de lo vivo? Quizá debamos reprochar a Freud cierto rousseaunismo invertido o cierto malditismo hobbesiano. ¿Por qué hablar de narcisismo primario si no es como mito correlativo a la pulsión de muerte? ¿Por qué promover la pulsión de muerte como esa "gota de eternidad", por utilizar la expresión de Karl Barth, que hastía del comienzo? El límite no debe ser sólo lo que divide, puede unir también, a partir de lo hétero, de la radical alteridad de la castración por un lado, y del síntoma por otro. Es la apuesta de Lacan.</w:t>
      </w:r>
    </w:p>
    <w:p>
      <w:pPr>
        <w:pStyle w:val="Normal"/>
        <w:widowControl/>
        <w:rPr/>
      </w:pPr>
      <w:r>
        <w:rPr/>
        <w:t xml:space="preserve">Alguna vez he contrapuesto el principio de disolución que rige la comunidad analítica de Lacan al principio de civilización que rige el "grupo" analítico freudiano. Sé que es una simplificación, que los códigos opositivos hay que tomarlos con cautela y que, en este caso, el principio de disolución no puede desconcer, si no pretende el misticismo, la función civilizatoria. Hecha esta salvedad, diré que entiendo por principio de civilización aquel que parte de una consideración de la pulsión como incompatible de raíz con el lazo social. No puede operar como causa, sino sólo como destrucción mortífera. Entonces solamente la ley como pacto civilizatorio puede custodiar un lazo social precario, temeroso, llevado al extremo de su causa, digamos incausado puesto que sólo como "Nicht-Handeln", como no acto tiene alguna posibilidad. </w:t>
      </w:r>
    </w:p>
    <w:p>
      <w:pPr>
        <w:pStyle w:val="Normal"/>
        <w:widowControl/>
        <w:rPr/>
      </w:pPr>
      <w:r>
        <w:rPr/>
      </w:r>
    </w:p>
    <w:p>
      <w:pPr>
        <w:pStyle w:val="Normal"/>
        <w:widowControl/>
        <w:rPr/>
      </w:pPr>
      <w:r>
        <w:rPr/>
        <w:t xml:space="preserve">Sabemos que Lacan protesta vivamente contra esto. Del acto se trata, por tanto de la causa en oposición al ideal. La causa se refiere al deseo, el ideal, siempre mortífero, no deja otro destino "social" a la pulsión que "el porvenir de una ilusión". Promover, entonces, una "comunidad" analítica que responda al acto o del acto, requiere, como su principio, la disolución, la introducción de un nuevo comienzo, de un deseo de saber, relación entre saber y deseo (y no entre saber y poder) que ya no sólo la institución, sino la doctrina no pudieran cegar. Podría parecer que así se introduce un modelo ideal tan absoluto, tan justus, que exigiría la aniquilación inquisitorial de quienes no se acoplen a él. O normatismo u organicismo místico ¿Es ésta la dialéctica sin salida? </w:t>
      </w:r>
    </w:p>
    <w:p>
      <w:pPr>
        <w:pStyle w:val="Normal"/>
        <w:widowControl/>
        <w:rPr/>
      </w:pPr>
      <w:r>
        <w:rPr/>
        <w:t>Cuando Lacan disuelve la EFP no vamos a pensar que se debió a mera arbitrariedad; entonces, si es así o sólo así no merece la pena hablar de ello. Si volvemos sobre este asunto es porque esa disolución estaba regida por el principio de disolución. ¿Cuál fue la razón o el motivo aducido? Lacan verifica que no ha habido transmisión. ¿Qué sucede al final del análisis, qué efecto de transmisión produce la experiencia analítica? Lacan no los ve. Supongo que los efectos de inhibición de la presencia de Lacan debieron de ser extraordinarios; en todo caso si la experiencia del pase sólo hizo constatar eso, o el modo de justificar o atenerse a una doctrina, mejor disolver o retornar al grupo freudiano.</w:t>
      </w:r>
    </w:p>
    <w:p>
      <w:pPr>
        <w:pStyle w:val="Normal"/>
        <w:widowControl/>
        <w:rPr/>
      </w:pPr>
      <w:r>
        <w:rPr/>
        <w:t xml:space="preserve">¿Por qué proseguir después de un nuevo desastre en el que ya no la inhibición, sino la politización institucional, han hecho desaparecer el principio mismo de disolución, no sólo el principio rector de la escuela sino lo que eso presupone respecto a la dirección de la cura? ¿Por qué seguir? Lacan decía que en su enseñanza él tomaba el lugar del pasante, es decir, de la transmisión de la experiencia. Quizá quería algo tan aparentemente sencillo como "intercambiar experiencias", y se encontró con la sorpresa de que en vez de lo que él llamó destitución subjetiva se ponía en escena la aniquilación subjetiva. Después se instaló la interpretación autorizada, y luego la interpretación de la interpretación, que como sabemos sólo conduce a la insensatez de la sobreinterpretación, a la definitiva arbitrariedad. Detesto el exceso de interpretación, esa falta de respeto a un texto, y no sólo a un texto, también a una práctica, que se lo merece. </w:t>
      </w:r>
    </w:p>
    <w:p>
      <w:pPr>
        <w:pStyle w:val="Normal"/>
        <w:widowControl/>
        <w:rPr/>
      </w:pPr>
      <w:r>
        <w:rPr/>
        <w:t xml:space="preserve">Seguro que recuerdas el "Lob der Partei" de Bertol Brecht: "Un hombre tiene dos ojos, el partido tiene mil ojos; el partido ve siete países, un hombre ve una sola ciudad..." Esta maldición hegeliana y antisocrática ha destruido lo que Benjamin llamaba la facultad de tener experiencias, la de ser sujeto de una experiencia que si conduce a una "comunidad", es en cuanto no es previa a la transmisión misma de esa experiencia. Es así como entiendo lo de "comunidad de experiencia". No es una comunidad previa o preexistente a la transmisión, no hay una decibilidad previa en cuya simetría incluirse. </w:t>
      </w:r>
    </w:p>
    <w:p>
      <w:pPr>
        <w:pStyle w:val="Normal"/>
        <w:widowControl/>
        <w:rPr/>
      </w:pPr>
      <w:r>
        <w:rPr/>
      </w:r>
    </w:p>
    <w:p>
      <w:pPr>
        <w:pStyle w:val="Normal"/>
        <w:widowControl/>
        <w:rPr/>
      </w:pPr>
      <w:r>
        <w:rPr/>
        <w:t xml:space="preserve">Pero tampoco debe entenderse como una "comunidad de creyentes", tal como los teólogos definen la Iglesia, como espacio de la fe. Cierto que la fe es asunto personal de cada uno, pero no es "asunto privado", por lo cual "es siempre la entrega confiada y amorosa de sí mismo a la fe de la Iglesia... Fe no es sólo la aceptación de lo que yo "como individuo particular creo haber oído", sino aceptación de lo que la Iglesia ha oído, conformidad con la "confesión" de la Iglesia" (Karl Rahner : "Creo en la Iglesia"). Esa "confesión" salvífica que exige "humildad y obediencia" convierte en heresiarca cualquier relación con una causa singular. La Iglesia detesta la causa singular; la confesión es la fabricación fantasmática de un goce común. La herejía no ha sido nunca un problema o una supuesta equivocación sobre el contenido; eso ha sido la excusa para dirimir la adhesión a la "confesión" o a la doctrina de la Iglesia; no hay más. Se llamará soberbia (o narcisismo) toda experiencia particular de un saber sobre la experiencia del límite de saber. La irrefutabilidad no se obtiene de la experiencia de lo real, sino de su ignorancia doctrinaria, por mucho que ésta esté adornada con la ración diaria de "sagrada comunión". </w:t>
      </w:r>
    </w:p>
    <w:p>
      <w:pPr>
        <w:pStyle w:val="Normal"/>
        <w:widowControl/>
        <w:rPr/>
      </w:pPr>
      <w:r>
        <w:rPr/>
        <w:t xml:space="preserve">En el proceso del actual desmembramiento de la sociedad civil, al que me referí anteriormente, el a cada uno su secta, su mafia particular y quien no se incluya quedará marginado, una "organización" psicoanalítica puede pensar que ese proceso le conviene, tomando así como objetivo la recuperación de goce propia del discurso capitalista, el asentarse bien en el mercado en un momento en el que el mercado está orientado por mafias y grupos de poder. Entrar en el reparto. Los ideales no serían más que los señuelos o estandartes de una identificación para una pertenencia, que legitima y autoriza una práctica. Se ejerce, entonces, en el grupo y para el grupo. El entusiasmo, la movilización libidinal requiere el grupo; el poder se hace equivaler a las transferencias. </w:t>
      </w:r>
    </w:p>
    <w:p>
      <w:pPr>
        <w:pStyle w:val="Normal"/>
        <w:widowControl/>
        <w:rPr/>
      </w:pPr>
      <w:r>
        <w:rPr/>
      </w:r>
    </w:p>
    <w:p>
      <w:pPr>
        <w:pStyle w:val="Normal"/>
        <w:widowControl/>
        <w:rPr/>
      </w:pPr>
      <w:r>
        <w:rPr/>
        <w:t xml:space="preserve">Creo que lo que nos separa del grupo "milleriano" es algo serio, y tiene que ver con una concepción de la transferencia, más que con su teorización quizás con lo que Freud llamó "Handhabung der Übertragung", el uso de la transferencia. Un tipo de dirección política en el grupo analítico caracterizado por el dirigismo, que más que causar usurpa superyoicamente el deseo de los sujetos, que propone un "sin mí no eres nada", implica una determinada concepción de la transferencia y, en consecuencia, de la dirección de la cura. La debacle de la AMP ha residido finalmente ahí, en la clínica, en que ese dirigismo político usurpaba la clínica del pase y de los divanes. Lo peor es un análisis sin salida, o sin más salida que la adhesión, no por más torpe o beata menos "incondicional" o absolutista. Creo que, entre nosotros, sería preferible hablar de dirección de la cura y de orientación política y no de dirección política. Orientación política es cómo orientarnos en relación al discurso analítico. Tampoco en esto pretendo una simplificación opositiva. Lo que quiero resaltar es que la orientación es un resultado, un producto, una puesta en común de un saber acerca de una causa siempre dificil de colectivizar. La dirección política pasaría entonces al lugar de la representación. </w:t>
      </w:r>
    </w:p>
    <w:p>
      <w:pPr>
        <w:pStyle w:val="Normal"/>
        <w:widowControl/>
        <w:rPr/>
      </w:pPr>
      <w:r>
        <w:rPr/>
      </w:r>
    </w:p>
    <w:p>
      <w:pPr>
        <w:pStyle w:val="Normal"/>
        <w:widowControl/>
        <w:rPr/>
      </w:pPr>
      <w:r>
        <w:rPr/>
        <w:t xml:space="preserve">La transferencia, decía Freud en "Análisis profano", es el modo en que la "Lebengeschichte", la historia de la vida íntima del sujeto, puede ser tratada, no sólo recordada, por la presencia (gegenwärtig) del analista. Eso inaugura un amor "zwangsläufig", incondicional. ¿Qué hacer del lado del analista, qué hacer con su presencia? Ahí sitúa Freud lo que para él sería la ética del psicoanálisis en este punto: el respeto moral ("moralische Rücksichten"), expresión ya utilizada en los llamados "Escritos técnicos". Sin ese respeto no hay curación posible. Freud establece un juego de palabras entre "Rücksichten" y "Rückführung", que la traducción española se ve obligada a pasar por alto. ¿En qué consiste el "respeto moral"? Dice Freud: en no ceder a las demandas ("Anforderungen") de la transferencia. ¿Cuáles son esas demandas?: los anhelos ("Wünsche") amorosos de satisfacción. No responder en acto, "in praesentia", a esa demanda, "no ofrecerles satisfacciones parciales a cambio de su colaboración en el tratamiento", es lo que puede conducir a la repatriación ("Rückführung") a su "Lebensgeschichte", a su historia vital, a que se despliegue la historia de su Demanda. "Rückführung", repatriación, es un buen término; repatriación hacia el origen de su neurosis, a su causa, a lo que se es como causado en relación con la demanda. Ese "respeto moral" del que habla Freud, y que hace posible esa "Rückführung", permitirá que su presencia no sea una omnipresencia, sino el acto que por decirlo con tus palabras "rompe el supuesto equilibrio entre síntoma y fantasma". Esa ruptura, que inicia el acto analítico, la hace posible el no responder a la demanda. Si no hay respuesta a la demanda no es posible entonces que se eternice la transferencia analítica. La presencia del analista hace obstáculo a la metonimia "representativa", pero a su vez su no respuesta es una ausencia, un hacer presente la presencia de una ausencia: no hay respuesta a la demanda. Sólo así el sujeto podrá verse confrontado al encuentro con el padre real, con la cuestión, central en su neurosis, del agente de la castración. Ese padre kafkiano que no es sólo sancionador, sino acusador y cuyo pecado, del que acusa a su hijo, es, paradójicamente, como dice Kafka, un pecado hereditario: "El pecado hereditario, la antigua injusticia que el hombre cometiera, radica en el reproche que el hombre hace y al que no renuncia y según el cual es víctima de una injusticia por haberse cometido el pecado hereditario en su persona". Así se inicia, entonces, un proceso interminable que recorre los más extraños tribunales y el padre se hace solidario de la vileza funcionarial. Como sucede en "La condena" el padre sentencia al hijo a una muerte por ahogamiento, muerte subjetiva bajo el peso arrojado por el padre sobre el hijo. "Reproche que el hombre hace y al que no renuncia" no debiera sólo entenderse con la mediocridad de la queja fantasmática, sino como grito del desajuste, del desquicie humano ante la "in-justicia" de su pertenencia a un real que ninguna ley simbólica suple u ordena adecuadamente. Tropiezo sin duda reiterado del lazo social. </w:t>
      </w:r>
    </w:p>
    <w:p>
      <w:pPr>
        <w:pStyle w:val="Normal"/>
        <w:widowControl/>
        <w:rPr/>
      </w:pPr>
      <w:r>
        <w:rPr/>
        <w:t xml:space="preserve">Tú mismo señalabas que al final de la experiencia hay una separación real, al desaparecer la figura imaginaria de una complicidad de goce con el agente de la castración. Lacan en RSI introduce el "respeto" desde otra perspectiva: el padre, viene a decir, no tiene derecho tanto al amor como al respeto al situar a una mujer como causa de su deseo. Es una forma de seguir hablando del padre, pero es un padre en quien opera la causa del deseo, no es el padre del atributo del goce. Está bien, hay que pasar del padre a condición de servirse de él. De acuerdo, ya es hora, hay que pasar del Padre, de cualquier figura de fundamentalismo de la ley. La ley puede que tenga siempre algo de la mugre funcionarial, como decía Kafka; pero no hay que olvidar que es el precario efecto de la representación de una ausencia: la de un ius original. ¿No decía Lacan en RSI que lo que se puede obtener de ese encuentro con el padre real no es que ya no hay nada que esperar, sino que el "padre real" soporte el no ser quien hace la ley? La desesperación no es la única figura de la belleza, como esta exposición de arte nigeriano de la que te hablaba me ayuda a comprobar. </w:t>
      </w:r>
    </w:p>
    <w:p>
      <w:pPr>
        <w:pStyle w:val="Normal"/>
        <w:widowControl/>
        <w:rPr/>
      </w:pPr>
      <w:r>
        <w:rPr/>
        <w:t xml:space="preserve">La causa del deseo vendrá a ocupar el lugar de la excepción, punto de reunión de la pulsión con su condición de causa: síntoma que nos conduce al encuentro con el otro, una vez que ese encuentro no esté regido por la " confesión" del Otro, llámese como se llame. </w:t>
      </w:r>
    </w:p>
    <w:p>
      <w:pPr>
        <w:pStyle w:val="Normal"/>
        <w:widowControl/>
        <w:rPr/>
      </w:pPr>
      <w:r>
        <w:rPr/>
      </w:r>
    </w:p>
    <w:p>
      <w:pPr>
        <w:pStyle w:val="Normal"/>
        <w:widowControl/>
        <w:rPr/>
      </w:pPr>
      <w:r>
        <w:rPr/>
        <w:t xml:space="preserve">Sí que me parece importante subrayar el riesgo de "fijar una figura imaginaria del padre real" según tus palabras, para así hacer de esa imagen no el secreto de la castración, sino su velo definitivo. Trampas para una presencia permanente. No la "repatriación" freudiana, el encuentro con la causa de la neurosis, sino un supuesto "país del psicoanálisis", así expresado en muchas ocasiones, no para referirse al discurso psicoanalítico, sino exclusivamente al refugio institucional, a ese olvido colectivo. Uso y abuso de las transferencias que convierte el "Zwangläufigliebe", el amor incondicional en terreno abonado para arteras alianzas institucionales. Alguien me relata asombrado lo que le sucedió con un analista (¿milleriano?): turbado por el amor de transferencia, o quizá por lo ominoso de una presencia íntima, y a la vez radicalmente extraña, se lamenta en esa encrucijada de pensar todo el tiempo en su analista, en si le ama, etc., y le pide un poco de ausencia. Al final de la sesión el tal analista se coloca delante de la puerta, y mirándole fijamente a los ojos le dice: "aquí estoy". ¿Verdad que no resulta desconocido este, digamos, estilo? ¿Cuál podría ser el propósito de este analista sino "fijar una figura imaginaria del padre real", imaginarizar la presencia velando lo invisible que hay en ella misma, impedir la separación prometida por el acto analítico,o, por decirlo en términos más sencillos, gozar de la sumisión neurótica al supuesto agente de la castración? Obstáculo, entonces, para que el saber del inconsciente deduzca sus posiciones de goce. La transferencia es, según Freud, obstáculo a la asociación libre y motor a la vez de la experiencia analítica. Se convierte en obstáculo de la experiencia misma cuando impide el saber, es decir, la separación, la caída del objeto agalmático que el analista pareciera que no quiere perder. Así sólo quedaría una sola salida posible: la que se ha venido en llamar política (lástima de término), es decir pegar el objeto agalmático del analista a la institución analítica. El "ahora mi partenaire es la escuela". La tropa. Como decía un comentarista de Kafka, el verdadero héroe de todo esto es el olvido, y lo olvidado no es exclusivamente individual. Cada olvido se incorpora a lo olvidado del mundo precedente, a través de incontables, inciertos y constantes cambios de timón, que siempre son origen de nuevos engendros. He aquí la "pretendida humanidad" de la "Nota a los italianos". </w:t>
      </w:r>
    </w:p>
    <w:p>
      <w:pPr>
        <w:pStyle w:val="Normal"/>
        <w:widowControl/>
        <w:rPr/>
      </w:pPr>
      <w:r>
        <w:rPr/>
      </w:r>
    </w:p>
    <w:p>
      <w:pPr>
        <w:pStyle w:val="Normal"/>
        <w:widowControl/>
        <w:rPr/>
      </w:pPr>
      <w:r>
        <w:rPr/>
        <w:t xml:space="preserve">Vuelvo a lo que dije anteriormente acerca de que la experiencia no es ajena a su transmisión, a su propia comunicabilidad, y a su propia indecibilidad. </w:t>
      </w:r>
    </w:p>
    <w:p>
      <w:pPr>
        <w:pStyle w:val="Normal"/>
        <w:widowControl/>
        <w:rPr/>
      </w:pPr>
      <w:r>
        <w:rPr/>
        <w:t>"Ningún saber puede ser llevado por uno sólo", decía Lacan en "El psicoanálisis en sus relaciones con la realidad". Eso me parece hoy día evidente. El lazo analítico fue nuestra verificación, puesto que en verdad la experiencia analítica misma nos abrió a un saber que aún estaría enterrado y olvidado para el engendro que éramos sin la causa de su despertar: la transferencia. Pero también verificamos que la separación, la localización de la falla sexual, es condición de un saber vivo que "echa por tierra los espejismos de la identificación". "Um-Denken" podríamos decir tomando este término de Karl Barth. ¿Cómo traducirlo? ¿Repensamiento? Quizás. Repensamiento o, mejor entonces, "saber inédito", o "ninguna coincidencia del acto y la presuposición!" como grita el propio Karl Barth. Cada posibilidad viene de lo imposible, del límite. El límite es lo que divide (ya no queda ninguna añagaza para la división subjetiva), pero es también lo que une. Queda un elemento de exterioridad, de alteridad causal que hace imposible la constitución de una subjetividad beata como presencia plena, plenamente visible en sí y así misma. Así se puede formular también la destitución subjetiva, y también la comunidad de experiencia. He citado ya alguna vez esta frase del admirado Kafka: "La conversación es uno de los instrumentos del mal". Propuesta extrema, sin duda, pero desvela que la conversación propone una progresiva identificación al circuito comunicativo, a una presencia que ilumina un ideal. ¿Ilumina? Simplemente olvida el silencio pulsional del que surge el estilo y el decir. Como decía Wittgenstein "hablar en nombre propio es referirse al límite de lo decible". Limita por un lado con el mesianismo de la presencia prometida y por otro con la jerga heideggeriana de la verdad autentica.</w:t>
      </w:r>
    </w:p>
    <w:p>
      <w:pPr>
        <w:pStyle w:val="Normal"/>
        <w:widowControl/>
        <w:rPr/>
      </w:pPr>
      <w:r>
        <w:rPr/>
      </w:r>
    </w:p>
    <w:p>
      <w:pPr>
        <w:pStyle w:val="Normal"/>
        <w:widowControl/>
        <w:rPr/>
      </w:pPr>
      <w:r>
        <w:rPr/>
        <w:t xml:space="preserve">El respeto es una exigencia de la verdad que obliga a escuchar. Recuerdo unas palabras de Robert Anthelme en "L'espèce humaine", sin duda en otro contexto, el de la liberación de los "Läger": "al principio el soldado escucha; después, dado que el prisionero no para, el soldado ya no le escucha más". La comunidad de experiencia la entiendo así, entonces, como el límite que nos une, el límite interior a la experiencia. Ese límite de nuestro fiasco como seres sexuados nos obligaría a mirar las cosas más desde el lugar femenino del no-todo, y mucho menos desde el Uno de excepción. </w:t>
      </w:r>
    </w:p>
    <w:p>
      <w:pPr>
        <w:pStyle w:val="Normal"/>
        <w:widowControl/>
        <w:rPr/>
      </w:pPr>
      <w:r>
        <w:rPr/>
      </w:r>
    </w:p>
    <w:p>
      <w:pPr>
        <w:pStyle w:val="Normal"/>
        <w:widowControl/>
        <w:rPr/>
      </w:pPr>
      <w:r>
        <w:rPr/>
        <w:t xml:space="preserve">"Nadie alcanza la verdad sino por los otros", decía también Lacan y a pesar de que es una expresión temprana de Lacan, me parece bien traerla ahora a colación. Es la sabia generosidad que quisiéramos para nuestra incipiente comunidad. </w:t>
      </w:r>
    </w:p>
    <w:p>
      <w:pPr>
        <w:pStyle w:val="Normal"/>
        <w:widowControl/>
        <w:rPr/>
      </w:pPr>
      <w:r>
        <w:rPr/>
        <w:t xml:space="preserve">No tenemos entre nosotros bien más preciado que nuestra experiencia. Por eso no quiero concluir sin referirme a lo que ya apuntaste en Madrid acerca de la "dialéctica asociación/escuela". En Madrid dijiste: "La asociación debe tener su escuela, pero asociación y escuela deben quedar diferenciadas". Hablaste de escuela permanente y miembros transitorios. En efecto, una escuela no se sostiene por sí misma si no es una comunidad de santos, lo que afortunadamente no es posible. Eso requiere diferenciar, por un lado, asociación y escuela y, por otro, pensar su articulación a partir de esa diferencia. </w:t>
      </w:r>
    </w:p>
    <w:p>
      <w:pPr>
        <w:pStyle w:val="Normal"/>
        <w:widowControl/>
        <w:rPr/>
      </w:pPr>
      <w:r>
        <w:rPr/>
      </w:r>
    </w:p>
    <w:p>
      <w:pPr>
        <w:pStyle w:val="Normal"/>
        <w:widowControl/>
        <w:rPr/>
      </w:pPr>
      <w:r>
        <w:rPr/>
        <w:t>Aquella vieja discusión acerca de los criterios clínico, epistémico y político me parece no sólo vieja sino estéril. Pero ahora entiendo mejor los efectos que tuvo en el desprestigio del pase. Se puso el acento en las cuestiones de fidelidad e, incluso, de prestigio. No se dejó claro que la clínica del pase es una clínica "stricto sensu", es decir que tiene efectos en la comunidad, no sólo sobre determinadas hipótesis acerca del fin de análisis, sino sobre lo que orienta la práctica analítica. La clínica del pase tiene efectos de orientación sin duda superiores, no exclusivos pero sí superiores, a lo que es una simple construcción de un caso clínico. El pase no es un sacramento visible. Es la clínica que responde al discurso analítico. No es tan complicado si hay voluntad para ello; no la hay cuando el pase queda al servicio de pugnas o menos trámites institucionales. ¿Es una utopía?</w:t>
      </w:r>
    </w:p>
    <w:p>
      <w:pPr>
        <w:pStyle w:val="Normal"/>
        <w:widowControl/>
        <w:rPr/>
      </w:pPr>
      <w:r>
        <w:rPr/>
        <w:t>Creo que es urgente y necesario retomar, poner en pie el dispositivo del pase. Sé que necesitamos paciencia, que no es posible poner todas las cosas claras a toda velocidad y a la vez. Hay que crear sus condiciones de posibilidad. Hay que empezar por ahí, y al respecto tus intervenciones me parecen sumamente sugerentes. Crear las condiciones de posibilidad no es esperar una armonía institucional, eso podría ser una atadura. Por miedo a fracasar se corre el riesgo del aborto.</w:t>
      </w:r>
    </w:p>
    <w:p>
      <w:pPr>
        <w:pStyle w:val="Normal"/>
        <w:widowControl/>
        <w:rPr/>
      </w:pPr>
      <w:r>
        <w:rPr/>
        <w:t xml:space="preserve">La diferencia asociación/escuela es para mí correlato de escuela permanente/miembros transitorios. He aquí entonces una escuela regida por el principio de disolución o la permutación más estricta, y no meramente por el principio "civilizatorio". El pase a la entrada fue históricamente la definitiva consagración de la confusión escuela/asociación. </w:t>
      </w:r>
    </w:p>
    <w:p>
      <w:pPr>
        <w:pStyle w:val="Normal"/>
        <w:widowControl/>
        <w:rPr/>
      </w:pPr>
      <w:r>
        <w:rPr/>
        <w:t xml:space="preserve">¿Qué quiere decir diferenciar asociación/escuela, escuela permanente/miembros transitorios? Primero, que la asociación no es una escuela, pero que la asociación compromete un lugar para la escuela. En su compromiso fundacional está ese espacio-escuela. Ese compromiso es, sin duda, un modo de articulación que habría que precisar más para no dejarlo en el aire. Por el momento lo que quiero subrayar es que la escuela sería como el centro vacío de la asamblea griega del que hablaba Homero en la Ilíada. Nadie ocupa el centro vacío, el meson, de la asamblea sino por un tiempo, el tiempo de intervenir sea por la palabra o por los intercambios entre Aquiles y Agamenón para resolver un conflicto. </w:t>
      </w:r>
    </w:p>
    <w:p>
      <w:pPr>
        <w:pStyle w:val="Normal"/>
        <w:widowControl/>
        <w:rPr/>
      </w:pPr>
      <w:r>
        <w:rPr/>
      </w:r>
    </w:p>
    <w:p>
      <w:pPr>
        <w:pStyle w:val="Normal"/>
        <w:widowControl/>
        <w:rPr/>
      </w:pPr>
      <w:r>
        <w:rPr/>
        <w:t xml:space="preserve">En concreto es una escuela vacía, un espacio vacío pero bien guardado como tal espacio vacío por la asociación o las asociaciones. </w:t>
      </w:r>
    </w:p>
    <w:p>
      <w:pPr>
        <w:pStyle w:val="Normal"/>
        <w:widowControl/>
        <w:rPr/>
      </w:pPr>
      <w:r>
        <w:rPr/>
        <w:t xml:space="preserve">De este modo, la escuela estaría regida por la más estricta y rigurosa permutación. Por ejemplo, durante un periodo de tiempo desigual (no tiene por qué tener la misma duración un AE que el colegio del pase), los miembros de esa escuela serían: el secretariado del pase, los pasadores, los AE, los carteles del pase y el colegio del pase. La asociación puede tener miembros permanentes, pero no la escuela. </w:t>
      </w:r>
    </w:p>
    <w:p>
      <w:pPr>
        <w:pStyle w:val="Normal"/>
        <w:widowControl/>
        <w:rPr/>
      </w:pPr>
      <w:r>
        <w:rPr/>
      </w:r>
    </w:p>
    <w:p>
      <w:pPr>
        <w:pStyle w:val="Normal"/>
        <w:widowControl/>
        <w:rPr/>
      </w:pPr>
      <w:r>
        <w:rPr/>
        <w:t xml:space="preserve">La elección de los pasadores se haría en función del momento de sus análisis de manera que estuvieran en condiciones de escuchar un posible final de análisis y transmitirlo. Los analistas (los colegas que tengan experiencia y autoridad, no digo "potestas")son los que deben decidir la lista. La nominación del pasador será aleatoria en función de la lista. </w:t>
      </w:r>
    </w:p>
    <w:p>
      <w:pPr>
        <w:pStyle w:val="Normal"/>
        <w:widowControl/>
        <w:rPr/>
      </w:pPr>
      <w:r>
        <w:rPr/>
        <w:t xml:space="preserve">El cartel del pase podría iniciarse con AE o pasadores que hayan tenido experiencia del dispositivo anteriormente. Hay que encontrar las condiciones para que su trabajo no sea precipitado ni se burocratice. </w:t>
      </w:r>
    </w:p>
    <w:p>
      <w:pPr>
        <w:pStyle w:val="Normal"/>
        <w:widowControl/>
        <w:rPr/>
      </w:pPr>
      <w:r>
        <w:rPr/>
      </w:r>
    </w:p>
    <w:p>
      <w:pPr>
        <w:pStyle w:val="Normal"/>
        <w:widowControl/>
        <w:rPr/>
      </w:pPr>
      <w:r>
        <w:rPr/>
        <w:t xml:space="preserve">El colegio del pase, que se alimenta de quienes participan en el dispositivo, tendría el compromiso de elaborar un saber público sobre su periodo de experiencia. </w:t>
      </w:r>
    </w:p>
    <w:p>
      <w:pPr>
        <w:pStyle w:val="Normal"/>
        <w:widowControl/>
        <w:rPr/>
      </w:pPr>
      <w:r>
        <w:rPr/>
        <w:t xml:space="preserve">La asociación o las asociaciones, o las secciones de las asociaciones, se comprometen a abrir y sostener un espacio para los AE con la periodicidad que se crea oportuna. Cabría pensar, también, en que en ese espacio pudieran participar algunos no nombrados AE para debatir precisamente (en los casos en que ello sea posible) el argumento de la no nominación. </w:t>
      </w:r>
    </w:p>
    <w:p>
      <w:pPr>
        <w:pStyle w:val="Normal"/>
        <w:widowControl/>
        <w:rPr/>
      </w:pPr>
      <w:r>
        <w:rPr/>
        <w:t xml:space="preserve">Creo además, y este sería un asunto delicado que habría que pensar, en la posibilidad de que la escuela tenga como dispositivo la disponibilidad para recibir y escuchar determinadas interrupciones de análisis, algunas dificultades serias con la transferencia, etc..., o incluso los "impasses" de la práctica analítica. Sería una manera de que todos los miembros de la asociación o asociaciones se pudieran sentir concernidos por la escuela. </w:t>
      </w:r>
    </w:p>
    <w:p>
      <w:pPr>
        <w:pStyle w:val="Normal"/>
        <w:widowControl/>
        <w:rPr/>
      </w:pPr>
      <w:r>
        <w:rPr/>
        <w:t xml:space="preserve">Estos son esbozos (y provocaciones) para una discusión que, a mi parecer, es prioritaria. Sé que en Madrid hay quienes sostienen posiciones muy cercanas a las tuyas. Poco a poco, los debates y las iniciativas se concretan. Hay algunos textos espléndidos en la red de los foros. Con qué libertad se expresan. Me gusta referirme a aquella proclama de Séneca que decía: "la libertad es vivir entre hombres libres". Así me siento. </w:t>
      </w:r>
    </w:p>
    <w:p>
      <w:pPr>
        <w:pStyle w:val="Normal"/>
        <w:widowControl/>
        <w:rPr/>
      </w:pPr>
      <w:r>
        <w:rPr/>
      </w:r>
    </w:p>
    <w:p>
      <w:pPr>
        <w:pStyle w:val="Normal"/>
        <w:widowControl/>
        <w:rPr/>
      </w:pPr>
      <w:r>
        <w:rPr/>
        <w:t xml:space="preserve">Un fuerte abrazo. </w:t>
      </w:r>
    </w:p>
    <w:p>
      <w:pPr>
        <w:pStyle w:val="Normal"/>
        <w:widowControl/>
        <w:rPr>
          <w:b/>
          <w:b/>
          <w:bCs/>
        </w:rPr>
      </w:pPr>
      <w:r>
        <w:rPr>
          <w:b/>
          <w:bCs/>
        </w:rPr>
      </w:r>
    </w:p>
    <w:p>
      <w:pPr>
        <w:pStyle w:val="Normal"/>
        <w:widowControl/>
        <w:rPr>
          <w:b/>
          <w:b/>
          <w:bCs/>
        </w:rPr>
      </w:pPr>
      <w:r>
        <w:rPr>
          <w:b/>
          <w:bCs/>
        </w:rPr>
        <w:t>Francisco Pereña</w:t>
      </w:r>
    </w:p>
    <w:p>
      <w:pPr>
        <w:pStyle w:val="Normal"/>
        <w:widowControl/>
        <w:rPr>
          <w:b/>
          <w:b/>
          <w:bCs/>
        </w:rPr>
      </w:pPr>
      <w:r>
        <w:rPr>
          <w:b/>
          <w:bCs/>
        </w:rPr>
      </w:r>
    </w:p>
    <w:p>
      <w:pPr>
        <w:pStyle w:val="Normal"/>
        <w:widowControl/>
        <w:rPr/>
      </w:pPr>
      <w:r>
        <w:rPr/>
        <w:t xml:space="preserve">Posdata: sé que sigue pendiente tratar con más detenimiento la cuestión de la presencia y la representación. No me interesa la vertiente filosófica; me interesa sobre todo la relación que esta cuestión tiene con el discurso analítico. De manera muy simple lo planteaba a partir de una primera contraposición entre metafísica de la presencia y lógica de la representación. Por metafísica de la presencia no entiendo la inteligibilidad griega, que es lo que por ejemplo Heidegger critica, sino ese fundamentalismo del "Anwessen", por utilizar el término heideggeriano, que ha promovido un cierto sacramentalismo del ser como presencia, del acto no como descompletamiento de la ley de la predicabilidad, sino como extra legem, del poder como exclusivamente carismático y de lo imposible como mística de una mostración. Freud, que era judío y laico, se desmarca de toda forma de mesianismo y tiene una concepción de la presencia como huella. La huella es presencia real de una ausencia, presencia real y concreta, singular, radicalmente singular. La represión, en consecuencia, introduce una duplicidad que la clínica psicoanalítica revela, pero que no consigue suprimir. Lo que se reprime es una representación, pero hablar de la represión originaria excluye toda referencia a una revelación mesiánica del texto único, del libro sagrado. Lacan hablará del deseo de saber como efecto de la experiencia analítica, en concreto de la separación. Para Freud, como te decía antes, la ley no tiene fundamento óntico. Creo que tiene un problema con la pulsión que le conduce al prudente silencio de lo singular. Lacan sitúa el resto pulsional en el registro de la causa del deseo. </w:t>
      </w:r>
    </w:p>
    <w:p>
      <w:pPr>
        <w:pStyle w:val="Normal"/>
        <w:widowControl/>
        <w:rPr/>
      </w:pPr>
      <w:r>
        <w:rPr/>
        <w:t xml:space="preserve">Lacan es un acontecimiento irreversible para el psicoanálisis. Exige y requiere rigor. A veces sus influencias filosóficas e intelectuales provienen de un catolicismo totalitario o del paroxismo católico de Bataille. Por eso, un cierto "lacanismo" que desconozca lo central en Lacan, como es la lógica de la separación, puede alimentar una cierta metafísica de la presencia. En concreto, puede llevar a concebir la escuela como una comunidad Una y fiel, tal como la "comunidad de los creyentes", y esto iría a la par de una concepción de la transferencia como incondicionalidad irreversible, como patria mesiánica (frente a la "repatriación" freudiana que establece el desarraigo de una relación con el acto y la decisión, no presidida por el fantasma). </w:t>
      </w:r>
    </w:p>
    <w:p>
      <w:pPr>
        <w:pStyle w:val="Normal"/>
        <w:widowControl/>
        <w:rPr/>
      </w:pPr>
      <w:r>
        <w:rPr/>
        <w:t xml:space="preserve">No se puede entender a Lacan sin la lógica de la separación en la clínica, y sin el principio de disolución en la escuela. El "millerismo"comete, a mi parecer, ese error. </w:t>
      </w:r>
    </w:p>
    <w:p>
      <w:pPr>
        <w:pStyle w:val="Normal"/>
        <w:widowControl/>
        <w:rPr/>
      </w:pPr>
      <w:r>
        <w:rPr/>
        <w:t>Mi referencia a Karl Barth era y es muy parcial. Me interesa lo que subraya de lo real de una ausencia, su fidelidad al "no te fabricarás imágenes" y su consideración de la Iglesia Una como blasfemia. Para él, las iglesias (lo que llama asamblea de las iglesias) tienen un punto de conexión: lo imposible de establecer como dogma, la experiencia, el silencio de la doctrina, y sin embargo la relación que guarda la experiencia con el saber, con un saber fuera de la ciencia. Es sin duda un aspecto lacaniano, aunque desconoce la sexualidad y eso le conduce, quiera o no, a lo inefable y a la mística y a intentar formular un principio de exterioridad que nada tiene que ver con lo real.</w:t>
      </w:r>
    </w:p>
    <w:p>
      <w:pPr>
        <w:pStyle w:val="Normal"/>
        <w:widowControl/>
        <w:rPr/>
      </w:pPr>
      <w:r>
        <w:rPr/>
        <w:t xml:space="preserve">Madrid, Febrero de 1999 </w:t>
      </w:r>
    </w:p>
    <w:p>
      <w:pPr>
        <w:pStyle w:val="Normal"/>
        <w:widowControl/>
        <w:rPr/>
      </w:pPr>
      <w:r>
        <w:rPr/>
      </w:r>
      <w:r>
        <w:br w:type="page"/>
      </w:r>
    </w:p>
    <w:p>
      <w:pPr>
        <w:pStyle w:val="Normal"/>
        <w:widowControl/>
        <w:jc w:val="center"/>
        <w:rPr>
          <w:b/>
          <w:b/>
          <w:bCs/>
          <w:sz w:val="24"/>
          <w:szCs w:val="24"/>
        </w:rPr>
      </w:pPr>
      <w:r>
        <w:rPr>
          <w:b/>
          <w:bCs/>
          <w:sz w:val="24"/>
          <w:szCs w:val="24"/>
        </w:rPr>
        <w:t>Clínica, epistémica y política en el pas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anel Rebollo</w:t>
      </w:r>
    </w:p>
    <w:p>
      <w:pPr>
        <w:pStyle w:val="Normal"/>
        <w:widowControl/>
        <w:jc w:val="center"/>
        <w:rPr>
          <w:b/>
          <w:b/>
          <w:bCs/>
          <w:sz w:val="24"/>
          <w:szCs w:val="24"/>
        </w:rPr>
      </w:pPr>
      <w:r>
        <w:rPr>
          <w:b/>
          <w:bCs/>
          <w:sz w:val="24"/>
          <w:szCs w:val="24"/>
        </w:rPr>
      </w:r>
    </w:p>
    <w:p>
      <w:pPr>
        <w:pStyle w:val="Normal"/>
        <w:widowControl/>
        <w:jc w:val="center"/>
        <w:rPr>
          <w:b/>
          <w:b/>
          <w:bCs/>
        </w:rPr>
      </w:pPr>
      <w:r>
        <w:rPr>
          <w:b/>
          <w:bCs/>
        </w:rPr>
        <w:t>Barcelona, 9-III-1999</w:t>
      </w:r>
    </w:p>
    <w:p>
      <w:pPr>
        <w:pStyle w:val="Normal"/>
        <w:widowControl/>
        <w:jc w:val="center"/>
        <w:rPr>
          <w:b/>
          <w:b/>
          <w:bCs/>
        </w:rPr>
      </w:pPr>
      <w:r>
        <w:rPr>
          <w:b/>
          <w:bCs/>
        </w:rPr>
      </w:r>
    </w:p>
    <w:p>
      <w:pPr>
        <w:pStyle w:val="Normal"/>
        <w:widowControl/>
        <w:rPr/>
      </w:pPr>
      <w:r>
        <w:rPr/>
        <w:t xml:space="preserve">La crisis abierta en las escuelas de la AMP, a partir de las irregularidades alrededor del dispositivo del pase, me ha llevado a cuestionarme sobre una triada significante propuesta por Jacques-Alain Miller respecto a la nominación de AE. </w:t>
      </w:r>
    </w:p>
    <w:p>
      <w:pPr>
        <w:pStyle w:val="Normal"/>
        <w:widowControl/>
        <w:rPr/>
      </w:pPr>
      <w:r>
        <w:rPr/>
        <w:t xml:space="preserve">Se trata de lo que se ha dicho que no son criterios, sino rasgos, y que reciben el nombre de clínico, epistémico y político. </w:t>
      </w:r>
    </w:p>
    <w:p>
      <w:pPr>
        <w:pStyle w:val="Normal"/>
        <w:widowControl/>
        <w:rPr/>
      </w:pPr>
      <w:r>
        <w:rPr/>
      </w:r>
    </w:p>
    <w:p>
      <w:pPr>
        <w:pStyle w:val="Normal"/>
        <w:widowControl/>
        <w:rPr/>
      </w:pPr>
      <w:r>
        <w:rPr/>
        <w:t xml:space="preserve">He querido buscar en Lacan lo que dice al respecto, y he consultado principalmente los siguientes textos: </w:t>
      </w:r>
    </w:p>
    <w:p>
      <w:pPr>
        <w:pStyle w:val="Normal"/>
        <w:widowControl/>
        <w:numPr>
          <w:ilvl w:val="0"/>
          <w:numId w:val="6"/>
        </w:numPr>
        <w:tabs>
          <w:tab w:val="clear" w:pos="708"/>
          <w:tab w:val="left" w:pos="0" w:leader="none"/>
        </w:tabs>
        <w:ind w:left="360" w:hanging="360"/>
        <w:rPr/>
      </w:pPr>
      <w:r>
        <w:rPr/>
        <w:t xml:space="preserve">Situación del psicoanálisis y formación del psicoanalista en 1956*. </w:t>
      </w:r>
    </w:p>
    <w:p>
      <w:pPr>
        <w:pStyle w:val="Normal"/>
        <w:widowControl/>
        <w:numPr>
          <w:ilvl w:val="0"/>
          <w:numId w:val="6"/>
        </w:numPr>
        <w:tabs>
          <w:tab w:val="clear" w:pos="708"/>
          <w:tab w:val="left" w:pos="0" w:leader="none"/>
        </w:tabs>
        <w:ind w:left="360" w:hanging="360"/>
        <w:rPr/>
      </w:pPr>
      <w:r>
        <w:rPr/>
        <w:t xml:space="preserve">Proposición del 9 de octubre de 1967 sobre el psicoanalista de la escuela*. </w:t>
      </w:r>
    </w:p>
    <w:p>
      <w:pPr>
        <w:pStyle w:val="Normal"/>
        <w:widowControl/>
        <w:numPr>
          <w:ilvl w:val="0"/>
          <w:numId w:val="6"/>
        </w:numPr>
        <w:tabs>
          <w:tab w:val="clear" w:pos="708"/>
          <w:tab w:val="left" w:pos="0" w:leader="none"/>
        </w:tabs>
        <w:ind w:left="360" w:hanging="360"/>
        <w:rPr/>
      </w:pPr>
      <w:r>
        <w:rPr/>
        <w:t xml:space="preserve">Discurso de Lacan a la EFP del 6 de diciembre de 1967. </w:t>
      </w:r>
    </w:p>
    <w:p>
      <w:pPr>
        <w:pStyle w:val="Normal"/>
        <w:widowControl/>
        <w:numPr>
          <w:ilvl w:val="0"/>
          <w:numId w:val="6"/>
        </w:numPr>
        <w:tabs>
          <w:tab w:val="clear" w:pos="708"/>
          <w:tab w:val="left" w:pos="0" w:leader="none"/>
        </w:tabs>
        <w:ind w:left="360" w:hanging="360"/>
        <w:rPr/>
      </w:pPr>
      <w:r>
        <w:rPr/>
        <w:t xml:space="preserve">Seminario *El acto analítico*, dictado durante el curso 1967-68. </w:t>
      </w:r>
    </w:p>
    <w:p>
      <w:pPr>
        <w:pStyle w:val="Normal"/>
        <w:widowControl/>
        <w:numPr>
          <w:ilvl w:val="0"/>
          <w:numId w:val="6"/>
        </w:numPr>
        <w:tabs>
          <w:tab w:val="clear" w:pos="708"/>
          <w:tab w:val="left" w:pos="0" w:leader="none"/>
        </w:tabs>
        <w:ind w:left="360" w:hanging="360"/>
        <w:rPr/>
      </w:pPr>
      <w:r>
        <w:rPr/>
        <w:t xml:space="preserve">*El saber del psicoanalista*. Conferencias dictadas por J. Lacan en Sainte-Anne en 1971-72. </w:t>
      </w:r>
    </w:p>
    <w:p>
      <w:pPr>
        <w:pStyle w:val="Normal"/>
        <w:widowControl/>
        <w:numPr>
          <w:ilvl w:val="0"/>
          <w:numId w:val="6"/>
        </w:numPr>
        <w:tabs>
          <w:tab w:val="clear" w:pos="708"/>
          <w:tab w:val="left" w:pos="0" w:leader="none"/>
        </w:tabs>
        <w:ind w:left="360" w:hanging="360"/>
        <w:rPr/>
      </w:pPr>
      <w:r>
        <w:rPr/>
        <w:t xml:space="preserve">*Nota italiana*, de 1974. </w:t>
      </w:r>
    </w:p>
    <w:p>
      <w:pPr>
        <w:pStyle w:val="Normal"/>
        <w:widowControl/>
        <w:rPr/>
      </w:pPr>
      <w:r>
        <w:rPr/>
      </w:r>
    </w:p>
    <w:p>
      <w:pPr>
        <w:pStyle w:val="Normal"/>
        <w:widowControl/>
        <w:rPr/>
      </w:pPr>
      <w:r>
        <w:rPr/>
        <w:t xml:space="preserve">En primer lugar quiero aclarar que no he encontrado ningún indicio que apunte a una modificación en momento alguno de la idea de Lacan de localizar en la clínica lo que puede dar cuenta de lo que se trata en el pase: el testimonio de la producción del objeto a minúscula, a partir de cuya caída el analizante produce el analista. </w:t>
      </w:r>
    </w:p>
    <w:p>
      <w:pPr>
        <w:pStyle w:val="Normal"/>
        <w:widowControl/>
        <w:rPr/>
      </w:pPr>
      <w:r>
        <w:rPr/>
      </w:r>
    </w:p>
    <w:p>
      <w:pPr>
        <w:pStyle w:val="Normal"/>
        <w:widowControl/>
        <w:rPr/>
      </w:pPr>
      <w:r>
        <w:rPr/>
        <w:t xml:space="preserve">Aunque se trata de un procedimiento que en sí mismo supone una dirección política muy determinada en lo que respecta a la selección de analistas y al futuro de la institución analítica de orientación lacaniana -la Escuela-, todo el alcance político del dispositivo se fundamenta en afinar un único criterio: la clínica psicoanalítica, clínica del caso por caso, y ligada a una ética definida como ética del bien decir. </w:t>
      </w:r>
    </w:p>
    <w:p>
      <w:pPr>
        <w:pStyle w:val="Normal"/>
        <w:widowControl/>
        <w:rPr/>
      </w:pPr>
      <w:r>
        <w:rPr/>
      </w:r>
    </w:p>
    <w:p>
      <w:pPr>
        <w:pStyle w:val="Normal"/>
        <w:widowControl/>
        <w:rPr/>
      </w:pPr>
      <w:r>
        <w:rPr/>
        <w:t xml:space="preserve">Respecto a la epistémica, hay que tener en cuenta que el pase se plantea como un procedimiento que podría hacer avanzar la epistemé alrededor de la pregunta *¿Qué es un analista?*, y más precisamente *¿Cómo es posible que alguien que ha llevado la experiencia psicoanalítica hasta su término, y que por consiguiente sabe cuál es el destino del analista en la cura, quiera ponerse en este lugar para otro sujeto?* </w:t>
      </w:r>
    </w:p>
    <w:p>
      <w:pPr>
        <w:pStyle w:val="Normal"/>
        <w:widowControl/>
        <w:rPr/>
      </w:pPr>
      <w:r>
        <w:rPr/>
      </w:r>
    </w:p>
    <w:p>
      <w:pPr>
        <w:pStyle w:val="Normal"/>
        <w:widowControl/>
        <w:rPr/>
      </w:pPr>
      <w:r>
        <w:rPr/>
        <w:t xml:space="preserve">Esta es la que podríamos decir la *pregunta de Lacan*, que no llegó a responder, y para que pudiera dársele respuesta invento este dispositivo con la esperanza de que posibilitaría avanzar en este nuevo campo del saber, el saber del psicoanalista, diferenciable del saber del psicoanálisis. </w:t>
      </w:r>
    </w:p>
    <w:p>
      <w:pPr>
        <w:pStyle w:val="Normal"/>
        <w:widowControl/>
        <w:rPr>
          <w:b/>
          <w:b/>
          <w:bCs/>
        </w:rPr>
      </w:pPr>
      <w:r>
        <w:rPr>
          <w:b/>
          <w:bCs/>
        </w:rPr>
      </w:r>
    </w:p>
    <w:p>
      <w:pPr>
        <w:pStyle w:val="Normal"/>
        <w:widowControl/>
        <w:rPr>
          <w:b/>
          <w:b/>
          <w:bCs/>
        </w:rPr>
      </w:pPr>
      <w:r>
        <w:rPr>
          <w:b/>
          <w:bCs/>
        </w:rPr>
        <w:t xml:space="preserve">1. La selección de los analistas. </w:t>
      </w:r>
    </w:p>
    <w:p>
      <w:pPr>
        <w:pStyle w:val="Normal"/>
        <w:widowControl/>
        <w:rPr>
          <w:b/>
          <w:b/>
          <w:bCs/>
        </w:rPr>
      </w:pPr>
      <w:r>
        <w:rPr>
          <w:b/>
          <w:bCs/>
        </w:rPr>
      </w:r>
    </w:p>
    <w:p>
      <w:pPr>
        <w:pStyle w:val="Normal"/>
        <w:widowControl/>
        <w:rPr/>
      </w:pPr>
      <w:r>
        <w:rPr/>
        <w:t xml:space="preserve">Jacques Lacan presenta su *Proposición* con una indicación: hay que leerla a la luz del escrito </w:t>
      </w:r>
      <w:r>
        <w:rPr>
          <w:i/>
          <w:iCs/>
        </w:rPr>
        <w:t>Situación del psicoanálisis y formación del psicoanalista en 1956</w:t>
      </w:r>
      <w:r>
        <w:rPr/>
        <w:t xml:space="preserve">. </w:t>
      </w:r>
    </w:p>
    <w:p>
      <w:pPr>
        <w:pStyle w:val="Normal"/>
        <w:widowControl/>
        <w:rPr/>
      </w:pPr>
      <w:r>
        <w:rPr/>
        <w:t xml:space="preserve">Teniendo en cuenta que este es un escrito de denuncia de la situación de la IPA (que no duda en llamarla Institución Psicoanalítica Confesada), podemos observar su visión del modo de organización de esta institución, y muy precisamente la manera de seleccionar los analistas a la hora de plantear la forma de hacerlo en su Escuela, entonces en constitución. </w:t>
      </w:r>
    </w:p>
    <w:p>
      <w:pPr>
        <w:pStyle w:val="Normal"/>
        <w:widowControl/>
        <w:rPr/>
      </w:pPr>
      <w:r>
        <w:rPr/>
        <w:t xml:space="preserve">Por lo que respecta a haber atribuido a Freud la decisión de haber querido una organización de este tipo para el psicoanálisis, atribución común a ambos escritos, hay que señalar que en el escrito del 56 (58) Lacan nos dice que si Freud hubiera analizado diez años antes los modos de funcionamiento en las agrupaciones, en particular la iglesia y el ejército, probablemente no hubiera optado por el tipo de institución que eligió. </w:t>
      </w:r>
    </w:p>
    <w:p>
      <w:pPr>
        <w:pStyle w:val="Normal"/>
        <w:widowControl/>
        <w:rPr/>
      </w:pPr>
      <w:r>
        <w:rPr/>
        <w:t xml:space="preserve">En este punto, si Lacan no quiso para su Escuela este modelo, podemos decir que también en esto es freudiano, pues es a él a quien acude para argumentarlo. Su análisis de la IPA parte de Psicología de la masas y análisis del yo. </w:t>
      </w:r>
    </w:p>
    <w:p>
      <w:pPr>
        <w:pStyle w:val="Normal"/>
        <w:widowControl/>
        <w:rPr/>
      </w:pPr>
      <w:r>
        <w:rPr/>
        <w:t xml:space="preserve">Uno de los puntos que critica Lacan es el establecimiento de lo que dirá Suficiencia, y que define un grado, grado único de la jerarquía psicoanalítica. En clara oposición a este criterio, Lacan plantea para su Escuela, como uno de sus fundamentos políticos, la separación entre jerarquía y grado. </w:t>
      </w:r>
    </w:p>
    <w:p>
      <w:pPr>
        <w:pStyle w:val="Normal"/>
        <w:widowControl/>
        <w:rPr/>
      </w:pPr>
      <w:r>
        <w:rPr/>
      </w:r>
    </w:p>
    <w:p>
      <w:pPr>
        <w:pStyle w:val="Normal"/>
        <w:widowControl/>
        <w:rPr/>
      </w:pPr>
      <w:r>
        <w:rPr/>
        <w:t xml:space="preserve">Por lo que respecta al grado, distingue tres: </w:t>
      </w:r>
    </w:p>
    <w:p>
      <w:pPr>
        <w:pStyle w:val="Normal"/>
        <w:widowControl/>
        <w:rPr/>
      </w:pPr>
      <w:r>
        <w:rPr/>
        <w:t xml:space="preserve">El AME, Analista Miembro de la Escuela, nombramiento propuesto por la institución a quien considere que ha dado prueba de funcionar como analista en su práctica. </w:t>
      </w:r>
    </w:p>
    <w:p>
      <w:pPr>
        <w:pStyle w:val="Normal"/>
        <w:widowControl/>
        <w:rPr/>
      </w:pPr>
      <w:r>
        <w:rPr/>
        <w:t xml:space="preserve">El AE, Analista de la Escuela, título que requiere la formulación de la demanda por parte del candidato, ha de testimoniar de su propio análisis, en particular del pasaje de analizante a analista, ante dos pasadores. Estos habrían de transmitir lo que habrían escuchado a un jurado, y este último sancionaría si ha habido pase, y en caso de decidir que sí, procediera a la nominación de AE. </w:t>
      </w:r>
    </w:p>
    <w:p>
      <w:pPr>
        <w:pStyle w:val="Normal"/>
        <w:widowControl/>
        <w:rPr/>
      </w:pPr>
      <w:r>
        <w:rPr/>
        <w:t xml:space="preserve">El AP, Analista Practicante, viene a ser aquel que enuncia que practica el psicoanálisis, no requiere más que esto para figurar bajo este epíteto. </w:t>
      </w:r>
    </w:p>
    <w:p>
      <w:pPr>
        <w:pStyle w:val="Normal"/>
        <w:widowControl/>
        <w:rPr/>
      </w:pPr>
      <w:r>
        <w:rPr/>
      </w:r>
    </w:p>
    <w:p>
      <w:pPr>
        <w:pStyle w:val="Normal"/>
        <w:widowControl/>
        <w:rPr/>
      </w:pPr>
      <w:r>
        <w:rPr/>
        <w:t xml:space="preserve">Esta triada -AME, AE, AP- pensada de modo que dificulta plantear las relaciones entre ellos desde el eje imaginario, contrastaría con la tétrada Suficiencias, Zapatitos, Bien Necesarios y Beatitudes. En este caso, podemos ver en el texto como las relaciones entre unos y otros elementos de esta clasificación se sitúa cada vez en la especularidad. Vemos en esto ya una diferencia política basada en la matemática: la preferencia del tres -que permite la alternancia al incluir al tercero- a la infinitización del dos en la serie circular del cuerpo de didactas de la IPA, donde no es posible establecer un corte. </w:t>
      </w:r>
    </w:p>
    <w:p>
      <w:pPr>
        <w:pStyle w:val="Normal"/>
        <w:widowControl/>
        <w:rPr/>
      </w:pPr>
      <w:r>
        <w:rPr/>
        <w:t xml:space="preserve">Lacan recurre a un dicho popular entre los estudiantes de latín, la traducción burlesca del número Deus impare gaudet (en cuanto al numero Dios goza de no tener par) por *el numero dos goza de ser impar*, para dar cuenta de la imposibilidad de salir del eje a-a' si no hacemos entrar un tercer elemento que sea verdaderamente tercero, y que por tanto obstaculice al dos que incurra en la seducción del impar, produciéndose una serie de varios dos, cada uno de ellos pretendiéndose único. </w:t>
      </w:r>
    </w:p>
    <w:p>
      <w:pPr>
        <w:pStyle w:val="Normal"/>
        <w:widowControl/>
        <w:rPr/>
      </w:pPr>
      <w:r>
        <w:rPr/>
      </w:r>
    </w:p>
    <w:p>
      <w:pPr>
        <w:pStyle w:val="Normal"/>
        <w:widowControl/>
        <w:rPr/>
      </w:pPr>
      <w:r>
        <w:rPr/>
        <w:t xml:space="preserve">Es muy de actualidad esta parte del texto a la hora de pensar la lógica del Uno y lo múltiple en la AMP. </w:t>
      </w:r>
    </w:p>
    <w:p>
      <w:pPr>
        <w:pStyle w:val="Normal"/>
        <w:widowControl/>
        <w:rPr/>
      </w:pPr>
      <w:r>
        <w:rPr/>
        <w:t xml:space="preserve">En la misma línea, Lacan recurre a Valery para referirse a los únicos que pueblan las profesiones delirantes. Así, en la unicidad del átomo, hay dos que cantan: *Solo soy yo, yo, yo...* El segundo replica: *Pero hay tal, tal y tal Otro*, cambiando a menudo de nombre. </w:t>
      </w:r>
    </w:p>
    <w:p>
      <w:pPr>
        <w:pStyle w:val="Normal"/>
        <w:widowControl/>
        <w:rPr/>
      </w:pPr>
      <w:r>
        <w:rPr/>
        <w:t xml:space="preserve">Siguiendo la metáfora numérica, nos podemos detener en otra cita: unos números, son dos, que no tienen par, esperan a Godot. </w:t>
      </w:r>
    </w:p>
    <w:p>
      <w:pPr>
        <w:pStyle w:val="Normal"/>
        <w:widowControl/>
        <w:rPr/>
      </w:pPr>
      <w:r>
        <w:rPr/>
        <w:t xml:space="preserve">Godot no llega nunca, pues el tercero que se espera es siempre un nuevo dos, sea Zapatitos, Bien Necesario o Beatitud. Es decir, una nueva pareja de la Suficiencia, nunca en una posición que la dialectice. </w:t>
      </w:r>
    </w:p>
    <w:p>
      <w:pPr>
        <w:pStyle w:val="Normal"/>
        <w:widowControl/>
        <w:rPr/>
      </w:pPr>
      <w:r>
        <w:rPr/>
      </w:r>
    </w:p>
    <w:p>
      <w:pPr>
        <w:pStyle w:val="Normal"/>
        <w:widowControl/>
        <w:rPr/>
      </w:pPr>
      <w:r>
        <w:rPr/>
        <w:t xml:space="preserve">Se trata siempre del Uno además, que es preciso que sea Uno sin más, es decir que no aporte nada nuevo, para asegurar la perpetuación de lo que Lacan llama la política del silencio. De esto se trata también con la Beatitud, que está para la satisfacción de la Suficiencia. </w:t>
      </w:r>
    </w:p>
    <w:p>
      <w:pPr>
        <w:pStyle w:val="Normal"/>
        <w:widowControl/>
        <w:rPr/>
      </w:pPr>
      <w:r>
        <w:rPr/>
        <w:t xml:space="preserve">Si en cambio llegara Todavía Uno Más, sería Uno de Más (de trop), porque haría el lugar tercero, Godot, que permitiría la alternancia. </w:t>
      </w:r>
    </w:p>
    <w:p>
      <w:pPr>
        <w:pStyle w:val="Normal"/>
        <w:widowControl/>
        <w:rPr/>
      </w:pPr>
      <w:r>
        <w:rPr/>
      </w:r>
    </w:p>
    <w:p>
      <w:pPr>
        <w:pStyle w:val="Normal"/>
        <w:widowControl/>
        <w:rPr/>
      </w:pPr>
      <w:r>
        <w:rPr/>
        <w:t xml:space="preserve">Este hecho, imposible en el modo como están las cosas configuradas en la IPA, es lo que Lacan espera poder conseguir en su Escuela, y por eso inventa el Pase. El AE habría de ser este Todavía Uno Más que podría mover el cuerpo de didactas para hacer de él una verdadera serie de impares. </w:t>
      </w:r>
    </w:p>
    <w:p>
      <w:pPr>
        <w:pStyle w:val="Normal"/>
        <w:widowControl/>
        <w:rPr/>
      </w:pPr>
      <w:r>
        <w:rPr/>
        <w:t xml:space="preserve">Lacan entiende que lo que se hace en la IPA es una transmisión -a falta de criterios de sangre o de adopción- por la vía de la reproducción imaginaria, en que se trata de facsímiles donde el único se pluraliza. Es decir, no hay ninguna transmisión. Si las Suficiencias no tienen nada que decir, los Zapatitos tampoco dicen nada porque están analizados y no hay preguntas que no sean </w:t>
      </w:r>
      <w:r>
        <w:rPr>
          <w:i/>
          <w:iCs/>
        </w:rPr>
        <w:t>insensées</w:t>
      </w:r>
      <w:r>
        <w:rPr/>
        <w:t xml:space="preserve"> (insensatas, sin sentido). Los Bien Necesarios pueblan con su discurso el silencio de Suficiencias y Zapatitos, y las Beatitudes son aquellos primeramente Bien Necesarios que han sabido satisfacer a las Suficiencias, y en su afán -inalcanzable- de ser nuevas Suficiencias, consiguen de ellas el máximo rango de pasar a Beatitudes. </w:t>
      </w:r>
    </w:p>
    <w:p>
      <w:pPr>
        <w:pStyle w:val="Normal"/>
        <w:widowControl/>
        <w:rPr/>
      </w:pPr>
      <w:r>
        <w:rPr/>
        <w:t xml:space="preserve">He aquí la organización que obliga a la Palabra a caminar entre dos muros de silencio, para concluir las bodas de la confusión con la arbitrariedad. </w:t>
      </w:r>
    </w:p>
    <w:p>
      <w:pPr>
        <w:pStyle w:val="Normal"/>
        <w:widowControl/>
        <w:rPr/>
      </w:pPr>
      <w:r>
        <w:rPr/>
      </w:r>
    </w:p>
    <w:p>
      <w:pPr>
        <w:pStyle w:val="Normal"/>
        <w:widowControl/>
        <w:rPr/>
      </w:pPr>
      <w:r>
        <w:rPr/>
        <w:t xml:space="preserve">Utilizar la invisibilidad es para Lacan el fallo del sistema como medio de selección de los sujetos, y al conjugarse esta con la insonoridad que esta opone a la palabra, no nos extrañarán algunos resultados paradójicos, de los cuales señalaremos dos: </w:t>
      </w:r>
    </w:p>
    <w:p>
      <w:pPr>
        <w:pStyle w:val="Normal"/>
        <w:widowControl/>
        <w:rPr/>
      </w:pPr>
      <w:r>
        <w:rPr/>
        <w:t xml:space="preserve">1/ Programar enseñanzas a partir de materias de ficción (enseñanza médica, repetición de la enseñanza pública) </w:t>
      </w:r>
    </w:p>
    <w:p>
      <w:pPr>
        <w:pStyle w:val="Normal"/>
        <w:widowControl/>
        <w:rPr/>
      </w:pPr>
      <w:r>
        <w:rPr/>
        <w:t xml:space="preserve">2/ La conjunción cierra y refuerza el sistema. </w:t>
      </w:r>
    </w:p>
    <w:p>
      <w:pPr>
        <w:pStyle w:val="Normal"/>
        <w:widowControl/>
        <w:rPr/>
      </w:pPr>
      <w:r>
        <w:rPr/>
      </w:r>
    </w:p>
    <w:p>
      <w:pPr>
        <w:pStyle w:val="Normal"/>
        <w:widowControl/>
        <w:rPr/>
      </w:pPr>
      <w:r>
        <w:rPr/>
        <w:t xml:space="preserve">Podríamos resumir el alcance político de la Situación del ‘56 en una frase escuchada en la época por parte de un psicoanalista francés, y que resuena a cuando Ernest Jones la dijo aún antes: *Queremos cien psicoanalistas mediocres*. Tampoco deja de tener ecos de actualidad esta frase, si se la compara con la facilidad con que se quieren abrir las puertas de las nuevas escuelas de la AMP a aquellos que simplemente consientan en ser llamados miembros de tales escuelas, borrándose las diferencias entre miembros y adherentes, que tampoco antes fueron bien definidas. </w:t>
      </w:r>
    </w:p>
    <w:p>
      <w:pPr>
        <w:pStyle w:val="Normal"/>
        <w:widowControl/>
        <w:rPr/>
      </w:pPr>
      <w:r>
        <w:rPr/>
        <w:t xml:space="preserve">Acabaré este punto citando una referencia de Lacan a la Suficiencia que podemos repensar también en la actualidad de la AMP y que se situaría en oposición diametral a la idea del AE. </w:t>
      </w:r>
    </w:p>
    <w:p>
      <w:pPr>
        <w:pStyle w:val="Normal"/>
        <w:widowControl/>
        <w:rPr/>
      </w:pPr>
      <w:r>
        <w:rPr/>
        <w:t xml:space="preserve">De esta suficiencia, dice Lacan que se trata de el Uno que funda la comunión del grupo, pero a costa de toda comunicación articulada. </w:t>
      </w:r>
    </w:p>
    <w:p>
      <w:pPr>
        <w:pStyle w:val="Normal"/>
        <w:widowControl/>
        <w:rPr/>
      </w:pPr>
      <w:r>
        <w:rPr/>
        <w:t xml:space="preserve">Vemos pues la estructura de la Iglesia obstaculizando al espíritu científico. </w:t>
      </w:r>
    </w:p>
    <w:p>
      <w:pPr>
        <w:pStyle w:val="Normal"/>
        <w:widowControl/>
        <w:rPr/>
      </w:pPr>
      <w:r>
        <w:rPr/>
      </w:r>
    </w:p>
    <w:p>
      <w:pPr>
        <w:pStyle w:val="Normal"/>
        <w:widowControl/>
        <w:rPr>
          <w:b/>
          <w:b/>
          <w:bCs/>
        </w:rPr>
      </w:pPr>
      <w:r>
        <w:rPr>
          <w:b/>
          <w:bCs/>
        </w:rPr>
        <w:t xml:space="preserve">2. Psicoanálisis y Ciencia </w:t>
      </w:r>
    </w:p>
    <w:p>
      <w:pPr>
        <w:pStyle w:val="Normal"/>
        <w:widowControl/>
        <w:rPr>
          <w:b/>
          <w:b/>
          <w:bCs/>
        </w:rPr>
      </w:pPr>
      <w:r>
        <w:rPr>
          <w:b/>
          <w:bCs/>
        </w:rPr>
      </w:r>
    </w:p>
    <w:p>
      <w:pPr>
        <w:pStyle w:val="Normal"/>
        <w:widowControl/>
        <w:rPr/>
      </w:pPr>
      <w:r>
        <w:rPr/>
        <w:t xml:space="preserve">Al inicio del escrito del ‘56 Lacan advierte acerca de la conveniencia de hacer de los términos de Freud un uso de conceptos y no de preceptos, y atribuye al rigor de la articulación significante en la obra freudiana que su Palabra, si bien ha sido silenciada en la IPA, ha podido sobrevivir a los avatares de las desviaciones que conviven en esta Babel. </w:t>
      </w:r>
    </w:p>
    <w:p>
      <w:pPr>
        <w:pStyle w:val="Normal"/>
        <w:widowControl/>
        <w:rPr/>
      </w:pPr>
      <w:r>
        <w:rPr/>
        <w:t xml:space="preserve">También el propio Lacan procuro dejar sus escritos, y en medida progresiva sus seminarios, en la dimensión de la escritura matemática. Es decir, trataba de dar fórmulas vaciadas al máximo posible de sentido, con tal de que la transmisión fuera lo más depurada posible a los efectos de sujeto. </w:t>
      </w:r>
    </w:p>
    <w:p>
      <w:pPr>
        <w:pStyle w:val="Normal"/>
        <w:widowControl/>
        <w:rPr/>
      </w:pPr>
      <w:r>
        <w:rPr/>
        <w:t xml:space="preserve">Esta es precisamente la dimensión científica que conviene al psicoanálisis: acoger los dichos de Freud y Lacan a nivel del matema. </w:t>
      </w:r>
    </w:p>
    <w:p>
      <w:pPr>
        <w:pStyle w:val="Normal"/>
        <w:widowControl/>
        <w:rPr/>
      </w:pPr>
      <w:r>
        <w:rPr/>
      </w:r>
    </w:p>
    <w:p>
      <w:pPr>
        <w:pStyle w:val="Normal"/>
        <w:widowControl/>
        <w:rPr/>
      </w:pPr>
      <w:r>
        <w:rPr/>
        <w:t xml:space="preserve">Sabemos que uno de los efectos que se han producido a partir del trabajo de los alumnos de Lacan ha sido hacer más entendedora su obra, pero el precio a pagar ha sido precisamente darle un sentido. De manera que a veces nos hemos encontrado en la tesitura de no saber claramente dónde termina lo que dice Lacan y donde empieza lo que dice uno u otro de sus alumnos. </w:t>
      </w:r>
    </w:p>
    <w:p>
      <w:pPr>
        <w:pStyle w:val="Normal"/>
        <w:widowControl/>
        <w:rPr/>
      </w:pPr>
      <w:r>
        <w:rPr/>
        <w:t xml:space="preserve">Sin desmerecer este importante esfuerzo de desciframiento de la obra psicoanalítica, es preciso no perder las fuentes, pues actualmente ya podemos hablar de las desviaciones postlacanianas en el mismo sentido que Lacan planteaba las desviaciones postfreudianas. </w:t>
      </w:r>
    </w:p>
    <w:p>
      <w:pPr>
        <w:pStyle w:val="Normal"/>
        <w:widowControl/>
        <w:rPr/>
      </w:pPr>
      <w:r>
        <w:rPr/>
        <w:t xml:space="preserve">Y en ambos casos, por suerte, podemos contar con el texto de Freud y el texto de Lacan como el lugar donde hay que encontrar la orientación. </w:t>
      </w:r>
    </w:p>
    <w:p>
      <w:pPr>
        <w:pStyle w:val="Normal"/>
        <w:widowControl/>
        <w:rPr/>
      </w:pPr>
      <w:r>
        <w:rPr/>
      </w:r>
    </w:p>
    <w:p>
      <w:pPr>
        <w:pStyle w:val="Normal"/>
        <w:widowControl/>
        <w:rPr/>
      </w:pPr>
      <w:r>
        <w:rPr/>
        <w:t xml:space="preserve">En otro orden de cosas, pero dentro del epígrafe psicoanálisis y ciencia, conocemos la importancia otorgada por Lacan a dar al psicoanálisis todo el estatuto científico que le corresponde. </w:t>
      </w:r>
    </w:p>
    <w:p>
      <w:pPr>
        <w:pStyle w:val="Normal"/>
        <w:widowControl/>
        <w:rPr/>
      </w:pPr>
      <w:r>
        <w:rPr/>
        <w:t xml:space="preserve">Si bien renunció a hacer del psicoanálisis una ciencia, por el hecho de ser discursos distintos -discurso del psicoanalista y discurso de la histérica respectivamente- nunca cedió en procurar que el psicoanálisis se equiparara a la ciencia. </w:t>
      </w:r>
    </w:p>
    <w:p>
      <w:pPr>
        <w:pStyle w:val="Normal"/>
        <w:widowControl/>
        <w:rPr/>
      </w:pPr>
      <w:r>
        <w:rPr/>
        <w:t xml:space="preserve">Para conseguirlo, como nos indica en la Nota italiana, es preciso, mas allá de saber que no hay relación sexual -que pueda escribirse- escribir que esta relación es imposible de escribir ...a título de la verdad. </w:t>
      </w:r>
    </w:p>
    <w:p>
      <w:pPr>
        <w:pStyle w:val="Normal"/>
        <w:widowControl/>
        <w:rPr/>
      </w:pPr>
      <w:r>
        <w:rPr/>
        <w:t xml:space="preserve">Esta es la finalidad científica del pase: intentar esta escritura, aunque desde lo particular de cada nueva experiencia. </w:t>
      </w:r>
    </w:p>
    <w:p>
      <w:pPr>
        <w:pStyle w:val="Normal"/>
        <w:widowControl/>
        <w:rPr/>
      </w:pPr>
      <w:r>
        <w:rPr/>
        <w:t xml:space="preserve">Es una finalidad científica, pues, que parte de lo particular y no puede alcanzar lo universal, razón por la cual seguirá fuera del campo de la ciencia, aunque en un posible diálogo con ella. </w:t>
      </w:r>
    </w:p>
    <w:p>
      <w:pPr>
        <w:pStyle w:val="Normal"/>
        <w:widowControl/>
        <w:rPr/>
      </w:pPr>
      <w:r>
        <w:rPr/>
        <w:t xml:space="preserve">La idea lacaniana de la transmisión no se limita al interior de la institución analítica. Más bien, al contrario, de lo que se trata es de hacer posible la transmisión de la existencia del analista fuera de la comunidad analítica. </w:t>
      </w:r>
    </w:p>
    <w:p>
      <w:pPr>
        <w:pStyle w:val="Normal"/>
        <w:widowControl/>
        <w:rPr/>
      </w:pPr>
      <w:r>
        <w:rPr/>
      </w:r>
    </w:p>
    <w:p>
      <w:pPr>
        <w:pStyle w:val="Normal"/>
        <w:widowControl/>
        <w:rPr/>
      </w:pPr>
      <w:r>
        <w:rPr/>
        <w:t xml:space="preserve">Esta existencia -que recoge el cuantificador particular de la lógica aristotélica- se plantea desde el criterio de la necesariedad: *hay psicoanalista* ...y es por lo que puede haber más. Pero el limite lo encontramos en la negación del Universal, que podemos enunciar así: *No todo </w:t>
      </w:r>
      <w:r>
        <w:rPr>
          <w:i/>
          <w:iCs/>
        </w:rPr>
        <w:t>parlêtre</w:t>
      </w:r>
      <w:r>
        <w:rPr/>
        <w:t xml:space="preserve"> podría hacer un analista*. </w:t>
      </w:r>
    </w:p>
    <w:p>
      <w:pPr>
        <w:pStyle w:val="Normal"/>
        <w:widowControl/>
        <w:rPr/>
      </w:pPr>
      <w:r>
        <w:rPr/>
      </w:r>
    </w:p>
    <w:p>
      <w:pPr>
        <w:pStyle w:val="Normal"/>
        <w:widowControl/>
        <w:rPr/>
      </w:pPr>
      <w:r>
        <w:rPr/>
        <w:t xml:space="preserve">Por lo tanto, se trata en el Pase de verificar que un analizante ha producido un analista, haciendo verdadero el enunciado *hay analista*. Son varias las veces que Lacan utiliza la imagen de la puerta, en su movimiento de apertura y cierre, para ilustrar este pasaje del psicoanalizante al psicoanalista, haciendo del pase -el momento clínico del pase- el gozne de esta puerta, es decir el aparato que hace posible la apertura y el cierre. </w:t>
      </w:r>
    </w:p>
    <w:p>
      <w:pPr>
        <w:pStyle w:val="Normal"/>
        <w:widowControl/>
        <w:rPr/>
      </w:pPr>
      <w:r>
        <w:rPr/>
        <w:t xml:space="preserve">Se trata de cerrar el discurso analítico, en la medida que cae el objeto que lo causaba -del que el analista hacía semblante- para volver a abrirlo a partir de consentir el nuevo analista hacer semblante de este objeto para otro posible analizante, relanzando pues la causa del inconsciente. </w:t>
      </w:r>
    </w:p>
    <w:p>
      <w:pPr>
        <w:pStyle w:val="Normal"/>
        <w:widowControl/>
        <w:rPr/>
      </w:pPr>
      <w:r>
        <w:rPr/>
        <w:t xml:space="preserve">Una de las pocas veces en que encontramos a Lacan hablando de política al referirse a la producción del analista es cuando compara el pasaje del analizante al analista con la producción del capitalista a partir del trabajador. Encontramos esta mención en el libro XV del Seminario: El acto psicoanalítico. </w:t>
      </w:r>
    </w:p>
    <w:p>
      <w:pPr>
        <w:pStyle w:val="Normal"/>
        <w:widowControl/>
        <w:rPr/>
      </w:pPr>
      <w:r>
        <w:rPr/>
      </w:r>
    </w:p>
    <w:p>
      <w:pPr>
        <w:pStyle w:val="Normal"/>
        <w:widowControl/>
        <w:rPr/>
      </w:pPr>
      <w:r>
        <w:rPr/>
        <w:t xml:space="preserve">Todo el énfasis respecto al pase está puesto en la clínica: en la caída de (a) y separación de -fi. </w:t>
      </w:r>
    </w:p>
    <w:p>
      <w:pPr>
        <w:pStyle w:val="Normal"/>
        <w:widowControl/>
        <w:rPr/>
      </w:pPr>
      <w:r>
        <w:rPr/>
        <w:t xml:space="preserve">El rasgo epistémico es también -según mi criterio- bastante polémico. </w:t>
      </w:r>
    </w:p>
    <w:p>
      <w:pPr>
        <w:pStyle w:val="Normal"/>
        <w:widowControl/>
        <w:rPr/>
      </w:pPr>
      <w:r>
        <w:rPr/>
        <w:t xml:space="preserve">En primer lugar, porque la epistémica es el nombre de lo relativo al conocimiento. Es el nombre dado por Foucault a la estructura subyacente, y con eso *inconsciente*, que delimita el campo del conocimiento, los modos como los objetos son percibidos, agrupados, definidos. </w:t>
      </w:r>
    </w:p>
    <w:p>
      <w:pPr>
        <w:pStyle w:val="Normal"/>
        <w:widowControl/>
        <w:rPr/>
      </w:pPr>
      <w:r>
        <w:rPr/>
        <w:t xml:space="preserve">Hablar de epistemé nos lleva hacia el terreno del yo, que es en Lacan la instancia por excelencia del desconocimiento. </w:t>
      </w:r>
    </w:p>
    <w:p>
      <w:pPr>
        <w:pStyle w:val="Normal"/>
        <w:widowControl/>
        <w:rPr/>
      </w:pPr>
      <w:r>
        <w:rPr/>
        <w:t xml:space="preserve">Es cierto que Lacan esperaba mucho de los AE, y que esperaba precisamente que pudieran hacer avanzar el psicoanálisis. La disolución de su Escuela tuvo que ver con la decepción de estas expectativas. </w:t>
      </w:r>
    </w:p>
    <w:p>
      <w:pPr>
        <w:pStyle w:val="Normal"/>
        <w:widowControl/>
        <w:rPr/>
      </w:pPr>
      <w:r>
        <w:rPr/>
      </w:r>
    </w:p>
    <w:p>
      <w:pPr>
        <w:pStyle w:val="Normal"/>
        <w:widowControl/>
        <w:rPr/>
      </w:pPr>
      <w:r>
        <w:rPr/>
        <w:t xml:space="preserve">Pero no olvidemos que el pase fue para él una apuesta, tal vez la más genuinamente lacaniana, y tal vez por ello la más susceptible de idealizar. Pero el pase no nos libra de un real: que no hay garantía, y que la Escuela no puede ser el garante del analista, ni tan siquiera en el caso del AE, como podemos leer en varias ocasiones en el Discurso a la EFP. </w:t>
      </w:r>
    </w:p>
    <w:p>
      <w:pPr>
        <w:pStyle w:val="Normal"/>
        <w:widowControl/>
        <w:rPr/>
      </w:pPr>
      <w:r>
        <w:rPr/>
        <w:t xml:space="preserve">La posible nominación de AE no nos ahorra que el analista se autoriza de él mismo ...por sí mismo ...si es que ha habido analista, podemos corregir, como él propiamente hace. </w:t>
      </w:r>
    </w:p>
    <w:p>
      <w:pPr>
        <w:pStyle w:val="Normal"/>
        <w:widowControl/>
        <w:rPr/>
      </w:pPr>
      <w:r>
        <w:rPr/>
      </w:r>
    </w:p>
    <w:p>
      <w:pPr>
        <w:pStyle w:val="Normal"/>
        <w:widowControl/>
        <w:rPr>
          <w:b/>
          <w:b/>
          <w:bCs/>
        </w:rPr>
      </w:pPr>
      <w:r>
        <w:rPr>
          <w:b/>
          <w:bCs/>
        </w:rPr>
        <w:t xml:space="preserve">3. Oráculo y Veredicto </w:t>
      </w:r>
    </w:p>
    <w:p>
      <w:pPr>
        <w:pStyle w:val="Normal"/>
        <w:widowControl/>
        <w:rPr>
          <w:b/>
          <w:b/>
          <w:bCs/>
        </w:rPr>
      </w:pPr>
      <w:r>
        <w:rPr>
          <w:b/>
          <w:bCs/>
        </w:rPr>
      </w:r>
    </w:p>
    <w:p>
      <w:pPr>
        <w:pStyle w:val="Normal"/>
        <w:widowControl/>
        <w:rPr/>
      </w:pPr>
      <w:r>
        <w:rPr/>
        <w:t xml:space="preserve">En algún punto de </w:t>
      </w:r>
      <w:r>
        <w:rPr>
          <w:i/>
          <w:iCs/>
        </w:rPr>
        <w:t>Situación del psicoanálisis</w:t>
      </w:r>
      <w:r>
        <w:rPr/>
        <w:t xml:space="preserve">... Lacan plantea que mordiendo la O del Oráculo se puede producir la U del Veredicto. Esto podemos tomarlo como una indicación para el procedimiento del pase. En este sentido me parece que todo el adoctrinamiento que pretende Miller para sus escuelas en cuanto a lo que hay que saber para poder proceder a la nominación de AE se plantea como un saber oracular. </w:t>
      </w:r>
    </w:p>
    <w:p>
      <w:pPr>
        <w:pStyle w:val="Normal"/>
        <w:widowControl/>
        <w:rPr/>
      </w:pPr>
      <w:r>
        <w:rPr/>
        <w:t xml:space="preserve">Los carteles del pase habrían de buscar que en cada pase se cumplieran ciertos rasgos para poder proceder a la nominación, que en todo caso sería o no ratificada por una nueva figura: el éxtimo. </w:t>
      </w:r>
    </w:p>
    <w:p>
      <w:pPr>
        <w:pStyle w:val="Normal"/>
        <w:widowControl/>
        <w:rPr/>
      </w:pPr>
      <w:r>
        <w:rPr/>
        <w:t xml:space="preserve">Lacan planteaba que el jurado debe estar atento a escuchar, sin prejuicios, y tal vez según el dicho de Picasso que recorre en varias ocasiones sus textos: Yo no busco, encuentro. </w:t>
      </w:r>
    </w:p>
    <w:p>
      <w:pPr>
        <w:pStyle w:val="Normal"/>
        <w:widowControl/>
        <w:rPr/>
      </w:pPr>
      <w:r>
        <w:rPr/>
        <w:t xml:space="preserve">Si en el AE se trata de poder decidir que se ha producido un analista, que este producto es una nueva excepción que puede hacer más auténtica la serie de los analistas uno por uno, si no hay universal del analista, si se trata de verificar que no hay relación sexual porque cada uno de los (a) producidos le hace obstáculo, ¿cómo podemos establecer </w:t>
      </w:r>
      <w:r>
        <w:rPr>
          <w:i/>
          <w:iCs/>
        </w:rPr>
        <w:t>a priori</w:t>
      </w:r>
      <w:r>
        <w:rPr/>
        <w:t xml:space="preserve"> lo que hay que buscar para poder decidir: *Sí, AE*? </w:t>
      </w:r>
    </w:p>
    <w:p>
      <w:pPr>
        <w:pStyle w:val="Normal"/>
        <w:widowControl/>
        <w:rPr/>
      </w:pPr>
      <w:r>
        <w:rPr/>
        <w:t xml:space="preserve">La situación de </w:t>
      </w:r>
      <w:r>
        <w:rPr>
          <w:i/>
          <w:iCs/>
        </w:rPr>
        <w:t>embarras</w:t>
      </w:r>
      <w:r>
        <w:rPr/>
        <w:t xml:space="preserve">, es decir el caso B, plantea que hay alguien que políticamente es un AE, que epistémicamente también, y que por lo tanto clínicamente también, porque se deduce de lo anterior. </w:t>
      </w:r>
    </w:p>
    <w:p>
      <w:pPr>
        <w:pStyle w:val="Normal"/>
        <w:widowControl/>
        <w:rPr/>
      </w:pPr>
      <w:r>
        <w:rPr/>
        <w:t xml:space="preserve">No hay manera de hacer casar esto con la orientación lacaniana. </w:t>
      </w:r>
    </w:p>
    <w:p>
      <w:pPr>
        <w:pStyle w:val="Normal"/>
        <w:widowControl/>
        <w:rPr/>
      </w:pPr>
      <w:r>
        <w:rPr/>
        <w:t xml:space="preserve">Si no se ha verificado la producción de (a) y la respuesta a la pregunta: ¿Qué es un analista? en un caso concreto, sea A, B o N, no se puede encontrar el AE. Y si no se ha encontrado, ya no es preciso buscarlo. Porque, por estructura, si nos ponemos a buscar, ya no podemos encontrar. </w:t>
      </w:r>
    </w:p>
    <w:p>
      <w:pPr>
        <w:pStyle w:val="Normal"/>
        <w:widowControl/>
        <w:rPr/>
      </w:pPr>
      <w:r>
        <w:rPr/>
        <w:t xml:space="preserve">No hay nada que haga signo de que hay políticamente analista, o epistémicamente. No tenemos el rasgo unario que decida la buena identificación del verdadero AE. </w:t>
      </w:r>
    </w:p>
    <w:p>
      <w:pPr>
        <w:pStyle w:val="Normal"/>
        <w:widowControl/>
        <w:rPr/>
      </w:pPr>
      <w:r>
        <w:rPr/>
        <w:t xml:space="preserve">Hay que entender la decidibilidad sobre el AE como un efecto de </w:t>
      </w:r>
      <w:r>
        <w:rPr>
          <w:i/>
          <w:iCs/>
        </w:rPr>
        <w:t>tyche</w:t>
      </w:r>
      <w:r>
        <w:rPr/>
        <w:t xml:space="preserve">, un encuentro con lo real, y por lo tanto no es posible establecer el </w:t>
      </w:r>
      <w:r>
        <w:rPr>
          <w:i/>
          <w:iCs/>
        </w:rPr>
        <w:t>automaton</w:t>
      </w:r>
      <w:r>
        <w:rPr/>
        <w:t xml:space="preserve"> de la decisión sobre la nominación. </w:t>
      </w:r>
    </w:p>
    <w:p>
      <w:pPr>
        <w:pStyle w:val="Normal"/>
        <w:widowControl/>
        <w:rPr/>
      </w:pPr>
      <w:r>
        <w:rPr/>
        <w:t xml:space="preserve">Es por ello que se habla a veces de cálculo, escritura, fórmula, como diversas maneras de abordar que el deseo, y por lo tanto el deseo del analista, no puede ser dicho, y por lo tanto tampoco puede ser escuchado. </w:t>
      </w:r>
    </w:p>
    <w:p>
      <w:pPr>
        <w:pStyle w:val="Normal"/>
        <w:widowControl/>
        <w:rPr/>
      </w:pPr>
      <w:r>
        <w:rPr/>
        <w:t xml:space="preserve">La absoluta precisión con que Lacan habla del pase como el momento de producción de la causa del deseo de analista me parece cuestionar el planteamiento del pase como modo de reclutamiento de los miembros de una escuela. A menos que se piense en el sentido de la Nota italiana, es decir, hacer una Escuela en que solo funcionaran analistas, y por lo tanto AE. No podemos hacer del pase una especie de examen para todo uso, porque entonces estamos desvirtuando el sentido que Lacan le dio: verificar que se ha producido un analista. </w:t>
      </w:r>
    </w:p>
    <w:p>
      <w:pPr>
        <w:pStyle w:val="Normal"/>
        <w:widowControl/>
        <w:rPr/>
      </w:pPr>
      <w:r>
        <w:rPr/>
      </w:r>
    </w:p>
    <w:p>
      <w:pPr>
        <w:pStyle w:val="Normal"/>
        <w:widowControl/>
        <w:rPr/>
      </w:pPr>
      <w:r>
        <w:rPr/>
        <w:t xml:space="preserve">Plantear el pase a la entrada del modo como se ha practicado en la EEP y la ECF puede llevar a establecer un cuerpo de criterios de decidibilidad que tomen toda la consistencia del Oráculo. En este caso nos encontraríamos ante un renovado intento de establecer en el psicoanálisis una mántica. No podemos adivinar que en un sujeto, por más que esté en análisis, las cosas estén en la vía del advenimiento de un futuro analista. </w:t>
      </w:r>
    </w:p>
    <w:p>
      <w:pPr>
        <w:pStyle w:val="Normal"/>
        <w:widowControl/>
        <w:rPr/>
      </w:pPr>
      <w:r>
        <w:rPr/>
      </w:r>
    </w:p>
    <w:p>
      <w:pPr>
        <w:pStyle w:val="Normal"/>
        <w:widowControl/>
        <w:rPr/>
      </w:pPr>
      <w:r>
        <w:rPr/>
        <w:t xml:space="preserve">Es cierto que Lacan habla de adoctrinamiento del jurado, pero precisamente a partir de las enseñanzas que extrae de los distintos pases, y no desde el exterior del dispositivo, a partir de alguien que sabría lo que hay que buscar. </w:t>
      </w:r>
    </w:p>
    <w:p>
      <w:pPr>
        <w:pStyle w:val="Normal"/>
        <w:widowControl/>
        <w:rPr/>
      </w:pPr>
      <w:r>
        <w:rPr/>
      </w:r>
    </w:p>
    <w:p>
      <w:pPr>
        <w:pStyle w:val="Normal"/>
        <w:widowControl/>
        <w:rPr/>
      </w:pPr>
      <w:r>
        <w:rPr/>
        <w:t xml:space="preserve">Esperar, como confiesa Jacques-Alain Miller, que los AE ratifiquen sus tesis sobre el Pase y el Analista de la Escuela, y pretender hacerse cargo de este adoctrinamiento de los carteles, es poner en primer lugar el saber oracular, la seducción de la Suficiencia, y por lo tanto se trata de la ruina del discurso del psicoanálisis. Permitiría un océano de falsa ciencia a partir de haber seducido al otro, al semejante, haciendo semblante de sujeto de este saber. Por lo tanto, se trataría de la histerización del discurso del analista. </w:t>
      </w:r>
    </w:p>
    <w:p>
      <w:pPr>
        <w:pStyle w:val="Normal"/>
        <w:widowControl/>
        <w:rPr/>
      </w:pPr>
      <w:r>
        <w:rPr/>
      </w:r>
    </w:p>
    <w:p>
      <w:pPr>
        <w:pStyle w:val="Normal"/>
        <w:widowControl/>
        <w:rPr/>
      </w:pPr>
      <w:r>
        <w:rPr/>
        <w:t xml:space="preserve">Si el saber del psicoanalista se ubica en la frontera entre el saber y la verdad, y la verdad solo puede ser medio dicha (midite) -por ser un lugar desde donde puede enunciarse un saber- no podemos enunciar el saber sobre qué es un AE sin hacer de él una nueva forma de i(a) que inauguraría la serie de los AE perfectos: la nueva clase de Suficiencias, que en algunas Escuelas ya han empezado a callar, siguiendo pues la política del silencio, que no es precisamente la del bien decir. </w:t>
      </w:r>
    </w:p>
    <w:p>
      <w:pPr>
        <w:pStyle w:val="Normal"/>
        <w:widowControl/>
        <w:rPr/>
      </w:pPr>
      <w:r>
        <w:rPr/>
      </w:r>
    </w:p>
    <w:p>
      <w:pPr>
        <w:pStyle w:val="Normal"/>
        <w:widowControl/>
        <w:rPr/>
      </w:pPr>
      <w:r>
        <w:rPr/>
        <w:t xml:space="preserve">Si nos mantenemos en los límites de la apuesta (pari), tal vez las decisiones tomadas desde el solo criterio clínico -haciendo de él la clave del veredicto- nos abrirán a la posibilidad de hacer encuentro con nuevas posiciones epistémicas y nuevas posiciones políticas que, una por una, añadan nuevas consistencias lógicas a la afirmación -tal vez algún día científica- *hay analista*. </w:t>
      </w:r>
    </w:p>
    <w:p>
      <w:pPr>
        <w:pStyle w:val="Normal"/>
        <w:widowControl/>
        <w:rPr/>
      </w:pPr>
      <w:r>
        <w:rPr/>
      </w:r>
    </w:p>
    <w:p>
      <w:pPr>
        <w:pStyle w:val="Normal"/>
        <w:widowControl/>
        <w:rPr>
          <w:b/>
          <w:b/>
          <w:bCs/>
        </w:rPr>
      </w:pPr>
      <w:r>
        <w:rPr>
          <w:b/>
          <w:bCs/>
        </w:rPr>
        <w:t xml:space="preserve">Manel Rebollo. </w:t>
      </w:r>
    </w:p>
    <w:p>
      <w:pPr>
        <w:pStyle w:val="Normal"/>
        <w:widowControl/>
        <w:rPr>
          <w:b/>
          <w:b/>
          <w:bCs/>
        </w:rPr>
      </w:pPr>
      <w:r>
        <w:rPr>
          <w:b/>
          <w:bCs/>
        </w:rPr>
      </w:r>
    </w:p>
    <w:p>
      <w:pPr>
        <w:pStyle w:val="Normal"/>
        <w:widowControl/>
        <w:rPr/>
      </w:pPr>
      <w:r>
        <w:rPr/>
        <w:t>Trabajo presentado en el Espacio "Fines de análisis e institución analítica". Barcelona, 9-III-1999</w:t>
      </w:r>
    </w:p>
    <w:p>
      <w:pPr>
        <w:pStyle w:val="Normal"/>
        <w:widowControl/>
        <w:rPr/>
      </w:pPr>
      <w:r>
        <w:rPr/>
      </w:r>
      <w:r>
        <w:br w:type="page"/>
      </w:r>
    </w:p>
    <w:p>
      <w:pPr>
        <w:pStyle w:val="Normal"/>
        <w:widowControl/>
        <w:jc w:val="center"/>
        <w:rPr>
          <w:b/>
          <w:b/>
          <w:bCs/>
          <w:sz w:val="24"/>
          <w:szCs w:val="24"/>
        </w:rPr>
      </w:pPr>
      <w:r>
        <w:rPr>
          <w:b/>
          <w:bCs/>
          <w:sz w:val="24"/>
          <w:szCs w:val="24"/>
        </w:rPr>
        <w:t>Algunos ejes sobre la institución y la transferenci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Joan Salinas Roses</w:t>
      </w:r>
    </w:p>
    <w:p>
      <w:pPr>
        <w:pStyle w:val="Normal"/>
        <w:widowControl/>
        <w:rPr>
          <w:b/>
          <w:b/>
          <w:bCs/>
          <w:sz w:val="24"/>
          <w:szCs w:val="24"/>
        </w:rPr>
      </w:pPr>
      <w:r>
        <w:rPr>
          <w:b/>
          <w:bCs/>
          <w:sz w:val="24"/>
          <w:szCs w:val="24"/>
        </w:rPr>
      </w:r>
    </w:p>
    <w:p>
      <w:pPr>
        <w:pStyle w:val="Normal"/>
        <w:widowControl/>
        <w:rPr/>
      </w:pPr>
      <w:r>
        <w:rPr/>
        <w:t xml:space="preserve">La existencia, actual y futura, del psicoanálisis reside en sus relaciones con la transmisión: la Escuela, la intensión, la extensión. Si el eje del psicoanálisis es su practica, el deseo que la anima es la propia enunciación: la propia de cada uno. Esa es, ni mas ni menos, una de las definiciones dadas por Lacan del "deseo del analista", y que escogemos como eje de nuestra orientación. </w:t>
      </w:r>
    </w:p>
    <w:p>
      <w:pPr>
        <w:pStyle w:val="Normal"/>
        <w:widowControl/>
        <w:rPr/>
      </w:pPr>
      <w:r>
        <w:rPr/>
        <w:t xml:space="preserve">Hasta el ayer mas reciente y también incluso hoy, en la Sección Vasca de la EEP,- reconociéndonos a buen fin como colegas y pares, estabamos reunidos en una institución cuyo objeto - hoy mas que ayer- nos preguntamos sino tiene un destino mas angosto que abierto, mas personalista que no valedor de la diversidad transferencial de cada uno con la causa analítica. </w:t>
      </w:r>
    </w:p>
    <w:p>
      <w:pPr>
        <w:pStyle w:val="Normal"/>
        <w:widowControl/>
        <w:rPr/>
      </w:pPr>
      <w:r>
        <w:rPr/>
        <w:t xml:space="preserve">Y antes no era así. Si hoy lo es a causa de acciones ajenas a nuestra comunidad real de trabajo, es ante ello que hay que tomar posición. Y si la fractura provocada no obedece a efectos de nuestra comunidad, es nuestra comunidad la que debe de reaccionar ante la fractura. </w:t>
      </w:r>
    </w:p>
    <w:p>
      <w:pPr>
        <w:pStyle w:val="Normal"/>
        <w:widowControl/>
        <w:rPr/>
      </w:pPr>
      <w:r>
        <w:rPr/>
        <w:t xml:space="preserve">Y es por ello que toma posición </w:t>
      </w:r>
    </w:p>
    <w:p>
      <w:pPr>
        <w:pStyle w:val="Normal"/>
        <w:widowControl/>
        <w:rPr/>
      </w:pPr>
      <w:r>
        <w:rPr/>
      </w:r>
    </w:p>
    <w:p>
      <w:pPr>
        <w:pStyle w:val="Normal"/>
        <w:widowControl/>
        <w:rPr/>
      </w:pPr>
      <w:r>
        <w:rPr/>
        <w:t xml:space="preserve">El polimorfismo de la transferencia a la causa analítica, esa si, Una, puede verse trastocado por la demanda de alienación a un Uno real, personificado. </w:t>
      </w:r>
    </w:p>
    <w:p>
      <w:pPr>
        <w:pStyle w:val="Normal"/>
        <w:widowControl/>
        <w:rPr/>
      </w:pPr>
      <w:r>
        <w:rPr/>
        <w:t xml:space="preserve">La transferencia de cada uno a "la causa" no puede considerarse ni como igual ni como ideal o simétrica. Cada uno transfiere según su relación a lo pulsional, si bien el objeto que reúna esa transferencia - la causa- sea uno para todos. </w:t>
      </w:r>
    </w:p>
    <w:p>
      <w:pPr>
        <w:pStyle w:val="Normal"/>
        <w:widowControl/>
        <w:rPr/>
      </w:pPr>
      <w:r>
        <w:rPr/>
        <w:t xml:space="preserve">Se olvida con ello que la transferencia es tan polimorfa como la pulsión o como el síntoma. Y contrariando eso se trata de usar el poder político para controlar esa transferencia: la instancias de gestión y los dispositivos de la garantía y gradus. Y si la jerarquía domina al gradus analítico, es la garantía que se espera de la Escuela la que cae en demerito. </w:t>
      </w:r>
    </w:p>
    <w:p>
      <w:pPr>
        <w:pStyle w:val="Normal"/>
        <w:widowControl/>
        <w:rPr/>
      </w:pPr>
      <w:r>
        <w:rPr/>
        <w:t xml:space="preserve">Es la consecuencia: Si el Otro único sospecha que hay un mal uso de la transferencia y de la transferencia de trabajo, es porque se la quiere controlar a su favor, no entendiendo el polimorfismo. </w:t>
      </w:r>
    </w:p>
    <w:p>
      <w:pPr>
        <w:pStyle w:val="Normal"/>
        <w:widowControl/>
        <w:rPr/>
      </w:pPr>
      <w:r>
        <w:rPr/>
      </w:r>
    </w:p>
    <w:p>
      <w:pPr>
        <w:pStyle w:val="Normal"/>
        <w:widowControl/>
        <w:rPr/>
      </w:pPr>
      <w:r>
        <w:rPr/>
        <w:t xml:space="preserve">Ese polimorfismo incontrolable es el que puede inspirar desconfianza. Y es de ello de lo que se queja quien la pide incondicional, sin darla, - el mismo- sino que condicionada al arbitrio propio. </w:t>
      </w:r>
    </w:p>
    <w:p>
      <w:pPr>
        <w:pStyle w:val="Normal"/>
        <w:widowControl/>
        <w:rPr/>
      </w:pPr>
      <w:r>
        <w:rPr/>
        <w:t xml:space="preserve">La selección, que se nos impone, nos parece que oculta bajo la espera de recibir una nueva aceptación individual, la forma donde el "uno por uno" - que apreciamos- puede ser librado a un arbitrio: el de una jerarquía impermutable. </w:t>
      </w:r>
    </w:p>
    <w:p>
      <w:pPr>
        <w:pStyle w:val="Normal"/>
        <w:widowControl/>
        <w:rPr/>
      </w:pPr>
      <w:r>
        <w:rPr/>
      </w:r>
    </w:p>
    <w:p>
      <w:pPr>
        <w:pStyle w:val="Normal"/>
        <w:widowControl/>
        <w:rPr/>
      </w:pPr>
      <w:r>
        <w:rPr/>
        <w:t xml:space="preserve">Cuando Lacan la diferencia de los "gradus", establece una distinción merced a la cual hemos podido instituir que la permutación, debe de ser en una Escuela un pilar, que junto al cartel y a la credibilidad del pase, sean instrumento y soporte. </w:t>
      </w:r>
    </w:p>
    <w:p>
      <w:pPr>
        <w:pStyle w:val="Normal"/>
        <w:widowControl/>
        <w:rPr/>
      </w:pPr>
      <w:r>
        <w:rPr/>
      </w:r>
    </w:p>
    <w:p>
      <w:pPr>
        <w:pStyle w:val="Normal"/>
        <w:widowControl/>
        <w:rPr/>
      </w:pPr>
      <w:r>
        <w:rPr/>
        <w:t xml:space="preserve">Sostenemos, con lo enseñado por Lacan, que la función del Uno es necesaria en la Escuela. Pero afirmamos también que el plagio - y mas manifiestamente "el pompage"- que el mismo Uno que personifica la política efectúa sobre el mismo Uno que personifica la orientación, - y a la inversa- es la consecuencia irremediable de confundir a la persona con la causa que dice animar. Es también la consecuencia de definir a la institución analítica como el efecto inspirado y sostenido por el Uno único: tenemos entonces un plagio garantizado por el funcionamiento de la institución y una transmisión que confunde - siempre en la desconfianza de ella misma- la causa analítica con unos fines abyectos en lo real. </w:t>
      </w:r>
    </w:p>
    <w:p>
      <w:pPr>
        <w:pStyle w:val="Normal"/>
        <w:widowControl/>
        <w:rPr/>
      </w:pPr>
      <w:r>
        <w:rPr/>
      </w:r>
    </w:p>
    <w:p>
      <w:pPr>
        <w:pStyle w:val="Normal"/>
        <w:widowControl/>
        <w:rPr/>
      </w:pPr>
      <w:r>
        <w:rPr/>
        <w:t xml:space="preserve">No solo es posible entonces, sino necesario según esa lógica, acusar y difamar a uno, y a otro, y a otro... ¿De que?. Es simple responder: de organizar facciones, disidencias, oposiciones o simples opiniones no acordes al Uno que no admite sino la alineación, - sospechando incluso, y con razón, de la buena fe del alienado. </w:t>
      </w:r>
    </w:p>
    <w:p>
      <w:pPr>
        <w:pStyle w:val="Normal"/>
        <w:widowControl/>
        <w:rPr/>
      </w:pPr>
      <w:r>
        <w:rPr/>
        <w:t xml:space="preserve">Para que todo el proceso se produzca basta un elemento, que por ser mínimo es esencial e indestructible: que alguien ejerza la propia enunciación: es en ella misma donde se vislumbra lo que se rotula como disidencia y desconfianza. </w:t>
      </w:r>
    </w:p>
    <w:p>
      <w:pPr>
        <w:pStyle w:val="Normal"/>
        <w:widowControl/>
        <w:rPr/>
      </w:pPr>
      <w:r>
        <w:rPr/>
        <w:t xml:space="preserve">Pero por el contrario, la verdad que del Psicoanálisis es ostensible no es ni etérea ni enunciada por ningún saber: corresponde mas bien a la elaboración propia en el análisis singular. Y es lo más valioso. </w:t>
      </w:r>
    </w:p>
    <w:p>
      <w:pPr>
        <w:pStyle w:val="Normal"/>
        <w:widowControl/>
        <w:rPr/>
      </w:pPr>
      <w:r>
        <w:rPr/>
        <w:t xml:space="preserve">Y se sabe: ningún "sabedor" puede enunciar lo que al uno por uno le orienta en su deseo según las determinaciones de su ley simbólica. </w:t>
      </w:r>
    </w:p>
    <w:p>
      <w:pPr>
        <w:pStyle w:val="Normal"/>
        <w:widowControl/>
        <w:rPr/>
      </w:pPr>
      <w:r>
        <w:rPr/>
        <w:t xml:space="preserve">Y se sabe también: ningún "sabedor" puede enunciar lo que será el bien para cada uno. </w:t>
      </w:r>
    </w:p>
    <w:p>
      <w:pPr>
        <w:pStyle w:val="Normal"/>
        <w:widowControl/>
        <w:rPr/>
      </w:pPr>
      <w:r>
        <w:rPr/>
        <w:t xml:space="preserve">Y se sabe también: hoy se nos oferta como adecuado para cada uno un objeto. Y se nos hace bajo la forma de una Escuela Una, una Enunciación Unica, una Orientación Una. Es el rechazo, por principio así definido, de aceptar en la orientación de la Escuela cualquier opinión otra. La opinión de cualquier sujeto es rotulada como disidencia: a no ser que sea repetición del enunciado del Uno, en un plagio que este si, es pavoneado a la cúspide. </w:t>
      </w:r>
    </w:p>
    <w:p>
      <w:pPr>
        <w:pStyle w:val="Normal"/>
        <w:widowControl/>
        <w:rPr/>
      </w:pPr>
      <w:r>
        <w:rPr/>
        <w:t xml:space="preserve">Y se sabe también: quien así enuncia no hace mas que denunciarse en la presunción de potencia. </w:t>
      </w:r>
    </w:p>
    <w:p>
      <w:pPr>
        <w:pStyle w:val="Normal"/>
        <w:widowControl/>
        <w:rPr/>
      </w:pPr>
      <w:r>
        <w:rPr/>
        <w:t xml:space="preserve">¿Hay que recordar que fue el propio Freud quien previno a todo analista respecto a no hacer recurso a su propio narcisismo cuando ejerce o enuncia su discurso? </w:t>
      </w:r>
    </w:p>
    <w:p>
      <w:pPr>
        <w:pStyle w:val="Normal"/>
        <w:widowControl/>
        <w:rPr/>
      </w:pPr>
      <w:r>
        <w:rPr/>
        <w:t xml:space="preserve">No es nuevo. Es recalcitrante que desde la historia emerjan, aun hoy, todavía, discursos así. Eran y son nefastamente conocidos en la política. Desgraciadamente lo empezaran a ser también en el psicoanálisis. </w:t>
      </w:r>
    </w:p>
    <w:p>
      <w:pPr>
        <w:pStyle w:val="Normal"/>
        <w:widowControl/>
        <w:rPr/>
      </w:pPr>
      <w:r>
        <w:rPr/>
      </w:r>
    </w:p>
    <w:p>
      <w:pPr>
        <w:pStyle w:val="Normal"/>
        <w:widowControl/>
        <w:rPr/>
      </w:pPr>
      <w:r>
        <w:rPr/>
        <w:t xml:space="preserve">Ante ello: </w:t>
      </w:r>
    </w:p>
    <w:p>
      <w:pPr>
        <w:pStyle w:val="Normal"/>
        <w:widowControl/>
        <w:rPr/>
      </w:pPr>
      <w:r>
        <w:rPr/>
        <w:t xml:space="preserve">Acudir a la propia enunciación es lo mas legitimo frente a acordar con un Otro - Unico un consenso mudo. </w:t>
      </w:r>
    </w:p>
    <w:p>
      <w:pPr>
        <w:pStyle w:val="Normal"/>
        <w:widowControl/>
        <w:rPr/>
      </w:pPr>
      <w:r>
        <w:rPr/>
        <w:t xml:space="preserve">La institución analítica, - en la historia y en el presente -, desde Freud a Lacan, plasma la apuesta de que ella misma no sea obstáculo al fin que persigue. </w:t>
      </w:r>
    </w:p>
    <w:p>
      <w:pPr>
        <w:pStyle w:val="Normal"/>
        <w:widowControl/>
        <w:rPr/>
      </w:pPr>
      <w:r>
        <w:rPr/>
        <w:t xml:space="preserve">Para decirlo con Lacan: Una Escuela debe potenciar las bases mismas de la posibilidad del psicoanálisis. </w:t>
      </w:r>
    </w:p>
    <w:p>
      <w:pPr>
        <w:pStyle w:val="Normal"/>
        <w:widowControl/>
        <w:rPr/>
      </w:pPr>
      <w:r>
        <w:rPr/>
        <w:t xml:space="preserve">Para decirlo desde Lacan: la propia institución no debe ser un obstáculo a la elaboración del saber analítico. </w:t>
      </w:r>
    </w:p>
    <w:p>
      <w:pPr>
        <w:pStyle w:val="Normal"/>
        <w:widowControl/>
        <w:rPr/>
      </w:pPr>
      <w:r>
        <w:rPr/>
        <w:t xml:space="preserve">Para decirlo desde nosotros: la clínica, el pase y la transmisión no son ajenos a los ejes que regentan la institución y las transferencias </w:t>
      </w:r>
    </w:p>
    <w:p>
      <w:pPr>
        <w:pStyle w:val="Normal"/>
        <w:widowControl/>
        <w:rPr/>
      </w:pPr>
      <w:r>
        <w:rPr/>
        <w:t xml:space="preserve">Para decirlo: hay que enunciar que los dispositivos de una Escuela pueden ser obstáculo a sus propios fines acordados. Y que la clínica es indisociable al discurso que la institución genera: si el practicante esta en su seno. </w:t>
      </w:r>
    </w:p>
    <w:p>
      <w:pPr>
        <w:pStyle w:val="Normal"/>
        <w:widowControl/>
        <w:rPr/>
      </w:pPr>
      <w:r>
        <w:rPr/>
        <w:t xml:space="preserve">Pero hay que decir también que en los efectos de los analisis, practicados o todavia en curso, podemos encontrar la buena vía que permita al sujeto discernir entre la alienación ciega o la discriminación según su criterio. Y eso es para ser valorado y tomado como aquello que de nuestra apuesta, se espera a buen fin. </w:t>
      </w:r>
    </w:p>
    <w:p>
      <w:pPr>
        <w:pStyle w:val="Normal"/>
        <w:widowControl/>
        <w:rPr/>
      </w:pPr>
      <w:r>
        <w:rPr/>
        <w:t xml:space="preserve">Toda una transmisión y toda una comunidad analítica esta en ello en juego. </w:t>
      </w:r>
    </w:p>
    <w:p>
      <w:pPr>
        <w:pStyle w:val="Normal"/>
        <w:widowControl/>
        <w:rPr/>
      </w:pPr>
      <w:r>
        <w:rPr/>
        <w:t xml:space="preserve">Y es por todo ello que, haciéndonos eco de una inquietud y malestar general, hemos convocado y convocamos. </w:t>
      </w:r>
    </w:p>
    <w:p>
      <w:pPr>
        <w:pStyle w:val="Normal"/>
        <w:widowControl/>
        <w:rPr/>
      </w:pPr>
      <w:r>
        <w:rPr/>
      </w:r>
      <w:r>
        <w:br w:type="page"/>
      </w:r>
    </w:p>
    <w:p>
      <w:pPr>
        <w:pStyle w:val="Normal"/>
        <w:widowControl/>
        <w:jc w:val="center"/>
        <w:rPr>
          <w:b/>
          <w:b/>
          <w:bCs/>
          <w:sz w:val="24"/>
          <w:szCs w:val="24"/>
        </w:rPr>
      </w:pPr>
      <w:r>
        <w:rPr>
          <w:b/>
          <w:bCs/>
          <w:sz w:val="24"/>
          <w:szCs w:val="24"/>
        </w:rPr>
        <w:t>Política de las publicaciones en la institución analític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Ana Canedo</w:t>
      </w:r>
    </w:p>
    <w:p>
      <w:pPr>
        <w:pStyle w:val="Normal"/>
        <w:widowControl/>
        <w:jc w:val="center"/>
        <w:rPr>
          <w:b/>
          <w:b/>
          <w:bCs/>
          <w:sz w:val="24"/>
          <w:szCs w:val="24"/>
        </w:rPr>
      </w:pPr>
      <w:r>
        <w:rPr>
          <w:b/>
          <w:bCs/>
          <w:sz w:val="24"/>
          <w:szCs w:val="24"/>
        </w:rPr>
      </w:r>
    </w:p>
    <w:p>
      <w:pPr>
        <w:pStyle w:val="Normal"/>
        <w:widowControl/>
        <w:jc w:val="center"/>
        <w:rPr>
          <w:b/>
          <w:b/>
          <w:bCs/>
        </w:rPr>
      </w:pPr>
      <w:r>
        <w:rPr>
          <w:b/>
          <w:bCs/>
        </w:rPr>
        <w:t>Enero de 1999.</w:t>
      </w:r>
    </w:p>
    <w:p>
      <w:pPr>
        <w:pStyle w:val="Normal"/>
        <w:widowControl/>
        <w:jc w:val="center"/>
        <w:rPr>
          <w:b/>
          <w:b/>
          <w:bCs/>
        </w:rPr>
      </w:pPr>
      <w:r>
        <w:rPr>
          <w:b/>
          <w:bCs/>
        </w:rPr>
      </w:r>
    </w:p>
    <w:p>
      <w:pPr>
        <w:pStyle w:val="Normal"/>
        <w:widowControl/>
        <w:rPr/>
      </w:pPr>
      <w:r>
        <w:rPr/>
        <w:t>La política de las publicaciones tuvo un papel relevante en las crisis de la institución analítica, aspecto que me interesa desarrollar aquí, brevemente, ya que hemos podido constatar recientemente como el abuso del poder, en el seno de la AMP, aplicó la censura, con los efectos segregativos que conlleva, en la redacción de algunas publicaciones y en la difusión de otras. La censura, a diferencia del control necesario de la publicación de las elaboraciones científicas, es un obstáculo para el avance de la teoría; es por ello que se ejerce, en la mayoría de los casos (sin decirlo), ya que es efecto del rechazo de un saber.</w:t>
      </w:r>
    </w:p>
    <w:p>
      <w:pPr>
        <w:pStyle w:val="Normal"/>
        <w:widowControl/>
        <w:rPr/>
      </w:pPr>
      <w:r>
        <w:rPr/>
      </w:r>
    </w:p>
    <w:p>
      <w:pPr>
        <w:pStyle w:val="Normal"/>
        <w:widowControl/>
        <w:rPr/>
      </w:pPr>
      <w:r>
        <w:rPr/>
        <w:t>En la historia del Movimiento psicoanalítico, podemos observar la importancia que tuvieron las publicaciones en varios aspectos: Fue a través de la difusión de los primeros artículos de Freud, que el psicoanálisis se expandió fuera de las fronteras de Viena. Vemos así que Freud propone, en el Congreso de Nuremberg de l910, a través de Ferenczi, la necesidad de constituir la Asociación Internacional, bajo la presidencia de Jung, para asegurar la continuidad del psicoanálisis. Su finalidad era: (El estudio y promoción de la ciencia psicoanalítica fundada por Freud, tanto en su calidad de Psicología pura como en su aplicación a la Medicina y a las ciencias del espíritu, y mutuo apoyo de los asociados en cuanto a la adquisición y difusión de los conocimientos psicoanalíticos) Me interesa recortar aquí dos cuestiones: Freud se designa como fundador de dicha ciencia, creo, tomando la definición en sus dos aspectos: el de creación y el de fundar, fundamentar. Después de l5 años de experiencia clínica con el inconsciente de sus pacientes y el autoanálisis, Freud se nombra en este sentido como el fundador. Este punto fue discutido por sus seguidores, que interpretaban la autoridad epistémica como autoritarismo.</w:t>
      </w:r>
    </w:p>
    <w:p>
      <w:pPr>
        <w:pStyle w:val="Normal"/>
        <w:widowControl/>
        <w:rPr/>
      </w:pPr>
      <w:r>
        <w:rPr/>
        <w:t>Con respecto al apoyo mutuo entre los asociados, señala a mi entender la solidaridad necesaria para llevar adelante un proyecto científico, a la vez que delimita dicha solidaridad, en tanto no es indiscriminada, ni en beneficio propio.</w:t>
      </w:r>
    </w:p>
    <w:p>
      <w:pPr>
        <w:pStyle w:val="Normal"/>
        <w:widowControl/>
        <w:rPr/>
      </w:pPr>
      <w:r>
        <w:rPr/>
      </w:r>
    </w:p>
    <w:p>
      <w:pPr>
        <w:pStyle w:val="Normal"/>
        <w:widowControl/>
        <w:rPr/>
      </w:pPr>
      <w:r>
        <w:rPr/>
        <w:t>En la misma ocasión, funda la revista de dicha Asociación, Jahrbusch (Anuario), con Jung como redactor y él mismo como director. En la correspondencia con Jung, Freud manifiesta el entusiasmo por esta publicación, ya que modificaba su modo de escribir, permitiéndole dirigirse a los ya introducidos en la teoría. Indica allí su política frente a los ataques destructivos de sus adversarios (La respuesta a los insultos es un nuevo tomo de Jarbusch...) Freud responde en cada momento con un escrito teórico, que no responde al adversario, sino a la hipótesis que este sostiene. Así por ejemplo, escribe Tótem y tabú como respuesta al misticismo de Jung y más tarde Introducción al narcisismo. Freud no se enzarza en discusiones, cuando comprende que ya no es posible ningún pacto con su interlocutor, calla, no intenta convencer más y actúa en consecuencia. El interés y el esfuerzo de Freud para fortalecer el Movimiento, apoyándose en Jung y el grupo suizo, que había ganado amplio prestigio en Europa, a partir de las actividades científicas del establecimiento médico Burghölzli de Zurich, coordinado por Bleuler, tropezaron con las desviaciones teóricas que se convirtieron en un obstáculo para el avance del descubrimiento científico.</w:t>
      </w:r>
    </w:p>
    <w:p>
      <w:pPr>
        <w:pStyle w:val="Normal"/>
        <w:widowControl/>
        <w:rPr/>
      </w:pPr>
      <w:r>
        <w:rPr/>
      </w:r>
    </w:p>
    <w:p>
      <w:pPr>
        <w:pStyle w:val="Normal"/>
        <w:widowControl/>
        <w:rPr/>
      </w:pPr>
      <w:r>
        <w:rPr/>
        <w:t>Como podemos leer en la Correspondencia con los discípulos, el psicoanálisis corrió el peligro de quedar atomizado en distintas teorías, que se contradecían entre sí. La política tuvo que ponerse, pues, al servicio de los fundamentos científicos. Jung comenzó a difundir sus ideas, en conferencias y publicaciones, con toda la autoridad y el poder que le otorgaba el cargo que ocupaba, como presidente de la Asociación. Cuando sobreviene la crisis de manera definitiva, Freud se ve en la necesidad de elaborar estrategias políticas para contrarrestar el poder que él mismo había otorgado a Jung. Entre ellas, la publicación del articulo Historia del movimiento psicoanalítico y la constitución del Comité secreto, propuesto por Jones. El mismo proceso se repite un tiempo después, con protagonistas diferentes, como Adler y Stekel ...</w:t>
      </w:r>
    </w:p>
    <w:p>
      <w:pPr>
        <w:pStyle w:val="Normal"/>
        <w:widowControl/>
        <w:rPr/>
      </w:pPr>
      <w:r>
        <w:rPr/>
        <w:t>¿Qué podemos extraer como enseñanza? Si consideramos necesario analizar el fracaso ocurrido en la AMP, para crear las vías hacia una Escuela, el interés de las publicaciones toma toda su importancia en este momento crucial. Los escritos teóricos que están circulando en este momento, permiten conceptualizar las desviaciones en la doctrina, que es importante poner en claro, una vez más.</w:t>
      </w:r>
    </w:p>
    <w:p>
      <w:pPr>
        <w:pStyle w:val="Normal"/>
        <w:widowControl/>
        <w:rPr/>
      </w:pPr>
      <w:r>
        <w:rPr/>
      </w:r>
    </w:p>
    <w:p>
      <w:pPr>
        <w:pStyle w:val="Normal"/>
        <w:widowControl/>
        <w:rPr/>
      </w:pPr>
      <w:r>
        <w:rPr/>
        <w:t xml:space="preserve">La exposición que tuvo lugar en Barcelona de la señora Colette Soler, permitió poner en circulación el significante Campo Lacaniano, que retoma del Seminario l7, que incluye el campo freudiano puesto que se refiere al campo del goce. El Campo lacaniano del goce envuelve al conjunto de los discursos a condición de que incluya el fuera de discurso. El campo freudiano se define por la práctica psicoanalítica, incluyendo sus textos que dan consistencia al psicoanálisis. El campo lacaniano lo incluye, así como a los otros tres discursos. </w:t>
      </w:r>
    </w:p>
    <w:p>
      <w:pPr>
        <w:pStyle w:val="Normal"/>
        <w:widowControl/>
        <w:rPr/>
      </w:pPr>
      <w:r>
        <w:rPr/>
      </w:r>
    </w:p>
    <w:p>
      <w:pPr>
        <w:pStyle w:val="Normal"/>
        <w:widowControl/>
        <w:rPr/>
      </w:pPr>
      <w:r>
        <w:rPr/>
        <w:t>A mi entender, podemos situar algunas precisiones: Campo Lacaniano es un significante de alcance internacional, es decir que permite un punto de convergencia para los grupos locales. Asimismo, es un significante para facilitar un proyecto científico, y como tal un punto de partida sobre el cual acordar, para ponerlo al trabajo: Intenta ir en contradirección de la cacofonía de los conceptos repetidos, que producen consistencia imaginaria pero atacan la fundamentación científica. A mi entender, Freud marcaba ya esta dirección en la crisis citada: se utilizaban los mismo nombres, para designar cosas diferentes. Me aparece oportuno recordar aquí una advertencia de Jacqueline Patouet, en cuanto que la crisis puede tomar su vertiente de rechazo del saber. (Se trata de sostener el acto, en la presente crisis, que permita el corte, es decir una transformación del grupo analítico) [l] La política de las publicaciones, es un instrumento privilegiado para ello.</w:t>
      </w:r>
    </w:p>
    <w:p>
      <w:pPr>
        <w:pStyle w:val="Normal"/>
        <w:widowControl/>
        <w:rPr/>
      </w:pPr>
      <w:r>
        <w:rPr/>
      </w:r>
    </w:p>
    <w:p>
      <w:pPr>
        <w:pStyle w:val="Normal"/>
        <w:widowControl/>
        <w:rPr/>
      </w:pPr>
      <w:r>
        <w:rPr/>
        <w:t>El trabajo de elaboracion de un saber es responsabilidad, también en este caso, de cada uno de nosotros.</w:t>
      </w:r>
    </w:p>
    <w:p>
      <w:pPr>
        <w:pStyle w:val="Normal"/>
        <w:widowControl/>
        <w:rPr/>
      </w:pPr>
      <w:r>
        <w:rPr/>
      </w:r>
    </w:p>
    <w:p>
      <w:pPr>
        <w:pStyle w:val="Normal"/>
        <w:widowControl/>
        <w:rPr/>
      </w:pPr>
      <w:r>
        <w:rPr/>
        <w:t>l- Jacqueline Patouet – Intervención en el Forum de Toulouse. En quoi le pouvoir peut-il être un refuge?- Le pas – janvier-février-l999.</w:t>
      </w:r>
    </w:p>
    <w:p>
      <w:pPr>
        <w:pStyle w:val="Normal"/>
        <w:widowControl/>
        <w:rPr/>
      </w:pPr>
      <w:r>
        <w:rPr/>
      </w:r>
      <w:r>
        <w:br w:type="page"/>
      </w:r>
    </w:p>
    <w:p>
      <w:pPr>
        <w:pStyle w:val="Normal"/>
        <w:widowControl/>
        <w:jc w:val="center"/>
        <w:rPr>
          <w:b/>
          <w:b/>
          <w:bCs/>
          <w:sz w:val="24"/>
          <w:szCs w:val="24"/>
        </w:rPr>
      </w:pPr>
      <w:r>
        <w:rPr>
          <w:b/>
          <w:bCs/>
          <w:sz w:val="24"/>
          <w:szCs w:val="24"/>
        </w:rPr>
        <w:t xml:space="preserve">Debate sobre la crisis en Madrid </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Francisco Cervilla</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rPr>
        <w:t>15-10-98</w:t>
      </w:r>
    </w:p>
    <w:p>
      <w:pPr>
        <w:pStyle w:val="Normal"/>
        <w:widowControl/>
        <w:rPr>
          <w:b/>
          <w:b/>
          <w:bCs/>
          <w:sz w:val="24"/>
          <w:szCs w:val="24"/>
        </w:rPr>
      </w:pPr>
      <w:r>
        <w:rPr>
          <w:b/>
          <w:bCs/>
          <w:sz w:val="24"/>
          <w:szCs w:val="24"/>
        </w:rPr>
      </w:r>
    </w:p>
    <w:p>
      <w:pPr>
        <w:pStyle w:val="Normal"/>
        <w:widowControl/>
        <w:rPr/>
      </w:pPr>
      <w:r>
        <w:rPr/>
        <w:t xml:space="preserve">El 5 de septiembre escribí mi carta de renuncia a la Sección de Madrid de la EEP. Tenia ganas de concluir y pasar pagina. La propuesta de Foro psicoanalítico de Madrid de celebrar, el próximo día 21, un debate abierto sobre las conclusiones de la crisis, me lleva a retomar lo que ya tenia por zanjado. </w:t>
      </w:r>
    </w:p>
    <w:p>
      <w:pPr>
        <w:pStyle w:val="Normal"/>
        <w:widowControl/>
        <w:rPr/>
      </w:pPr>
      <w:r>
        <w:rPr/>
      </w:r>
    </w:p>
    <w:p>
      <w:pPr>
        <w:pStyle w:val="Normal"/>
        <w:widowControl/>
        <w:rPr/>
      </w:pPr>
      <w:r>
        <w:rPr/>
        <w:t xml:space="preserve">En este momento de volver sobre la crisis de la AMP, me tengo que remitir ahora que me he marchado a como entre. Entre en Ambito Madrileño de Psicoanálisis en el momento de su constitución, aunque la forma no era grupal, subjetivamente le di ese carácter, no fue para mi una entrada del uno por uno con las consecuencias que eso conlleva para un sujeto. Ahí me orientaba mi transferencia. Mas tarde sobrevino la disolución de Ambito y la incorporación al GEM, que a su vez fue reconvertido en la Sección de Madrid de la EEP. Me dejaba llevar por los acontecimientos. Y la Escuela devino Ideal. Mal asunto. Con el Ideal no se puede uno medir, no existe esa talla. En todos estos años de convivencia en lo que ha sido la comunidad madrileña, siempre ha existido un poso irreductible de malestar. Participe en el Pacto de Madrid con la esperanza de poder acabar con eso. No fue así. Pude formalizar una respuesta a mi pregunta sobre que era lo que me mantenía en la Sección: lo que ya he dicho, la transferencia. Había, además, dos significantes que circulaban, dos significantes que eran dos condiciones que me parecía no reunir: *trabajador* y *decidido. No me veía ni trabajador ni decidido. Trabajador si, en mi analisis, lo cual no era poco, sin embargo no me era suficiente, me acechaba el Ideal. Me puse, pues, en pos de ese ideal. Comencé a trabajar en las instancias de la Sección, también adquirí alguna responsabilidad en el Instituto del Cf. Retrospectivamente me llevo una sorpresa: en los lugares que me incluí para trabajar los hacia míos, los hacia mi proyecto y eso me permitió trabajar con libertad (dentro de los márgenes que se daban), es decir defender mis ideas y no asumir lo que no podía compartir. Empece a encontrar de esta forma un lugar y a poner distancia con ese ideal alienante. En esas estaba, siempre con un fondo de rumores y de fantasmas que nunca se apagaban del todo. </w:t>
      </w:r>
    </w:p>
    <w:p>
      <w:pPr>
        <w:pStyle w:val="Normal"/>
        <w:widowControl/>
        <w:rPr/>
      </w:pPr>
      <w:r>
        <w:rPr/>
      </w:r>
    </w:p>
    <w:p>
      <w:pPr>
        <w:pStyle w:val="Normal"/>
        <w:widowControl/>
        <w:rPr/>
      </w:pPr>
      <w:r>
        <w:rPr/>
        <w:t xml:space="preserve">Llegó la Conversación del 4 de abril, a la que no asistí. Pude leer la transcripción de la misma, las objeciones de Miller y la carta de los 13. Miller se inmiscuía y un grupo de colegas le ponía un limite. Me pareció valiente y me gusto. El asunto no era para menos. El dispositivo del Pase estaba en cuestión, aquello que habíamos estudiado en Lacan, esforzado en entender, era corregido y pervertido con la figura del extimo y el criterio político. El pasante, así, se convertía en candidato. </w:t>
      </w:r>
    </w:p>
    <w:p>
      <w:pPr>
        <w:pStyle w:val="Normal"/>
        <w:widowControl/>
        <w:rPr/>
      </w:pPr>
      <w:r>
        <w:rPr/>
      </w:r>
    </w:p>
    <w:p>
      <w:pPr>
        <w:pStyle w:val="Normal"/>
        <w:widowControl/>
        <w:rPr/>
      </w:pPr>
      <w:r>
        <w:rPr/>
        <w:t xml:space="preserve">Algo nuevo se perfilaba, para pedir el pase había que hacer política, hacerse notable, hacerse notar previamente como condición. Con la carta de los 13 el malestar se hizo profundo en la Sección, y la Asamblea de mayo se presentaba como un infierno. La noticia de la asistencia del entonces presidente de la EEP, la sentí como un alivio pues pense que podría atemperar lo que se avecinaba, pero ahora me pregunto ¿cómo podía hacer un buen arbitraje el delegado de quien instigaba la división y la desavenencia? De esta reunión quiero señalar la irritación que me produjo presenciar como algunos colegas arremetían contra el trabajo, la dedicación y la labor callada de otros. Sorprende ver como el trabajo de unos puede suscitar el rencor de otros. Y lo peor, las reclamaciones a los 13, las amenazas proferidas de ponerlos bajo sospecha, sobre todo a los que en aquel momento ocupaban cargos institucionales, y lo mas increíble exigirles la renuncia a su lugar de enunciación en favor de los lugares institucionales que representaban! Supeditar el sujeto al funcionario. Los que trabajamos en instituciones publicas nos enfrentamos con eso casi a diario, pero es muy fuerte oír como eso se pide en una comunidad que se pretende de analistas. </w:t>
      </w:r>
    </w:p>
    <w:p>
      <w:pPr>
        <w:pStyle w:val="Normal"/>
        <w:widowControl/>
        <w:rPr/>
      </w:pPr>
      <w:r>
        <w:rPr/>
        <w:t xml:space="preserve">Para junio estaba prevista la inauguración de la nueva sede madrileña, y lo que iba a tener un carácter festivo (¡falta hacia!), se convirtió en la perspectiva de un nuevo horror: JAM la hizo coincidir con la II Conversación de Madrid. Miller, acompañado de su corte, nos cambio la fiesta por una pesadilla. Dos adjetivos se me han quedado pegados para definir esta reunión del 12 de julio: maniquea y bochornosa. Maniquea: por un lado, promillerianos, por supuesto benéficos a la causa psicoanalítica. Por otro, antimillerianos, nocivos al psicoanálisis, los nuevos malditos. Bochornosa: declaraciones de amor y adhesión al DG que complacientemente las escuchaba en contraste con la ira que le despertaban las divergencias. Pero sobre todo su arrogancia y su desprecio por todos y cada uno de los miembros de la AMP: sin el no somos nadie, estamos perdidos, desorientados. A partir de este día, definitivamente, yo ya no quería continuar en ese lugar. </w:t>
      </w:r>
    </w:p>
    <w:p>
      <w:pPr>
        <w:pStyle w:val="Normal"/>
        <w:widowControl/>
        <w:rPr/>
      </w:pPr>
      <w:r>
        <w:rPr/>
      </w:r>
    </w:p>
    <w:p>
      <w:pPr>
        <w:pStyle w:val="Normal"/>
        <w:widowControl/>
        <w:rPr/>
      </w:pPr>
      <w:r>
        <w:rPr/>
        <w:t xml:space="preserve">El punto final para mi vino poco después. Con la creación de la ECFB. Carga de fondo contra la EEP y toda su trayectoria de trabajo. Lo que se me presentaba en el horizonte era la exclusión de los que no pidieran la entrada en la nueva escuela. Pero ¿qué galimatías era este? Escuela múltiple, escuela paralela, doble pertenencia, Escuela de Barcelona, Escuela Una? Joan Salinas lo resume muy bien en su carta de renuncia. Lo cito: *Asi, habrá quienes pidan la entrada a la ECFB y sigan siendo miembros o no de su Sección, lo que no siendo miembros de ninguna Sección entren en la ECFB, los que no quieran entrar y se queden, los que al ser miembros de la nueva Escuela renuncien a la EEP, o los que conserven todo, o los que no queramos ya nada de todo eso. Bien, no querer nada de todo eso es lo que me ha permitido realmente orientarme, presentar mi renuncia y tomar las riendas de los acontecimientos que me conciernen, que son míos. En esta ocasión no me he dejado llevar por esos acontecimientos. Si no entre en el uno por uno, si que me he marchado en el uno por uno, con otros pero como uno. Y esa experiencia ha constituido para mi una ganancia subjetiva inapreciable, ganancia que personalmente obtengo de la crisis. El acto por el cual me marcho, en su torsión, me ha llevado a incluirme en el Colegio de Psicoanálisis y en el Foro psicoanalítico de Madrid, con una pregunta para trabajar en Foro: ¿Como construir una comunidad de analistas, teniendo en cuenta que se trata de sujetos que han hecho la experiencia de la castración y como ir hacia una escuela que no solo no obture esa hiancia sino que haga de ella su condición de existencia?. </w:t>
      </w:r>
    </w:p>
    <w:p>
      <w:pPr>
        <w:pStyle w:val="Normal"/>
        <w:widowControl/>
        <w:rPr/>
      </w:pPr>
      <w:r>
        <w:rPr/>
      </w:r>
    </w:p>
    <w:p>
      <w:pPr>
        <w:pStyle w:val="Normal"/>
        <w:widowControl/>
        <w:rPr/>
      </w:pPr>
      <w:r>
        <w:rPr/>
        <w:t xml:space="preserve">Francisco Cervilla Madrid, 15-10-98 </w:t>
      </w:r>
    </w:p>
    <w:p>
      <w:pPr>
        <w:pStyle w:val="Normal"/>
        <w:widowControl/>
        <w:rPr/>
      </w:pPr>
      <w:r>
        <w:rPr/>
      </w:r>
      <w:r>
        <w:br w:type="page"/>
      </w:r>
    </w:p>
    <w:p>
      <w:pPr>
        <w:pStyle w:val="Normal"/>
        <w:widowControl/>
        <w:jc w:val="center"/>
        <w:rPr>
          <w:b/>
          <w:b/>
          <w:bCs/>
          <w:sz w:val="24"/>
          <w:szCs w:val="24"/>
        </w:rPr>
      </w:pPr>
      <w:r>
        <w:rPr>
          <w:b/>
          <w:bCs/>
          <w:sz w:val="24"/>
          <w:szCs w:val="24"/>
        </w:rPr>
        <w:t xml:space="preserve">Intervención en la reunión del Foro de Madrid </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Juan Fernández Alvarado</w:t>
      </w:r>
    </w:p>
    <w:p>
      <w:pPr>
        <w:pStyle w:val="Normal"/>
        <w:widowControl/>
        <w:jc w:val="center"/>
        <w:rPr>
          <w:b/>
          <w:b/>
          <w:bCs/>
          <w:sz w:val="24"/>
          <w:szCs w:val="24"/>
        </w:rPr>
      </w:pPr>
      <w:r>
        <w:rPr>
          <w:b/>
          <w:bCs/>
          <w:sz w:val="24"/>
          <w:szCs w:val="24"/>
        </w:rPr>
      </w:r>
    </w:p>
    <w:p>
      <w:pPr>
        <w:pStyle w:val="Normal"/>
        <w:widowControl/>
        <w:jc w:val="center"/>
        <w:rPr>
          <w:b/>
          <w:b/>
          <w:bCs/>
        </w:rPr>
      </w:pPr>
      <w:r>
        <w:rPr>
          <w:b/>
          <w:bCs/>
        </w:rPr>
        <w:t>22 de Febrero de 1999</w:t>
      </w:r>
    </w:p>
    <w:p>
      <w:pPr>
        <w:pStyle w:val="Normal"/>
        <w:widowControl/>
        <w:jc w:val="center"/>
        <w:rPr>
          <w:b/>
          <w:b/>
          <w:bCs/>
        </w:rPr>
      </w:pPr>
      <w:r>
        <w:rPr>
          <w:b/>
          <w:bCs/>
        </w:rPr>
      </w:r>
    </w:p>
    <w:p>
      <w:pPr>
        <w:pStyle w:val="Normal"/>
        <w:widowControl/>
        <w:rPr/>
      </w:pPr>
      <w:r>
        <w:rPr/>
        <w:t>La propuesta de reunirnos en grupos de discusión y debate sobre las cuestiones que interesan al psicoanálisis, y a las condiciones de su posibilidad, funcionan como lo que orienta y es la razón de ser de la creación de los foros, y esa orientación supone en cada uno de los participantes un acto previo, que concluye un tiempo de comprender, lo que fue su instante de ver lo discordante entre un juicio íntimo sobre su relación particular con el psicoanálisis y lo que venía del Otro institucional. Una decisión de no seguir haciéndose cómplice, de una situación que lleva al psicoanálisis por una vía estéril. Es después de ese acto, que cada uno puede, en la elaboración retroactiva, resignificar su posición dentro de la institución, y esta elaboración podrá relanzar otros momentos concluyentes por venir separados.</w:t>
      </w:r>
    </w:p>
    <w:p>
      <w:pPr>
        <w:pStyle w:val="Normal"/>
        <w:widowControl/>
        <w:rPr/>
      </w:pPr>
      <w:r>
        <w:rPr/>
        <w:t>Lo ocurrido en la II Conversación de Madrid, de julio del 98, que para muchos fue definitivo, tuvo un efecto beneficioso para el psicoanálisis en Madrid, porque nos ha hecho repensar nuestra relación con el psicoanálisis y la institución analítica; habrá que demostrar que eso se materializa en un paso más y no seguir en la sumisión, que es la muerte del deseo, ni tampoco quedarse prendido al escándalo primero, que produjo la mostración de la cara obscena del amo encarnado y que podría haber llevado a quedarse en la denuncia y al rechazo del Otro, apelando de esa manera a otro ideal de amo, supuestamente benéfico, me parece fundamental extraer una enseñanza de esa experiencia y creo que lo que nos enseña es un no a esa posición de espera, de que del Otro llegue la palabra que conviene, o la de ser el objeto agalmático que complete al Otro.</w:t>
      </w:r>
    </w:p>
    <w:p>
      <w:pPr>
        <w:pStyle w:val="Normal"/>
        <w:widowControl/>
        <w:rPr/>
      </w:pPr>
      <w:r>
        <w:rPr/>
        <w:t xml:space="preserve">Y así entró en la cuestión del silencio que se manifestó como síntoma en la institución de la que salimos (Sección de Madrid de la EEP). Todos sabemos que sin transferencia no hay posibilidad de análisis, pero también es un obstáculo para la resolución del deseo y el destino que se le reserva al sujeto supuesto saber al final del análisis, es su caída y el descubrimiento de su ficción. El sujeto supuesto saber, que es una condición para la posibilidad de un análisis, impregnó a la comunidad analítica, manifestándose en el grupo bajo la forma del silencio. Con el silencio no me refiero solo a mantenerse callado, sino también a repetir las palabras del Otro como consigna, donde el deseo particular y la propia opinión se escondían tras esas palabras y esa autocensura es la peor de las censuras porque no queda ni la posibilidad de usar el silencio como posición a lo que viene del Otro, aunque solo sea como reafirmación yoica, y todo esto por el temor a la pérdida del amor del Otro. </w:t>
      </w:r>
    </w:p>
    <w:p>
      <w:pPr>
        <w:pStyle w:val="Normal"/>
        <w:widowControl/>
        <w:rPr/>
      </w:pPr>
      <w:r>
        <w:rPr/>
        <w:t xml:space="preserve">Del lado de los que sí hablaban, había una tendencia a suplir con el saber, como envoltorio narcisista, lo que no se trabajaba en otro lugar; podemos concluir ahora que no era eso lo que hacía transmisión del psicoanálisis, no es el saber del Otro lo que hace transmisión, sino el punto irreductible de no saber que habita a cada sujeto y que causa la elaboración y la investigación. </w:t>
      </w:r>
    </w:p>
    <w:p>
      <w:pPr>
        <w:pStyle w:val="Normal"/>
        <w:widowControl/>
        <w:rPr/>
      </w:pPr>
      <w:r>
        <w:rPr/>
        <w:t xml:space="preserve">Todos al consentir este estado de cosas sostuvimos esa situación. Cada uno con su responsabilidad particular. Responsabilidad que no culpa, porque la culpa lleva al reproche o al autorreproche, reproche al Otro por no ser el Otro benéfico esperado o autorreproche por no estar a la altura del Otro. </w:t>
      </w:r>
    </w:p>
    <w:p>
      <w:pPr>
        <w:pStyle w:val="Normal"/>
        <w:widowControl/>
        <w:rPr/>
      </w:pPr>
      <w:r>
        <w:rPr/>
        <w:t>Lo imposible de una comunidad analítica, se sitúa en el punto de imposibilidad de que lo íntimo de cada uno se reabsorba todo en el saber y que esta imposibilidad se proyecte fuera como lo extraño del Otro y por tanto como causante del fracaso de una supuesta relación hemostática. Esta es, más bien, la lógica del grupo, que es diferente de la de una comunidad analítica, donde el sujeto que la integra está advertido de esta tendencia natural de todo grupo.</w:t>
      </w:r>
    </w:p>
    <w:p>
      <w:pPr>
        <w:pStyle w:val="Normal"/>
        <w:widowControl/>
        <w:rPr/>
      </w:pPr>
      <w:r>
        <w:rPr/>
        <w:t>Entonces, a este no, como acto, tiene que seguirle un sí, un sí de consentimiento para no quedarnos en un no de rechazo, que sería tanto como decir todos son iguales, esto es imposible. Un sí de confianza en lo diferente de mi semejante, pero no un sí a todo lo que venga del Otro, sino un sí y un no en alternancia, causado por el deseo particular, diciendo tanto el acuerdo como el desacuerdo para avanzar en lo que nos une, que no son los rasgos identificatorios ni nombrarnos analistas, sino la relación particular de cada uno con el psicoanálisis, que puede permitir una transferencia de trabajo en una comunidad analítica.</w:t>
      </w:r>
    </w:p>
    <w:p>
      <w:pPr>
        <w:pStyle w:val="Normal"/>
        <w:widowControl/>
        <w:rPr/>
      </w:pPr>
      <w:r>
        <w:rPr/>
      </w:r>
      <w:r>
        <w:br w:type="page"/>
      </w:r>
    </w:p>
    <w:p>
      <w:pPr>
        <w:pStyle w:val="Normal"/>
        <w:widowControl/>
        <w:jc w:val="center"/>
        <w:rPr>
          <w:b/>
          <w:b/>
          <w:bCs/>
          <w:sz w:val="24"/>
          <w:szCs w:val="24"/>
        </w:rPr>
      </w:pPr>
      <w:r>
        <w:rPr>
          <w:b/>
          <w:bCs/>
          <w:sz w:val="24"/>
          <w:szCs w:val="24"/>
        </w:rPr>
        <w:t>Los dos amores y su destino al final</w:t>
      </w:r>
    </w:p>
    <w:p>
      <w:pPr>
        <w:pStyle w:val="Normal"/>
        <w:widowControl/>
        <w:jc w:val="center"/>
        <w:rPr>
          <w:b/>
          <w:b/>
          <w:bCs/>
          <w:sz w:val="24"/>
          <w:szCs w:val="24"/>
        </w:rPr>
      </w:pPr>
      <w:r>
        <w:rPr>
          <w:b/>
          <w:bCs/>
          <w:sz w:val="24"/>
          <w:szCs w:val="24"/>
        </w:rPr>
        <w:br/>
        <w:t>Colette Soler</w:t>
      </w:r>
    </w:p>
    <w:p>
      <w:pPr>
        <w:pStyle w:val="Normal"/>
        <w:widowControl/>
        <w:jc w:val="center"/>
        <w:rPr/>
      </w:pPr>
      <w:r>
        <w:rPr>
          <w:b/>
          <w:bCs/>
          <w:sz w:val="24"/>
          <w:szCs w:val="24"/>
        </w:rPr>
        <w:br/>
      </w:r>
      <w:r>
        <w:rPr/>
        <w:br/>
        <w:t>Presentado en LE RENDEZ-VOUS DU PRINTEMPS</w:t>
        <w:br/>
        <w:t>RENNES 20 y 21 de marzo de 1999</w:t>
      </w:r>
    </w:p>
    <w:p>
      <w:pPr>
        <w:pStyle w:val="Normal"/>
        <w:widowControl/>
        <w:rPr/>
      </w:pPr>
      <w:r>
        <w:rPr/>
        <w:br/>
        <w:br/>
        <w:t>La cuestión de la transferencia se ha visto actualizada por la crisis.</w:t>
        <w:br/>
        <w:t>Podemos imaginar facilmente que, en estos momentos en que se impone una elección, las posiciones que adopta cada cual hallen su causa suficiente en la transferencia, de la que se hace una causa que sirve para cualquier fin.</w:t>
        <w:br/>
        <w:t>El resultado es divertido: los de la AMP acusan a la transferencia de los de los Foros, y recíprocamente.</w:t>
      </w:r>
    </w:p>
    <w:p>
      <w:pPr>
        <w:pStyle w:val="Normal"/>
        <w:widowControl/>
        <w:rPr/>
      </w:pPr>
      <w:r>
        <w:rPr/>
        <w:t>Sin embargo hay algo menos divertido: una puesta en cuestión general del analisis y de los analistas como resultado.</w:t>
        <w:br/>
        <w:t>Se esta dispuesto a admitir que los analizantes cedan a la captura de la transferencia pero, en lo referido a los analistas mismos, causa sorpresa e indignacion: ¿Cómo es posible que los analistas, supuestos analizados, pierdan la brujula de su juicio intimo?.</w:t>
        <w:br/>
        <w:t>Si un fin de analisis consiste en alcanzar y asumir la diferencia absoluta -la del sintoma-, y si, por lo tanto, toma nota de la falta del Otro, ¿cómo explicar las llamaradas de goce servil a las que se da libre curso en la comunidad analitica?.</w:t>
        <w:br/>
        <w:t>Es la pregunta que circula.</w:t>
        <w:br/>
        <w:t>Entro en ella con un postulado, un postulado epistemologico: en el psicoanalisis, como en la ciencia, cuando una tesis encuentra la objecion de los hechos, lo que por otra parte en el psicoanalisis es raro, hay que revisar la tesis.</w:t>
        <w:br/>
        <w:t>¿Es culpa de la transferencia?</w:t>
        <w:br/>
        <w:t>Nuestra tesis incrimina a la transferencia, y no sin razones: en tanto que la transferencia es amor, y que el amor vuelve docil, mientras dura, vuelve complaciente, induce el consentimiento y puede llegar hasta el sacrificio. Freud puso con fuerza el acento en ello, ved *Psicologia de</w:t>
        <w:br/>
        <w:t>las masas y analisis del yo *, y Lacan obtuvo una formula graciosa, muy en su estilo, diciendo que el amor es un tipo de suicidio.</w:t>
        <w:br/>
        <w:t>Las gradaciones del sacrificio van desde las formas mas benignas hasta las mas devastadoras pero, en todos los casos, el sacrificio deja para el otro la carga del pensar y del decidir. Ceguera tonta y sumision irresponsable ceden asi al otro la carga del deseo y del plus de goce,</w:t>
        <w:br/>
        <w:t>de lo cual se ocuparian sino el pensamiento y la decision. Dicho de otra forma, aquel que ama es empujado a sacrificar lo que tiene de mas real, y que llamamos su sintoma.</w:t>
        <w:br/>
        <w:t>Podemos pues estar tentados de pensar que las sectas analiticas tienen su palanca en las transferencias no resueltas, abiertas a la pendiente sacrificial del amor.</w:t>
        <w:br/>
        <w:t>La cuestion se plantea de veras, ya que el fenomeno que hace virar la comunidad analitica hacia la secta no es inedito en la historia, y es demasiado frecuente como para ser totalmente contingente. Pensad por ejemplo en los sectarios de Wilheim Reich y de Jung. Es por ello que</w:t>
        <w:br/>
        <w:t>pude decir que la comunidad AMP bien podria conocer la misma evolucion que la comunidad junguiana, a saber, una gran extension en derivacion del analisis - salvo que Jung, el, fue desautorizado.</w:t>
        <w:br/>
        <w:t>¿Se tratara entonces de oponer los verdaderos analizados, resistiendo a las sirenas de la influencia, a los demas, sometidos a la transferencia?. ¿O bien decir que los analisis no se terminan de verdad?.</w:t>
        <w:br/>
        <w:br/>
      </w:r>
      <w:r>
        <w:rPr>
          <w:b/>
          <w:bCs/>
        </w:rPr>
        <w:t>Los dos amores</w:t>
        <w:br/>
      </w:r>
    </w:p>
    <w:p>
      <w:pPr>
        <w:pStyle w:val="Normal"/>
        <w:widowControl/>
        <w:rPr/>
      </w:pPr>
      <w:r>
        <w:rPr/>
        <w:t>Pero mejor retomemos y volvamos a la tesis de Lacan, demasiado a menudo olvidada. La transferencia es amor, pero no cualquiera, y no todo amor es transferencia.</w:t>
        <w:br/>
        <w:t>Es a Lacan a quien corresponde el merito de esta observacion, ya que Freud no tuvo de ello la menor sospecha: al descubrir la transferencia, la identifico inmediatamente al retorno de los amores infantiles, no viendo en ello, en ultima instancia, mas que una reedicion del viejo</w:t>
        <w:br/>
        <w:t>amor por el padre.</w:t>
        <w:br/>
        <w:t>Lacan se inscribe a contracorriente, para el la transferencia es un nuevo amor. Hago notar por otra parte, que si Freud tuviese razon, el psicoanalisis seria imposible, ya que no podria mas que reeditar hasta el infinito la neurosis infantil.</w:t>
        <w:br/>
      </w:r>
    </w:p>
    <w:p>
      <w:pPr>
        <w:pStyle w:val="Normal"/>
        <w:widowControl/>
        <w:rPr/>
      </w:pPr>
      <w:r>
        <w:rPr/>
        <w:t>La transferencia le supone *un sujeto al saber inconsciente, eso es, al ciframiento *. Si es amor, se distingue en que es un amor que *se dirige al saber *, al que el analista da cuerpo y que, cito, *toma ahí una forma tan nueva que introduce la subversion *. Sabemos que Lacan no</w:t>
        <w:br/>
        <w:t>abusa del termino subversion. Que lo aplique a la transferencia despues de haberlo aplicado al sujeto, tiene todo su peso.</w:t>
        <w:br/>
        <w:t>Podriamos recorrer este tema, que circula por toda la ensenyanza de Lacan. Acabo de citar la *Introduccion a la edicion alemana de los Escritos *, de 1973, pero la tesis ya esta alli en 1967, explicita en *La equivocacion del sujeto supuesto saber *, y aun antes, aunque de</w:t>
        <w:br/>
        <w:t>forma mas implicita, en particular en *La direccion de la cura *, e incluso antes con la nocion de transferencia constituyente.</w:t>
        <w:br/>
        <w:t>El amor de transferencia no es el amor al padre. Viejo amor y nuevo amor, ¿por qué no oponerlos como el amor al S1 y el amor al S2, puesto que el saber lo escribimos S2 y que, en la estructura del lenguaje, llega como respuesta al S1 ((il vient en repondant du S1))?. Lo que</w:t>
        <w:br/>
        <w:t>objeta a esta escritura simple es que el padre, digamos el mismo Dios padre, no es uno.</w:t>
        <w:br/>
        <w:t>Continuo : el dios de la transferencia no es el dios del creyente. El sujeto supuesto saber es Dios mismo, sin duda, pero el dios que no existe, el de los filosofos, latente en toda teoria, sea cual sea su naturaleza, aun matematica, nada mas que el lugar llamado del Otro por</w:t>
        <w:br/>
        <w:t>Lacan.</w:t>
        <w:br/>
      </w:r>
    </w:p>
    <w:p>
      <w:pPr>
        <w:pStyle w:val="Normal"/>
        <w:widowControl/>
        <w:rPr/>
      </w:pPr>
      <w:r>
        <w:rPr/>
        <w:t>El dios de los profetas es bien distinto. Dios de voluntad, dios del temor y de los terremotos, dios del terror sagrado, en suma, el que Lacan designa *el dios oscuro *. El mismo que, a la medida de su opacidad, empuja a la fascinacion del sacrificio. Tambien es este el que</w:t>
        <w:br/>
        <w:t>vamos a escribir como S1, el maestro vengador y todos sus derivados laicos. Alli donde vibre la cuerda del sacrificio, estad seguros de que no es el nuevo amor quien reina, sino el viejo amor del viejo Padre terror. Este, que es menos un supuesto saber que un supuesto querer</w:t>
        <w:br/>
        <w:t>((vouloir)).</w:t>
        <w:br/>
        <w:t>Dios el Nombre del padre es distinto, no es ninguno de los precedentes.</w:t>
      </w:r>
    </w:p>
    <w:p>
      <w:pPr>
        <w:pStyle w:val="Normal"/>
        <w:widowControl/>
        <w:rPr/>
      </w:pPr>
      <w:r>
        <w:rPr/>
        <w:t>Freud lo percibio bien con su historia de los dos Moises, y Lacan tomó el relevo.</w:t>
        <w:br/>
        <w:br/>
        <w:t>Asi pues hay que ver que promete cada uno de los tres. Nuestra cuestion es saber cual es la respuesta final que el trabajo de transferencia libra a quien deviene el analizado, y que efectos podemos esperar de ello fuera del analisis.</w:t>
        <w:br/>
        <w:br/>
        <w:t>1/ El dios oscuro no tiene por que ser una amenaza para un analisis. Es cierto que la transferencia toma a veces, lo sabemos, una forma paranoide. Lo que se explica por el hecho de que hace suponer el sujeto, suponer los arcanos de un sujeto inasible, recurrente en toda la</w:t>
        <w:br/>
        <w:t>elaboracion del analizante, de un sujeto que es el menos-uno fantasmatico del analisis. Puede ocurrir entonces que derive hacia el anhelo, incluso hacia la institucion misma de este dios oscuro. No es el caso mas frecuente, tampoco el mas favorable, y se espera por lo general</w:t>
        <w:br/>
        <w:t>del analista que ponga remedio a esta desviacion que lleva al paciente por fuera de los senderos del amor al saber.</w:t>
        <w:br/>
        <w:t>2/ La elaboracion de transferencia, en cuanto a ella, no va a otra cosa que a lo que llamaria la puesta a punto del sintoma de salida, al que el sujeto no puede hacer nada mejor que identificarse.</w:t>
        <w:br/>
        <w:t>Ahora, quisiera volver a lo que es un sintoma, y sacar las consecuencias clinicas de la ultimas elaboraciones de Lacan respecto a él.</w:t>
        <w:br/>
      </w:r>
    </w:p>
    <w:p>
      <w:pPr>
        <w:pStyle w:val="Normal"/>
        <w:widowControl/>
        <w:rPr/>
      </w:pPr>
      <w:r>
        <w:rPr/>
        <w:t>Parto de esto: el inconsciente no es sujeto, es goce. Goce cifrado, ya que se descifra en el analisis, y no sin efecto de castracion. Permitidme que formule este efecto de castracion con la escritura del *Atolondradicho *, ya que el analizante consume goce falico.</w:t>
        <w:br/>
        <w:t>Todo significante descifrado (para todo x), todo significante del saber inconsciente, lleva la castracion (?x), el goce limitado del Uno, y la induccion infernal a continuar que conlleva, y que no hace mas que engordar el enjambre de los signos del sujeto : ?x?x.</w:t>
        <w:br/>
        <w:t>Todo significante lleva pues la castracion, excepto uno, ya que existe un significante, llamadlo letra si quereis, o signo : existe un (?x, no ?x) que no representa el sujeto sino el goce de su cuerpo, uno, pues, que lleva, no la castracion, sino una solucion a esta, no la metonimia</w:t>
        <w:br/>
        <w:t>del goce castrado, sino una fijacion de goce que da calado ((fait arrimage)). Es el Uno del sintoma que Lacan llama letra, que se exceptua del simbolico y hace pasar el inconsciente al real (cf. RSI).</w:t>
        <w:br/>
        <w:t>En otros teminos, quizas mas faciles, este Uno del sintoma, tambien es un S (A barrado), significante que tiene la misma estructura que el significante en lo real, significante que, por excepcion, no pertenece a la cadena del Otro, sino que esta solo para almohadillar ((capitoner))</w:t>
        <w:br/>
        <w:t>sus declinaciones.</w:t>
      </w:r>
    </w:p>
    <w:p>
      <w:pPr>
        <w:pStyle w:val="Normal"/>
        <w:widowControl/>
        <w:rPr/>
      </w:pPr>
      <w:r>
        <w:rPr/>
        <w:br/>
        <w:t>Si me habeis seguido, entendeis que el sintoma es padre. Es la tesis de Lacan, tenemos la prueba por Joyce, y con eso algo cambia de la funcion del padre en el psicoanalisis.</w:t>
        <w:br/>
        <w:t>Porque el Padre mismo, es decir el Padre Nombre-del-Padre, es un sintoma (otra faceta de la tesis), es sintoma por su propia version de la padre-version ((pere-version)) generalizada. No es un S1 sino un S2, al igual que el sintoma. Un modelo, en el sentido de ejemplo, de una</w:t>
        <w:br/>
        <w:t>solucion a la castracion, de una solucion posible entre otras, pero que tiene la ventaja de anudar entre ellos los sexos y las generaciones, los goces del sexo y de las generaciones en una configuracion que permite vivir.</w:t>
        <w:br/>
        <w:t>Padre y sintoma estan en el mismo plano. Sin olvidar que hablamos de un sintoma que no es el sintoma autista, sino de un sintoma que es lazo social, es decir que incluye la dicho-mension ((dit-mension)) del deseo y del fantasma.</w:t>
        <w:br/>
        <w:t>Primera consecuencia de estas tesis renovadas de Lacan: la famosa distincion entre los padres imaginario, simbolico, y real, resulta caduca. No hay el mas mínimo padre simbólico: el padre, o es real o no es, y si esta ahí, para cada sujeto, es en tanto originario ((c´est d´origine)) (quizas este punto se enlaza con la cuestion de la identificacion primaria de la que hablaba Pierre Bruno).</w:t>
        <w:br/>
        <w:br/>
        <w:t>Segunda consecuencia: El sintoma vale por ((fait aussi bien que)) el padre. De nuevo Joyce. Se puede pasar del padre a condicion de servirse del sintoma. Servirse del sintoma para gozar, sin duda, pero sobretodo servirse de él como unico principio posible de consistencia de un</w:t>
        <w:br/>
        <w:t>discurso. De nuevo el S (de gran A barrado) del Otro que falta y al que el sintoma hace suplencia, ya que sino hay Otro, toda elección viene del sintoma y va hacia el sintoma, incluso el de hacer un analisis, tomad nota de ello. La brujula es el sintoma, siempre, que se sepa o no.</w:t>
        <w:br/>
        <w:br/>
        <w:t>El analisis no tiene otro fin, y es un fin por lo real.</w:t>
      </w:r>
    </w:p>
    <w:p>
      <w:pPr>
        <w:pStyle w:val="Normal"/>
        <w:widowControl/>
        <w:rPr/>
      </w:pPr>
      <w:r>
        <w:rPr/>
        <w:t>Para el neurotico acceder a ello es un gran cambio, porque es un sujeto, por decirlo asi, que esta enfermo del punto de almohadillado ((capiton)), un sin nombre como decia Lacan, lo que significa que a falta de reconocerse en su nombre de sintoma, a falta de asumir el goce</w:t>
        <w:br/>
        <w:t>-solo el puede cubrir el hecho de que el Otro falta-, flota en la inconsistencia: es lo que formula el discurso comun al senyalar que no sabe lo que quiere. Digamos que es un enfermo de la pregunta mas que de la conclusion -¡porque tambien hay enfermos de la conclusion!. Conocemos los sintomas de esta inconsistencia: duda, incertidumbre, postergacion, evitacion, procastinacion de la accion, utopia del pensamiento, esas son sus manifestaciones banales. De ahí su lado flotante, poco fiable, a pesar de las intenciones: sin fe de la histeria, media vuelta del obsesivo. Otra manera de formularlo seria decir que tan solo su queja es consistente, lo que equivale a gozar de la castracion. En este sentido es mas sujeto que sintoma.</w:t>
        <w:br/>
        <w:br/>
        <w:t>¿El analisis lo cura?. Sí. Por lo general le permite elegir (una mujer, un hombre, un modo de vida, una profesion, etc.), le vuelve mas capaz de decidir, menos inhibido, menos impedido, en suma, mas decidido y combativo. Es decir que refuerza en el lo que llamare el *punto síntoma*, por analogia al *punto doxa * de Lacan. Le permite medir que ya estaba orientado. Llevar a ((rendre)) un sujeto neurotico al sintoma-padre es un gran exito que le permite alcanzar lo que tiene de mas real, de menos parecido a ser del monton. Se entiende a partir de ahí que sea al final del analisis, cuando el sujeto ha cernido la diferencia absoluta de su sintoma, que pueda surgir, como dice Lacan al final del Seminario XI, no un amor absoluto, como se dice a veces en contrasentido, sino *la significacion de un amor absoluto *, lo que es muy distinto. Y la significacion de un amor absoluto, tal como la declina al final del Seminario, es precisamente el sacrificio.</w:t>
      </w:r>
    </w:p>
    <w:p>
      <w:pPr>
        <w:pStyle w:val="Normal"/>
        <w:widowControl/>
        <w:rPr/>
      </w:pPr>
      <w:r>
        <w:rPr/>
        <w:t>Identificacion al sintoma y fascinacion por el dios oscuro se excluyen.</w:t>
        <w:br/>
        <w:br/>
        <w:t>Pero, hay un pero, porque hay un despues del analisis.</w:t>
        <w:br/>
        <w:t>El sujeto que por el analisis ha puesto un stop al goce del inconsciente, que se ha reconciliado con su sintoma, ¿esta al abrigo de la influencia?. La experiencia muestra lo contrario, y hay que captar en que toma apoyo este fenomeno.</w:t>
        <w:br/>
        <w:t>A mi entender, se apoya en que no todos los sintomas valen lo mismo como principio de orientacion. Lacan evocó la posicion del inconsciente.</w:t>
      </w:r>
    </w:p>
    <w:p>
      <w:pPr>
        <w:pStyle w:val="Normal"/>
        <w:widowControl/>
        <w:rPr/>
      </w:pPr>
      <w:r>
        <w:rPr/>
        <w:t>Quisiera por mi parte hablar de la posicion del síntoma, para designar la afirmacion de su valor de goce. Es muy variable de uno a otro.</w:t>
        <w:br/>
        <w:br/>
        <w:t>Hablando de identificacion al sintoma, en 1992 habia titulado mi propuesta: *Amar su sintoma *, no sin alguna reserva. Lo preciso: amar su sintoma antes que otro, que otro sintoma. Se puede estar identificado a su sintoma, pero como a reganyadientes, y es a menudo el caso en el neurotico: el rechazo de si, incluso el odio a si, eso existe, y no solo en la melancolia. Entonces, si alcanza un sintoma que lleva la consistencia hasta la certeza, la arrogancia de la certeza, la captura esta casi asegurada: se le cree, y es un efecto de holofrase.</w:t>
        <w:br/>
        <w:br/>
        <w:t>En un discurso sin norte como el nuestro, solo queda el sintoma para orientar a los sujetos, pero en una forma mas o menos cobarde. He aquí que los sujetos se hallan en busca de algo asi como un sintoma de apoyo que les aporte un plus de orientacion. Esto va del sintoma como simple complemento, al sintoma como verdadera protesis. Un sintoma-protesis, es una verdadera ganga para los sujetos flotantes, y tanto mas cuanto más flotantes se hallen porque, asi aparejados, se convierten a menudo en sectarios inflexibles y temibles. Freud se dio bien cuenta.</w:t>
        <w:br/>
        <w:t>La Escuela Una, orientada por el Uno, es la oferta, bien moderna, de la protesis pret-a-porter para todos, y que indica a cada cual lo que puede pensar y hacer.</w:t>
        <w:br/>
        <w:br/>
        <w:t>Insisto : tomar apoyo en el sintoma-protesis no es la transferencia. Al contrario, es una sutura de la transferencia. No incriminemos la transferencia. La transferencia como amor del saber es algo de gran valor, porque solo ella puede conducir al sujeto hacia lo que tiene de mas real, solo ella lo puede conducir hacia un final que, como decia Lacan, lo *separe del rebanyo *.</w:t>
        <w:br/>
        <w:t>Evidentemente, este amor no conlleva ((ne porte)) sus efectos de separacion mas que de forma contingente. A menos que encuentre uno que sostenga efectivamente la funcion del analista, eso es, que no opere con su sintoma propio, sino que se preste al sintoma del otro.</w:t>
        <w:br/>
        <w:t>Entonces, ¿es impunemente que la institucion opera a contracorriente del efecto de separacion?. ¿Podemos pensar que en la institucion las cosas van mal pero que, por suerte, estan las curas? No lo creo, y es por ello que no hago un buen augurio sobre la formacion de los que ahora llegan, o que llegaron recientemente, a la AMP. El psicoanalista no puede</w:t>
        <w:br/>
        <w:t>mantenerse solo. El acto no se sostiene de uno solo. Si el colectivo de los analistas, en nombre de la causa Una, ensenya a los analistas a cultivar el pensamiento y la accion unicos, ¿cómo sostendria una Escuela para el psicoanalisis, como seria propicia a un acto que va hacia la</w:t>
        <w:br/>
        <w:t>diferencia?</w:t>
        <w:br/>
        <w:t xml:space="preserve">Ahí se encuentra la razon de nuestra accion </w:t>
        <w:br/>
        <w:t>(Trad. Marcel Ventura)</w:t>
        <w:br/>
        <w:t>(los terminos originales que me parecieron aclaratorios se hallan entre doble parentesis)</w:t>
        <w:br/>
      </w:r>
      <w:r>
        <w:br w:type="page"/>
      </w:r>
    </w:p>
    <w:p>
      <w:pPr>
        <w:pStyle w:val="Normal"/>
        <w:widowControl/>
        <w:jc w:val="center"/>
        <w:rPr/>
      </w:pPr>
      <w:r>
        <w:rPr>
          <w:sz w:val="24"/>
          <w:szCs w:val="24"/>
        </w:rPr>
        <w:t>I</w:t>
      </w:r>
      <w:r>
        <w:rPr>
          <w:b/>
          <w:bCs/>
          <w:sz w:val="24"/>
          <w:szCs w:val="24"/>
        </w:rPr>
        <w:t>ntervencion en la asamblea general el 8 de mayo de 1999</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Colette Soler</w:t>
      </w:r>
    </w:p>
    <w:p>
      <w:pPr>
        <w:pStyle w:val="Normal"/>
        <w:widowControl/>
        <w:jc w:val="both"/>
        <w:rPr>
          <w:b/>
          <w:b/>
          <w:bCs/>
          <w:sz w:val="24"/>
          <w:szCs w:val="24"/>
        </w:rPr>
      </w:pPr>
      <w:r>
        <w:rPr>
          <w:b/>
          <w:bCs/>
          <w:sz w:val="24"/>
          <w:szCs w:val="24"/>
        </w:rPr>
      </w:r>
    </w:p>
    <w:p>
      <w:pPr>
        <w:pStyle w:val="Normal"/>
        <w:widowControl/>
        <w:rPr/>
      </w:pPr>
      <w:r>
        <w:rPr/>
        <w:t>Estimados colegas, Queridos amigos (as):</w:t>
      </w:r>
    </w:p>
    <w:p>
      <w:pPr>
        <w:pStyle w:val="Normal"/>
        <w:widowControl/>
        <w:rPr/>
      </w:pPr>
      <w:r>
        <w:rPr/>
        <w:t>Este 8 de mayo de 1999 es una fecha, una escansión que introduce una fase nueva para los foros del campo lacaniano.</w:t>
      </w:r>
    </w:p>
    <w:p>
      <w:pPr>
        <w:pStyle w:val="Normal"/>
        <w:widowControl/>
        <w:rPr/>
      </w:pPr>
      <w:r>
        <w:rPr/>
        <w:t>Se me pide –</w:t>
      </w:r>
      <w:r>
        <w:rPr>
          <w:i/>
          <w:iCs/>
        </w:rPr>
        <w:t>Il me revient</w:t>
      </w:r>
      <w:r>
        <w:rPr/>
        <w:t>- abrir esta primera asamblea y, puedo decir, es una satisfacción. Cuando miro hacia atrás, creo que podemos felicitarnos por el camino recorrido.</w:t>
      </w:r>
    </w:p>
    <w:p>
      <w:pPr>
        <w:pStyle w:val="Normal"/>
        <w:widowControl/>
        <w:rPr/>
      </w:pPr>
      <w:r>
        <w:rPr/>
      </w:r>
    </w:p>
    <w:p>
      <w:pPr>
        <w:pStyle w:val="Normal"/>
        <w:widowControl/>
        <w:rPr/>
      </w:pPr>
      <w:r>
        <w:rPr/>
        <w:t>Tengo también una inquietud. Nuestro objetivo es simple pero ambicioso: construir una comunidad que sirva al discurso analítico y que lo sostenga –</w:t>
      </w:r>
      <w:r>
        <w:rPr>
          <w:i/>
          <w:iCs/>
        </w:rPr>
        <w:t>porte</w:t>
      </w:r>
      <w:r>
        <w:rPr/>
        <w:t>-.</w:t>
      </w:r>
    </w:p>
    <w:p>
      <w:pPr>
        <w:pStyle w:val="Normal"/>
        <w:widowControl/>
        <w:rPr/>
      </w:pPr>
      <w:r>
        <w:rPr/>
        <w:t>Allí otros han fracasado, antes que nosotros, y muchas veces. Y cada vez, que ellos los hayan sabido o no, son los analistas los que han puesto resistencia al psicoanálisis.</w:t>
      </w:r>
    </w:p>
    <w:p>
      <w:pPr>
        <w:pStyle w:val="Normal"/>
        <w:widowControl/>
        <w:rPr/>
      </w:pPr>
      <w:r>
        <w:rPr/>
        <w:t>Yo mido entonces, como todos ustedes, supongo, la responsabilidad que tenemos.</w:t>
      </w:r>
    </w:p>
    <w:p>
      <w:pPr>
        <w:pStyle w:val="Normal"/>
        <w:widowControl/>
        <w:rPr/>
      </w:pPr>
      <w:r>
        <w:rPr/>
        <w:t>Daniele Silvestre acaba de rememorarnos la desastrosa historia de estos últimos años. Las canalladas y la debilidad se daban la mano –es la pareja ideal-, hemos visto, en efecto, la maquina de decerebrar –</w:t>
      </w:r>
      <w:r>
        <w:rPr>
          <w:i/>
          <w:iCs/>
        </w:rPr>
        <w:t>decerveler</w:t>
      </w:r>
      <w:r>
        <w:rPr/>
        <w:t>- de Ubu pasar en las manos del irresistible Arturo Ui. Es más gracioso, evidentemente, cuando es en teatro.</w:t>
      </w:r>
    </w:p>
    <w:p>
      <w:pPr>
        <w:pStyle w:val="Normal"/>
        <w:widowControl/>
        <w:rPr/>
      </w:pPr>
      <w:r>
        <w:rPr/>
        <w:t>De todos modos, en lo que a mí respecta voy a dejar de lado la historia de esas desviaciones practicas que fundan nuestras iniciativas, para dirigirles el panorama de nuestras estructuras y de nuestro programa. Parodiando a Margarite Duras, podré dar a mi propuesta el siguiente titulo: *Construir, dice ella –</w:t>
      </w:r>
      <w:r>
        <w:rPr>
          <w:i/>
          <w:iCs/>
        </w:rPr>
        <w:t>Construir dit-elle</w:t>
      </w:r>
      <w:r>
        <w:rPr/>
        <w:t>-*.</w:t>
      </w:r>
    </w:p>
    <w:p>
      <w:pPr>
        <w:pStyle w:val="Normal"/>
        <w:widowControl/>
        <w:rPr/>
      </w:pPr>
      <w:r>
        <w:rPr/>
      </w:r>
    </w:p>
    <w:p>
      <w:pPr>
        <w:pStyle w:val="Normal"/>
        <w:widowControl/>
        <w:rPr/>
      </w:pPr>
      <w:r>
        <w:rPr/>
        <w:t>Comienzo por Francia.</w:t>
      </w:r>
    </w:p>
    <w:p>
      <w:pPr>
        <w:pStyle w:val="Normal"/>
        <w:widowControl/>
        <w:rPr/>
      </w:pPr>
      <w:r>
        <w:rPr/>
        <w:t>Seis meses después de mi carta de septiembre incitando a la creación de los Foros, ¿de qué disponemos?</w:t>
      </w:r>
    </w:p>
    <w:p>
      <w:pPr>
        <w:pStyle w:val="Normal"/>
        <w:widowControl/>
        <w:rPr/>
      </w:pPr>
      <w:r>
        <w:rPr/>
        <w:t>Hay un primer conjunto que es el de los foros.</w:t>
      </w:r>
    </w:p>
    <w:p>
      <w:pPr>
        <w:pStyle w:val="Normal"/>
        <w:widowControl/>
        <w:rPr/>
      </w:pPr>
      <w:r>
        <w:rPr/>
        <w:t>Allí coloco en primer lugar todos los foros que fueron creados a merced de las iniciativas locales, y que son actualmente unos treinta repartidos por todo Francia.</w:t>
      </w:r>
    </w:p>
    <w:p>
      <w:pPr>
        <w:pStyle w:val="Normal"/>
        <w:widowControl/>
        <w:rPr/>
      </w:pPr>
      <w:r>
        <w:rPr/>
        <w:t>Hemos podido verificar la capacidad de sus estructuras, a la vez abiertas e informales, de convocar y fijar personas que se preocupan por la institución analítica.</w:t>
      </w:r>
    </w:p>
    <w:p>
      <w:pPr>
        <w:pStyle w:val="Normal"/>
        <w:widowControl/>
        <w:rPr/>
      </w:pPr>
      <w:r>
        <w:rPr/>
        <w:t xml:space="preserve">Luego esta la </w:t>
      </w:r>
      <w:r>
        <w:rPr>
          <w:i/>
          <w:iCs/>
        </w:rPr>
        <w:t>Asociación de los Foros del Campo Lacaniano</w:t>
      </w:r>
      <w:r>
        <w:rPr/>
        <w:t xml:space="preserve"> FCL, por la cual estamos aquí reunidos hoy. Su creación respondió a una necesidad que habíamos sentido cada vez más apremiante desde que la ruptura con la ECF se acentúo cada vez mas después de la AG de octubre de 1998 y de que nos volvimos indeseables para la mayor parte de estos organismos. Nos pareció entonces necesario dar a *esos foros*, como decimos, un nuevo lugar de inscripción y de trabajo. Y, aquí, cuando yo digo *nosotros*, yo designo a aquellos que se agrupan bajo la etiqueta, si puedo decirlo, del comité constituyente.</w:t>
      </w:r>
    </w:p>
    <w:p>
      <w:pPr>
        <w:pStyle w:val="Normal"/>
        <w:widowControl/>
        <w:rPr/>
      </w:pPr>
      <w:r>
        <w:rPr/>
        <w:t xml:space="preserve">Es la misma necesidad que había conducido a nuestros colegios de Toulouse a crear la asociación *Freud y Lacan*, cuando la ACF-TMP fue desprovista de autoridad, dejándolos sin lugar de trabajo. </w:t>
      </w:r>
    </w:p>
    <w:p>
      <w:pPr>
        <w:pStyle w:val="Normal"/>
        <w:widowControl/>
        <w:rPr/>
      </w:pPr>
      <w:r>
        <w:rPr/>
        <w:t xml:space="preserve">Al lado de los foros, tenemos un segundo conjunto, aquel llamado de las formaciones clínicas del campo lacaniano (FCCL), que reagrupa principalmente los dispositivos de enseñanza que son los colegios clínicos. </w:t>
      </w:r>
    </w:p>
    <w:p>
      <w:pPr>
        <w:pStyle w:val="Normal"/>
        <w:widowControl/>
        <w:rPr/>
      </w:pPr>
      <w:r>
        <w:rPr/>
        <w:t xml:space="preserve">Estos colegios, ustedes lo saben, relevaron las secciones y las Antenas clínicas del Instituto del CF donde nosotros ya no teníamos lugar. El Colegio clínico del sudoeste fue puesto en todo el camino de la crisis </w:t>
      </w:r>
      <w:r>
        <w:rPr>
          <w:i/>
          <w:iCs/>
        </w:rPr>
        <w:t>-droit fil de la crise-</w:t>
      </w:r>
      <w:r>
        <w:rPr/>
        <w:t xml:space="preserve"> de la ACF-TMP, solidario aquella de la antena clínica. </w:t>
      </w:r>
    </w:p>
    <w:p>
      <w:pPr>
        <w:pStyle w:val="Normal"/>
        <w:widowControl/>
        <w:rPr/>
      </w:pPr>
      <w:r>
        <w:rPr/>
        <w:t xml:space="preserve">El colegio de París fue la réplica que dimos a los eventos que Daniele Silvestre recordó de inmediato. Fue creado rápidamente </w:t>
      </w:r>
      <w:r>
        <w:rPr>
          <w:i/>
          <w:iCs/>
          <w:color w:val="0000FF"/>
        </w:rPr>
        <w:t>-</w:t>
      </w:r>
      <w:r>
        <w:rPr>
          <w:i/>
          <w:iCs/>
        </w:rPr>
        <w:t>dans la hate</w:t>
      </w:r>
      <w:r>
        <w:rPr/>
        <w:t xml:space="preserve">-, a partir de los trabajos que se habían previsto con anterioridad. Actualmente, su consejo de dirección, que se compone de Jacques Adam, Francoise Gorog y Marc Strauss, estudia una actualización de su proyecto de enseñanza. </w:t>
      </w:r>
    </w:p>
    <w:p>
      <w:pPr>
        <w:pStyle w:val="Normal"/>
        <w:widowControl/>
        <w:rPr/>
      </w:pPr>
      <w:r>
        <w:rPr/>
        <w:t xml:space="preserve">Además de estos dos Colegios que ya funcionan este año, otros están en preparación y van a empezar cuando se reinicien las clases. Habrá un Colegio clínico del sudeste, un Colegio clínico de Borgoña y un Colegio clínico del oeste. En octubre, tendremos entonces cinco Colegios. </w:t>
      </w:r>
    </w:p>
    <w:p>
      <w:pPr>
        <w:pStyle w:val="Normal"/>
        <w:widowControl/>
        <w:rPr/>
      </w:pPr>
      <w:r>
        <w:rPr/>
        <w:t xml:space="preserve">A estas estructuras de enseñanza, hay que añadir algunos seminarios de investigación que han comenzado a funcionar. Una de las tareas para el futuro próximo será, sin duda, el desarrollo de verdaderas estructuras donde se podrán llevar a cabo las investigaciones sobre cuestiones especializadas. </w:t>
      </w:r>
    </w:p>
    <w:p>
      <w:pPr>
        <w:pStyle w:val="Normal"/>
        <w:widowControl/>
        <w:rPr/>
      </w:pPr>
      <w:r>
        <w:rPr/>
        <w:t xml:space="preserve">Dos conjuntos entonces, el de los foros y el de las formaciones clínicas del Campo lacaniano, cada uno con un boletín, a partir de febrero: </w:t>
      </w:r>
      <w:r>
        <w:rPr>
          <w:i/>
          <w:iCs/>
        </w:rPr>
        <w:t>El Mensual de los foros</w:t>
      </w:r>
      <w:r>
        <w:rPr/>
        <w:t xml:space="preserve"> y el </w:t>
      </w:r>
      <w:r>
        <w:rPr>
          <w:i/>
          <w:iCs/>
        </w:rPr>
        <w:t>Calendario de los FCCL.</w:t>
      </w:r>
      <w:r>
        <w:rPr/>
        <w:t xml:space="preserve"> </w:t>
      </w:r>
    </w:p>
    <w:p>
      <w:pPr>
        <w:pStyle w:val="Normal"/>
        <w:widowControl/>
        <w:rPr/>
      </w:pPr>
      <w:r>
        <w:rPr/>
      </w:r>
    </w:p>
    <w:p>
      <w:pPr>
        <w:pStyle w:val="Normal"/>
        <w:widowControl/>
        <w:rPr/>
      </w:pPr>
      <w:r>
        <w:rPr/>
        <w:t>Comencé por Francia pero vengo ahora al mundo.</w:t>
      </w:r>
    </w:p>
    <w:p>
      <w:pPr>
        <w:pStyle w:val="Normal"/>
        <w:widowControl/>
        <w:rPr/>
      </w:pPr>
      <w:r>
        <w:rPr/>
        <w:t xml:space="preserve">Los foros están por todas partes, o casi en todas partes. En Bélgica, en Grecia, en España donde no estamos lejos de una decena; en Colombia hay dos por el momento, en Medellin y en Bogota; en Brasil, en Rio, Sao Paulo, Bahia, Belo Horizonte; hay otros incluso: en Buenos Aires, Caracas, en Israel, en Mexico, en Bolivia, en Australia –muy reciente-, pronto en Moldavia, tal vez despues en Puerto Rico e incluso... en Estados Unidos. </w:t>
      </w:r>
    </w:p>
    <w:p>
      <w:pPr>
        <w:pStyle w:val="Normal"/>
        <w:widowControl/>
        <w:rPr/>
      </w:pPr>
      <w:r>
        <w:rPr/>
        <w:t xml:space="preserve">Evidentemente, todos estos foros no se parecen entre sí. Algunos son pequeños, del tamaño de un cartel, otros constituyen ya una pequeña comunidad, algunos existen hace poco, otros empezaron a trabajar a partir del Encuentro de Barcelona, algunos crearon estructuras asociativas, otros informales. Hay entonces diversidad e incluso desorden, pero es todo un vasto movimiento que, por todas partes, reflexiona sobre la crisis AMP, sobre la Institución analítica y su historia, sobre la Escuela pasada y la que esta por venir. Y esto es lo que hace la Unidad de este conjunto. </w:t>
      </w:r>
    </w:p>
    <w:p>
      <w:pPr>
        <w:pStyle w:val="Normal"/>
        <w:widowControl/>
        <w:rPr/>
      </w:pPr>
      <w:r>
        <w:rPr/>
        <w:t xml:space="preserve">La división foros/FCCL funciona igualmente en la mayoría de los países donde los foros ya han tomado consistencia. Es el caso de Brasil, España, Colombia igualmente, aunque con pequeñas variaciones, me parece. </w:t>
      </w:r>
    </w:p>
    <w:p>
      <w:pPr>
        <w:pStyle w:val="Normal"/>
        <w:widowControl/>
        <w:rPr/>
      </w:pPr>
      <w:r>
        <w:rPr/>
        <w:t xml:space="preserve">Dije que es la Unidad de este conjunto. Se trata ahora de encontrar las estructuras apropiadas para concretar esta unidad. </w:t>
      </w:r>
    </w:p>
    <w:p>
      <w:pPr>
        <w:pStyle w:val="Normal"/>
        <w:widowControl/>
        <w:rPr/>
      </w:pPr>
      <w:r>
        <w:rPr/>
        <w:t xml:space="preserve">Que hayamos construido este conjunto en aproximadamente seis meses, es ya un gran avance. Que el haya tomado esta impresionante magnitud y sin mas demandas que el impulso inicial, es un signo de los tiempos y del daño generalizado que ha producido la AMP. Es mucho entonces, aunque no sea suficiente. </w:t>
      </w:r>
    </w:p>
    <w:p>
      <w:pPr>
        <w:pStyle w:val="Normal"/>
        <w:widowControl/>
        <w:rPr/>
      </w:pPr>
      <w:r>
        <w:rPr/>
        <w:t xml:space="preserve">Cada uno siente que a nuestra comunidad le hace falta una Escuela. Pero no nos equivoquemos: la comunidad actual, que no es escuela, es sin embargo, la condición preliminar a su construcción. Los marcos que ella pone, los lugares que se tejen, las transferencias de trabajo que allí se construyen, son una condición previa a la cultura del discurso analítico que se espera de una Escuela. </w:t>
      </w:r>
    </w:p>
    <w:p>
      <w:pPr>
        <w:pStyle w:val="Normal"/>
        <w:widowControl/>
        <w:rPr/>
      </w:pPr>
      <w:r>
        <w:rPr/>
      </w:r>
    </w:p>
    <w:p>
      <w:pPr>
        <w:pStyle w:val="Normal"/>
        <w:widowControl/>
        <w:rPr/>
      </w:pPr>
      <w:r>
        <w:rPr/>
        <w:t xml:space="preserve">Esta es entonces nuestra perspectiva. </w:t>
      </w:r>
    </w:p>
    <w:p>
      <w:pPr>
        <w:pStyle w:val="Normal"/>
        <w:widowControl/>
        <w:rPr/>
      </w:pPr>
      <w:r>
        <w:rPr/>
        <w:t xml:space="preserve">Allí, hay dos preguntas: primero la que se refiere a los intercambios y luego la de la articulacion entre las diferentes estructuras y los diferentes lugares. </w:t>
      </w:r>
    </w:p>
    <w:p>
      <w:pPr>
        <w:pStyle w:val="Normal"/>
        <w:widowControl/>
        <w:rPr/>
      </w:pPr>
      <w:r>
        <w:rPr/>
        <w:t xml:space="preserve">Los intercambios, la parte más fácil, ya han comenzado. Coloquio de los foros de Europa en Madrid, el foro de los foros en Río en diciembre de 1998, después en Buenos Aires. Rennes a igualmente atraído varios colegios extranjeros. Otra cita, internacional esta vez, se prevé en París el próximo 13 y 14 de noviembre sobre el tema de la Escuela. </w:t>
      </w:r>
    </w:p>
    <w:p>
      <w:pPr>
        <w:pStyle w:val="Normal"/>
        <w:widowControl/>
        <w:rPr/>
      </w:pPr>
      <w:r>
        <w:rPr/>
        <w:t xml:space="preserve">Los intercambios existen entonces, no falta sino multiplicarlos, y quizás sistematizarlos. </w:t>
      </w:r>
    </w:p>
    <w:p>
      <w:pPr>
        <w:pStyle w:val="Normal"/>
        <w:widowControl/>
        <w:rPr/>
      </w:pPr>
      <w:r>
        <w:rPr/>
        <w:t xml:space="preserve">El directorio del Espacio-Escuela tiene además por vocación, no solamente el impulso de la reflexión sobre la Escuela sino también asegurar la conexión con los seminarios de los otros países y continentes, y de velar por la circulación de los trabajos. Será, sin duda, necesario entonces crear instrumentos </w:t>
      </w:r>
      <w:r>
        <w:rPr>
          <w:i/>
          <w:iCs/>
        </w:rPr>
        <w:t>ad-hoc</w:t>
      </w:r>
      <w:r>
        <w:rPr/>
        <w:t xml:space="preserve">. Tengo la idea por ejemplo que podría ser útil tener una nueva lista electrónica, titulada por ejemplo Espacio-Escuela, donde circularan solamente los trabajos concernientes a esta pregunta. </w:t>
      </w:r>
    </w:p>
    <w:p>
      <w:pPr>
        <w:pStyle w:val="Normal"/>
        <w:widowControl/>
        <w:rPr/>
      </w:pPr>
      <w:r>
        <w:rPr/>
      </w:r>
    </w:p>
    <w:p>
      <w:pPr>
        <w:pStyle w:val="Normal"/>
        <w:widowControl/>
        <w:rPr/>
      </w:pPr>
      <w:r>
        <w:rPr/>
        <w:t xml:space="preserve">El paso siguiente, mas allá de los simples intercambios, seria llegar a crear estructuras de coordinación entre los foros, esa es la tarea más compleja. </w:t>
      </w:r>
    </w:p>
    <w:p>
      <w:pPr>
        <w:pStyle w:val="Normal"/>
        <w:widowControl/>
        <w:rPr/>
      </w:pPr>
      <w:r>
        <w:rPr/>
        <w:t xml:space="preserve">Los lugares son diversos, lo he dicho, las distancias son grandes, las lenguas múltiples, las historias analíticas muy variadas y desiguales. Hasta ahí, esta heterogeneidad no ha perturbado en nada el impulso impresionante de los foros. Pero es porque ellos se han creado y porque aun se desarrollan, cada uno en función de las coyunturas locales, a su beneficio, sin ninguna injerencia, y con muy poco de concertación. </w:t>
      </w:r>
    </w:p>
    <w:p>
      <w:pPr>
        <w:pStyle w:val="Normal"/>
        <w:widowControl/>
        <w:rPr/>
      </w:pPr>
      <w:r>
        <w:rPr/>
        <w:t xml:space="preserve">Ahora, si queremos que este gran conjunto se comprometa en eso que yo llamo un camino común con la perspectiva de una escuela, esto es otra cosa: una concertacion extendida, con una dimension intercontinental deviene necesaria. Y allí, será necesario que todos, o por lo menos muchos, la quieran y la soporten. </w:t>
      </w:r>
    </w:p>
    <w:p>
      <w:pPr>
        <w:pStyle w:val="Normal"/>
        <w:widowControl/>
        <w:rPr/>
      </w:pPr>
      <w:r>
        <w:rPr/>
        <w:t xml:space="preserve">Es muy posible que sobre la pregunta de la escuela el conjunto de la comunidad de los foros no pueda avanzar a un mismo paso, es decir, que ella no pueda llegar a un acuerdo común sobre la necesidad de una Escuela, lo que ella debe ser y sobre las etapas que allí pueden conducir. Esto no será por lo tanto un motivo de desacuerdo y tampoco forzadamente un obstáculo. </w:t>
      </w:r>
    </w:p>
    <w:p>
      <w:pPr>
        <w:pStyle w:val="Normal"/>
        <w:widowControl/>
        <w:rPr/>
      </w:pPr>
      <w:r>
        <w:rPr/>
      </w:r>
    </w:p>
    <w:p>
      <w:pPr>
        <w:pStyle w:val="Normal"/>
        <w:widowControl/>
        <w:rPr/>
      </w:pPr>
      <w:r>
        <w:rPr/>
        <w:t>Camino común no quiere decir frente común, nuestro principio de partida es sobretodo que cada uno y cada lugar avancen a su ritmo. Que él corra o que se estanque –pietine-, no hay que volver a decirlo, es de su responsabilidad, en la medida en –pourvu- que sea dentro del marco de un debate conjunto. Puedo entonces decir, y ustedes reconocerán de donde viene la formula: *los foros tendran su escuela*, y agrego: *para aquellos que la quisieran*.</w:t>
      </w:r>
    </w:p>
    <w:p>
      <w:pPr>
        <w:pStyle w:val="Normal"/>
        <w:widowControl/>
        <w:rPr/>
      </w:pPr>
      <w:r>
        <w:rPr/>
        <w:t xml:space="preserve">El primer paso será probablemente instituir una primera coordinación de foros múltiples. Este es en todo caso uno de los horizontes de nuestros trabajos. </w:t>
      </w:r>
    </w:p>
    <w:p>
      <w:pPr>
        <w:pStyle w:val="Normal"/>
        <w:widowControl/>
        <w:rPr/>
      </w:pPr>
      <w:r>
        <w:rPr/>
        <w:t xml:space="preserve">Pero vuelvo mas cerca y a nuestras tareas de hoy. </w:t>
      </w:r>
    </w:p>
    <w:p>
      <w:pPr>
        <w:pStyle w:val="Normal"/>
        <w:widowControl/>
        <w:rPr/>
      </w:pPr>
      <w:r>
        <w:rPr/>
        <w:t xml:space="preserve">Cuando hayamos escuchado los dos reportes de la tesorería previstos, pasaremos a la discusión general y luego a votar. </w:t>
      </w:r>
    </w:p>
    <w:p>
      <w:pPr>
        <w:pStyle w:val="Normal"/>
        <w:widowControl/>
        <w:rPr/>
      </w:pPr>
      <w:r>
        <w:rPr/>
      </w:r>
    </w:p>
    <w:p>
      <w:pPr>
        <w:pStyle w:val="Normal"/>
        <w:widowControl/>
        <w:rPr/>
      </w:pPr>
      <w:r>
        <w:rPr/>
        <w:t xml:space="preserve">Quiero sobre este tema hacer dos anotaciones. </w:t>
      </w:r>
    </w:p>
    <w:p>
      <w:pPr>
        <w:pStyle w:val="Normal"/>
        <w:widowControl/>
        <w:rPr/>
      </w:pPr>
      <w:r>
        <w:rPr/>
        <w:t xml:space="preserve">Ustedes recibieron la lista de candidatos y constataron que no hay sino un candidato por función previsto. No es lo ideal. Habríamos podido esperar que hubiera mas candidaturas. Debo precisar que nos hemos abstenido de utilizar el artificio que tenia lugar en la ECF y que consistía en solicitar candidaturas *espontaneas *! Pero debo decir también, para ser clara, que hemos hecho una excepción para el puesto de tesorero, que es un puesto muy técnico, y por el cual hemos querido asegurarnos de un candidato que haya mostrado ya sus capacidades en la materia. </w:t>
      </w:r>
    </w:p>
    <w:p>
      <w:pPr>
        <w:pStyle w:val="Normal"/>
        <w:widowControl/>
        <w:rPr/>
      </w:pPr>
      <w:r>
        <w:rPr/>
        <w:t xml:space="preserve">La segunda anotación se refiere a –porte- la discusión. </w:t>
      </w:r>
    </w:p>
    <w:p>
      <w:pPr>
        <w:pStyle w:val="Normal"/>
        <w:widowControl/>
        <w:rPr/>
      </w:pPr>
      <w:r>
        <w:rPr/>
        <w:t>Mucho esta por debatirse concerniente a nuestro funcionamiento a partir de ahora, de nuestros objetivos tanto inmediatos como lejanos. Las preguntas son múltiples: sobre los foros, su actualidad y su perspectiva, sobre el lugar que debemos darle a los carteles, sobre el funcionamiento, las actividades necesarias y los intercambios a promover. Podemos hablar de todo, de cosas fundamentales y de otras que lo son menos. Pero creo que nuestro debate será tanto más interesante en cuanto estemos mas cerca de la pregunta sobre nuestras finalidades.</w:t>
      </w:r>
      <w:r>
        <w:br w:type="page"/>
      </w:r>
    </w:p>
    <w:p>
      <w:pPr>
        <w:pStyle w:val="Normal"/>
        <w:widowControl/>
        <w:jc w:val="center"/>
        <w:rPr>
          <w:b/>
          <w:b/>
          <w:bCs/>
          <w:sz w:val="24"/>
          <w:szCs w:val="24"/>
        </w:rPr>
      </w:pPr>
      <w:r>
        <w:rPr>
          <w:b/>
          <w:bCs/>
          <w:sz w:val="24"/>
          <w:szCs w:val="24"/>
        </w:rPr>
        <w:t>Actualidad</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Pierre Bruno</w:t>
      </w:r>
    </w:p>
    <w:p>
      <w:pPr>
        <w:pStyle w:val="Normal"/>
        <w:widowControl/>
        <w:rPr/>
      </w:pPr>
      <w:r>
        <w:rPr>
          <w:b/>
          <w:bCs/>
          <w:sz w:val="24"/>
          <w:szCs w:val="24"/>
        </w:rPr>
        <w:br/>
      </w:r>
      <w:r>
        <w:rPr/>
        <w:br/>
      </w:r>
      <w:r>
        <w:rPr>
          <w:b/>
          <w:bCs/>
        </w:rPr>
        <w:t>El contexto</w:t>
      </w:r>
    </w:p>
    <w:p>
      <w:pPr>
        <w:pStyle w:val="Normal"/>
        <w:widowControl/>
        <w:rPr/>
      </w:pPr>
      <w:r>
        <w:rPr/>
        <w:br/>
        <w:t>Me parece útil recordar bajo que forma introduje yo la cuestión del padre real, la cual en la actualidad anima una parte de nuestros debates. En una carta dirigida al colegio del pase, el 21 de abril de 1997, yo me interrogue sobre la pertinencia de una conclusión de la cura obtenida por la producción de estupefacción en el sujeto analizante mediante el uso de un significante, digamos de intensión asemántica, proferido por el analista. En que pensaba yo?. El secreto, si fuera el caso, ha sido hoy ampliamente ventilado, y por otra parte, no se me ha ocurrido tener pensamientos descorteses u ofensivos hacia nadie. Mas bien, puedo confiarles que, por un lado, yo me preguntaría si no habrá, en esta forma de proceder, un ejemplo a retener.</w:t>
        <w:br/>
        <w:t>Luego pense en dos testimonios de pase. El primero en el cual el analista se sentó a los pies del diván, frente al analizante, y gruñó.</w:t>
        <w:br/>
      </w:r>
    </w:p>
    <w:p>
      <w:pPr>
        <w:pStyle w:val="Normal"/>
        <w:widowControl/>
        <w:rPr/>
      </w:pPr>
      <w:r>
        <w:rPr/>
        <w:t>El segundo en el cual, al final de una sesión, el analista remedó, cerca de su analizante, a un lobo glotón. Yo interrogue, entonces, esa práctica en estos términos: no hay alli riesgo de fijar al sujeto a «una figura imaginaria del padre real»?. Ven Uds., yo actúe delicadamente. Tip-toe, como dicen los Ingleses de quienes, es conocido, su ingenio integral, en la conservación, de las onomatopeyas en la lengua.</w:t>
        <w:br/>
        <w:t>Actualmente yo formulo las cosas de otro modo: de lo que se trata no es de la fabricación, por parte del analista, de un final. Si fuera el caso, entonces habría que suponer una impaciencia innata (fundamental) del analista, quien aparentemente, en la prisa de que su analizante cese</w:t>
        <w:br/>
        <w:t>de ser, en vano, víctima de su goce, se impone interrumpir esta mancha de Sisife (Ay!, el analizante no es un as, diría Alfred Jarry, es decir un barco cuyo fondo, estructurado como una tela de araña, deja pasar el agua de arriba pero impide ascender a la de abajo). Por consiguiente, fabricar un fin no es algo verdaderamente nuevo en el campo analítico.</w:t>
        <w:br/>
        <w:t>Puede llegarse a este por un cuidado viril, que consolide al sujeto en sus identificaciones simbólicas, pero certificándole sobre todo que sus ideales son su vocación, lo cual es menos recomendable. Por esta vía, sin duda más audaz, puede llegarse al Otro grunydor o glotón, que</w:t>
        <w:br/>
        <w:t>consiste en tratar el goce del sujeto, conjeturado indevaluable, suscitando una petrificación, que no es sin la evocación del terror apaciguador que provoca la visión de la Medusa.</w:t>
        <w:br/>
      </w:r>
    </w:p>
    <w:p>
      <w:pPr>
        <w:pStyle w:val="Normal"/>
        <w:widowControl/>
        <w:rPr/>
      </w:pPr>
      <w:r>
        <w:rPr/>
        <w:t>Que podemos decir del móvil de esta tentación del analista?. Una observación sobre el duelo, de nuestra colega de Argentina Diana Rabinovich, me ha esclarecido este punto. Que hay del deseo del analista si este considera malo cesar de ser la causa del deseo de su</w:t>
        <w:br/>
        <w:t>analizante?. De donde, si es el caso, la tentación de prevenir este insoportable desamparo por venir, con esta fabrica de un fin que, (conçue) y realizado por el analista, deja al analizante, aliviado quizás, pero al precio de vivir, en lo sucesivo, en un sortilegio -socio perpetuo de la comedia psicoanalítica. Por ello estoy seguro de que es la base de la capacidad para asumir el duelo por la perdida del analizante, que con derecho, puede aguardar un analista. Recuerdo el</w:t>
        <w:br/>
        <w:t>testimonio de esta lección que me hizo un colega, Andre Vals, al confiarme, que hace muchos años: el fallo al tomar el riesgo de que ella (una analizante) partiera. Esto, bien entendido, no contradice la exigencia de las cortesias que a veces son necesarias para permitir que</w:t>
        <w:br/>
        <w:t>el analizante prosiga.</w:t>
        <w:br/>
        <w:br/>
      </w:r>
      <w:r>
        <w:rPr>
          <w:b/>
          <w:bCs/>
        </w:rPr>
        <w:t>Lo real</w:t>
      </w:r>
    </w:p>
    <w:p>
      <w:pPr>
        <w:pStyle w:val="Normal"/>
        <w:widowControl/>
        <w:rPr/>
      </w:pPr>
      <w:r>
        <w:rPr/>
        <w:br/>
        <w:t>Quiero abordar, ahora, el « padre real» por su predicado - real - ya que yo impugno que pueda sostenerse que lo real (sujeto) es el padre (predicado). Lo real no es padre de nada. Mediante esta formula, yo anticipo mi conclusión, que precede así, a sus premisas. Ocurrió que, el sábado pasado, estando de nuevo en Rennes, no para el Foro, sino para un coloquio sobre Lenguaje y subjetividad (1), particularmente animado por jóvenes filósofos mas bien hippies y muy simpáticos. Yo, de golpe, volví a una frase que me parece apropiada para expresar lo que es lo real: « No hablo». Nadie pudo impugnar que esta frase, luego de enunciada por cualquiera, es falsa. Si nosotros tomamos el enunciado contrario: « yo hablo», este igualmente no puede hacerse, pues este enunciado tampoco es verdadero. Por consiguiente, aprendí que, ya que esas frases suprimen la elección: verdadero/falso, no pueden ser consideradas como proposiciones. Para hacer valer el ángulo psicoanalítico, puse, entonces, a mis interlocutores el problema siguiente. No podemos nosotros considerar el caso de que la frase « yo hablo» sea falsa?.</w:t>
        <w:br/>
        <w:t>Propuse una respuesta, que seguramente elabore simultáneamente con la pregunta: nosotros no tenemos que suponer una gloriosa enunciación (sin cuerpo físico), es decir, un « yo hablo» dicho silenciosamente.</w:t>
      </w:r>
    </w:p>
    <w:p>
      <w:pPr>
        <w:pStyle w:val="Normal"/>
        <w:widowControl/>
        <w:rPr/>
      </w:pPr>
      <w:r>
        <w:rPr/>
        <w:t xml:space="preserve">Encontramos un ejemplo así en La trilogía de los Coufontaine de Claudel. </w:t>
      </w:r>
    </w:p>
    <w:p>
      <w:pPr>
        <w:pStyle w:val="Normal"/>
        <w:widowControl/>
        <w:rPr/>
      </w:pPr>
      <w:r>
        <w:rPr/>
        <w:t>Podríamos hacer referencia al dvani hindú: un decir cuyo efecto no implica que sea dicho. El psicoanálisis no puede satisfacerse de tal respuesta, porque esta implica el dogma religioso de un cuerpo glorioso.</w:t>
        <w:br/>
        <w:t>Si se adopta el ángulo psicoanalítico, por consiguiente, hay que concluir así: el hecho de que exista al menos una frase que no pueda considerarse como una proposicion, es decir, para la cual la eleccion verdadero/falso no tiene objeto, ya que es siempre verdadera o siempre</w:t>
        <w:br/>
        <w:t>falsa, indefectiblemente, testimonia en favor de lo que Freud descubrio, a saber que, en el lenguaje, hay al menos un ser hablante que no dispone de la funcion propia que podria permitirle representarse como satisfaciendo o no esa funcion. Así, este ser hablante debe recurrir a una función que no puede representarle sino como no todo.</w:t>
        <w:br/>
        <w:t>El Otro sexo, dixit ergo, la lógica, no puede ser el objeto de una proposición (solo en el sentido gramático lógico!). Estas consideraciones los han golpeado un poco. Por otra parte, a mí también.</w:t>
        <w:br/>
        <w:t>Es el Otro sexo el todo o el &lt;must&gt; de lo real?. Por definición, nada permite afirmarlo. Pero nosotros, justamente debemos al Otro sexo, el poder salir de lo inefable respecto a lo real, lo que nunca vio el «imbécil» de Kant (cito a Lacan). He allí lo que entiendo por real en la expresión « padre real» - de la cual se sabe que es tempranamente sustituible por « agente de la castración». Todavía no ha sido suficientemente repetido que el padre simbólico no es el agente de la castración.</w:t>
        <w:br/>
        <w:br/>
      </w:r>
      <w:r>
        <w:rPr>
          <w:b/>
          <w:bCs/>
        </w:rPr>
        <w:t>El pudendum del padre real</w:t>
        <w:br/>
      </w:r>
    </w:p>
    <w:p>
      <w:pPr>
        <w:pStyle w:val="Normal"/>
        <w:widowControl/>
        <w:rPr/>
      </w:pPr>
      <w:r>
        <w:rPr/>
        <w:t>En Televisión, p. 35, se lee: « Los esquemas de la segunda topica por donde Freud ensayo [ establecer una energetica del goce] (...) son un verdadero pudendum [cualquier cosa de la que se deba tener verguenza] y esto se le imputaria al analisis si se analiza el padre. Luego yo</w:t>
        <w:br/>
        <w:t>considero excluido que se analice el padre real, y para mejor, el manto de Noel cuando el padre es imaginario (2)». Esta evocación del pudendum (que, en plural, quiere decir « las partes genitales»), es solo para marcar que en lo que concierne al goce del padre, el sujeto no puede franquear el muro de la vergüenza que lo separa. Clínicamente, este obstáculo irremediable, se aprehende de dos formas: une que ya mencione, a saber, el momento en que el sujeto se da cuenta de que el goce que le imputa al padre en su funcion de agente castrador no es mas que el suyo propio: un goce de castrarse, o de ser castrado - un modo mayor de</w:t>
        <w:br/>
        <w:t>goce, sin embargo, falaz.</w:t>
        <w:br/>
        <w:t>El hombre de las ratas jamas habría sabido que el goce que él prestaba al capitán cruel no era otro que aquel que Freud leyó en su cara: «el horror de un goce ignorado». Es más delicado abordar la otra forma, que concierne al mismo proceso, pero a la inversa. El analizante comprueba en si un goce (el no lo ignora, entonces, mas) del cual, rápidamente intuye que es el de su padre. Es en este punto que nace la tentación de analizar el padre real, es decir de anudar (boucler) un saber concerniente a la misteriosa química de la identificación primaria. Es</w:t>
        <w:br/>
        <w:t>en este punto de tentación que hay, en mi opinión, que situar la contingencia de un pase, a saber, caer en la prueba de que el Otro real, no dispone mas que Ud., de ese saber sobre lo que paso en la identificación primaria, saber del que Ud. querría apropiarse para la transferencia. Luego es imposible porque el Otro real, en este momento, es Ud.</w:t>
        <w:br/>
        <w:br/>
      </w:r>
      <w:r>
        <w:rPr>
          <w:b/>
          <w:bCs/>
        </w:rPr>
        <w:t>Resistencia y castración</w:t>
      </w:r>
    </w:p>
    <w:p>
      <w:pPr>
        <w:pStyle w:val="Normal"/>
        <w:widowControl/>
        <w:rPr/>
      </w:pPr>
      <w:r>
        <w:rPr/>
        <w:br/>
        <w:t>Marie Jean Sauret dice esto muy bien: el pasante, pasado, es una objecion al saber. Quiero tomar ahora las cosas por el sesgo de otro dicho de Lacan, no sin antes agradecer a Esthela Solano el haberme señalado esta referencia, pero en su prisa por ser galante, ella</w:t>
        <w:br/>
        <w:t>cometio un contrasentido de lectura, al igual que Eric Laurent, con la finalidad de poder reprocharme de salvar al padre rehusando matarlo.</w:t>
        <w:br/>
        <w:t>Pues, al contrario lo que el fallo en reprocharme: es de decir, después de Lacan, que matando al padre es como se lo salva. Matar al padre, es castrarlo, tras lo cual uno puede conservarlo. Freud, a pesar de sus malas lecturas (hablo de Atkinson) vio bien que se mata al padre para</w:t>
        <w:br/>
        <w:t>invitarlo, en tanto que figura totémica, a la comunidad de hermanos, para que ellos no disputen más. Si esto no marcha, como se querría, es que un verdadero padre no reemplaza a una verdadera mujer, ausente de la escena, quizás porque se ha ocupado además de crear la moneda, la tela, la escritura y otras frivolidades.</w:t>
        <w:br/>
        <w:br/>
      </w:r>
      <w:r>
        <w:rPr>
          <w:b/>
          <w:bCs/>
        </w:rPr>
        <w:t>Retornemos al padre.</w:t>
      </w:r>
    </w:p>
    <w:p>
      <w:pPr>
        <w:pStyle w:val="Normal"/>
        <w:widowControl/>
        <w:rPr/>
      </w:pPr>
      <w:r>
        <w:rPr/>
        <w:br/>
        <w:t>En esta intervención de clausura del congreso de la EFP en Strasbourg, el 24 de marzo de 1976, Lacan se expreso así: « ese cabo de real, que hay que mancillar del todo por poco que lo encarne», pero, agrega, «seguro que se llegara, a hacerme soltar esta resistencia: se llegara a</w:t>
        <w:br/>
        <w:t>castrarme, ya que es la suerte comun de los padres». La pregunta es esta: es que al castrar al padre, se le hace soltar el cabo de real, el « pretendido crimen» (dice Lacan), seria caer en la prueba de que el Otro real no sabe nada de lo que paso en la identificación primaria?. La respuesta es esta: no, absolutamente no. Quiero tantear que no me pierdo echando en suerte que Ud. no me pierda, para cercar una bifurcación esencial.</w:t>
        <w:br/>
        <w:t>Castrar al padre presenta una ventaja, la de disponer en lo sucesivo de un padre que arregla, de un padre que cierra los ojos ante la pulsión de los hijos o de la hija (este ideal es universal en el neurótico obsesivo). Mientras que esta castración del padre, que desune lo del cabo de real que él encarna, no comporta ninguna solución en cuanto a ese cabo de real. Osemos hablar de una metempsicosis de ese cabo de real, en la que el se reencarnara, pero en cual y como?. En la religión, en la familia, en la patria, en la humanidad, en Dios, en sí, en la ciencia, en la naturaleza, en el arte, en el deporte... en las mujeres, en los animales, en las piedras... El discurso analítico apuesta por otra opción.</w:t>
      </w:r>
    </w:p>
    <w:p>
      <w:pPr>
        <w:pStyle w:val="Normal"/>
        <w:widowControl/>
        <w:rPr/>
      </w:pPr>
      <w:r>
        <w:rPr/>
        <w:t>Esta opción, confesémoslo, es desconcertante, porque releva de lo que se llamó hasta ahora la gracia, y no de una justicia distributiva. Por lo tanto, no hay que engañarse: la gracia, siendo una respuesta de lo real, no es otra que el sujeto. Queda, por ultimo, resolver esta ecuación del sí mismo a la gracia, sabiendo que le es desconocida. Que decir de esta opción, teniendo en cuenta que esta no puede ni imaginarse, ni trasmitirse, sino solamente ofrecerse a una captura?.</w:t>
        <w:br/>
        <w:t>Me parece (este « me parece» siendo la palabra de pase de los doctos ignorantes en la cual espero estar), me parece que, en un pase, la disyunción del padre y del cabo de real, es, en una segunda vuelta, recapturada como disyunción del sujeto y del cabo de real. En suma, es</w:t>
        <w:br/>
        <w:t>el camino inverso al ascenso de la angustia, es decir, del camino en que yo no me angustio por ser atrapado por un criminal incontrolable, sino por descubrir que soy ese criminal incontrolable. Ese camino se invierte, en efecto, desde el momento en que, sabiéndome ser ese criminal incontrolable, me descubra siendo también la única víctima de ese crimen potencial, crimen que es la castración, aplicada a mí mismo (si ese mi mismo tiene aun un sentido aquí) como pasivizacion absoluta.</w:t>
        <w:br/>
        <w:t>« Gracia» dirá Ud.!. Sí. Gracia. En ese punto de bascula, la desmentida de la castración por el sujeto, defensa contra esta pasivizacion, es relevada por la desmentida de lo real, lo que asegura al sujeto:</w:t>
      </w:r>
    </w:p>
    <w:p>
      <w:pPr>
        <w:pStyle w:val="Normal"/>
        <w:widowControl/>
        <w:rPr/>
      </w:pPr>
      <w:r>
        <w:rPr/>
        <w:t>- que la castracion no es la pasivizacion (es un tronco comun pero esta opcion es más interesante)</w:t>
        <w:br/>
        <w:t>- que el cabo de real perdido se reencarna en un sintoma al que puede identificarse</w:t>
        <w:br/>
        <w:t>- que la castracion del padre (la que he llamado primera vuelta) no obliga ni a la inhibicion ni a la transgresion, sino solo a respetar la blanda y autoironica ley del lenguaje.</w:t>
        <w:br/>
        <w:t>Es seguro que esto le pasa a cada uno, en un espacio que le es propio.</w:t>
        <w:br/>
        <w:br/>
        <w:t>Pierre BRUNO</w:t>
        <w:br/>
        <w:t>2 de abril de 1999</w:t>
        <w:br/>
        <w:t>(1). Organizado por Guy Felix Duportail</w:t>
        <w:br/>
        <w:t>(2). Sin duda, en cuanto al padre simbolico, podria evocarse el manto de Noel.</w:t>
        <w:br/>
      </w:r>
      <w:r>
        <w:br w:type="page"/>
      </w:r>
    </w:p>
    <w:p>
      <w:pPr>
        <w:pStyle w:val="Normal"/>
        <w:widowControl/>
        <w:jc w:val="center"/>
        <w:rPr>
          <w:b/>
          <w:b/>
          <w:bCs/>
          <w:sz w:val="24"/>
          <w:szCs w:val="24"/>
        </w:rPr>
      </w:pPr>
      <w:r>
        <w:rPr>
          <w:b/>
          <w:bCs/>
          <w:sz w:val="24"/>
          <w:szCs w:val="24"/>
        </w:rPr>
        <w:t>La transferencia: vicios privados, virtudes publicas</w:t>
        <w:br/>
      </w:r>
    </w:p>
    <w:p>
      <w:pPr>
        <w:pStyle w:val="Normal"/>
        <w:widowControl/>
        <w:jc w:val="center"/>
        <w:rPr>
          <w:b/>
          <w:b/>
          <w:bCs/>
          <w:sz w:val="24"/>
          <w:szCs w:val="24"/>
        </w:rPr>
      </w:pPr>
      <w:r>
        <w:rPr>
          <w:b/>
          <w:bCs/>
          <w:sz w:val="24"/>
          <w:szCs w:val="24"/>
        </w:rPr>
        <w:t>Pierre Bruno</w:t>
      </w:r>
    </w:p>
    <w:p>
      <w:pPr>
        <w:pStyle w:val="Normal"/>
        <w:widowControl/>
        <w:rPr>
          <w:b/>
          <w:b/>
          <w:bCs/>
          <w:sz w:val="24"/>
          <w:szCs w:val="24"/>
        </w:rPr>
      </w:pPr>
      <w:r>
        <w:rPr>
          <w:b/>
          <w:bCs/>
          <w:sz w:val="24"/>
          <w:szCs w:val="24"/>
        </w:rPr>
      </w:r>
    </w:p>
    <w:p>
      <w:pPr>
        <w:pStyle w:val="Normal"/>
        <w:widowControl/>
        <w:rPr/>
      </w:pPr>
      <w:r>
        <w:rPr/>
      </w:r>
    </w:p>
    <w:p>
      <w:pPr>
        <w:pStyle w:val="Normal"/>
        <w:widowControl/>
        <w:rPr/>
      </w:pPr>
      <w:r>
        <w:rPr>
          <w:b/>
          <w:bCs/>
        </w:rPr>
        <w:t>1</w:t>
      </w:r>
      <w:r>
        <w:rPr/>
        <w:br/>
        <w:t>La experiencia analítica, distinguida de la experimentación que ella, se autoriza a predecir, no puede tener lugar sin la transferencia. Si bien, la transferencia no es el todo de la experiencia, si es una constituyente de esta. En la configuración de la cura, cobra efecto a partir de la «presencia real» del analista. Lo cual es mentalmente luminoso, retóricamente admirable, irrefutablemente argumentado, etc., ante la sesión, llega el momento logrado, en la sesión: palabrerío, lapsus, fracaso, mutismo. A la inversa, lo que seria, el instante anterior: desesperanza de un vacío, puede disiparse por un inesperado fulgor. La libertad guía entonces la palabra. Esta sujeción del cuerpo a la cual la transferencia doblega al sujeto, advierte inauguralmente que el ejercicio lenguagero, a pesar de sus virtudes publicas, no tiene el</w:t>
        <w:br/>
        <w:t>poder, ni lo mágico, ni lo religioso, ni lo científico, de disolver esta sujeción. Este estado de hechos, desconcertante para el analizante desde el comienzo de su tarea, permanece hasta el final. En suma hay, entre la entrada en la experiencia transferencial que impone el acontecimiento de la sesión y el monólogo interior al cual uno se entrega aun si no se hace un psicoanálisis, la misma desviación que entre, a lo que nosotros llegamos realmente, y a lo que llegamos en</w:t>
        <w:br/>
        <w:t>sueños. Es el tratamiento de esta desviación lo que determina el alcance de un psicoanálisis. Freud, tempranamente, hace valer la contradicción interna a la transferencia: &lt;sin nada de psicoanalisis, pero con psicoanalisis tampoco. No es por casualidad que yo recurra a la</w:t>
        <w:br/>
        <w:t>forma en que Hyacinthe Hirsch replica a la exhortación de un supuesto Rotschild&gt;.</w:t>
        <w:br/>
        <w:t>El deseo del psicoanalista esta del lado de Hyacinthe / Freud, y no del Rotschild/Breuer. Consiste en apostar al psicoanálisis. Se sabe también que Freud rechaza una pseudosolucion que consistiría en esterilizar la «presencia real» neutralizando los efectos de la transferencia, es</w:t>
        <w:br/>
        <w:t>decir, transmitiendo al analizante la convicción de que el puede controlar su transferencia tanto como el analista pudiera hacerlo con su contratransferencia. Por otra parte, Freud mide también el limite de una solución, es decir, su pertinencia, la cual consiste en tratar el efecto</w:t>
        <w:br/>
        <w:t>transferencial mediante un cambio de dirección, que al confundir (quid pro quo), devela su razón. La repetitividad de la transferencia es, ciertamente, poco refutable; por lo que no es decisiva y hasta puede desviar la cura, provocando un impase en lo real de la presencia del analista, que lo reduciría a un embaucador, solo responsable de un error sobre la persona.</w:t>
        <w:br/>
        <w:t>Lacan, desde el comienzo, aun en su seminario sobre la transferencia, propone una respuesta a esta aporía. Que vincula una dimensión imaginaria, que encarcela la palabra en una referencia al alter ego, y una dimensión simbólica en la cual, en principio, la palabra no se funda mas que en los créditos que ella logre.</w:t>
        <w:br/>
        <w:t>Por un lado, la palabra vuelve vacío, o vano, al otro, como lo dije al comienzo, esta puede emanciparse de forma fulgurante. O esta partición, gracias a la cual Lacan forja el famoso binomio palabra vacía/palabra plena, refutable no solo porque induce a una idealización posible de la palabra plena, sino porque contraria la propia definición que ha dado de la estructura, y porque comporta también el riesgo de desconocer que el enganche imaginario de la transferencia, equivocándose, es al mismo tiempo revelador.</w:t>
        <w:br/>
        <w:t>Por ello, no desaparecerá espontáneamente el eclipse de la persona del analista. Al menos, este eclipse de la persona demanda que se lo deduzca con relación a lo que todavía por una vez, es la presencia real del analista. Si este tiene tal resonancia, de un extremo al otro de la</w:t>
        <w:br/>
        <w:t>cura, no es solo porque el analista sea tomado por otro, es también y sobre todo porque el sujeto agrega a esta presencia cierto aditivo, que le imputa al analista, aun sabiendo que esta imputación sea falsa: El Otro gozaria de su castracion. Este axioma vale tanto para el neurótico, como para el psicótico. (cf. Schreber).</w:t>
        <w:br/>
      </w:r>
    </w:p>
    <w:p>
      <w:pPr>
        <w:pStyle w:val="Normal"/>
        <w:widowControl/>
        <w:rPr/>
      </w:pPr>
      <w:r>
        <w:rPr>
          <w:b/>
          <w:bCs/>
        </w:rPr>
        <w:t>2</w:t>
        <w:br/>
      </w:r>
      <w:r>
        <w:rPr/>
        <w:t>Cuando pertenecía al cartel del Pase, yo fui tomado, por una frase dicha por una pasante durante su cura, y reportada por ella a sus pasadores, quienes nos la transmitieron. No es que yo la haya descuidado, para hacer un juicio, dada la exigencia de una « intelección global de la</w:t>
        <w:br/>
        <w:t>cura», ni que yo buscase una prueba absoluta (al haber citado esta frase en un texto titulado « El sésamo del sí»). No. Lo que me tomo, y me toma siempre, de esta frase, es que una enunciación tenga la forma de una respuesta anticipada, que nosotros los analistas, por estructura, olvidamos, es decir, la transferencia del analista. Esta frase fue: «Ud. ya no puede contar para mí» y se dirigía explícitamente al analista.</w:t>
        <w:br/>
        <w:t>Retuve esa frase porque escapa a lo que puede inducirse o deducirse (los dos valen aquí) de lo que ya fue dicho por el analizante. Uno espera que diga algo, sobre su transferencia, por ejemplo, la que es frecuente: « he decidido pasarme de Ud.». Esta es la frase que puede imaginarse.</w:t>
      </w:r>
    </w:p>
    <w:p>
      <w:pPr>
        <w:pStyle w:val="Normal"/>
        <w:widowControl/>
        <w:rPr/>
      </w:pPr>
      <w:r>
        <w:rPr/>
        <w:t>O, la frase real es la que no puede imaginarse, ya que se presenta, como dije, como una respuesta a una pregunta que no ha sido hecha, pero que puede reconstruirse, atribuyéndola al analista: Todavía puedo yo contar para Ud.?. En un foro reciente, en París, nuestra colega Diana Rabinovich nos recordó que la dificultad del duelo, se basaba en que nosotros no podíamos, sino mal renunciar a causar el deseo del partenaire perdido.</w:t>
      </w:r>
    </w:p>
    <w:p>
      <w:pPr>
        <w:pStyle w:val="Normal"/>
        <w:widowControl/>
        <w:rPr/>
      </w:pPr>
      <w:r>
        <w:rPr/>
        <w:t>Este recordatorio es particularmente propicio para el ejemplo que traje. Para expresar con la máxima nitidez, que el problema, del lado del analista, es del goce, en el lazo que este mantiene con el analizante. La fenomenología de este goce tiene un amplio espectro: del aburrimiento a la complacencia. Recuerdo mi ejemplo, ya que, en el psicoanálisis, un ejemplo es paradigmatico o no vale para nada. Con su frase, la analizante reenvía al analista hacia el goce que ella le imputa, pero en</w:t>
        <w:br/>
        <w:t>el cual, ella señala, de esa manera, que esta separado del suyo. Esta frase establece un limite (litoral) entre el goce del sujeto y el del Otro. Poco importa si el Otro goza y como lo hace, el analizante se desintereso, solo previene al analista (es un rasgo de la franqueza femenina o de su afecto protector).</w:t>
        <w:br/>
      </w:r>
    </w:p>
    <w:p>
      <w:pPr>
        <w:pStyle w:val="Normal"/>
        <w:widowControl/>
        <w:rPr/>
      </w:pPr>
      <w:r>
        <w:rPr>
          <w:b/>
          <w:bCs/>
        </w:rPr>
        <w:t>3</w:t>
        <w:br/>
      </w:r>
      <w:r>
        <w:rPr/>
        <w:t>Desde hace casi tres años, yo no he dejado de escuchar silbar mis orejas, habiendo puesto de antemano, en mi carta a los colegas del colegio del pase, y después en Bruselas, al padre real. ¿Cómo, mediante la imaginarizacion, podría encontrarse un operador lógico?, les pregunté</w:t>
        <w:br/>
        <w:t>a los mejor dispuestos.</w:t>
        <w:br/>
        <w:t>A los que me acusaron de querer salvar al padre del parricidio, no puedo sino desearles que despierten un día de su contrasentido. No me quejo de los unos ni de los otros, porque yo los deba hacer ver claro en la actualidad. El padre real (el de Televisión y lo que sigue) no es mas</w:t>
        <w:br/>
        <w:t>que lo que queda del padre, cuando el sujeto ha hecho la prueba de que el goce que él le imputaba, en el ejercicio de la castración, era su propio goce como sujeto. Ese franqueamiento consiste en un descarte, al menos parcial, de la pulsión y de su desarrollo fantasmático. Sobre esta base, podemos dilucidar lo que quiere decir liquidación de la transferencia versus resolución de la transferencia. Esta dilucidación será por otra parte,</w:t>
        <w:br/>
        <w:t>mas sana que la neblina mantenida por la pregunta sobre la ECF, la cual ha favorecido el agregado de una nota inquietante a los silbadores de orejas, de los que yo no dudo que Marc Strauss fue, tanto como yo, sujeto.</w:t>
        <w:br/>
        <w:t>La primera implica que el sujeto quiera sustraerse del deseo del Otro, para no tener que reconocer el suyo. Tal salida correspondiente, aislada precisamente por Lacan, en la p. 429 de los Escritos, en «La cosa freudiana», es la de « la eyección del objeto», que produce como</w:t>
        <w:br/>
        <w:t>consecuencia una hipomania transitoria. Esta salida es mencionada, como lo digo, para toda finalidad útil, entre otras dos salidas: la pseudorealizacion del fantasma bajo la forma de acting out, y la hipocondria minima. Los dioses se reconocen (1). Toda muestra que la eyección del objeto es incompatible con la conservación de un odioenamoramiento, pues al contrario, arriesga, alimentando la consistencia del objeto hacia un oscurantismo agalmático.</w:t>
        <w:br/>
        <w:t>Mientras, no equivoquemos esta salida. Este es un fin que comporta un vicio privado pero que puede tener una virtud publica, solo falta que haya una operación de la alquimia, y la transferencia, liquidada, hasta licuada, se solidifica de nuevo, a partir de lo cual, se cree haber</w:t>
        <w:br/>
        <w:t>vencido definitivamente el molino de viento de la transferencia cero.</w:t>
      </w:r>
    </w:p>
    <w:p>
      <w:pPr>
        <w:pStyle w:val="Normal"/>
        <w:widowControl/>
        <w:rPr/>
      </w:pPr>
      <w:r>
        <w:rPr/>
        <w:t>Sea.</w:t>
        <w:br/>
      </w:r>
    </w:p>
    <w:p>
      <w:pPr>
        <w:pStyle w:val="Normal"/>
        <w:widowControl/>
        <w:rPr/>
      </w:pPr>
      <w:r>
        <w:rPr/>
        <w:t>Lo anterior es totalmente diferente a la resolución de la transferencia, única salida satisfactoria. Esta resolución implica un pase ya que una separación del goce del Otro debe haber tenido lugar. Esta separación es localizable, sea directamente en un franqueamiento de la angustia (donde el descifraje de una pesadilla toma todo su lugar), sea indirectamente, permitiéndole al sujeto adquirir una voluntad nueva para la transcendencia del síntoma. En todo caso, en esta operación, hay un resto: lo ininterpretable de la presencia real del analista.</w:t>
        <w:br/>
      </w:r>
    </w:p>
    <w:p>
      <w:pPr>
        <w:pStyle w:val="Normal"/>
        <w:widowControl/>
        <w:rPr/>
      </w:pPr>
      <w:r>
        <w:rPr>
          <w:b/>
          <w:bCs/>
        </w:rPr>
        <w:t>4</w:t>
        <w:br/>
      </w:r>
      <w:r>
        <w:rPr/>
        <w:t>Unas palabras mas: el psicoanálisis opera en un medio que, mide el avance de Freud, el cual se sitúa en las esferas inferiores del Aqueronte, allí donde se tramaba la marmita de contenido misterioso, la marmita de la identificación primaria. Podemos hablar a propósito de esto, de una transferencia inaugural de goce - que entiendo cuando uno cae dentro de dicha marmita?. El hecho es que, seguro que, para poder ceder, la bulimia por ejemplo debe ser constituida como síntoma, al sesgo de la anorexia. Porque la bulimia, en su esencia, es comer del padre mientras haya hambre. Puede deducirse de esta bulimia que la comida totémica se ha mal pasado, o aun, que ha sido decididamente saltada. La identificación primaria es así una identificación de orden culinario. Entre Dora la chupeteadora, Juana La Loca quien fetichizó el</w:t>
        <w:br/>
        <w:t>cadáver de su bien amado rey, y Pentesileo, quien, en la creación de Kleist, devoró crudo el cadáver fresco de su bienamado, Aquiles; me parece que el psicoanalisis, eligio ser kleistiano. Quiero decir con esto que: eligió escribir lo que debería pasar si nosotros no fuéramos</w:t>
        <w:br/>
        <w:t>animales parasitados por el lenguaje.</w:t>
        <w:br/>
        <w:br/>
        <w:t>Notas</w:t>
        <w:br/>
        <w:t>1. En un texto titulado « coyunturas de salida» y por lo tanto sobre el pase perfecto (26 juin 1993), Jacques-Alain Miller señalo la expresión « expulsión subjetiva». Seria indispensable estudiar atentamente el motivo de esta concepción.</w:t>
        <w:br/>
        <w:t>Pierre Bruno</w:t>
        <w:br/>
        <w:br/>
        <w:t>Traducido por: Lya Sheinfeld</w:t>
        <w:br/>
      </w:r>
      <w:r>
        <w:br w:type="page"/>
      </w:r>
    </w:p>
    <w:p>
      <w:pPr>
        <w:pStyle w:val="Normal"/>
        <w:widowControl/>
        <w:jc w:val="center"/>
        <w:rPr>
          <w:b/>
          <w:b/>
          <w:bCs/>
          <w:sz w:val="24"/>
          <w:szCs w:val="24"/>
        </w:rPr>
      </w:pPr>
      <w:r>
        <w:rPr>
          <w:b/>
          <w:bCs/>
          <w:sz w:val="24"/>
          <w:szCs w:val="24"/>
        </w:rPr>
        <w:t>Elucidacion</w:t>
      </w:r>
    </w:p>
    <w:p>
      <w:pPr>
        <w:pStyle w:val="Normal"/>
        <w:widowControl/>
        <w:jc w:val="center"/>
        <w:rPr>
          <w:b/>
          <w:b/>
          <w:bCs/>
          <w:sz w:val="24"/>
          <w:szCs w:val="24"/>
        </w:rPr>
      </w:pPr>
      <w:r>
        <w:rPr>
          <w:b/>
          <w:bCs/>
          <w:sz w:val="24"/>
          <w:szCs w:val="24"/>
        </w:rPr>
        <w:t>De la excepcion al imposibl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Pierre Bruno</w:t>
      </w:r>
    </w:p>
    <w:p>
      <w:pPr>
        <w:pStyle w:val="Normal"/>
        <w:widowControl/>
        <w:jc w:val="center"/>
        <w:rPr>
          <w:b/>
          <w:b/>
          <w:bCs/>
          <w:sz w:val="24"/>
          <w:szCs w:val="24"/>
        </w:rPr>
      </w:pPr>
      <w:r>
        <w:rPr>
          <w:b/>
          <w:bCs/>
          <w:sz w:val="24"/>
          <w:szCs w:val="24"/>
        </w:rPr>
      </w:r>
    </w:p>
    <w:p>
      <w:pPr>
        <w:pStyle w:val="Normal"/>
        <w:widowControl/>
        <w:rPr/>
      </w:pPr>
      <w:r>
        <w:rPr/>
        <w:t>He escogido, para sostener este debate un lugar que no es por fuerza aquel que me es ofrecido, responder a ciertas objeciones que he recibido, dentro pero tambien fuera del colegio del pase, puesto que las preguntas que he hecho (porque de entrada yo me las hago) no conciernen mas que a esta instancia, tan digna como sea de tratarlas.</w:t>
      </w:r>
    </w:p>
    <w:p>
      <w:pPr>
        <w:pStyle w:val="Normal"/>
        <w:widowControl/>
        <w:rPr/>
      </w:pPr>
      <w:r>
        <w:rPr/>
      </w:r>
    </w:p>
    <w:p>
      <w:pPr>
        <w:pStyle w:val="Normal"/>
        <w:widowControl/>
        <w:rPr>
          <w:b/>
          <w:b/>
          <w:bCs/>
        </w:rPr>
      </w:pPr>
      <w:r>
        <w:rPr>
          <w:b/>
          <w:bCs/>
        </w:rPr>
        <w:t>I</w:t>
      </w:r>
    </w:p>
    <w:p>
      <w:pPr>
        <w:pStyle w:val="Normal"/>
        <w:widowControl/>
        <w:rPr/>
      </w:pPr>
      <w:r>
        <w:rPr/>
        <w:t>La primera objeccion me ha sido hecha oralmente en Barcelona. Jose Monseny no estaba (si lo he entendido bien) completamente de acuerdo con la frase *No hay nada que esperar del padre real* que le parecia sin duda sub-estimar la importancia del padre real en el psicoanalisis. Mi intencion, con esta frase, era subrayar que no hay que esperar que el padre real encierre una respuesta explotable por el sujeto en cuanto a la escogencia un modo de goce, es decir, prosaicamente, de un modo de vida. *Yo cuento por excluido, dice Lacan en Television, que se analice el padre real...* p.35. Si se reinscribe esta afirmacion en su contexto, se trata alli, para Lacan, de denunciar la tentacion freudiana de considerar el goce como calculable, como una energia. El goce del padre no esta cifrado. Su secreto no puede ser dado al sujeto por desciframiento.</w:t>
      </w:r>
    </w:p>
    <w:p>
      <w:pPr>
        <w:pStyle w:val="Normal"/>
        <w:widowControl/>
        <w:rPr/>
      </w:pPr>
      <w:r>
        <w:rPr/>
        <w:t>Esta objeccion entretanto me ha parecido admisible bajo un angulo. Es necesario que haya padre real, o mas precisamente, el borramiento cualquiera que sea, de lo real del padre, amenaza al sujeto de una supresion en tanto que sujeto –amena cuya inminencia convoca la fobia para los unos, la alucinacion para los otros. Concerniente a la neurosis, el caso de Hans es ejemplar: el padre de Hans recurre a Freud, provoca el encuentro de su hijo con Freud, porque el ha comprendido la medida de su propia pusilanimidad, es decir de su tendencia a reabsorverse en un padre simbolico para no encarnar y animar un padre gozador imaginario, a condicion de desactivar lo real del padre. Me parece que el efecto, constatable, de la interpretacion de Freud, da cuenta</w:t>
      </w:r>
      <w:r>
        <w:rPr>
          <w:u w:val="single"/>
        </w:rPr>
        <w:t xml:space="preserve"> </w:t>
      </w:r>
      <w:r>
        <w:rPr/>
        <w:t>e implica</w:t>
      </w:r>
      <w:r>
        <w:rPr>
          <w:u w:val="single"/>
        </w:rPr>
        <w:t xml:space="preserve"> </w:t>
      </w:r>
      <w:r>
        <w:rPr/>
        <w:t xml:space="preserve">que esta reactivacion del padre real ha tenido lugar, bajo la forma remarcable de un decir oracular que toma comodamente con el curso del tiempo: *Mucho antes que el viniera al mundo, yo ya sabia...etc.* Creo que este enunciado de Freud, del cual Hans exalta a justo titulo el carácter imposible (Se necesitaria que Freud hablase con el Buen Dios) logra esta proesa de anudar la *alabanza en juego* del padre imaginario y decirle verdadero, aun cuando el dice falso, del padre real. Es demasiado sorprendente constatar que esta clinica freudiana se ajusta, por anticipacion, a las elaboraciones que Lacan comienza a inventar a comienzos de los años 70 concerniendo a las formulas de la sexuación, y más precisamente, la funcion de la excepcion paterna. Resumamos la genesis logica de esta en tres tiempos, tales como se los encuentra en el seminario *...o peor*. </w:t>
      </w:r>
    </w:p>
    <w:p>
      <w:pPr>
        <w:pStyle w:val="Normal"/>
        <w:widowControl/>
        <w:tabs>
          <w:tab w:val="clear" w:pos="708"/>
          <w:tab w:val="left" w:pos="720" w:leader="none"/>
        </w:tabs>
        <w:rPr/>
      </w:pPr>
      <w:r>
        <w:rPr/>
        <w:t>1.</w:t>
        <w:tab/>
        <w:t xml:space="preserve">Hay lo real *lo que se opone a la toma entera del discurso, lo exhaustivo logicamente, lo que introduce una hiancia irreductible* (15. XII. 1971). </w:t>
      </w:r>
    </w:p>
    <w:p>
      <w:pPr>
        <w:pStyle w:val="Normal"/>
        <w:widowControl/>
        <w:tabs>
          <w:tab w:val="clear" w:pos="708"/>
          <w:tab w:val="left" w:pos="720" w:leader="none"/>
        </w:tabs>
        <w:rPr/>
      </w:pPr>
      <w:r>
        <w:rPr/>
        <w:t>2.</w:t>
        <w:tab/>
        <w:t>Esto necesita de una reinvencion del padre *</w:t>
      </w:r>
      <w:r>
        <w:rPr>
          <w:u w:val="single"/>
        </w:rPr>
        <w:t>aumoinzun</w:t>
      </w:r>
      <w:r>
        <w:rPr/>
        <w:t xml:space="preserve"> {al menos uno} para quien esto no funciona, este asunto de la castracion* (ibid.). </w:t>
      </w:r>
    </w:p>
    <w:p>
      <w:pPr>
        <w:pStyle w:val="Normal"/>
        <w:widowControl/>
        <w:tabs>
          <w:tab w:val="clear" w:pos="708"/>
          <w:tab w:val="left" w:pos="720" w:leader="none"/>
        </w:tabs>
        <w:rPr/>
      </w:pPr>
      <w:r>
        <w:rPr/>
        <w:t>3.</w:t>
        <w:tab/>
        <w:t>El goce de este padre excepcional es entretando imposible puesto que este padre, aun si el tuviera los medios, no podria gozar de todas las mujeres. *porque no hay de *todo* de las mujeres* (12. I. 1972).</w:t>
      </w:r>
    </w:p>
    <w:p>
      <w:pPr>
        <w:pStyle w:val="Normal"/>
        <w:widowControl/>
        <w:rPr/>
      </w:pPr>
      <w:r>
        <w:rPr/>
        <w:t>He aquí simplemente establecido que la funcion de excepcion debe estar intrinsecamente correlacionada a su refuerzo de imposible, bajo pena de reintroducir la sugestion. Se puede verificar con Hans, puesto que su fobia comienza a ceder sin que por tanto el tome a Freud por el pasador de Dios.</w:t>
      </w:r>
    </w:p>
    <w:p>
      <w:pPr>
        <w:pStyle w:val="Normal"/>
        <w:widowControl/>
        <w:rPr/>
      </w:pPr>
      <w:r>
        <w:rPr/>
      </w:r>
    </w:p>
    <w:p>
      <w:pPr>
        <w:pStyle w:val="Normal"/>
        <w:widowControl/>
        <w:rPr/>
      </w:pPr>
      <w:r>
        <w:rPr/>
        <w:t xml:space="preserve">Otra objeccion, aquella de Esthela Solano-Suarez, concerniente al riesgo de salvar al padre via el encuentro con el padre real. O aun querer encarnar el padre real iria al encuentro de la finalidad de una cura. Podria contentarme con decir que mi proposicion afirma lo contrario. Entretanto un malentendido debe siempre ser tomado en serio. Cito entonces a Esthela: *Desde que un analizante ha desarticulado el axioma del fantasma como matriz del goce que lo animaba, ha tocado en la raiz de su sintoma, al mismo tiempo su llamada al Padre cesa. Porque? Porque el Padre real, una vez atravesado los Nombres que lo visten, se revelan ser identicos a la letra que cifra la función del sintoma, y que hace existir, por la via del fantasma, *El Otro que no existe*. </w:t>
      </w:r>
    </w:p>
    <w:p>
      <w:pPr>
        <w:pStyle w:val="Normal"/>
        <w:widowControl/>
        <w:rPr/>
      </w:pPr>
      <w:r>
        <w:rPr/>
        <w:t>Tenia espontaneamente tendencia a acogerme a este enunciado. Donde esta entonces la dificultad?</w:t>
      </w:r>
    </w:p>
    <w:p>
      <w:pPr>
        <w:pStyle w:val="Normal"/>
        <w:widowControl/>
        <w:rPr/>
      </w:pPr>
      <w:r>
        <w:rPr/>
        <w:t>El malentendido no me parece poder ser elucidado que teniendo en cuenta la naturaleza dialectica del sintoma –dialectica que quiere decir aquí que comporta dos momentos contradictorios (correspondientes a la excepcion y al imposible que vengo de mencionar).</w:t>
      </w:r>
    </w:p>
    <w:p>
      <w:pPr>
        <w:pStyle w:val="Normal"/>
        <w:widowControl/>
        <w:rPr/>
      </w:pPr>
      <w:r>
        <w:rPr/>
        <w:t xml:space="preserve">De una parte, el sintoma es lo que garantiza el goce del inconsciente para el sujeto. Estamos ahí bajo el regimen del fantasma y el sujeto se engaña, para no errar, de un operador simbolico que va a vectorizar para el la ley. Cuando el montaje fantasmatico cede (quiza no es nunca mas que parcialmente, solucion por la cual yo declino), este goce es desvalorizado. Este Krach ( k.r.a.c.h.) del fantasma permite al sujeto descubrirse como limite externo, y no interno, del fantasma. </w:t>
      </w:r>
    </w:p>
    <w:p>
      <w:pPr>
        <w:pStyle w:val="Normal"/>
        <w:widowControl/>
        <w:rPr/>
      </w:pPr>
      <w:r>
        <w:rPr/>
        <w:t>Pero de otra parte, el sintoma tiene por funcion hacer barrera a la pretencion del fantasma de acoplar el *todo* del goce. Esta tesis que sostengo esta incluida en el examen critico del Nombre-del-Padre del cual procede Lacan despues de Aun y en su rehabilitacion del sintoma como nominacion de lo simbolico. Esta definicion no quiere decir que el sintoma sea del meta-lenguaje. Ella quiere decir al contrario que el sintoma nombra la poca firmeza de lo simbolico, es decir la falta radical que esta del lado del significante.</w:t>
      </w:r>
    </w:p>
    <w:p>
      <w:pPr>
        <w:pStyle w:val="Normal"/>
        <w:widowControl/>
        <w:rPr/>
      </w:pPr>
      <w:r>
        <w:rPr/>
      </w:r>
    </w:p>
    <w:p>
      <w:pPr>
        <w:pStyle w:val="Normal"/>
        <w:widowControl/>
        <w:rPr/>
      </w:pPr>
      <w:r>
        <w:rPr/>
        <w:t xml:space="preserve">Asi tenemos acceso, de manera clara, a la diferencia entre lo que emerge de lo simbolico (el significante) y lo que merge del sintoma (letra), diferencia que </w:t>
      </w:r>
      <w:r>
        <w:rPr>
          <w:u w:val="single"/>
        </w:rPr>
        <w:t xml:space="preserve">calcaria </w:t>
      </w:r>
      <w:r>
        <w:rPr/>
        <w:t>la diferencia entre los dos momentos contadictorios del sintoma. De momento, es necesario demandarse si la hydra de las innombrables cabezas que constituye el sintoma –lo que se llama comunmente su sobredeterminacion- no seria inquebrantable.. No, esta hydra no es inquebrantable, pero para alcanzarla realmente no es suficiente descifrarla, es necesario nombrarla por una letra, es decir hacer prevalecer el segundo momento del sintoma sobre el primero. Para esto, es necesario que el sujeto haya anteriormente identificado el visado singular que le sirve de Nombre-del-Padre. Adjunto que, un paso de mas y tendremos una percepcion sobre lo que puede ser la identificacion al sintoma: hacerse la letra que nombra lo simbolico.</w:t>
      </w:r>
    </w:p>
    <w:p>
      <w:pPr>
        <w:pStyle w:val="Normal"/>
        <w:widowControl/>
        <w:rPr/>
      </w:pPr>
      <w:r>
        <w:rPr/>
        <w:t>He aquí la tercera objeccion. Consiste en la distincion entre padre imaginario y padre real, sobre un deslizamiento que propicie de este a aquel. He evocado, a proposito del pase de un A.E., la figura del padre que deja quemar a su hijo en los brazos de su madre. Este padre, este padre inerte, este padre inmobilizado en una apatia que uno supone gozante, como cualificarla? Este no es el padre simbolico. El podria encarnar una figura de padre imaginario, el Poncio Pilato de la tansferencia pronto denunciada por Lacan. Estoy por tanto tentado de interpretar este trazo de inercia como el indice de algo que tiene que encontrarse siempre en el mismo lugar. Es un indice que identifica lo real antes que este haya sido puesto a prueba en una experiencia, la sola: aquella del imposible a decir. Hablemos de lo real de un goce imposible a mover, para distinguirlo del real, no aun advenido, de un goce imposible de decir.</w:t>
      </w:r>
    </w:p>
    <w:p>
      <w:pPr>
        <w:pStyle w:val="Normal"/>
        <w:widowControl/>
        <w:rPr/>
      </w:pPr>
      <w:r>
        <w:rPr/>
      </w:r>
    </w:p>
    <w:p>
      <w:pPr>
        <w:pStyle w:val="Normal"/>
        <w:widowControl/>
        <w:rPr>
          <w:b/>
          <w:b/>
          <w:bCs/>
        </w:rPr>
      </w:pPr>
      <w:r>
        <w:rPr>
          <w:b/>
          <w:bCs/>
        </w:rPr>
        <w:t>II</w:t>
      </w:r>
    </w:p>
    <w:p>
      <w:pPr>
        <w:pStyle w:val="Normal"/>
        <w:widowControl/>
        <w:rPr/>
      </w:pPr>
      <w:r>
        <w:rPr/>
        <w:t>Quisiera ahora evocar, por medio de dos insights heteroclitados, elevados en la experiencia analitica, esta clinica que me parece concernir al encuentro con lo real. Preciso aun, a riesgo de no hacer simple. Pero he preferido no obedecer al orden superyoico de hacer simple cuando la cosa es complicada. Esta clinica entonces, a la cual llamo la atencion, no concierne a la manisfestacion de un goce ligado a la busqueda del sentido de los mil y un dia del padre imaginario (sadico, colerico, tranquilo, etc.). Esta clinica testimonia al contrario de las respuestas diferenciadas que provoca, en el despliegamiento de la demanda analizante, el llamado al padre real. Claro, estas respuestas no son aquellas del padre real, sino aquellas de lo real –lo que no prejuzga que sean entendidas por el sujeto:</w:t>
      </w:r>
    </w:p>
    <w:p>
      <w:pPr>
        <w:pStyle w:val="Normal"/>
        <w:widowControl/>
        <w:rPr/>
      </w:pPr>
      <w:r>
        <w:rPr/>
        <w:t xml:space="preserve">Una analizante, que viene de perder el oral de un examen del cual ella habia ganado el escrito aparentemente sin problema, descubre cual es el funcionamiento economico de su goce al recordar la lombris solitaria que , en el colon de su padre, se las arreglaba siempre para no lograr salir entera. </w:t>
      </w:r>
    </w:p>
    <w:p>
      <w:pPr>
        <w:pStyle w:val="Normal"/>
        <w:widowControl/>
        <w:rPr/>
      </w:pPr>
      <w:r>
        <w:rPr/>
        <w:t>Un analizante piensa que estaria aterrorizado si tuviera que sufrir la tortura. No es mas que descubriendo que este terror era el de su padre cuando lo visitaba, en dos años, en la prision donde estaba encarcelado que el se da cuenta entonces haber contraido (no puedo decirlo mejor) este terror como uno contrae un microbio. Bruscamente esta obsesion se va, aun cuando ella le parecia hacer parte de el, al mismo titulo que se le hace haber nacido.</w:t>
      </w:r>
    </w:p>
    <w:p>
      <w:pPr>
        <w:pStyle w:val="Normal"/>
        <w:widowControl/>
        <w:rPr/>
      </w:pPr>
      <w:r>
        <w:rPr/>
        <w:t>Que es lo comun en estas consecuencias, de otra parte disparejas? Lo real del goce paterno esta puesto en juego en el sujeto, según dos modalidades:</w:t>
      </w:r>
    </w:p>
    <w:p>
      <w:pPr>
        <w:pStyle w:val="Normal"/>
        <w:widowControl/>
        <w:rPr/>
      </w:pPr>
      <w:r>
        <w:rPr/>
        <w:t>En el primer caso, un sintoma de fracaso esta constituido. El esta a punto de ser disuelto puesto que el significante reprimido al cual se articulaba (el recital concerniente al lombris</w:t>
      </w:r>
      <w:r>
        <w:rPr>
          <w:u w:val="single"/>
        </w:rPr>
        <w:t xml:space="preserve"> </w:t>
      </w:r>
      <w:r>
        <w:rPr/>
        <w:t>solitaria) ha sido descubierto.</w:t>
      </w:r>
    </w:p>
    <w:p>
      <w:pPr>
        <w:pStyle w:val="Normal"/>
        <w:widowControl/>
        <w:rPr/>
      </w:pPr>
      <w:r>
        <w:rPr/>
        <w:t>En el segundo caso, el sujeto descubre que el goce que el creia que era suyo era el del padre. Pregunta: porque cede el tambien bruscamente? Tenemos alli que vernosla con la vasta categoria donde cada uno arregla lo que para el es imaginado intangible, aun para el psicoanalisis. Uno podria llamar esto un islote de anti-sintoma, resistente a todas las tempestades que puede desencadenar el oceano de la interpretacion. Es por tanto esta geografia que un psicoanalisis debe debatir..</w:t>
      </w:r>
    </w:p>
    <w:p>
      <w:pPr>
        <w:pStyle w:val="Normal"/>
        <w:widowControl/>
        <w:rPr/>
      </w:pPr>
      <w:r>
        <w:rPr/>
        <w:t xml:space="preserve">Hechos estos señalamientos, puedo exaltar dos pistas para una elucidacion: </w:t>
      </w:r>
    </w:p>
    <w:p>
      <w:pPr>
        <w:pStyle w:val="Normal"/>
        <w:widowControl/>
        <w:numPr>
          <w:ilvl w:val="0"/>
          <w:numId w:val="7"/>
        </w:numPr>
        <w:tabs>
          <w:tab w:val="clear" w:pos="708"/>
          <w:tab w:val="left" w:pos="0" w:leader="none"/>
        </w:tabs>
        <w:ind w:left="360" w:hanging="360"/>
        <w:rPr/>
      </w:pPr>
      <w:r>
        <w:rPr/>
        <w:t xml:space="preserve">tendriamos que vernosla, cada vez, con la identificacion primaria (a lo real del Otro real), aquella por la cual, dice Lacan en R.S.I., es obtenido el Nombre-del-Padre (un Nombre-del-Padre particular a cada uno); </w:t>
      </w:r>
    </w:p>
    <w:p>
      <w:pPr>
        <w:pStyle w:val="Normal"/>
        <w:widowControl/>
        <w:numPr>
          <w:ilvl w:val="0"/>
          <w:numId w:val="7"/>
        </w:numPr>
        <w:tabs>
          <w:tab w:val="clear" w:pos="708"/>
          <w:tab w:val="left" w:pos="0" w:leader="none"/>
        </w:tabs>
        <w:ind w:left="360" w:hanging="360"/>
        <w:rPr/>
      </w:pPr>
      <w:r>
        <w:rPr/>
        <w:t xml:space="preserve">se trataria para el sujeto, en el pase, de identificar lo que le sirve de Nombre-del-Padre para que, habiendo elaborado lo imposible del goce que pretende el padre imaginario (imposible y no solamente de excepcion), habiendo elaborado tambien el punto limite de aquello que le garantiza el padre simbolico, las medios le sean dados, por este doble franqueamiento, de un querer (una decision) que no espera nada de una respuesta del padre real tocando el modo de goce que el sujeto deberia adoptar. En este momento, si el se identifica al sintoma, es para renovar siempre la letra nombrando lo simbolico y no para replegarse en torno a la evaluacion de su destino. </w:t>
      </w:r>
    </w:p>
    <w:p>
      <w:pPr>
        <w:pStyle w:val="Normal"/>
        <w:widowControl/>
        <w:rPr/>
      </w:pPr>
      <w:r>
        <w:rPr/>
      </w:r>
    </w:p>
    <w:p>
      <w:pPr>
        <w:pStyle w:val="Normal"/>
        <w:widowControl/>
        <w:rPr>
          <w:b/>
          <w:b/>
          <w:bCs/>
        </w:rPr>
      </w:pPr>
      <w:r>
        <w:rPr>
          <w:b/>
          <w:bCs/>
        </w:rPr>
        <w:t>III</w:t>
      </w:r>
    </w:p>
    <w:p>
      <w:pPr>
        <w:pStyle w:val="Normal"/>
        <w:widowControl/>
        <w:rPr>
          <w:b/>
          <w:b/>
          <w:bCs/>
        </w:rPr>
      </w:pPr>
      <w:r>
        <w:rPr>
          <w:b/>
          <w:bCs/>
        </w:rPr>
      </w:r>
    </w:p>
    <w:p>
      <w:pPr>
        <w:pStyle w:val="Normal"/>
        <w:widowControl/>
        <w:rPr/>
      </w:pPr>
      <w:r>
        <w:rPr/>
        <w:t>Ultima pregunta.</w:t>
      </w:r>
    </w:p>
    <w:p>
      <w:pPr>
        <w:pStyle w:val="Normal"/>
        <w:widowControl/>
        <w:rPr/>
      </w:pPr>
      <w:r>
        <w:rPr/>
        <w:t>En su carta del 27 de mayo 1997 a los miembros del colegio del pase, Jacques-Alain Miller, en el punto 3 titulado Replica, escribe: *Sostengo que el momento borromeo de la enseñanza de Lacan, que comporta que no hay despertar, incluso que el pase ha fracasado, revisa la problemática de la travesia del fantasma. Confio que mi interlocutor sabra rapidamente desvanecer su proposito y volverlo a mezclar al mio, cuando la pertinencia de mi lectura de Lacan a la cual el se fia, me parece asegurada sobre ese punto igualmente*.</w:t>
      </w:r>
    </w:p>
    <w:p>
      <w:pPr>
        <w:pStyle w:val="Normal"/>
        <w:widowControl/>
        <w:rPr/>
      </w:pPr>
      <w:r>
        <w:rPr/>
        <w:t>Ya he dado oralmente mi aval al *no despertar* y hace tiempo que he adoptado la frase que Lacan escribe en el 69 sobre el necesario recomenzar, a traves del pase, de la destitucion subjetiva. *No ceso de pasar el pase* dice Lacan. Esta afirmacion no desconoce lo que hay de discontinuidad, experimentada despues probada como tal, en el pase –sin lo cual no habria en este ningun nucleo de real.</w:t>
      </w:r>
    </w:p>
    <w:p>
      <w:pPr>
        <w:pStyle w:val="Normal"/>
        <w:widowControl/>
        <w:rPr/>
      </w:pPr>
      <w:r>
        <w:rPr/>
        <w:t>En cuanto a la dicha *travesia del fantasma* del seminario XI, cuerdo con gusto a Jacques-Alain Miller quiza mas de lo que el pide, a saber que el esta marcado de una idealizacion. Alli donde, sin duda, mi reserva queda, es que, a mi parecer, la critica de esta idealizacion, emprendida desde los seminarios siguidos por Lacan, no llegan a abandonar el principio de una operación final sobre el fantasma, no llegan tampoco a la toma en consideración de dos vias, pero descubren una nueva lectura del impase freudiano concerniente al fin: la roca de la castracion cierto no es sobrepasable –pero la castracion no es todo. Es en este sentido que he hablado de un desmontaje estructuralmente parcial del fantasma en el que insisto en creer que es exigido por la identificacion al sintoma. O aun, para resumir, y concluir, la identificacion al sintoma no cae sobre el pase, sino sobre el fin.</w:t>
      </w:r>
    </w:p>
    <w:p>
      <w:pPr>
        <w:pStyle w:val="Normal"/>
        <w:widowControl/>
        <w:rPr/>
      </w:pPr>
      <w:r>
        <w:rPr/>
      </w:r>
    </w:p>
    <w:p>
      <w:pPr>
        <w:pStyle w:val="Normal"/>
        <w:widowControl/>
        <w:rPr/>
      </w:pPr>
      <w:r>
        <w:rPr/>
        <w:t>Pierre BRUNO, 21 junio 1997.</w:t>
      </w:r>
    </w:p>
    <w:p>
      <w:pPr>
        <w:pStyle w:val="Normal"/>
        <w:widowControl/>
        <w:rPr/>
      </w:pPr>
      <w:r>
        <w:rPr/>
        <w:t xml:space="preserve">Traduccion Beatriz Elena Garcia </w:t>
      </w:r>
    </w:p>
    <w:p>
      <w:pPr>
        <w:pStyle w:val="Normal"/>
        <w:widowControl/>
        <w:rPr/>
      </w:pPr>
      <w:r>
        <w:rPr/>
      </w:r>
    </w:p>
    <w:p>
      <w:pPr>
        <w:pStyle w:val="Normal"/>
        <w:widowControl/>
        <w:rPr/>
      </w:pPr>
      <w:r>
        <w:rPr/>
      </w:r>
      <w:r>
        <w:br w:type="page"/>
      </w:r>
    </w:p>
    <w:p>
      <w:pPr>
        <w:pStyle w:val="Normal"/>
        <w:widowControl/>
        <w:jc w:val="center"/>
        <w:rPr>
          <w:b/>
          <w:b/>
          <w:bCs/>
          <w:sz w:val="24"/>
          <w:szCs w:val="24"/>
        </w:rPr>
      </w:pPr>
      <w:r>
        <w:rPr>
          <w:b/>
          <w:bCs/>
          <w:sz w:val="24"/>
          <w:szCs w:val="24"/>
        </w:rPr>
        <w:t>El superyo y el fracaso del pas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Christian Demoulin</w:t>
      </w:r>
    </w:p>
    <w:p>
      <w:pPr>
        <w:pStyle w:val="Normal"/>
        <w:widowControl/>
        <w:rPr/>
      </w:pPr>
      <w:r>
        <w:rPr>
          <w:b/>
          <w:bCs/>
          <w:sz w:val="24"/>
          <w:szCs w:val="24"/>
        </w:rPr>
        <w:br/>
      </w:r>
      <w:r>
        <w:rPr/>
        <w:br/>
        <w:t>Hablar de fracaso del pase puede parecer excesivo. Puede pensarse que ha habido un fracaso de la Escuela pero que la experiencia del pase es un exito. El dispositivo ha funcionado y ha producido los AE. Su testimonios y los informes de los carteles han suscitado un vivo interes. Pero el triunfo de algunos testimonios de AE contrasta con el cuadro a medias tintas expresado por los carteles.</w:t>
        <w:br/>
        <w:t>Al reflexionar, me dije que el fracaso de la Escuela es, al menos en parte, una consecuencia del fracaso del pase. Si hay fracaso del pase, se entiende la tentacion de introducirle como remedio une dimension politica que enmascare el fracaso y transforme el dispositivo en un</w:t>
        <w:br/>
        <w:t>instrumento de seleccion de ensenyantes elitescos consagrados al movimiento. Lo cual permitira camuflajear el fracaso, aun cuando el costo sea alto, pues necesita descalificar a los oponentes y eludir el debate de fondo.</w:t>
        <w:br/>
      </w:r>
    </w:p>
    <w:p>
      <w:pPr>
        <w:pStyle w:val="Normal"/>
        <w:widowControl/>
        <w:rPr/>
      </w:pPr>
      <w:r>
        <w:rPr/>
        <w:t>Nosotros, requerimos interrogar este fracaso para obtener una leccion, no para enterrar el dispositivo del pase sino para renovar la experiencia. Es lo que quiso hacer Lacan despues de la disolucion de la EFP. Luego de haber hablado de fracaso completo, quiso relanzar la</w:t>
        <w:br/>
        <w:t>experiencia sobre nuevas bases, relativizando el alcance de la nominacion de AE.</w:t>
        <w:br/>
        <w:t>Pero este fracaso, como aprehenderlo?. Lacan habló de un fracaso del pase en tanto que, para el, el pase deberia aclarar la pregunta por el deseo del analista. Este punto fue algo olvidado en la ECF donde el acento fue puesto desde hace tiempo en la famosa travesia del fantasma.</w:t>
        <w:br/>
        <w:t>Una suerte de programa fue propuesta con las etapas supuestamente tipicas de construccion del fantasma, de travesia y luego de reencuentro con lo real, el nec plus ultra, es para algunos, el amor a lo real.</w:t>
        <w:br/>
        <w:t>En contraposicion a este pase planificado, &lt;de travesia del fantasma en los pasajes clavados&gt;, el acento fue puesto en la produccion de un saber nuevo, inedito, y sobre el efecto de sorpresa producido sobre el cartel.</w:t>
        <w:br/>
        <w:t>Paradoja, entonces. Otra faceta de la paradoja: el pase fue presentado como un ideal y aun como el unico resultado autentico del analisis. Para algunos, sin el pasaje por el dispositivo del pase, ningun analisis cura ni podria finalizar, lo que en definitiva renvia al Otro del cartel, el</w:t>
        <w:br/>
        <w:t>veredicto en cuanto al final del analisis. Esto hace del cartel otro consistente o el equivalente de los comites eticos, encargados de responder alli donde el Otro falta.</w:t>
        <w:br/>
        <w:t>¿Cómo conciliar esto con el hecho de que el dispositivo del pase, para Lacan, no debe sustituir al acto analitico y debe guardar lo agudo del rasgo de ingenio?. En fin, la ideologia del pase, tal como funciona en la ECF e influencia los analisis didacticos, promete un ideal del soltero, donde el amor a la Escuela, toma el relevo del tan matraqueado por Lacan, Genital love. A pesar de las denegaciones, el pase suscita un imaginario de redencion en que se trata de estar numerado entre los Elegidos, imaginario que no puede ser reforzado por el retorno al AE</w:t>
        <w:br/>
        <w:t>permanente. Al impase de la no relacion sexual responderia el pase echando por tierra la promesa de un amor transcendente, la diferencia de los sexos.</w:t>
        <w:br/>
        <w:t>El fracaso del dispositivo del pase es en principio un fracaso en relacion al espiritu cientifico. El acento fue puesto casi exclusivamente en la pregunta por la nominacion, partiendo de la del AE.</w:t>
        <w:br/>
        <w:t>Esta no podria sino reproducir el fracaso señalado por Lacan. En definitiva la decision de la nominacion es imposible de fundamentar rigurosamente. Esta deriva de la doxa, no de la episteme, aunque sea interesante que esta doxa sea llevada a justificar sus elecciones. La</w:t>
        <w:br/>
        <w:t>colecta testimonio va sin duda mejor que la colecta nadie pero no escapa a las objeciones de la critica.</w:t>
        <w:br/>
        <w:t>Uno puede preguntarse si el porcentaje de AEs nominados no deriva de mecanismos de grupo: la tasa de nominacion podria ser inversamente proporcional a la tasa de autoestima del cartel funcionante como jurado.</w:t>
      </w:r>
    </w:p>
    <w:p>
      <w:pPr>
        <w:pStyle w:val="Normal"/>
        <w:widowControl/>
        <w:rPr/>
      </w:pPr>
      <w:r>
        <w:rPr/>
        <w:t>Un cartel que no nomina a nadie testimonia de su soberbia mientras que un cartel que nomina a todo pasante se desvalorizaria completamente. El porcentaje de nominados depende de la idea que un jurado se hace de la altura de su mision. Esos mecanismos de grupo funcionan, entiendase bien, con lo no sabido de los participantes. No podria darse menos lugar a la nominacion e interesarse todavia mas en la pregunta por el modelaje de las curas a partir de los testimonios de los pasadores?. Tenemos un ejemplo en Lacan con su ensayo de modelaje de la cura del pequenyo Hans. No se estara aqui mas cerca de las exigencias cientificas de</w:t>
        <w:br/>
        <w:t>nuestro tiempo?.</w:t>
        <w:br/>
        <w:t>Hay otro aspecto del fracaso del pase. Es la dimension superyoica que introduce el dispositivo en el interior de las curas que se quieren didacticas. Desde el comienzo, la ECF se asento en un modo mucho mas superyoico que la EFP, poniendo por delante, el ideal del trabajador</w:t>
        <w:br/>
        <w:t>decidido. El pase funciono como un imperativo superyoico en la cura, imperativo de goce que redobla al de la regla fundamental. Hay aqui un reforzamiento del Superyo colectivo en el sentido del analisis interminable: en un esfuerzo por llegar al pase. La esperanza de la</w:t>
        <w:br/>
        <w:t>nominacion mantiene ese Superyo cultural.</w:t>
        <w:br/>
        <w:t>Seguro, que hay un lado positivo ya que esto alienta al futuro analista a ir hasta el extremo del analisis. Se olvida que de lo que se trata para Lacan es de contrariar al sistema de nominacion en uso en la IPA, subordinando el pase a la autonominacion del analista que no se autoriza</w:t>
        <w:br/>
        <w:t>sino de si mismo. El no hace mas que perder de vista la dimension falica de toda nominacion: ser nominado, es siempre acceder al falo. Lacan hacia valer la importancia de ser nominado como correlativa a la decliacion del Nombre del Padre. Me pregunto si algunos analisis no se</w:t>
        <w:br/>
        <w:t>vuelven interminables por el hecho de la adhesion del analizante a la ideologia que acompanya al pase.</w:t>
        <w:br/>
        <w:t>La esperanza de una nominacion tendria el efecto de consolidar la neurosis de transferencia impidiendo todo trabajo de duelo con relacion al falo: en algunos casos, el dispositivo del pase podria hacer obstaculo al pase. Lacan estuvo enganyado hasta que constato que la</w:t>
        <w:br/>
        <w:t>nominacion se afianzaba mas de lo que el deseaba. El nos puso en guardia contra los prestigios de ello. Sin dudas buscaria un modo de designacion que no fuera una nominacion, algo como una designacion voluntaria, cargada con una tarea dificil y no de un elegido, admitido en la casta de los guerreros de la elite. Mientras que Lacan nos dice que cuando el</w:t>
        <w:br/>
        <w:t>sujeto esta feliz de vivir, esto basta; que un analisis no tiene que ser impulsado mas lejos. Lacan, que anteriormente queria impulsarlo hasta que figurara la finitud; cuando luego evoca la idea de un contrapsicoanalisis, no es acaso esta, la leccion que extrajo del pase y que nosotros no hemos entendido?.</w:t>
        <w:br/>
        <w:t>La busqueda del falo solo puede conducir a un analisis interminable.</w:t>
      </w:r>
    </w:p>
    <w:p>
      <w:pPr>
        <w:pStyle w:val="Normal"/>
        <w:widowControl/>
        <w:rPr/>
      </w:pPr>
      <w:r>
        <w:rPr/>
        <w:t>Freud nos lo ha ensenyado. De esto es de lo que se trata en el pase, como de un mas alla: un mas alla del Edipo y de la busqueda falica. Pero al acentuarse la dimension superyoica se hace de este mas alla un mas; es aqui donde se falla, dejando la cura y su terminacion a la ingenuidad de su acontecimiento. Porque el pase como ideologia refuerza la posicion del sujeto supuesto saber: lo cual es desdoblado ya que mas alla del analista esta el cartel como Otro del Otro, encarnando a la vez, el saber sobre lo que es psicoanaliticamente correcto y el poder de</w:t>
        <w:br/>
        <w:t>nominacion al lugar de ensenyante elitesco.</w:t>
        <w:br/>
        <w:t>Se comprende que, ante este Otro restaurado, el pasante sea muy frecuentemente llevado a proponer una reedicion de su fantasma fundamental, aun cuando el lo hubiera elucidado en la cura. Ya estan los crespos hechos (La boucle est bouclee) este Otro del Otro propone un</w:t>
        <w:br/>
        <w:t>modelo de conformidad que implica una sumision a la Escuela, objeto de un nuevo amor. Las cosas estan a punto para que algunos analizantes se pregunten si no es mejor optar por el celibato para poder consagrarse en cuerpo y alma a la Escuela. Mas vale un pase fallido que deje la esperanza, como decia Lacan.</w:t>
        <w:br/>
        <w:t>La logica querria que no se nominen AEs sino a los pasantes que se centren en su nominacion, testimoniando que estan mas alla de toda busqueda identificatoria y que se autorizan de si mismos. Pero el decir crea una nueva paradoja, llevando al pasante de nuevo a tener que fingir</w:t>
        <w:br/>
        <w:t>indiferencia, cuando una nominacion no deja jamas indiferente. Ademas, la sola muestra, me parece, que rebaja la importancia de la nominacion y crea un clima nuevo, que pone el acento en el deseo de saber y no sobre el imperativo superyoico que envenena la atmosfera luego de muy largos anyos.</w:t>
        <w:br/>
        <w:t>Esto no resueve todos los problemas. En particular el del reclutamiento de los analistas y del deseo de Lacan de tener confianza en el inconsciente para reclutarse. Es aqui que la idea del pase a la entrada me parecio interesante, no como pase ganga, sino porque se dirige a los</w:t>
        <w:br/>
        <w:t>analizantes aun en la cura y puede interrogar su relacion con el deseo del analista sin interferir mucho con este, la admision en la Escuela ni abala ni impide el fin del analisis. Yo me decia que el pase a la entrada debia estar menos cargado del prestigio de la nominacion, por lo</w:t>
        <w:br/>
        <w:t>cual no haria del cartel un juez supremo encarnando al Otro del Otro.</w:t>
        <w:br/>
        <w:t>Posteriormente, pude leer algunos testimonios de entrada por el pase que me dejaron perplejo, pues reproducen muy fielmente la teoria actual.</w:t>
        <w:br/>
        <w:t>Alli tambien, es el ideal de conformidad y de adhesion a la ideologia de la Escuela, quien parece determinante en las admisiones.</w:t>
        <w:br/>
        <w:br/>
        <w:t>Traducido por: Lya Sheinfeld</w:t>
        <w:br/>
      </w:r>
      <w:r>
        <w:br w:type="page"/>
      </w:r>
    </w:p>
    <w:p>
      <w:pPr>
        <w:pStyle w:val="Normal"/>
        <w:widowControl/>
        <w:jc w:val="center"/>
        <w:rPr>
          <w:b/>
          <w:b/>
          <w:bCs/>
          <w:sz w:val="24"/>
          <w:szCs w:val="24"/>
        </w:rPr>
      </w:pPr>
      <w:r>
        <w:rPr>
          <w:b/>
          <w:bCs/>
          <w:sz w:val="24"/>
          <w:szCs w:val="24"/>
        </w:rPr>
        <w:t>¿Qué institución para los analistas?</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Beatriz Elena García A.</w:t>
      </w:r>
    </w:p>
    <w:p>
      <w:pPr>
        <w:pStyle w:val="Normal"/>
        <w:widowControl/>
        <w:jc w:val="both"/>
        <w:rPr>
          <w:b/>
          <w:b/>
          <w:bCs/>
          <w:sz w:val="24"/>
          <w:szCs w:val="24"/>
        </w:rPr>
      </w:pPr>
      <w:r>
        <w:rPr>
          <w:b/>
          <w:bCs/>
          <w:sz w:val="24"/>
          <w:szCs w:val="24"/>
        </w:rPr>
      </w:r>
    </w:p>
    <w:p>
      <w:pPr>
        <w:pStyle w:val="Normal"/>
        <w:widowControl/>
        <w:jc w:val="both"/>
        <w:rPr/>
      </w:pPr>
      <w:r>
        <w:rPr/>
      </w:r>
    </w:p>
    <w:p>
      <w:pPr>
        <w:pStyle w:val="Normal"/>
        <w:widowControl/>
        <w:rPr/>
      </w:pPr>
      <w:r>
        <w:rPr/>
        <w:t>Estimados amigos de la red de foros</w:t>
      </w:r>
    </w:p>
    <w:p>
      <w:pPr>
        <w:pStyle w:val="Normal"/>
        <w:widowControl/>
        <w:rPr/>
      </w:pPr>
      <w:r>
        <w:rPr/>
        <w:t>Envío el texto que presenté hoy lunes 31 de Mayo en la reunión que hacemos quincenalmente de los foros en Medellín. Por la polémica que suscito el texto consideré importante hacerlo conocer a ustedes. Cordial saludo Beatriz Elena García</w:t>
      </w:r>
    </w:p>
    <w:p>
      <w:pPr>
        <w:pStyle w:val="Normal"/>
        <w:widowControl/>
        <w:rPr/>
      </w:pPr>
      <w:r>
        <w:rPr/>
      </w:r>
    </w:p>
    <w:p>
      <w:pPr>
        <w:pStyle w:val="Normal"/>
        <w:widowControl/>
        <w:rPr/>
      </w:pPr>
      <w:r>
        <w:rPr/>
        <w:t>Necesitamos un espacio donde trabajar juntos en función de lo que sabemos, lo que no sabemos y lo que nos cuestiona, un espacio donde el saber freudiano y el lacaniano se ponga a prueba, donde podamos construir saber a partir de la reflexión y la discusión. Un espacio que convoque a los analistas y a los no analistas a pensar la teoría psicoanalítica y los otros saberes para intentar un trabajo de confrontación y/o complementación. Donde podamos discutir sobre las propias elaboraciones teóricas y las de nuestros pares sin que se tome como agresiones o cuestionamientos personales. Desde esta perspectiva necesitamos ante todo una institución para nuestra formación.</w:t>
      </w:r>
    </w:p>
    <w:p>
      <w:pPr>
        <w:pStyle w:val="Normal"/>
        <w:widowControl/>
        <w:rPr/>
      </w:pPr>
      <w:r>
        <w:rPr/>
        <w:t>Pero desde el lugar de analizantes y analistas en formación, necesitamos una institución que garantice la formación de los analistas.</w:t>
      </w:r>
    </w:p>
    <w:p>
      <w:pPr>
        <w:pStyle w:val="Normal"/>
        <w:widowControl/>
        <w:rPr/>
      </w:pPr>
      <w:r>
        <w:rPr/>
        <w:t xml:space="preserve">Freud crea la Internacional Psicoanalítica, (IPA). Lacan crea la Escuela Francesa de Psicoanálisis llamada luego Escuela Freudiana de París (EFP). Ambas creadas para preservar el psicoanálisis de las desviaciones, lo que no ha sido suficiente para evitarlas, incluso dentro de la misma institución. También creadas para transmitir el psicoanálisis, como dice Lacan, la enseñanza del psicoanálisis de un sujeto a otro no se hace por sugestión, sino por las vías de la transferencia de trabajo. </w:t>
      </w:r>
    </w:p>
    <w:p>
      <w:pPr>
        <w:pStyle w:val="Normal"/>
        <w:widowControl/>
        <w:rPr/>
      </w:pPr>
      <w:r>
        <w:rPr/>
        <w:t xml:space="preserve">Vemos que, fundamentalmente, es necesaria una Escuela de psicoanálisis, para garantizar que hay </w:t>
      </w:r>
      <w:r>
        <w:rPr>
          <w:i/>
          <w:iCs/>
        </w:rPr>
        <w:t>al menos un analista</w:t>
      </w:r>
      <w:r>
        <w:rPr/>
        <w:t xml:space="preserve"> en la Escuela que ha pasado por la desubjetivación del saber y del gran Otro, desde allí su posición es la que corresponde a un trabajador decidido en la búsqueda de la verdad sin sujeto, que ha franqueado los espejismos de la idealización, y que por tanto hace lo que puede con lo que tiene, asumiéndose en la posición contraria del que </w:t>
      </w:r>
      <w:r>
        <w:rPr>
          <w:i/>
          <w:iCs/>
        </w:rPr>
        <w:t>adora</w:t>
      </w:r>
      <w:r>
        <w:rPr/>
        <w:t xml:space="preserve"> al que sabe y que no le queda más que repetir la lección de lo que aprende del Otro. Este </w:t>
      </w:r>
      <w:r>
        <w:rPr>
          <w:i/>
          <w:iCs/>
        </w:rPr>
        <w:t>al menos uno</w:t>
      </w:r>
      <w:r>
        <w:rPr/>
        <w:t xml:space="preserve"> que asegure la formación en la vía de quien </w:t>
      </w:r>
      <w:r>
        <w:rPr>
          <w:i/>
          <w:iCs/>
        </w:rPr>
        <w:t>encuentra</w:t>
      </w:r>
      <w:r>
        <w:rPr/>
        <w:t xml:space="preserve"> porque arriesga y no porque </w:t>
      </w:r>
      <w:r>
        <w:rPr>
          <w:i/>
          <w:iCs/>
        </w:rPr>
        <w:t>busca</w:t>
      </w:r>
      <w:r>
        <w:rPr/>
        <w:t xml:space="preserve"> ratificar el saber del Otro. El </w:t>
      </w:r>
      <w:r>
        <w:rPr>
          <w:i/>
          <w:iCs/>
        </w:rPr>
        <w:t xml:space="preserve">al menos uno </w:t>
      </w:r>
      <w:r>
        <w:rPr/>
        <w:t>que ponga en acto la transferencia de trabajo en función de la transmisión del psicoanálisis.</w:t>
      </w:r>
    </w:p>
    <w:p>
      <w:pPr>
        <w:pStyle w:val="Normal"/>
        <w:widowControl/>
        <w:rPr/>
      </w:pPr>
      <w:r>
        <w:rPr/>
        <w:t>Esta Escuela que Lacan fundó en 1964, y en la que introdujo precisiones en 1967 como la garantía y el pase, es una Escuela que como está en sus fundamentos, debe tener ciertas características:</w:t>
      </w:r>
    </w:p>
    <w:p>
      <w:pPr>
        <w:pStyle w:val="Normal"/>
        <w:widowControl/>
        <w:rPr/>
      </w:pPr>
      <w:r>
        <w:rPr/>
        <w:t xml:space="preserve">Una Escuela a la que se entre por el trabajo, donde lo valioso que se haga en estos términos tenga reconocimiento y difusión, que, también, ponga a prueba constantemente la formación del analista. </w:t>
      </w:r>
    </w:p>
    <w:p>
      <w:pPr>
        <w:pStyle w:val="Normal"/>
        <w:widowControl/>
        <w:rPr/>
      </w:pPr>
      <w:r>
        <w:rPr/>
        <w:t xml:space="preserve">Una escuela sin </w:t>
      </w:r>
      <w:r>
        <w:rPr>
          <w:i/>
          <w:iCs/>
        </w:rPr>
        <w:t xml:space="preserve">dueño, </w:t>
      </w:r>
      <w:r>
        <w:rPr/>
        <w:t>pero donde todos y cada uno tienen el compromiso de velar por el buen funcionamiento, con una crítica asidua -lo único que puede preservarla de la desviación por los intereses personales, por los del poder o del prestigio- que asegure su progreso y su buen empleo, donde hay tanto un control interno como externo; en la que la labor de dirección no constituya un cacicazgo, donde no hay jerarquía cabeza abajo sino más bien una organización circular fijada por una comisión aprobada por todos a través de la asamblea. Donde los cargos administrativos tengan una rotación periódica, para que no se creen vicios, que quien lo ejerce no pretenda ser el único que sabe como se puede y se debe hacer, es decir, que no sea el espacio para que se aniden amos.</w:t>
      </w:r>
    </w:p>
    <w:p>
      <w:pPr>
        <w:pStyle w:val="Normal"/>
        <w:widowControl/>
        <w:rPr/>
      </w:pPr>
      <w:r>
        <w:rPr/>
        <w:t>Todos estos elementos nos lo legó Lacan, pero preguntémonos ahora que ha pasado ¿porqué después de estas formulaciones, bastante claras, siempre fallamos en puntos similares, la creación de grandes y pequeños amos que quieren poner a la institución a funcionar en pro de sus intereses personales, hacer de ella un espacio donde se los venere, donde se les adule, donde se les sostiene y donde no se ose cuestionar ni su gestión ni su saber?</w:t>
      </w:r>
    </w:p>
    <w:p>
      <w:pPr>
        <w:pStyle w:val="Normal"/>
        <w:widowControl/>
        <w:rPr/>
      </w:pPr>
      <w:r>
        <w:rPr/>
        <w:t>El deseo de poder es un ideal, y como tal da cuenta de una falta de análisis en el sujeto que lo desea. Sabemos que el amo no existe más que por el esclavo, entonces si tan fácilmente se erigen amos en nuestra institución, es porque también hay muchos ávidos de amo, es decir hay muchos que los sostienen fascinados por su brillo o por el saber que ellos mismos le suponen, hay muchos esclavos, y por tanto bastante falta de análisis en todos estos miembros.</w:t>
      </w:r>
    </w:p>
    <w:p>
      <w:pPr>
        <w:pStyle w:val="Normal"/>
        <w:widowControl/>
        <w:rPr/>
      </w:pPr>
      <w:r>
        <w:rPr/>
        <w:t>¿Hasta dónde llega la garantía de la Escuela?</w:t>
      </w:r>
    </w:p>
    <w:p>
      <w:pPr>
        <w:pStyle w:val="Normal"/>
        <w:widowControl/>
        <w:rPr/>
      </w:pPr>
      <w:r>
        <w:rPr/>
        <w:t>Por supuesto tiene un límite, porque tampoco es ella la encarnación del gran Otro garante absoluto.</w:t>
      </w:r>
    </w:p>
    <w:p>
      <w:pPr>
        <w:pStyle w:val="Normal"/>
        <w:widowControl/>
        <w:rPr/>
      </w:pPr>
      <w:r>
        <w:rPr/>
        <w:t xml:space="preserve">Es difícil para la Escuela garantizar que el saber que ella transmite no sea utilizado para justificar las posiciones cínicas, para tener a todo momento la interpretación justa que nos asegure en las decisiones, en las posiciones, en los actos y en los decires. ¿Hasta donde llega la justa interpretación y donde comienza la </w:t>
      </w:r>
      <w:r>
        <w:rPr>
          <w:i/>
          <w:iCs/>
        </w:rPr>
        <w:t>canallada</w:t>
      </w:r>
      <w:r>
        <w:rPr/>
        <w:t xml:space="preserve"> de la utilización de este saber para engañar, enredar, embaucar, seducir y abusar de las transferencias y de las posiciones sobresalientes que se puedan llegar a adquirir en esta institución de *psicoanalistas*? En nombre de la destitución subjetiva, del encuentro con lo real, se toma una posición donde el deseo propio es la ley sin miramientos, nada ni nadie puede oponerse, nada me detiene, nada tiene lugar de límite. </w:t>
      </w:r>
    </w:p>
    <w:p>
      <w:pPr>
        <w:pStyle w:val="Normal"/>
        <w:widowControl/>
        <w:rPr/>
      </w:pPr>
      <w:r>
        <w:rPr/>
        <w:t>Pero sabemos, o eso creemos, que el deseo lleva la ley en sí, está atravesado por ella, que tiene unos límites, y que es el goce el que no tiene miramientos, ni de los derechos, ni de la ética, el sólo pretende satisfacerse, sin nada que lo limite.</w:t>
      </w:r>
    </w:p>
    <w:p>
      <w:pPr>
        <w:pStyle w:val="Normal"/>
        <w:widowControl/>
        <w:rPr/>
      </w:pPr>
      <w:r>
        <w:rPr/>
        <w:t xml:space="preserve">Definitivamente la única salida es el análisis personal, pero aquí viene otro problema. La confidencialidad que exige el análisis, no permite que un analista ponga sobreaviso a la comunidad analítica sobre posiciones perversas o cínicas de sujetos que tiene en su consulta. </w:t>
      </w:r>
    </w:p>
    <w:p>
      <w:pPr>
        <w:pStyle w:val="Normal"/>
        <w:widowControl/>
        <w:rPr/>
      </w:pPr>
      <w:r>
        <w:rPr/>
        <w:t xml:space="preserve">Lacan decía que el análisis se le debía negar al canalla, entonces cuando un paciente, por este hecho, no es más permitido en análisis por un analista, eso solo lo sabe el analista, el analizante en cuestión y el analista con quién se hace el control del caso, y hasta ahí llega. A partir de ello el analizante expulsado, por supuesto si es cínico, no se va a detener con este acto analítico, él seguirá haciendo de las suyas con el saber que ha acumulado. Y ¿quién lo detiene? ¿Quién alerta sobre ese canalla que actúa en nombre del psicoanálisis? Y si el cinismo de este sujeto lo lleva hasta a presentarse al pase, allí la Escuela sí tiene la obligación ética de detenerlo, al no conferirle el pase, pero, el porqué no obtiene el pase también queda en la confidencialidad! </w:t>
      </w:r>
    </w:p>
    <w:p>
      <w:pPr>
        <w:pStyle w:val="Normal"/>
        <w:widowControl/>
        <w:rPr/>
      </w:pPr>
      <w:r>
        <w:rPr/>
        <w:t>¿Hasta donde una institución psicoanalítica puede, según sus fundamentos, denunciar? ¿Hasta donde es una obligación ética como institución que garantiza la formación psicoanalítica?</w:t>
      </w:r>
    </w:p>
    <w:p>
      <w:pPr>
        <w:pStyle w:val="Normal"/>
        <w:widowControl/>
        <w:rPr/>
      </w:pPr>
      <w:r>
        <w:rPr/>
        <w:t>La crisis desencadenada en estos últimos años en la AMP hizo que salieran a la luz los malos manejos y los abusos de poder del Delegado General y de todos aquellos que lo secundaban en sus actos con el silencio o con la imitación en sus pequeñas comunidades, esto pone en tela de juicio la ética de todos y cada uno de los implicados, ¿sí las cosas no se hubiesen vuelto insostenibles, nada de esto se habría sabido? ¿Hasta donde se toleran manejos tan graves? ¿Hasta que toquen mis intereses particulares? ¿Y la comunidad analítica qué? Es ella la que le confiere a la Escuela el poder de garantizar la formación que en su nombre se imparte.</w:t>
      </w:r>
    </w:p>
    <w:p>
      <w:pPr>
        <w:pStyle w:val="Normal"/>
        <w:widowControl/>
        <w:rPr/>
      </w:pPr>
      <w:r>
        <w:rPr/>
        <w:t>¿Qué institución para los psicoanalistas si con nuestro saber podemos hacer tanto?</w:t>
      </w:r>
    </w:p>
    <w:p>
      <w:pPr>
        <w:pStyle w:val="Normal"/>
        <w:widowControl/>
        <w:rPr/>
      </w:pPr>
      <w:r>
        <w:rPr/>
        <w:t>Mayo 31 de 1999</w:t>
      </w:r>
    </w:p>
    <w:p>
      <w:pPr>
        <w:pStyle w:val="Normal"/>
        <w:widowControl/>
        <w:jc w:val="both"/>
        <w:rPr/>
      </w:pPr>
      <w:r>
        <w:rPr/>
      </w:r>
      <w:r>
        <w:br w:type="page"/>
      </w:r>
    </w:p>
    <w:p>
      <w:pPr>
        <w:pStyle w:val="Normal"/>
        <w:widowControl/>
        <w:jc w:val="center"/>
        <w:rPr>
          <w:b/>
          <w:b/>
          <w:bCs/>
          <w:sz w:val="24"/>
          <w:szCs w:val="24"/>
        </w:rPr>
      </w:pPr>
      <w:r>
        <w:rPr>
          <w:b/>
          <w:bCs/>
          <w:sz w:val="24"/>
          <w:szCs w:val="24"/>
        </w:rPr>
        <w:t>Promesa, Repetición y Formación</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ichel Sauval</w:t>
      </w:r>
    </w:p>
    <w:p>
      <w:pPr>
        <w:pStyle w:val="Normal"/>
        <w:widowControl/>
        <w:jc w:val="center"/>
        <w:rPr>
          <w:b/>
          <w:b/>
          <w:bCs/>
          <w:sz w:val="24"/>
          <w:szCs w:val="24"/>
        </w:rPr>
      </w:pPr>
      <w:r>
        <w:rPr>
          <w:b/>
          <w:bCs/>
          <w:sz w:val="24"/>
          <w:szCs w:val="24"/>
        </w:rPr>
      </w:r>
    </w:p>
    <w:p>
      <w:pPr>
        <w:pStyle w:val="Normal"/>
        <w:widowControl/>
        <w:jc w:val="center"/>
        <w:rPr>
          <w:b/>
          <w:b/>
          <w:bCs/>
        </w:rPr>
      </w:pPr>
      <w:r>
        <w:rPr>
          <w:b/>
          <w:bCs/>
        </w:rPr>
        <w:t>25 de mayo 1999</w:t>
      </w:r>
    </w:p>
    <w:p>
      <w:pPr>
        <w:pStyle w:val="Normal"/>
        <w:widowControl/>
        <w:rPr>
          <w:b/>
          <w:b/>
          <w:bCs/>
        </w:rPr>
      </w:pPr>
      <w:r>
        <w:rPr>
          <w:b/>
          <w:bCs/>
        </w:rPr>
      </w:r>
    </w:p>
    <w:p>
      <w:pPr>
        <w:pStyle w:val="Normal"/>
        <w:widowControl/>
        <w:rPr/>
      </w:pPr>
      <w:r>
        <w:rPr/>
      </w:r>
    </w:p>
    <w:p>
      <w:pPr>
        <w:pStyle w:val="Normal"/>
        <w:widowControl/>
        <w:rPr/>
      </w:pPr>
      <w:r>
        <w:rPr/>
        <w:t>El texto de C. Soler sobre el "momento actual" me ha llevado a algunas reflexiones que me hubiera gustado abordar mas profundamente. Pero estoy muy escaso de tiempo y si sigo esperando disponer del que necesitaría para hacerlo de ese modo, según cierta lógica que ya conocemos, las cosas perderán sentido. Así que, con cierta prisa, me limitare a algunos comentarios y preguntas.</w:t>
      </w:r>
    </w:p>
    <w:p>
      <w:pPr>
        <w:pStyle w:val="Normal"/>
        <w:widowControl/>
        <w:rPr/>
      </w:pPr>
      <w:r>
        <w:rPr/>
      </w:r>
    </w:p>
    <w:p>
      <w:pPr>
        <w:pStyle w:val="Normal"/>
        <w:widowControl/>
        <w:rPr>
          <w:b/>
          <w:b/>
          <w:bCs/>
        </w:rPr>
      </w:pPr>
      <w:r>
        <w:rPr>
          <w:b/>
          <w:bCs/>
        </w:rPr>
        <w:t>1 - La promesa</w:t>
      </w:r>
    </w:p>
    <w:p>
      <w:pPr>
        <w:pStyle w:val="Normal"/>
        <w:widowControl/>
        <w:rPr>
          <w:b/>
          <w:b/>
          <w:bCs/>
        </w:rPr>
      </w:pPr>
      <w:r>
        <w:rPr>
          <w:b/>
          <w:bCs/>
        </w:rPr>
      </w:r>
    </w:p>
    <w:p>
      <w:pPr>
        <w:pStyle w:val="Normal"/>
        <w:widowControl/>
        <w:rPr/>
      </w:pPr>
      <w:r>
        <w:rPr/>
        <w:t>Comentando la situación del movimiento de los Foros C. Soler se ubica, en la posición de tener que responder a una promesa, ubica la tarea misma del retorno a la escuela de Lacan en los marcos de una promesa.</w:t>
      </w:r>
    </w:p>
    <w:p>
      <w:pPr>
        <w:pStyle w:val="Normal"/>
        <w:widowControl/>
        <w:rPr/>
      </w:pPr>
      <w:r>
        <w:rPr/>
        <w:t>Me parece que esto condiciona de un modo especial la naturaleza misma de la escuela en cuestión.</w:t>
      </w:r>
    </w:p>
    <w:p>
      <w:pPr>
        <w:pStyle w:val="Normal"/>
        <w:widowControl/>
        <w:rPr/>
      </w:pPr>
      <w:r>
        <w:rPr/>
        <w:t>¿Hay alguna promesa que pueda no ser falsa?</w:t>
      </w:r>
    </w:p>
    <w:p>
      <w:pPr>
        <w:pStyle w:val="Normal"/>
        <w:widowControl/>
        <w:rPr/>
      </w:pPr>
      <w:r>
        <w:rPr/>
        <w:t>¿Hace falta recordar la distribución de posiciones que implica toda promesa?</w:t>
      </w:r>
    </w:p>
    <w:p>
      <w:pPr>
        <w:pStyle w:val="Normal"/>
        <w:widowControl/>
        <w:rPr/>
      </w:pPr>
      <w:r>
        <w:rPr/>
        <w:t>C. Soler no deja de asociar esta promesa al desencanto que muchos habrían tenido respecto de la ECF.</w:t>
      </w:r>
    </w:p>
    <w:p>
      <w:pPr>
        <w:pStyle w:val="Normal"/>
        <w:widowControl/>
        <w:rPr/>
      </w:pPr>
      <w:r>
        <w:rPr/>
        <w:t>Por lo tanto esta promesa no sería mas que la heredera de una promesa previa.</w:t>
      </w:r>
    </w:p>
    <w:p>
      <w:pPr>
        <w:pStyle w:val="Normal"/>
        <w:widowControl/>
        <w:rPr/>
      </w:pPr>
      <w:r>
        <w:rPr/>
        <w:t>¿Acaso la ECF era una promesa? ¿Una promesa de quién y de qué?</w:t>
      </w:r>
    </w:p>
    <w:p>
      <w:pPr>
        <w:pStyle w:val="Normal"/>
        <w:widowControl/>
        <w:rPr/>
      </w:pPr>
      <w:r>
        <w:rPr/>
        <w:t>Escuela y promesa, ¿no son un contrasentido?</w:t>
      </w:r>
    </w:p>
    <w:p>
      <w:pPr>
        <w:pStyle w:val="Normal"/>
        <w:widowControl/>
        <w:rPr/>
      </w:pPr>
      <w:r>
        <w:rPr/>
      </w:r>
    </w:p>
    <w:p>
      <w:pPr>
        <w:pStyle w:val="Normal"/>
        <w:widowControl/>
        <w:rPr/>
      </w:pPr>
      <w:r>
        <w:rPr/>
        <w:t>Personalmente no creo haberle prometido nada a nadie.</w:t>
      </w:r>
    </w:p>
    <w:p>
      <w:pPr>
        <w:pStyle w:val="Normal"/>
        <w:widowControl/>
        <w:rPr/>
      </w:pPr>
      <w:r>
        <w:rPr/>
        <w:t>Podría agregar también que no parece ser tampoco una situación común a todos los Foros.</w:t>
      </w:r>
    </w:p>
    <w:p>
      <w:pPr>
        <w:pStyle w:val="Normal"/>
        <w:widowControl/>
        <w:rPr/>
      </w:pPr>
      <w:r>
        <w:rPr/>
        <w:t>Por ejemplo, si bien no puedo dar cuenta de las razones por las que cada miembro del Foro de Bs. As. ha votado la propuesta de funcionamiento (en particular sus tres primeros párrafos) con la que nos hemos constituido como asociación provisoria, si puedo decir que las razones en función de las que personalmente apoyo ese texto, y que creo que son bastante explícitas en el mismo, apuntan justamente a señalar la responsabilidad de cada interesado en el asunto.</w:t>
      </w:r>
    </w:p>
    <w:p>
      <w:pPr>
        <w:pStyle w:val="Normal"/>
        <w:widowControl/>
        <w:rPr/>
      </w:pPr>
      <w:r>
        <w:rPr/>
        <w:t>Es decir, no prometemos, convocamos al trabajo.</w:t>
      </w:r>
    </w:p>
    <w:p>
      <w:pPr>
        <w:pStyle w:val="Normal"/>
        <w:widowControl/>
        <w:rPr/>
      </w:pPr>
      <w:r>
        <w:rPr/>
      </w:r>
    </w:p>
    <w:p>
      <w:pPr>
        <w:pStyle w:val="Normal"/>
        <w:widowControl/>
        <w:rPr/>
      </w:pPr>
      <w:r>
        <w:rPr/>
        <w:t>En síntesis, creo que a través del problema de la promesa es todo el problema de la estructura del sujeto supuesto saber el que está planteado.</w:t>
      </w:r>
    </w:p>
    <w:p>
      <w:pPr>
        <w:pStyle w:val="Normal"/>
        <w:widowControl/>
        <w:rPr/>
      </w:pPr>
      <w:r>
        <w:rPr/>
      </w:r>
    </w:p>
    <w:p>
      <w:pPr>
        <w:pStyle w:val="Normal"/>
        <w:widowControl/>
        <w:rPr>
          <w:b/>
          <w:b/>
          <w:bCs/>
        </w:rPr>
      </w:pPr>
      <w:r>
        <w:rPr>
          <w:b/>
          <w:bCs/>
        </w:rPr>
        <w:t>2 - Repetición</w:t>
      </w:r>
    </w:p>
    <w:p>
      <w:pPr>
        <w:pStyle w:val="Normal"/>
        <w:widowControl/>
        <w:rPr>
          <w:b/>
          <w:b/>
          <w:bCs/>
        </w:rPr>
      </w:pPr>
      <w:r>
        <w:rPr>
          <w:b/>
          <w:bCs/>
        </w:rPr>
      </w:r>
    </w:p>
    <w:p>
      <w:pPr>
        <w:pStyle w:val="Normal"/>
        <w:widowControl/>
        <w:rPr/>
      </w:pPr>
      <w:r>
        <w:rPr/>
        <w:t>Respecto de la cuestión del retorno y la repetición, amen del divertimento al que haya colaborado con las reflexiones presentadas en su momento con ese titulo, creo que el tema sigue teniendo pertinencia.</w:t>
      </w:r>
    </w:p>
    <w:p>
      <w:pPr>
        <w:pStyle w:val="Normal"/>
        <w:widowControl/>
        <w:rPr/>
      </w:pPr>
      <w:r>
        <w:rPr/>
        <w:t>Quizás esa creencia no responda mas que a mi ignorancia. En ese caso, insistir, al menos me servirá para volver a pensar mis eventuales confusiones y sacar de ello alguna enseñanza.</w:t>
      </w:r>
    </w:p>
    <w:p>
      <w:pPr>
        <w:pStyle w:val="Normal"/>
        <w:widowControl/>
        <w:rPr/>
      </w:pPr>
      <w:r>
        <w:rPr/>
      </w:r>
    </w:p>
    <w:p>
      <w:pPr>
        <w:pStyle w:val="Normal"/>
        <w:widowControl/>
        <w:rPr/>
      </w:pPr>
      <w:r>
        <w:rPr/>
        <w:t>El problema es en cierto modo bastante obvio: ¿qué entendemos por los términos repetición y retorno y que uso hacemos de los mismos?.</w:t>
      </w:r>
    </w:p>
    <w:p>
      <w:pPr>
        <w:pStyle w:val="Normal"/>
        <w:widowControl/>
        <w:rPr/>
      </w:pPr>
      <w:r>
        <w:rPr/>
      </w:r>
    </w:p>
    <w:p>
      <w:pPr>
        <w:pStyle w:val="Normal"/>
        <w:widowControl/>
        <w:rPr/>
      </w:pPr>
      <w:r>
        <w:rPr/>
        <w:t>Por ejemplo, tal como lo señalaba en aquellas reflexiones, en la versión que tengo del seminario del 1 de junio del 66 (chequeado con otras versiones, pero no de un modo  exhaustivo pues recién ahora me he detenido sobre este detalle), Lacan se refiere al "retorno a Freud" con estos términos alemanes: "Brück zu Freud".</w:t>
      </w:r>
    </w:p>
    <w:p>
      <w:pPr>
        <w:pStyle w:val="Normal"/>
        <w:widowControl/>
        <w:rPr/>
      </w:pPr>
      <w:r>
        <w:rPr/>
        <w:t>Como ya lo dije antes, la verdad, no sé si esto es correcto o no. En caso de error agradeceré a aquellos que tengan la amabilidad de esclarecerme sobre este punto.</w:t>
      </w:r>
    </w:p>
    <w:p>
      <w:pPr>
        <w:pStyle w:val="Normal"/>
        <w:widowControl/>
        <w:rPr/>
      </w:pPr>
      <w:r>
        <w:rPr/>
        <w:t>En todo caso, y a falta de un diccionario alemán español a mano, el Altavista traduce este "Brück" al ingles como "bridge", y a su vez esto al español como "puente"</w:t>
      </w:r>
      <w:r>
        <w:rPr>
          <w:rStyle w:val="FootnoteCharacters"/>
          <w:rStyle w:val="FootnoteAnchor"/>
        </w:rPr>
        <w:footnoteReference w:id="8"/>
      </w:r>
      <w:r>
        <w:rPr/>
        <w:t>.</w:t>
      </w:r>
    </w:p>
    <w:p>
      <w:pPr>
        <w:pStyle w:val="Normal"/>
        <w:widowControl/>
        <w:rPr/>
      </w:pPr>
      <w:r>
        <w:rPr/>
        <w:t>Evidentemente, este "retorno" no es el mismo "retorno" que el "Wiederkehr" analizado, por ejemplo, en el capítulo IV del seminario XI (Los cuatros conceptos fundamentales), ese en el que "se asegura" "la constitución misma del campo del inconsciente".</w:t>
      </w:r>
    </w:p>
    <w:p>
      <w:pPr>
        <w:pStyle w:val="Normal"/>
        <w:widowControl/>
        <w:rPr/>
      </w:pPr>
      <w:r>
        <w:rPr/>
      </w:r>
    </w:p>
    <w:p>
      <w:pPr>
        <w:pStyle w:val="Normal"/>
        <w:widowControl/>
        <w:rPr/>
      </w:pPr>
      <w:r>
        <w:rPr/>
        <w:t xml:space="preserve">Por otro lado, la respuesta de C. Soler respecto del término repetición es por demás justa. </w:t>
      </w:r>
    </w:p>
    <w:p>
      <w:pPr>
        <w:pStyle w:val="Normal"/>
        <w:widowControl/>
        <w:rPr/>
      </w:pPr>
      <w:r>
        <w:rPr/>
        <w:t>En el mismo seminario XI, en el capítulo siguiente, Lacan señala que la repetición "no ha de confundirse con el retorno de los signos" y trae a cuenta la referencia bien subrayada por C. Soler a Kierkegaard: "la repetición exige lo nuevo" (ya en el seminario del 19 de enero de 1955 decía, retomando a Kierkegaard, que "todo lo que significa un progreso esencial para el ser humano tiene que pasar por las vías de una repetición obstinada").</w:t>
      </w:r>
    </w:p>
    <w:p>
      <w:pPr>
        <w:pStyle w:val="Normal"/>
        <w:widowControl/>
        <w:rPr/>
      </w:pPr>
      <w:r>
        <w:rPr/>
        <w:t>En consecuencia, en la contraposición entre retorno y repetición, en lo que a la escuela de Lacan respecta, también podríamos plantear exactamente lo contrario: algo así como que lo que sería de esperar es una repetición (una "repetición verdadera" como dice C. Soler) y no un retorno (en el sentido del "Wiederkehr").</w:t>
      </w:r>
    </w:p>
    <w:p>
      <w:pPr>
        <w:pStyle w:val="Normal"/>
        <w:widowControl/>
        <w:rPr/>
      </w:pPr>
      <w:r>
        <w:rPr/>
        <w:t>Habría que probar, a ver que da.</w:t>
      </w:r>
    </w:p>
    <w:p>
      <w:pPr>
        <w:pStyle w:val="Normal"/>
        <w:widowControl/>
        <w:rPr/>
      </w:pPr>
      <w:r>
        <w:rPr/>
      </w:r>
    </w:p>
    <w:p>
      <w:pPr>
        <w:pStyle w:val="Normal"/>
        <w:widowControl/>
        <w:rPr/>
      </w:pPr>
      <w:r>
        <w:rPr/>
        <w:t xml:space="preserve">La respuesta de C. Soler, en ese sentido, es inobjetable. </w:t>
      </w:r>
    </w:p>
    <w:p>
      <w:pPr>
        <w:pStyle w:val="Normal"/>
        <w:widowControl/>
        <w:rPr/>
      </w:pPr>
      <w:r>
        <w:rPr/>
        <w:t>Pero lo que me pregunto entonces es ¿qué término correspondería usar?</w:t>
      </w:r>
    </w:p>
    <w:p>
      <w:pPr>
        <w:pStyle w:val="Normal"/>
        <w:widowControl/>
        <w:rPr/>
      </w:pPr>
      <w:r>
        <w:rPr/>
        <w:t>De golpe, la semántica "negativa" del término repetición se ha vuelto "positiva".</w:t>
      </w:r>
    </w:p>
    <w:p>
      <w:pPr>
        <w:pStyle w:val="Normal"/>
        <w:widowControl/>
        <w:rPr/>
      </w:pPr>
      <w:r>
        <w:rPr/>
        <w:t>¿Cómo decir entonces que no quiero "repetir" la historia de la AMP?</w:t>
      </w:r>
    </w:p>
    <w:p>
      <w:pPr>
        <w:pStyle w:val="Normal"/>
        <w:widowControl/>
        <w:rPr/>
      </w:pPr>
      <w:r>
        <w:rPr/>
      </w:r>
    </w:p>
    <w:p>
      <w:pPr>
        <w:pStyle w:val="Normal"/>
        <w:widowControl/>
        <w:rPr/>
      </w:pPr>
      <w:r>
        <w:rPr/>
        <w:t>Se abre una posible paradoja: como toda repetición implica algo nuevo, no importa lo que hagamos, seguro que no será "igual" que la AMP.</w:t>
      </w:r>
    </w:p>
    <w:p>
      <w:pPr>
        <w:pStyle w:val="Normal"/>
        <w:widowControl/>
        <w:rPr/>
      </w:pPr>
      <w:r>
        <w:rPr/>
        <w:t>Pero entonces me viene a la mente un paciente obsesivo que luego de dar muchas vueltas para terminar una relación con una pareja anterior se encontró con que su nueva pareja, elegida aparentemente por rasgos mas afines a su "deseo" (para el caso, un busto un tanto más generoso), verificaba ser aun mas insoportable que la anterior, mas precisamente, verificaba rasgos mas marcadamente incestuosos.</w:t>
      </w:r>
    </w:p>
    <w:p>
      <w:pPr>
        <w:pStyle w:val="Normal"/>
        <w:widowControl/>
        <w:rPr/>
      </w:pPr>
      <w:r>
        <w:rPr/>
        <w:t>Salvando las distancias, ¿cómo plantear la cuestión de no terminar abrazados a algo "peor" que la AMP?¿O acaso es justamente necesario pasar por algo "peor" para poder avanzar un paso?</w:t>
      </w:r>
    </w:p>
    <w:p>
      <w:pPr>
        <w:pStyle w:val="Normal"/>
        <w:widowControl/>
        <w:rPr/>
      </w:pPr>
      <w:r>
        <w:rPr/>
      </w:r>
    </w:p>
    <w:p>
      <w:pPr>
        <w:pStyle w:val="Normal"/>
        <w:widowControl/>
        <w:rPr/>
      </w:pPr>
      <w:r>
        <w:rPr/>
        <w:t>En un primer momento, cuando leí la respuesta de C. Soler, pensé: "touché".</w:t>
      </w:r>
    </w:p>
    <w:p>
      <w:pPr>
        <w:pStyle w:val="Normal"/>
        <w:widowControl/>
        <w:rPr/>
      </w:pPr>
      <w:r>
        <w:rPr/>
        <w:t>Pero cuando pense dos veces las cosas (aayyy !, otra vez la repetición) pensé esto otro: "con la astucia (en el buen sentido de la palabra) de quienes conocen el paño, desplazó el problema, pero no respondió a mi preocupación".</w:t>
      </w:r>
    </w:p>
    <w:p>
      <w:pPr>
        <w:pStyle w:val="Normal"/>
        <w:widowControl/>
        <w:rPr/>
      </w:pPr>
      <w:r>
        <w:rPr/>
        <w:t>No tiene obligación de hacerlo, ni me ubico en términos de que deba cumplir con promesa alguna de hacerlo. Pero puesto que responde, me parece que correspondería abordar el problema.</w:t>
      </w:r>
    </w:p>
    <w:p>
      <w:pPr>
        <w:pStyle w:val="Normal"/>
        <w:widowControl/>
        <w:rPr/>
      </w:pPr>
      <w:r>
        <w:rPr/>
      </w:r>
    </w:p>
    <w:p>
      <w:pPr>
        <w:pStyle w:val="Normal"/>
        <w:widowControl/>
        <w:rPr/>
      </w:pPr>
      <w:r>
        <w:rPr/>
        <w:t>Plantear que, puesto que toda repetición implica algo nuevo, entonces repitamos, es erigir a lo real en garantía. Pero sabemos que esto solo podría ser garantía de lo "peor".</w:t>
      </w:r>
    </w:p>
    <w:p>
      <w:pPr>
        <w:pStyle w:val="Normal"/>
        <w:widowControl/>
        <w:rPr/>
      </w:pPr>
      <w:r>
        <w:rPr/>
        <w:t>No por casualidad Lacan, en ese mismo capítulo 5 del seminario XI, también recuerda que Freud define el "Zwang", la compulsión", por la "Wiederholung".</w:t>
      </w:r>
    </w:p>
    <w:p>
      <w:pPr>
        <w:pStyle w:val="Normal"/>
        <w:widowControl/>
        <w:rPr/>
      </w:pPr>
      <w:r>
        <w:rPr/>
      </w:r>
    </w:p>
    <w:p>
      <w:pPr>
        <w:pStyle w:val="Normal"/>
        <w:widowControl/>
        <w:rPr/>
      </w:pPr>
      <w:r>
        <w:rPr/>
        <w:t>Creo que aquí se plantean dos problemas.</w:t>
      </w:r>
    </w:p>
    <w:p>
      <w:pPr>
        <w:pStyle w:val="Normal"/>
        <w:widowControl/>
        <w:rPr/>
      </w:pPr>
      <w:r>
        <w:rPr/>
        <w:t>Por un lado, un problema de fondo, que es la cuestión de la validez o no de las nociones analíticas para pensar los problemas institucionales, incluidos los de la escuela.</w:t>
      </w:r>
    </w:p>
    <w:p>
      <w:pPr>
        <w:pStyle w:val="Normal"/>
        <w:widowControl/>
        <w:rPr/>
      </w:pPr>
      <w:r>
        <w:rPr/>
        <w:t>En efecto, plantear que el "retorno" a la escuela de Lacan debería pensarse en términos de una "verdadera repetición" implica pensar en una operación donde las dos bucles de la repetición se realizan en un solo acto, es decir, pensar la operación institucional a partir del acto analítico.</w:t>
      </w:r>
    </w:p>
    <w:p>
      <w:pPr>
        <w:pStyle w:val="Normal"/>
        <w:widowControl/>
        <w:rPr/>
      </w:pPr>
      <w:r>
        <w:rPr/>
        <w:t>Pregunto entonces: ¿quién es el analista?, ¿quién el analizante?</w:t>
      </w:r>
    </w:p>
    <w:p>
      <w:pPr>
        <w:pStyle w:val="Normal"/>
        <w:widowControl/>
        <w:rPr/>
      </w:pPr>
      <w:r>
        <w:rPr/>
        <w:t>O más precisamente, ¿cuál es el objeto a?, ¿cuál es el deseo del Otro?</w:t>
      </w:r>
    </w:p>
    <w:p>
      <w:pPr>
        <w:pStyle w:val="Normal"/>
        <w:widowControl/>
        <w:rPr/>
      </w:pPr>
      <w:r>
        <w:rPr/>
        <w:t>¿Cómo se plantea esto en el ámbito institucional?</w:t>
      </w:r>
    </w:p>
    <w:p>
      <w:pPr>
        <w:pStyle w:val="Normal"/>
        <w:widowControl/>
        <w:rPr/>
      </w:pPr>
      <w:r>
        <w:rPr/>
      </w:r>
    </w:p>
    <w:p>
      <w:pPr>
        <w:pStyle w:val="Normal"/>
        <w:widowControl/>
        <w:rPr/>
      </w:pPr>
      <w:r>
        <w:rPr/>
        <w:t>El otro problema, hace a la cuestión propia del "momento actual".</w:t>
      </w:r>
    </w:p>
    <w:p>
      <w:pPr>
        <w:pStyle w:val="Normal"/>
        <w:widowControl/>
        <w:rPr/>
      </w:pPr>
      <w:r>
        <w:rPr/>
        <w:t>En efecto, mis reflexiones acerca del "retorno" y la "repetición", lo que en cierto modo planteaban, también, es la cuestión de la relación entre quienes provienen de la AMP y quienes no.</w:t>
      </w:r>
    </w:p>
    <w:p>
      <w:pPr>
        <w:pStyle w:val="Normal"/>
        <w:widowControl/>
        <w:rPr/>
      </w:pPr>
      <w:r>
        <w:rPr/>
        <w:t xml:space="preserve">Sería una impertinencia de mi parte entrometerme en las cuestiones institucionales de los colegas franceses, pero tampoco puedo dejar de preguntarme que hacen todavía adentro de la AMP. </w:t>
      </w:r>
    </w:p>
    <w:p>
      <w:pPr>
        <w:pStyle w:val="Normal"/>
        <w:widowControl/>
        <w:rPr/>
      </w:pPr>
      <w:r>
        <w:rPr/>
        <w:t>¿O acaso la AMP no es tan "mala" como parecía?</w:t>
      </w:r>
    </w:p>
    <w:p>
      <w:pPr>
        <w:pStyle w:val="Normal"/>
        <w:widowControl/>
        <w:rPr/>
      </w:pPr>
      <w:r>
        <w:rPr/>
        <w:t>Quizás acabo de cometer la impertinencia por el solo hecho de formular esa pregunta en público.</w:t>
      </w:r>
    </w:p>
    <w:p>
      <w:pPr>
        <w:pStyle w:val="Normal"/>
        <w:widowControl/>
        <w:rPr/>
      </w:pPr>
      <w:r>
        <w:rPr/>
        <w:t>Pero, en algún nivel, de alguna manera, algunas cuestiones por el estilo, deberían poder discutirse.</w:t>
      </w:r>
    </w:p>
    <w:p>
      <w:pPr>
        <w:pStyle w:val="Normal"/>
        <w:widowControl/>
        <w:rPr/>
      </w:pPr>
      <w:r>
        <w:rPr/>
        <w:t xml:space="preserve">Porque tengo la impresión, quizás errada, de que detrás del desplazamiento del problema planteado en torno al sentido del término repetición, amén del gran conocimiento y manejo </w:t>
      </w:r>
    </w:p>
    <w:p>
      <w:pPr>
        <w:pStyle w:val="Normal"/>
        <w:widowControl/>
        <w:rPr/>
      </w:pPr>
      <w:r>
        <w:rPr/>
        <w:t>de los textos de Lacan que supongo que casi todos le reconocemos a muchos de los colegas franceses, y en particular a C. Soler, también cabe la pregunta sobre las eventuales dificultades que se plantean a la hora de un balance en regla de lo ocurrido y hecho en la AMP (y visto la situación actual, sigue haciéndose).</w:t>
      </w:r>
    </w:p>
    <w:p>
      <w:pPr>
        <w:pStyle w:val="Normal"/>
        <w:widowControl/>
        <w:rPr/>
      </w:pPr>
      <w:r>
        <w:rPr/>
      </w:r>
    </w:p>
    <w:p>
      <w:pPr>
        <w:pStyle w:val="Normal"/>
        <w:widowControl/>
        <w:rPr/>
      </w:pPr>
      <w:r>
        <w:rPr/>
        <w:t>Para decirlo en otros términos, cuando planteaba no "repetir", no pensaba en alguna garantía (o promesa) acerca del futuro, sea el que sea, sino en la necesidad de extraer, de la experiencia de la AMP, todas las enseñanzas, de reconocer en esa experiencia, lo "peor".</w:t>
      </w:r>
    </w:p>
    <w:p>
      <w:pPr>
        <w:pStyle w:val="Normal"/>
        <w:widowControl/>
        <w:rPr/>
      </w:pPr>
      <w:r>
        <w:rPr/>
      </w:r>
    </w:p>
    <w:p>
      <w:pPr>
        <w:pStyle w:val="Normal"/>
        <w:widowControl/>
        <w:rPr/>
      </w:pPr>
      <w:r>
        <w:rPr/>
        <w:t>Hace meses que plantee estas cosas (en una carta abierta). Quizás en un tono un poco mas petardista y aparentemente menos amigable. Pero no por ello menos honesto.</w:t>
      </w:r>
    </w:p>
    <w:p>
      <w:pPr>
        <w:pStyle w:val="Normal"/>
        <w:widowControl/>
        <w:rPr/>
      </w:pPr>
      <w:r>
        <w:rPr/>
      </w:r>
    </w:p>
    <w:p>
      <w:pPr>
        <w:pStyle w:val="Normal"/>
        <w:widowControl/>
        <w:rPr>
          <w:b/>
          <w:b/>
          <w:bCs/>
        </w:rPr>
      </w:pPr>
      <w:r>
        <w:rPr>
          <w:b/>
          <w:bCs/>
        </w:rPr>
        <w:t>3 - La formación</w:t>
      </w:r>
    </w:p>
    <w:p>
      <w:pPr>
        <w:pStyle w:val="Normal"/>
        <w:widowControl/>
        <w:rPr>
          <w:b/>
          <w:b/>
          <w:bCs/>
        </w:rPr>
      </w:pPr>
      <w:r>
        <w:rPr>
          <w:b/>
          <w:bCs/>
        </w:rPr>
      </w:r>
    </w:p>
    <w:p>
      <w:pPr>
        <w:pStyle w:val="Normal"/>
        <w:widowControl/>
        <w:rPr/>
      </w:pPr>
      <w:r>
        <w:rPr/>
        <w:t>Una de los costados por los que C. Soler aborda el tema de la relación entre los Foros y la Escuela es la cuestión de la formación: "La escuela de Lacan es un lugar de formación para el analista, la evaluación sigue".</w:t>
      </w:r>
    </w:p>
    <w:p>
      <w:pPr>
        <w:pStyle w:val="Normal"/>
        <w:widowControl/>
        <w:rPr/>
      </w:pPr>
      <w:r>
        <w:rPr/>
        <w:t>C. Soler plantea también que "la escuela no sea un lugar, solo de garantía, sino primero de formación. Sino, ¿que garantizaría?"</w:t>
      </w:r>
    </w:p>
    <w:p>
      <w:pPr>
        <w:pStyle w:val="Normal"/>
        <w:widowControl/>
        <w:rPr/>
      </w:pPr>
      <w:r>
        <w:rPr/>
        <w:t>Me pregunto acerca de esta lógica que ordena de las cosas como formación-evaluación.</w:t>
      </w:r>
    </w:p>
    <w:p>
      <w:pPr>
        <w:pStyle w:val="Normal"/>
        <w:widowControl/>
        <w:rPr/>
      </w:pPr>
      <w:r>
        <w:rPr/>
        <w:t>Este esquema puede parecer muy lógico, pero el mismo plantea varias cuestiones:</w:t>
      </w:r>
    </w:p>
    <w:p>
      <w:pPr>
        <w:pStyle w:val="Normal"/>
        <w:widowControl/>
        <w:rPr/>
      </w:pPr>
      <w:r>
        <w:rPr/>
        <w:t>¿El pase pasa a ser una evaluación (puesto que C. Soler lo ubica en este nivel) de la formación "adquirida"? ¿Los análisis pasan a ser "formación" en vista de una "evaluación"?</w:t>
      </w:r>
    </w:p>
    <w:p>
      <w:pPr>
        <w:pStyle w:val="Normal"/>
        <w:widowControl/>
        <w:rPr/>
      </w:pPr>
      <w:r>
        <w:rPr/>
        <w:t>¿Los análisis deben realizarse "dentro" de la escuela? ¿con la garantia de la escuela?</w:t>
      </w:r>
    </w:p>
    <w:p>
      <w:pPr>
        <w:pStyle w:val="Normal"/>
        <w:widowControl/>
        <w:rPr/>
      </w:pPr>
      <w:r>
        <w:rPr/>
        <w:t>¿Lo que la escuela garantiza, vía la evaluación, es la adecuación a una formación?</w:t>
      </w:r>
    </w:p>
    <w:p>
      <w:pPr>
        <w:pStyle w:val="Normal"/>
        <w:widowControl/>
        <w:rPr/>
      </w:pPr>
      <w:r>
        <w:rPr/>
        <w:t>¿En qué difiere todo esto del esquema de la Universidad?</w:t>
      </w:r>
    </w:p>
    <w:p>
      <w:pPr>
        <w:pStyle w:val="Normal"/>
        <w:widowControl/>
        <w:rPr/>
      </w:pPr>
      <w:r>
        <w:rPr/>
        <w:t>Plantear las cosas así puede sonar un poco brusco.</w:t>
      </w:r>
    </w:p>
    <w:p>
      <w:pPr>
        <w:pStyle w:val="Normal"/>
        <w:widowControl/>
        <w:rPr/>
      </w:pPr>
      <w:r>
        <w:rPr/>
        <w:t>Pero son las preguntas que me surgen ante este planteo.</w:t>
      </w:r>
    </w:p>
    <w:p>
      <w:pPr>
        <w:pStyle w:val="Normal"/>
        <w:widowControl/>
        <w:rPr/>
      </w:pPr>
      <w:r>
        <w:rPr/>
      </w:r>
    </w:p>
    <w:p>
      <w:pPr>
        <w:pStyle w:val="Normal"/>
        <w:widowControl/>
        <w:rPr>
          <w:b/>
          <w:b/>
          <w:bCs/>
        </w:rPr>
      </w:pPr>
      <w:r>
        <w:rPr>
          <w:b/>
          <w:bCs/>
        </w:rPr>
        <w:t>4 - Comentario final</w:t>
      </w:r>
    </w:p>
    <w:p>
      <w:pPr>
        <w:pStyle w:val="Normal"/>
        <w:widowControl/>
        <w:rPr>
          <w:b/>
          <w:b/>
          <w:bCs/>
        </w:rPr>
      </w:pPr>
      <w:r>
        <w:rPr>
          <w:b/>
          <w:bCs/>
        </w:rPr>
      </w:r>
    </w:p>
    <w:p>
      <w:pPr>
        <w:pStyle w:val="Normal"/>
        <w:widowControl/>
        <w:rPr/>
      </w:pPr>
      <w:r>
        <w:rPr/>
        <w:t>No sé si soy crítico o ignorante. Cualquiera sea la opción, creo que el camino pasa en ambos caso por plantear las preguntas. Espero que ello no ofenda a nadie en este espacio de los Foros. A segui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Michel Sauval </w:t>
      </w:r>
    </w:p>
    <w:sectPr>
      <w:footerReference w:type="default" r:id="rId2"/>
      <w:footnotePr>
        <w:numFmt w:val="decimal"/>
      </w:footnotePr>
      <w:type w:val="nextPage"/>
      <w:pgSz w:w="11906" w:h="16838"/>
      <w:pgMar w:left="1134" w:right="1134"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ankGothic Md BT">
    <w:charset w:val="01"/>
    <w:family w:val="swiss"/>
    <w:pitch w:val="variable"/>
  </w:font>
  <w:font w:name="Exotc350 Bd BT">
    <w:charset w:val="01"/>
    <w:family w:val="decorative"/>
    <w:pitch w:val="variable"/>
  </w:font>
  <w:font w:name="Dauphin">
    <w:charset w:val="01"/>
    <w:family w:val="roman"/>
    <w:pitch w:val="variable"/>
  </w:font>
  <w:font w:name="Bremen Bd BT">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419"/>
        <w:tab w:val="clear" w:pos="8838"/>
        <w:tab w:val="center" w:pos="4820" w:leader="none"/>
        <w:tab w:val="right" w:pos="9639" w:leader="none"/>
      </w:tabs>
      <w:rPr/>
    </w:pPr>
    <w:r>
      <w:rPr>
        <w:sz w:val="16"/>
        <w:szCs w:val="16"/>
      </w:rPr>
      <w:t>Dossier "La Red de Foros"</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r>
      <w:rPr>
        <w:rStyle w:val="PageNumber"/>
        <w:sz w:val="16"/>
        <w:szCs w:val="16"/>
      </w:rPr>
      <w:tab/>
      <w:t>Tomo II - Artículos 1999</w:t>
    </w:r>
  </w:p>
  <w:p>
    <w:pPr>
      <w:pStyle w:val="Footer"/>
      <w:widowControl/>
      <w:tabs>
        <w:tab w:val="clear" w:pos="4419"/>
        <w:tab w:val="clear" w:pos="8838"/>
        <w:tab w:val="center" w:pos="4820" w:leader="none"/>
        <w:tab w:val="right" w:pos="9639" w:leader="none"/>
      </w:tabs>
      <w:rPr>
        <w:sz w:val="16"/>
        <w:szCs w:val="16"/>
      </w:rPr>
    </w:pPr>
    <w:r>
      <w:rPr>
        <w:rStyle w:val="PageNumber"/>
        <w:sz w:val="16"/>
        <w:szCs w:val="16"/>
      </w:rPr>
      <w:t>Foro Psicoanalítico de Buenos Aires</w:t>
      <w:tab/>
      <w:tab/>
      <w:t>Comisión de Enlace</w:t>
    </w:r>
  </w:p>
  <w:p>
    <w:pPr>
      <w:pStyle w:val="Normal"/>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Como decía Pavlosvsky, cuando uno abandona una institución se la lleva consigo.</w:t>
      </w:r>
    </w:p>
  </w:footnote>
  <w:footnote w:id="3">
    <w:p>
      <w:pPr>
        <w:pStyle w:val="Footnote"/>
        <w:widowControl/>
        <w:rPr/>
      </w:pPr>
      <w:r>
        <w:rPr>
          <w:rStyle w:val="FootnoteCharacters"/>
        </w:rPr>
        <w:footnoteRef/>
      </w:r>
      <w:r>
        <w:rPr/>
        <w:t xml:space="preserve"> </w:t>
      </w:r>
      <w:r>
        <w:rPr/>
        <w:t>Ver al respecto el libro de Jean Allouch "</w:t>
      </w:r>
      <w:r>
        <w:rPr>
          <w:lang w:val="fr-FR"/>
        </w:rPr>
        <w:t>Freud et puis Lacan</w:t>
      </w:r>
      <w:r>
        <w:rPr/>
        <w:t>".</w:t>
      </w:r>
    </w:p>
  </w:footnote>
  <w:footnote w:id="4">
    <w:p>
      <w:pPr>
        <w:pStyle w:val="Footnote"/>
        <w:widowControl/>
        <w:rPr/>
      </w:pPr>
      <w:r>
        <w:rPr>
          <w:rStyle w:val="FootnoteCharacters"/>
        </w:rPr>
        <w:footnoteRef/>
      </w:r>
      <w:r>
        <w:rPr/>
        <w:t xml:space="preserve"> </w:t>
      </w:r>
      <w:r>
        <w:rPr/>
        <w:t>Forum l' Envers de l' Ecole</w:t>
      </w:r>
    </w:p>
  </w:footnote>
  <w:footnote w:id="5">
    <w:p>
      <w:pPr>
        <w:pStyle w:val="Footnote"/>
        <w:widowControl/>
        <w:rPr/>
      </w:pPr>
      <w:r>
        <w:rPr>
          <w:rStyle w:val="FootnoteCharacters"/>
        </w:rPr>
        <w:footnoteRef/>
      </w:r>
      <w:r>
        <w:rPr/>
        <w:t xml:space="preserve"> </w:t>
      </w:r>
      <w:r>
        <w:rPr/>
        <w:t>Creo que una buena metáfora de la situación sería la de los dibujos animados, tipo el "correcaminos" (u otros) donde alguno de los personajes viene corriendo, se encuentra con un precipicio, sigue andando por el aire, y recién se cae después de un rato, cuando mira para abajo. La analogía sería la siguiente: no es que estamos por dar un paso al vacío, muy por el contrario, hace rato que estamos caminando en el vacío, y a lo sumo recién ahora nos damos cuentas que estamos en caída libre sin paracaídas.</w:t>
      </w:r>
    </w:p>
  </w:footnote>
  <w:footnote w:id="6">
    <w:p>
      <w:pPr>
        <w:pStyle w:val="Footnote"/>
        <w:widowControl/>
        <w:rPr/>
      </w:pPr>
      <w:r>
        <w:rPr>
          <w:rStyle w:val="FootnoteCharacters"/>
        </w:rPr>
        <w:footnoteRef/>
      </w:r>
      <w:r>
        <w:rPr/>
        <w:t xml:space="preserve"> </w:t>
      </w:r>
      <w:r>
        <w:rPr/>
        <w:t>Por ejemplo, me llama la atención que no se diga nada sobre el uso indiscriminado del término "cartel". El mismo ha sido pensado por Lacan como dispositivo base de la Escuela, para la producción y transmisión de saber. No veo entonces cómo se puede pensar en un cartel para funciones jerárquicas o institucionales. Sin embargo así se autodenominan muchas de las instancias propiamente institucionales en muchos de los Foros de nuestra Red. ¿No es propio de la AMP este abuso de ciertos términos propios de la escuela para unificarla con el poder institucional?</w:t>
      </w:r>
    </w:p>
    <w:p>
      <w:pPr>
        <w:pStyle w:val="Footnote"/>
        <w:widowControl/>
        <w:rPr/>
      </w:pPr>
      <w:r>
        <w:rPr/>
        <w:t xml:space="preserve">De la misma manera, suele nombrarse el mas uno antes de que los carteles comiencen a funcionar olvidando que esa función hace a la estructura del discurso que se vaya generando en cada cartel, con lo que la nominación anticipada del mas uno se juega mas en función de las transferencias y suposiciones de saber preestablecidas, es decir, no deja de apuntar mas al líder que a la función estructural que le corresponde. </w:t>
      </w:r>
    </w:p>
    <w:p>
      <w:pPr>
        <w:pStyle w:val="Footnote"/>
        <w:widowControl/>
        <w:rPr/>
      </w:pPr>
      <w:r>
        <w:rPr/>
        <w:t>¿No es índice esto de cierto olvido, también en este punto, del sentido de los dispositivos de la escuela?</w:t>
      </w:r>
    </w:p>
  </w:footnote>
  <w:footnote w:id="7">
    <w:p>
      <w:pPr>
        <w:pStyle w:val="Footnote"/>
        <w:widowControl/>
        <w:rPr/>
      </w:pPr>
      <w:r>
        <w:rPr>
          <w:rStyle w:val="FootnoteCharacters"/>
        </w:rPr>
        <w:footnoteRef/>
      </w:r>
      <w:r>
        <w:rPr/>
        <w:t xml:space="preserve"> </w:t>
      </w:r>
      <w:r>
        <w:rPr/>
        <w:t>Propuesta de funcionamiento del Foro Psicoanalítico de Buenos Aires a la asamblea del 29 de marzo.</w:t>
      </w:r>
    </w:p>
  </w:footnote>
  <w:footnote w:id="8">
    <w:p>
      <w:pPr>
        <w:pStyle w:val="Normal"/>
        <w:widowControl/>
        <w:rPr/>
      </w:pPr>
      <w:r>
        <w:rPr>
          <w:rStyle w:val="FootnoteCharacters"/>
        </w:rPr>
        <w:footnoteRef/>
      </w:r>
      <w:r>
        <w:rPr/>
        <w:t xml:space="preserve">  </w:t>
      </w:r>
      <w:r>
        <w:rPr/>
        <w:t>Verificando en diccionarios alemanes resulta que se trata de Brücke, con "e" final y "die", es decir, femenino en alemán ("la puente", como era común que lo mentaran los barrocos españoles), y es, precisamente eso: puente (en todos los sentidos, aun en el de "puente dental"...) Etimológicamente, el medio alto alemán brücke, brucke, antiguo alto alemán brucca (=inglés bridge), significaba originalmente "leño, madero, estaca"; derivan de una raíz indoeuropea *bhru-, "viga, estaca". Esto se aclara al pensar en la forma del primitivo puente de los tiempos germánicos: el "Knüppeldamm", un terraplén o malecón hecho con troncos de árboles... (el "puente" en el sentido moderno, de madera o piedra, es un producto de la inventiva bélica de los roman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 w:eastAsia="zh-CN" w:bidi="hi-IN"/>
    </w:rPr>
  </w:style>
  <w:style w:type="character" w:styleId="Fuentedeprrafopredeterminada">
    <w:name w:val="Fuente de párrafo predeterminada"/>
    <w:qFormat/>
    <w:rPr/>
  </w:style>
  <w:style w:type="character" w:styleId="Fuentedeprrafopredeter">
    <w:name w:val="Fuente de párrafo predeter."/>
    <w:qFormat/>
    <w:rPr>
      <w:sz w:val="20"/>
      <w:szCs w:val="20"/>
    </w:rPr>
  </w:style>
  <w:style w:type="character" w:styleId="Textoennegrita">
    <w:name w:val="Texto en negrita"/>
    <w:basedOn w:val="Fuentedeprrafopredeter"/>
    <w:qFormat/>
    <w:rPr>
      <w:b/>
      <w:bC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alfinal">
    <w:name w:val="Texto nota al final"/>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09:00Z</dcterms:created>
  <dc:creator>Michel</dc:creator>
  <dc:description/>
  <dc:language>en-US</dc:language>
  <cp:lastModifiedBy>Michel</cp:lastModifiedBy>
  <dcterms:modified xsi:type="dcterms:W3CDTF">1999-08-10T14:49:00Z</dcterms:modified>
  <cp:revision>2</cp:revision>
  <dc:subject/>
  <dc:title> </dc:title>
</cp:coreProperties>
</file>