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t>Dossier</w:t>
      </w:r>
    </w:p>
    <w:p>
      <w:pPr>
        <w:pStyle w:val="Normal"/>
        <w:jc w:val="center"/>
        <w:rPr>
          <w:i/>
          <w:i/>
          <w:sz w:val="32"/>
          <w:lang w:val="es-AR"/>
        </w:rPr>
      </w:pPr>
      <w:r>
        <w:rPr>
          <w:i/>
          <w:sz w:val="32"/>
          <w:lang w:val="es-AR"/>
        </w:rPr>
      </w:r>
    </w:p>
    <w:p>
      <w:pPr>
        <w:pStyle w:val="Normal"/>
        <w:rPr>
          <w:i/>
          <w:i/>
          <w:sz w:val="32"/>
          <w:lang w:val="es-AR"/>
        </w:rPr>
      </w:pPr>
      <w:r>
        <w:rPr>
          <w:i/>
          <w:sz w:val="32"/>
          <w:lang w:val="es-AR"/>
        </w:rPr>
      </w:r>
    </w:p>
    <w:p>
      <w:pPr>
        <w:pStyle w:val="Normal"/>
        <w:shd w:fill="CCCCCC" w:val="clear"/>
        <w:jc w:val="center"/>
        <w:rPr>
          <w:rFonts w:ascii="BankGothic Md BT" w:hAnsi="BankGothic Md BT" w:cs="BankGothic Md BT"/>
          <w:b/>
          <w:b/>
          <w:sz w:val="72"/>
          <w:lang w:val="es-AR"/>
        </w:rPr>
      </w:pPr>
      <w:r>
        <w:rPr>
          <w:rFonts w:cs="BankGothic Md BT" w:ascii="BankGothic Md BT" w:hAnsi="BankGothic Md BT"/>
          <w:b/>
          <w:sz w:val="72"/>
          <w:lang w:val="es-AR"/>
        </w:rPr>
        <w:t>La Red de Foros</w:t>
      </w:r>
    </w:p>
    <w:p>
      <w:pPr>
        <w:pStyle w:val="Normal"/>
        <w:rPr>
          <w:rFonts w:ascii="BankGothic Md BT" w:hAnsi="BankGothic Md BT" w:cs="BankGothic Md BT"/>
          <w:b/>
          <w:b/>
          <w:sz w:val="72"/>
          <w:lang w:val="es-AR"/>
        </w:rPr>
      </w:pPr>
      <w:r>
        <w:rPr>
          <w:rFonts w:cs="BankGothic Md BT" w:ascii="BankGothic Md BT" w:hAnsi="BankGothic Md BT"/>
          <w:b/>
          <w:sz w:val="72"/>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Dauphin" w:hAnsi="Dauphin" w:cs="Dauphin"/>
          <w:sz w:val="52"/>
          <w:lang w:val="es-AR"/>
        </w:rPr>
      </w:pPr>
      <w:r>
        <w:rPr>
          <w:rFonts w:cs="Dauphin" w:ascii="Dauphin" w:hAnsi="Dauphin"/>
          <w:sz w:val="52"/>
          <w:lang w:val="es-AR"/>
        </w:rPr>
        <w:t>Tomo I: Cartas y Artículos (1998)</w:t>
      </w:r>
    </w:p>
    <w:p>
      <w:pPr>
        <w:pStyle w:val="Normal"/>
        <w:rPr>
          <w:rFonts w:ascii="Dauphin" w:hAnsi="Dauphin" w:cs="Dauphin"/>
          <w:sz w:val="52"/>
          <w:lang w:val="es-AR"/>
        </w:rPr>
      </w:pPr>
      <w:r>
        <w:rPr>
          <w:rFonts w:cs="Dauphin" w:ascii="Dauphin" w:hAnsi="Dauphin"/>
          <w:sz w:val="5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ascii="Bremen Bd BT" w:hAnsi="Bremen Bd BT" w:cs="Bremen Bd BT"/>
          <w:sz w:val="40"/>
          <w:lang w:val="es-AR"/>
        </w:rPr>
      </w:pPr>
      <w:r>
        <w:rPr>
          <w:rFonts w:cs="Bremen Bd BT" w:ascii="Bremen Bd BT" w:hAnsi="Bremen Bd BT"/>
          <w:sz w:val="40"/>
          <w:lang w:val="es-AR"/>
        </w:rPr>
        <w:t>Foro Psicoanalítico de Buenos Aires</w:t>
      </w:r>
    </w:p>
    <w:p>
      <w:pPr>
        <w:pStyle w:val="Normal"/>
        <w:jc w:val="center"/>
        <w:rPr>
          <w:rFonts w:ascii="Bremen Bd BT" w:hAnsi="Bremen Bd BT" w:cs="Bremen Bd BT"/>
          <w:sz w:val="40"/>
          <w:lang w:val="es-AR"/>
        </w:rPr>
      </w:pPr>
      <w:r>
        <w:rPr>
          <w:rFonts w:cs="Bremen Bd BT" w:ascii="Bremen Bd BT" w:hAnsi="Bremen Bd BT"/>
          <w:sz w:val="40"/>
          <w:lang w:val="es-AR"/>
        </w:rPr>
      </w:r>
    </w:p>
    <w:p>
      <w:pPr>
        <w:pStyle w:val="Normal"/>
        <w:jc w:val="center"/>
        <w:rPr>
          <w:sz w:val="28"/>
          <w:lang w:val="es-AR"/>
        </w:rPr>
      </w:pPr>
      <w:r>
        <w:rPr>
          <w:sz w:val="28"/>
          <w:lang w:val="es-AR"/>
        </w:rPr>
      </w:r>
    </w:p>
    <w:p>
      <w:pPr>
        <w:pStyle w:val="Normal"/>
        <w:jc w:val="center"/>
        <w:rPr>
          <w:b/>
          <w:b/>
          <w:sz w:val="32"/>
          <w:lang w:val="es-AR"/>
        </w:rPr>
      </w:pPr>
      <w:r>
        <w:rPr>
          <w:b/>
          <w:sz w:val="32"/>
          <w:lang w:val="es-AR"/>
        </w:rPr>
      </w:r>
    </w:p>
    <w:p>
      <w:pPr>
        <w:pStyle w:val="Normal"/>
        <w:jc w:val="center"/>
        <w:rPr>
          <w:b/>
          <w:b/>
          <w:sz w:val="32"/>
          <w:lang w:val="es-AR"/>
        </w:rPr>
      </w:pPr>
      <w:r>
        <w:rPr>
          <w:b/>
          <w:sz w:val="32"/>
          <w:lang w:val="es-AR"/>
        </w:rPr>
        <w:t>Comisión de Enlace</w:t>
      </w:r>
    </w:p>
    <w:p>
      <w:pPr>
        <w:pStyle w:val="Normal"/>
        <w:jc w:val="center"/>
        <w:rPr>
          <w:b/>
          <w:b/>
          <w:sz w:val="32"/>
          <w:lang w:val="es-AR"/>
        </w:rPr>
      </w:pPr>
      <w:r>
        <w:rPr>
          <w:b/>
          <w:sz w:val="32"/>
          <w:lang w:val="es-AR"/>
        </w:rPr>
      </w:r>
    </w:p>
    <w:p>
      <w:pPr>
        <w:pStyle w:val="Normal"/>
        <w:jc w:val="center"/>
        <w:rPr>
          <w:lang w:val="es-AR"/>
        </w:rPr>
      </w:pPr>
      <w:r>
        <w:rPr>
          <w:lang w:val="es-AR"/>
        </w:rPr>
      </w:r>
    </w:p>
    <w:p>
      <w:pPr>
        <w:pStyle w:val="Normal"/>
        <w:jc w:val="center"/>
        <w:rPr>
          <w:lang w:val="es-AR"/>
        </w:rPr>
      </w:pPr>
      <w:r>
        <w:rPr>
          <w:lang w:val="es-AR"/>
        </w:rPr>
      </w:r>
    </w:p>
    <w:p>
      <w:pPr>
        <w:pStyle w:val="Normal"/>
        <w:ind w:left="3540" w:hanging="0"/>
        <w:rPr>
          <w:sz w:val="24"/>
          <w:u w:val="single"/>
          <w:lang w:val="es-AR"/>
        </w:rPr>
      </w:pPr>
      <w:r>
        <w:rPr>
          <w:sz w:val="24"/>
          <w:u w:val="single"/>
          <w:lang w:val="es-AR"/>
        </w:rPr>
        <w:t>Coordinador:</w:t>
      </w:r>
    </w:p>
    <w:p>
      <w:pPr>
        <w:pStyle w:val="Normal"/>
        <w:ind w:left="3540" w:hanging="0"/>
        <w:rPr>
          <w:sz w:val="24"/>
          <w:u w:val="single"/>
          <w:lang w:val="es-AR"/>
        </w:rPr>
      </w:pPr>
      <w:r>
        <w:rPr>
          <w:sz w:val="24"/>
          <w:u w:val="single"/>
          <w:lang w:val="es-AR"/>
        </w:rPr>
      </w:r>
    </w:p>
    <w:p>
      <w:pPr>
        <w:pStyle w:val="Normal"/>
        <w:numPr>
          <w:ilvl w:val="0"/>
          <w:numId w:val="14"/>
        </w:numPr>
        <w:tabs>
          <w:tab w:val="clear" w:pos="708"/>
          <w:tab w:val="left" w:pos="3900" w:leader="none"/>
        </w:tabs>
        <w:ind w:left="3900" w:hanging="360"/>
        <w:rPr>
          <w:b/>
          <w:b/>
          <w:sz w:val="24"/>
          <w:lang w:val="es-AR"/>
        </w:rPr>
      </w:pPr>
      <w:r>
        <w:rPr>
          <w:b/>
          <w:sz w:val="24"/>
          <w:lang w:val="es-AR"/>
        </w:rPr>
        <w:t>Michel Sauval</w:t>
      </w:r>
    </w:p>
    <w:p>
      <w:pPr>
        <w:pStyle w:val="Normal"/>
        <w:ind w:left="3540" w:hanging="0"/>
        <w:rPr>
          <w:b/>
          <w:b/>
          <w:sz w:val="24"/>
          <w:lang w:val="es-AR"/>
        </w:rPr>
      </w:pPr>
      <w:r>
        <w:rPr>
          <w:b/>
          <w:sz w:val="24"/>
          <w:lang w:val="es-AR"/>
        </w:rPr>
      </w:r>
    </w:p>
    <w:p>
      <w:pPr>
        <w:pStyle w:val="Normal"/>
        <w:ind w:left="3540" w:hanging="0"/>
        <w:rPr>
          <w:sz w:val="24"/>
          <w:u w:val="single"/>
          <w:lang w:val="es-AR"/>
        </w:rPr>
      </w:pPr>
      <w:r>
        <w:rPr>
          <w:sz w:val="24"/>
          <w:u w:val="single"/>
          <w:lang w:val="es-AR"/>
        </w:rPr>
        <w:t>Participantes:</w:t>
      </w:r>
    </w:p>
    <w:p>
      <w:pPr>
        <w:pStyle w:val="Normal"/>
        <w:ind w:left="3540" w:hanging="0"/>
        <w:rPr>
          <w:sz w:val="24"/>
          <w:u w:val="single"/>
          <w:lang w:val="es-AR"/>
        </w:rPr>
      </w:pPr>
      <w:r>
        <w:rPr>
          <w:sz w:val="24"/>
          <w:u w:val="single"/>
          <w:lang w:val="es-AR"/>
        </w:rPr>
      </w:r>
    </w:p>
    <w:p>
      <w:pPr>
        <w:pStyle w:val="Normal"/>
        <w:numPr>
          <w:ilvl w:val="0"/>
          <w:numId w:val="2"/>
        </w:numPr>
        <w:tabs>
          <w:tab w:val="clear" w:pos="708"/>
          <w:tab w:val="left" w:pos="3900" w:leader="none"/>
        </w:tabs>
        <w:ind w:left="3900" w:hanging="360"/>
        <w:rPr>
          <w:b/>
          <w:b/>
          <w:sz w:val="24"/>
          <w:lang w:val="es-AR"/>
        </w:rPr>
      </w:pPr>
      <w:r>
        <w:rPr>
          <w:b/>
          <w:sz w:val="24"/>
          <w:lang w:val="es-AR"/>
        </w:rPr>
        <w:t>Gabriela Altene</w:t>
      </w:r>
    </w:p>
    <w:p>
      <w:pPr>
        <w:pStyle w:val="Normal"/>
        <w:numPr>
          <w:ilvl w:val="0"/>
          <w:numId w:val="2"/>
        </w:numPr>
        <w:tabs>
          <w:tab w:val="clear" w:pos="708"/>
          <w:tab w:val="left" w:pos="3900" w:leader="none"/>
        </w:tabs>
        <w:ind w:left="3900" w:hanging="360"/>
        <w:rPr>
          <w:b/>
          <w:b/>
          <w:sz w:val="24"/>
          <w:lang w:val="es-AR"/>
        </w:rPr>
      </w:pPr>
      <w:r>
        <w:rPr>
          <w:b/>
          <w:sz w:val="24"/>
          <w:lang w:val="es-AR"/>
        </w:rPr>
        <w:t>Sergio Gasparín</w:t>
      </w:r>
    </w:p>
    <w:p>
      <w:pPr>
        <w:pStyle w:val="Normal"/>
        <w:numPr>
          <w:ilvl w:val="0"/>
          <w:numId w:val="2"/>
        </w:numPr>
        <w:tabs>
          <w:tab w:val="clear" w:pos="708"/>
          <w:tab w:val="left" w:pos="3900" w:leader="none"/>
        </w:tabs>
        <w:ind w:left="3900" w:hanging="360"/>
        <w:rPr>
          <w:b/>
          <w:b/>
          <w:sz w:val="24"/>
          <w:lang w:val="es-AR"/>
        </w:rPr>
      </w:pPr>
      <w:r>
        <w:rPr>
          <w:b/>
          <w:sz w:val="24"/>
          <w:lang w:val="es-AR"/>
        </w:rPr>
        <w:t>Laura Marengo</w:t>
      </w:r>
    </w:p>
    <w:p>
      <w:pPr>
        <w:pStyle w:val="Normal"/>
        <w:rPr>
          <w:b/>
          <w:b/>
          <w:sz w:val="24"/>
          <w:lang w:val="es-AR"/>
        </w:rPr>
      </w:pPr>
      <w:r>
        <w:rPr>
          <w:b/>
          <w:sz w:val="24"/>
          <w:lang w:val="es-AR"/>
        </w:rPr>
      </w:r>
    </w:p>
    <w:p>
      <w:pPr>
        <w:pStyle w:val="Normal"/>
        <w:rPr>
          <w:lang w:val="es-AR"/>
        </w:rPr>
      </w:pPr>
      <w:r>
        <w:rPr>
          <w:lang w:val="es-AR"/>
        </w:rPr>
      </w:r>
      <w:r>
        <w:br w:type="page"/>
      </w:r>
    </w:p>
    <w:p>
      <w:pPr>
        <w:pStyle w:val="Normal"/>
        <w:jc w:val="center"/>
        <w:rPr>
          <w:b/>
          <w:b/>
          <w:sz w:val="24"/>
          <w:lang w:val="es-AR"/>
        </w:rPr>
      </w:pPr>
      <w:r>
        <w:rPr>
          <w:b/>
          <w:sz w:val="24"/>
          <w:lang w:val="es-AR"/>
        </w:rPr>
        <w:t>Presentación General del "Dossier"</w:t>
      </w:r>
    </w:p>
    <w:p>
      <w:pPr>
        <w:pStyle w:val="Normal"/>
        <w:rPr>
          <w:b/>
          <w:b/>
          <w:sz w:val="24"/>
          <w:lang w:val="es-AR"/>
        </w:rPr>
      </w:pPr>
      <w:r>
        <w:rPr>
          <w:b/>
          <w:sz w:val="24"/>
          <w:lang w:val="es-AR"/>
        </w:rPr>
      </w:r>
    </w:p>
    <w:p>
      <w:pPr>
        <w:pStyle w:val="Normal"/>
        <w:rPr>
          <w:lang w:val="es-AR"/>
        </w:rPr>
      </w:pPr>
      <w:r>
        <w:rPr>
          <w:lang w:val="es-AR"/>
        </w:rPr>
        <w:t>En este "dossier" reunimos las cartas, artículos, ponencias, debates y presentaciones que se han sucedido en la Red de Foros desde la crisis de la AMP en 1998 hasta la fecha (julio 1999).</w:t>
      </w:r>
    </w:p>
    <w:p>
      <w:pPr>
        <w:pStyle w:val="Normal"/>
        <w:rPr>
          <w:lang w:val="es-AR"/>
        </w:rPr>
      </w:pPr>
      <w:r>
        <w:rPr>
          <w:lang w:val="es-AR"/>
        </w:rPr>
        <w:t>Estos materiales están disponibles, en casi todos los casos, por Internet, en uno u otro de los diferentes sitios web, o bien en los archivos de las listas de correo electrónico, de la Red de Foros.</w:t>
      </w:r>
    </w:p>
    <w:p>
      <w:pPr>
        <w:pStyle w:val="Normal"/>
        <w:rPr>
          <w:lang w:val="es-AR"/>
        </w:rPr>
      </w:pPr>
      <w:r>
        <w:rPr>
          <w:lang w:val="es-AR"/>
        </w:rPr>
      </w:r>
    </w:p>
    <w:p>
      <w:pPr>
        <w:pStyle w:val="Normal"/>
        <w:rPr>
          <w:lang w:val="es-AR"/>
        </w:rPr>
      </w:pPr>
      <w:r>
        <w:rPr>
          <w:lang w:val="es-AR"/>
        </w:rPr>
        <w:t>Hemos intentado hacer esta recopilación lo más exhaustiva posible pero es muy probable que se nos haya perdido mas de algún material. El objetivo de la misma es poner a disposición de los miembros del Foro Psicoanalítico de Buenos Aires el conjunto de estos materiales atendiendo al hecho de que, por un lado no todos disponen de acceso a Internet, y por el otro, que una lectura detallada de los mismos difícilmente pueda realizarse en otro formato que no sea el papel.</w:t>
      </w:r>
    </w:p>
    <w:p>
      <w:pPr>
        <w:pStyle w:val="Normal"/>
        <w:rPr>
          <w:lang w:val="es-AR"/>
        </w:rPr>
      </w:pPr>
      <w:r>
        <w:rPr>
          <w:lang w:val="es-AR"/>
        </w:rPr>
      </w:r>
    </w:p>
    <w:p>
      <w:pPr>
        <w:pStyle w:val="Normal"/>
        <w:rPr>
          <w:lang w:val="es-AR"/>
        </w:rPr>
      </w:pPr>
      <w:r>
        <w:rPr>
          <w:lang w:val="es-AR"/>
        </w:rPr>
        <w:t xml:space="preserve">El dossier consta de 5 tomos. En el agrupamiento de los materiales hemos seguido, en general, el criterio cronológico. Al mismo le hemos superpuesto luego un agrupamiento por tipo de material (cartas, artículos, etc.), o por instancia en que fueron presentados (determinados encuentros, o foros, etc.), o por país (Brasil, España, etc.), o por temática (estatutos, reseñas de desarrollos del movimiento de la red de foros, etc.). La secuencia de los materiales dentro de cada sub-agrupamiento, en cambio, es totalmente arbitraria. </w:t>
      </w:r>
    </w:p>
    <w:p>
      <w:pPr>
        <w:pStyle w:val="Normal"/>
        <w:rPr>
          <w:lang w:val="es-AR"/>
        </w:rPr>
      </w:pPr>
      <w:r>
        <w:rPr>
          <w:lang w:val="es-AR"/>
        </w:rPr>
      </w:r>
    </w:p>
    <w:p>
      <w:pPr>
        <w:pStyle w:val="Normal"/>
        <w:rPr>
          <w:lang w:val="es-AR"/>
        </w:rPr>
      </w:pPr>
      <w:r>
        <w:rPr>
          <w:lang w:val="es-AR"/>
        </w:rPr>
        <w:t>El primer todo recopila las cartas y artículos escritos en 1998</w:t>
      </w:r>
    </w:p>
    <w:p>
      <w:pPr>
        <w:pStyle w:val="Normal"/>
        <w:rPr>
          <w:lang w:val="es-AR"/>
        </w:rPr>
      </w:pPr>
      <w:r>
        <w:rPr>
          <w:lang w:val="es-AR"/>
        </w:rPr>
        <w:t>El segundo tomo recopila los artículos escritos en 1999</w:t>
      </w:r>
    </w:p>
    <w:p>
      <w:pPr>
        <w:pStyle w:val="Normal"/>
        <w:rPr>
          <w:lang w:val="es-AR"/>
        </w:rPr>
      </w:pPr>
      <w:r>
        <w:rPr>
          <w:lang w:val="es-AR"/>
        </w:rPr>
        <w:t>El tercer tomo recopila reseñas sobre el desarrollo de los foros, informes de asambleas, propuestas de estatutos, etc.</w:t>
      </w:r>
    </w:p>
    <w:p>
      <w:pPr>
        <w:pStyle w:val="Normal"/>
        <w:rPr>
          <w:lang w:val="es-AR"/>
        </w:rPr>
      </w:pPr>
      <w:r>
        <w:rPr>
          <w:lang w:val="es-AR"/>
        </w:rPr>
        <w:t>El cuarto tomo recopila textos en portugués de los que no disponemos traducción al español, y los materiales relativos a los Foros de Brasil</w:t>
      </w:r>
    </w:p>
    <w:p>
      <w:pPr>
        <w:pStyle w:val="Normal"/>
        <w:rPr>
          <w:lang w:val="es-AR"/>
        </w:rPr>
      </w:pPr>
      <w:r>
        <w:rPr>
          <w:lang w:val="es-AR"/>
        </w:rPr>
        <w:t>El quinto tomo recopila textos en francés de los que no disponemos traducción al español.</w:t>
      </w:r>
    </w:p>
    <w:p>
      <w:pPr>
        <w:pStyle w:val="Normal"/>
        <w:jc w:val="center"/>
        <w:rPr>
          <w:lang w:val="es-AR"/>
        </w:rPr>
      </w:pPr>
      <w:r>
        <w:rPr>
          <w:lang w:val="es-AR"/>
        </w:rPr>
      </w:r>
    </w:p>
    <w:p>
      <w:pPr>
        <w:pStyle w:val="Normal"/>
        <w:jc w:val="center"/>
        <w:rPr>
          <w:lang w:val="es-AR"/>
        </w:rPr>
      </w:pPr>
      <w:r>
        <w:rPr>
          <w:lang w:val="es-AR"/>
        </w:rPr>
      </w:r>
      <w:r>
        <w:br w:type="page"/>
      </w:r>
    </w:p>
    <w:p>
      <w:pPr>
        <w:pStyle w:val="Normal"/>
        <w:jc w:val="center"/>
        <w:rPr>
          <w:sz w:val="28"/>
          <w:lang w:val="es-AR"/>
        </w:rPr>
      </w:pPr>
      <w:r>
        <w:rPr>
          <w:sz w:val="28"/>
          <w:lang w:val="es-AR"/>
        </w:rPr>
        <w:t>Sumario  Tomo I</w:t>
      </w:r>
    </w:p>
    <w:p>
      <w:pPr>
        <w:pStyle w:val="Normal"/>
        <w:rPr>
          <w:sz w:val="28"/>
          <w:lang w:val="es-AR"/>
        </w:rPr>
      </w:pPr>
      <w:r>
        <w:rPr>
          <w:sz w:val="28"/>
          <w:lang w:val="es-AR"/>
        </w:rPr>
      </w:r>
    </w:p>
    <w:p>
      <w:pPr>
        <w:pStyle w:val="Normal"/>
        <w:rPr>
          <w:lang w:val="es-AR"/>
        </w:rPr>
      </w:pPr>
      <w:r>
        <w:rPr>
          <w:lang w:val="es-AR"/>
        </w:rPr>
      </w:r>
    </w:p>
    <w:p>
      <w:pPr>
        <w:pStyle w:val="Normal"/>
        <w:rPr>
          <w:b/>
          <w:b/>
          <w:i/>
          <w:i/>
          <w:lang w:val="es-AR"/>
        </w:rPr>
      </w:pPr>
      <w:r>
        <w:rPr>
          <w:b/>
          <w:i/>
          <w:lang w:val="es-AR"/>
        </w:rPr>
        <w:t>Cartas (1998)</w:t>
      </w:r>
    </w:p>
    <w:p>
      <w:pPr>
        <w:pStyle w:val="Normal"/>
        <w:rPr>
          <w:b/>
          <w:b/>
          <w:i/>
          <w:i/>
          <w:lang w:val="es-AR"/>
        </w:rPr>
      </w:pPr>
      <w:r>
        <w:rPr>
          <w:b/>
          <w:i/>
          <w:lang w:val="es-AR"/>
        </w:rPr>
      </w:r>
    </w:p>
    <w:p>
      <w:pPr>
        <w:pStyle w:val="Normal"/>
        <w:numPr>
          <w:ilvl w:val="0"/>
          <w:numId w:val="8"/>
        </w:numPr>
        <w:tabs>
          <w:tab w:val="clear" w:pos="708"/>
          <w:tab w:val="left" w:pos="720" w:leader="none"/>
        </w:tabs>
        <w:ind w:left="720" w:hanging="360"/>
        <w:rPr/>
      </w:pPr>
      <w:r>
        <w:rPr>
          <w:rStyle w:val="StrongEmphasis"/>
          <w:b w:val="false"/>
          <w:lang w:val="es-AR"/>
        </w:rPr>
        <w:t xml:space="preserve">Primera Carta Abierta al Delegado General de la AMP - </w:t>
      </w:r>
      <w:r>
        <w:rPr>
          <w:rStyle w:val="StrongEmphasis"/>
          <w:b w:val="false"/>
          <w:i/>
          <w:lang w:val="es-AR"/>
        </w:rPr>
        <w:t>Colette Soler</w:t>
      </w:r>
    </w:p>
    <w:p>
      <w:pPr>
        <w:pStyle w:val="Normal"/>
        <w:numPr>
          <w:ilvl w:val="0"/>
          <w:numId w:val="8"/>
        </w:numPr>
        <w:tabs>
          <w:tab w:val="clear" w:pos="708"/>
          <w:tab w:val="left" w:pos="720" w:leader="none"/>
        </w:tabs>
        <w:ind w:left="720" w:hanging="360"/>
        <w:rPr/>
      </w:pPr>
      <w:r>
        <w:rPr>
          <w:rStyle w:val="StrongEmphasis"/>
          <w:b w:val="false"/>
          <w:lang w:val="es-AR"/>
        </w:rPr>
        <w:t xml:space="preserve">Segunda Carta Abierta al Delegado General de la AMP - </w:t>
      </w:r>
      <w:r>
        <w:rPr>
          <w:rStyle w:val="StrongEmphasis"/>
          <w:b w:val="false"/>
          <w:i/>
          <w:lang w:val="es-AR"/>
        </w:rPr>
        <w:t>Colette Soler</w:t>
      </w:r>
    </w:p>
    <w:p>
      <w:pPr>
        <w:pStyle w:val="Normal"/>
        <w:numPr>
          <w:ilvl w:val="0"/>
          <w:numId w:val="8"/>
        </w:numPr>
        <w:tabs>
          <w:tab w:val="clear" w:pos="708"/>
          <w:tab w:val="left" w:pos="720" w:leader="none"/>
        </w:tabs>
        <w:ind w:left="720" w:hanging="360"/>
        <w:rPr>
          <w:rStyle w:val="StrongEmphasis"/>
          <w:b w:val="false"/>
          <w:b w:val="false"/>
          <w:lang w:val="es-AR"/>
        </w:rPr>
      </w:pPr>
      <w:r>
        <w:rPr>
          <w:rStyle w:val="StrongEmphasis"/>
          <w:b w:val="false"/>
          <w:lang w:val="es-AR"/>
        </w:rPr>
        <w:t xml:space="preserve">Autopsia de un relato - </w:t>
      </w:r>
      <w:r>
        <w:rPr>
          <w:rStyle w:val="StrongEmphasis"/>
          <w:b w:val="false"/>
          <w:i/>
          <w:lang w:val="es-AR"/>
        </w:rPr>
        <w:t>Colette Soler</w:t>
      </w:r>
    </w:p>
    <w:p>
      <w:pPr>
        <w:pStyle w:val="Normal"/>
        <w:numPr>
          <w:ilvl w:val="0"/>
          <w:numId w:val="8"/>
        </w:numPr>
        <w:tabs>
          <w:tab w:val="clear" w:pos="708"/>
          <w:tab w:val="left" w:pos="720" w:leader="none"/>
        </w:tabs>
        <w:ind w:left="720" w:hanging="360"/>
        <w:rPr>
          <w:lang w:val="es-AR"/>
        </w:rPr>
      </w:pPr>
      <w:r>
        <w:rPr>
          <w:lang w:val="es-AR"/>
        </w:rPr>
        <w:t xml:space="preserve">Carta a J. A. Miller - </w:t>
      </w:r>
      <w:r>
        <w:rPr>
          <w:i/>
          <w:lang w:val="es-AR"/>
        </w:rPr>
        <w:t>Francisco Pereña</w:t>
      </w:r>
    </w:p>
    <w:p>
      <w:pPr>
        <w:pStyle w:val="Normal"/>
        <w:numPr>
          <w:ilvl w:val="0"/>
          <w:numId w:val="8"/>
        </w:numPr>
        <w:tabs>
          <w:tab w:val="clear" w:pos="708"/>
          <w:tab w:val="left" w:pos="720" w:leader="none"/>
        </w:tabs>
        <w:ind w:left="720" w:hanging="360"/>
        <w:rPr/>
      </w:pPr>
      <w:r>
        <w:rPr>
          <w:lang w:val="es-AR"/>
        </w:rPr>
        <w:t xml:space="preserve">El fracaso de las instituciones psicoanalíticas (Carta abierta a la red de foros) - </w:t>
      </w:r>
      <w:r>
        <w:rPr>
          <w:i/>
          <w:lang w:val="es-AR"/>
        </w:rPr>
        <w:t>Michel Sauval</w:t>
      </w:r>
    </w:p>
    <w:p>
      <w:pPr>
        <w:pStyle w:val="Normal"/>
        <w:numPr>
          <w:ilvl w:val="0"/>
          <w:numId w:val="8"/>
        </w:numPr>
        <w:tabs>
          <w:tab w:val="clear" w:pos="708"/>
          <w:tab w:val="left" w:pos="720" w:leader="none"/>
        </w:tabs>
        <w:ind w:left="720" w:hanging="360"/>
        <w:rPr>
          <w:lang w:val="es-AR"/>
        </w:rPr>
      </w:pPr>
      <w:r>
        <w:rPr>
          <w:lang w:val="es-AR"/>
        </w:rPr>
        <w:t xml:space="preserve">La escuela o la prueba - </w:t>
      </w:r>
      <w:r>
        <w:rPr>
          <w:i/>
          <w:lang w:val="es-AR"/>
        </w:rPr>
        <w:t>Carmen Gallano</w:t>
      </w:r>
    </w:p>
    <w:p>
      <w:pPr>
        <w:pStyle w:val="Normal"/>
        <w:numPr>
          <w:ilvl w:val="0"/>
          <w:numId w:val="8"/>
        </w:numPr>
        <w:tabs>
          <w:tab w:val="clear" w:pos="708"/>
          <w:tab w:val="left" w:pos="720" w:leader="none"/>
        </w:tabs>
        <w:ind w:left="720" w:hanging="360"/>
        <w:rPr>
          <w:lang w:val="es-AR"/>
        </w:rPr>
      </w:pPr>
      <w:r>
        <w:rPr>
          <w:lang w:val="es-AR"/>
        </w:rPr>
        <w:t>Conclusión -</w:t>
      </w:r>
      <w:r>
        <w:rPr>
          <w:i/>
          <w:lang w:val="es-AR"/>
        </w:rPr>
        <w:t xml:space="preserve"> Joan Salinas i Rosés</w:t>
      </w:r>
    </w:p>
    <w:p>
      <w:pPr>
        <w:pStyle w:val="Normal"/>
        <w:rPr>
          <w:lang w:val="es-AR"/>
        </w:rPr>
      </w:pPr>
      <w:r>
        <w:rPr>
          <w:lang w:val="es-AR"/>
        </w:rPr>
      </w:r>
    </w:p>
    <w:p>
      <w:pPr>
        <w:pStyle w:val="Normal"/>
        <w:rPr>
          <w:b/>
          <w:b/>
          <w:i/>
          <w:i/>
          <w:lang w:val="es-AR"/>
        </w:rPr>
      </w:pPr>
      <w:r>
        <w:rPr>
          <w:b/>
          <w:i/>
          <w:lang w:val="es-AR"/>
        </w:rPr>
        <w:t>Forum del 1° de octubre 1998 - L' envers de París</w:t>
      </w:r>
    </w:p>
    <w:p>
      <w:pPr>
        <w:pStyle w:val="Normal"/>
        <w:rPr>
          <w:b/>
          <w:b/>
          <w:i/>
          <w:i/>
          <w:lang w:val="es-AR"/>
        </w:rPr>
      </w:pPr>
      <w:r>
        <w:rPr>
          <w:b/>
          <w:i/>
          <w:lang w:val="es-AR"/>
        </w:rPr>
      </w:r>
    </w:p>
    <w:p>
      <w:pPr>
        <w:pStyle w:val="Normal"/>
        <w:numPr>
          <w:ilvl w:val="0"/>
          <w:numId w:val="17"/>
        </w:numPr>
        <w:tabs>
          <w:tab w:val="clear" w:pos="708"/>
          <w:tab w:val="left" w:pos="720" w:leader="none"/>
        </w:tabs>
        <w:ind w:left="720" w:hanging="360"/>
        <w:rPr>
          <w:lang w:val="es-AR"/>
        </w:rPr>
      </w:pPr>
      <w:r>
        <w:rPr>
          <w:lang w:val="es-AR"/>
        </w:rPr>
        <w:t xml:space="preserve">¿De qué escuela tienen necesidad psicoanalistas hoy? - </w:t>
      </w:r>
      <w:r>
        <w:rPr>
          <w:i/>
          <w:lang w:val="es-AR"/>
        </w:rPr>
        <w:t>Jacques Adam</w:t>
      </w:r>
    </w:p>
    <w:p>
      <w:pPr>
        <w:pStyle w:val="Normal"/>
        <w:numPr>
          <w:ilvl w:val="0"/>
          <w:numId w:val="17"/>
        </w:numPr>
        <w:tabs>
          <w:tab w:val="clear" w:pos="708"/>
          <w:tab w:val="left" w:pos="720" w:leader="none"/>
        </w:tabs>
        <w:ind w:left="720" w:hanging="360"/>
        <w:rPr>
          <w:lang w:val="es-AR"/>
        </w:rPr>
      </w:pPr>
      <w:r>
        <w:rPr>
          <w:lang w:val="es-AR"/>
        </w:rPr>
        <w:t xml:space="preserve">El revés de la escuela - </w:t>
      </w:r>
      <w:r>
        <w:rPr>
          <w:i/>
          <w:lang w:val="es-AR"/>
        </w:rPr>
        <w:t>Colette Soler</w:t>
      </w:r>
    </w:p>
    <w:p>
      <w:pPr>
        <w:pStyle w:val="Normal"/>
        <w:numPr>
          <w:ilvl w:val="0"/>
          <w:numId w:val="17"/>
        </w:numPr>
        <w:tabs>
          <w:tab w:val="clear" w:pos="708"/>
          <w:tab w:val="left" w:pos="720" w:leader="none"/>
        </w:tabs>
        <w:ind w:left="720" w:hanging="360"/>
        <w:rPr>
          <w:lang w:val="es-AR"/>
        </w:rPr>
      </w:pPr>
      <w:r>
        <w:rPr>
          <w:lang w:val="es-AR"/>
        </w:rPr>
        <w:t xml:space="preserve">¿Porqué los foros? - </w:t>
      </w:r>
      <w:r>
        <w:rPr>
          <w:i/>
          <w:lang w:val="fr-FR"/>
        </w:rPr>
        <w:t>Danièle</w:t>
      </w:r>
      <w:r>
        <w:rPr>
          <w:i/>
          <w:lang w:val="es-AR"/>
        </w:rPr>
        <w:t xml:space="preserve"> Silvestre</w:t>
      </w:r>
    </w:p>
    <w:p>
      <w:pPr>
        <w:pStyle w:val="Normal"/>
        <w:rPr>
          <w:lang w:val="es-AR"/>
        </w:rPr>
      </w:pPr>
      <w:r>
        <w:rPr>
          <w:lang w:val="es-AR"/>
        </w:rPr>
      </w:r>
    </w:p>
    <w:p>
      <w:pPr>
        <w:pStyle w:val="Normal"/>
        <w:rPr>
          <w:b/>
          <w:b/>
          <w:i/>
          <w:i/>
          <w:lang w:val="es-AR"/>
        </w:rPr>
      </w:pPr>
      <w:r>
        <w:rPr>
          <w:b/>
          <w:i/>
          <w:lang w:val="es-AR"/>
        </w:rPr>
      </w:r>
    </w:p>
    <w:p>
      <w:pPr>
        <w:pStyle w:val="Normal"/>
        <w:rPr>
          <w:b/>
          <w:b/>
          <w:i/>
          <w:i/>
          <w:lang w:val="es-AR"/>
        </w:rPr>
      </w:pPr>
      <w:r>
        <w:rPr>
          <w:b/>
          <w:i/>
          <w:lang w:val="es-AR"/>
        </w:rPr>
        <w:t>Artículos (1998)</w:t>
      </w:r>
    </w:p>
    <w:p>
      <w:pPr>
        <w:pStyle w:val="Normal"/>
        <w:rPr>
          <w:b/>
          <w:b/>
          <w:i/>
          <w:i/>
          <w:lang w:val="es-AR"/>
        </w:rPr>
      </w:pPr>
      <w:r>
        <w:rPr>
          <w:b/>
          <w:i/>
          <w:lang w:val="es-AR"/>
        </w:rPr>
      </w:r>
    </w:p>
    <w:p>
      <w:pPr>
        <w:pStyle w:val="Normal"/>
        <w:numPr>
          <w:ilvl w:val="0"/>
          <w:numId w:val="3"/>
        </w:numPr>
        <w:tabs>
          <w:tab w:val="clear" w:pos="708"/>
          <w:tab w:val="left" w:pos="720" w:leader="none"/>
        </w:tabs>
        <w:ind w:left="720" w:hanging="360"/>
        <w:rPr>
          <w:lang w:val="es-AR"/>
        </w:rPr>
      </w:pPr>
      <w:r>
        <w:rPr>
          <w:lang w:val="es-AR"/>
        </w:rPr>
        <w:t xml:space="preserve">Lacan y el principio de la disolución - </w:t>
      </w:r>
      <w:r>
        <w:rPr>
          <w:i/>
          <w:lang w:val="es-AR"/>
        </w:rPr>
        <w:t>Marc Strauss</w:t>
      </w:r>
    </w:p>
    <w:p>
      <w:pPr>
        <w:pStyle w:val="Normal"/>
        <w:numPr>
          <w:ilvl w:val="0"/>
          <w:numId w:val="3"/>
        </w:numPr>
        <w:tabs>
          <w:tab w:val="clear" w:pos="708"/>
          <w:tab w:val="left" w:pos="720" w:leader="none"/>
        </w:tabs>
        <w:ind w:left="720" w:hanging="360"/>
        <w:rPr>
          <w:lang w:val="es-AR"/>
        </w:rPr>
      </w:pPr>
      <w:r>
        <w:rPr>
          <w:lang w:val="es-AR"/>
        </w:rPr>
        <w:t xml:space="preserve">El pase y la escuela - </w:t>
      </w:r>
      <w:r>
        <w:rPr>
          <w:i/>
          <w:lang w:val="es-AR"/>
        </w:rPr>
        <w:t>Christian Demoulin</w:t>
      </w:r>
    </w:p>
    <w:p>
      <w:pPr>
        <w:pStyle w:val="Normal"/>
        <w:numPr>
          <w:ilvl w:val="0"/>
          <w:numId w:val="3"/>
        </w:numPr>
        <w:tabs>
          <w:tab w:val="clear" w:pos="708"/>
          <w:tab w:val="left" w:pos="720" w:leader="none"/>
        </w:tabs>
        <w:ind w:left="720" w:hanging="360"/>
        <w:rPr>
          <w:lang w:val="es-AR"/>
        </w:rPr>
      </w:pPr>
      <w:r>
        <w:rPr>
          <w:lang w:val="es-AR"/>
        </w:rPr>
        <w:t xml:space="preserve">Del Otro que no existe al Otro que consiste - </w:t>
      </w:r>
      <w:r>
        <w:rPr>
          <w:i/>
          <w:lang w:val="es-AR"/>
        </w:rPr>
        <w:t>Jean-Pierre Drapier</w:t>
      </w:r>
    </w:p>
    <w:p>
      <w:pPr>
        <w:pStyle w:val="Normal"/>
        <w:numPr>
          <w:ilvl w:val="0"/>
          <w:numId w:val="3"/>
        </w:numPr>
        <w:tabs>
          <w:tab w:val="clear" w:pos="708"/>
          <w:tab w:val="left" w:pos="720" w:leader="none"/>
        </w:tabs>
        <w:ind w:left="720" w:hanging="360"/>
        <w:rPr>
          <w:lang w:val="es-AR"/>
        </w:rPr>
      </w:pPr>
      <w:r>
        <w:rPr>
          <w:lang w:val="es-AR"/>
        </w:rPr>
        <w:t xml:space="preserve">De la Escuela del soliloquio a la Escuela del Coloquio - </w:t>
      </w:r>
      <w:r>
        <w:rPr>
          <w:i/>
          <w:lang w:val="es-AR"/>
        </w:rPr>
        <w:t>Felix Duportail</w:t>
      </w:r>
    </w:p>
    <w:p>
      <w:pPr>
        <w:pStyle w:val="Normal"/>
        <w:numPr>
          <w:ilvl w:val="0"/>
          <w:numId w:val="3"/>
        </w:numPr>
        <w:tabs>
          <w:tab w:val="clear" w:pos="708"/>
          <w:tab w:val="left" w:pos="720" w:leader="none"/>
        </w:tabs>
        <w:ind w:left="720" w:hanging="360"/>
        <w:rPr>
          <w:lang w:val="es-AR"/>
        </w:rPr>
      </w:pPr>
      <w:r>
        <w:rPr>
          <w:lang w:val="es-AR"/>
        </w:rPr>
        <w:t xml:space="preserve">El plagio en Psicoanálisis - </w:t>
      </w:r>
      <w:r>
        <w:rPr>
          <w:i/>
          <w:lang w:val="es-AR"/>
        </w:rPr>
        <w:t>Pablo Fridman</w:t>
      </w:r>
    </w:p>
    <w:p>
      <w:pPr>
        <w:pStyle w:val="Normal"/>
        <w:numPr>
          <w:ilvl w:val="0"/>
          <w:numId w:val="3"/>
        </w:numPr>
        <w:tabs>
          <w:tab w:val="clear" w:pos="708"/>
          <w:tab w:val="left" w:pos="720" w:leader="none"/>
        </w:tabs>
        <w:ind w:left="720" w:hanging="360"/>
        <w:rPr>
          <w:lang w:val="es-AR"/>
        </w:rPr>
      </w:pPr>
      <w:r>
        <w:rPr>
          <w:lang w:val="es-AR"/>
        </w:rPr>
        <w:t xml:space="preserve">Para una escuela - </w:t>
      </w:r>
      <w:r>
        <w:rPr>
          <w:i/>
          <w:lang w:val="es-AR"/>
        </w:rPr>
        <w:t>Marie-Jean Sauret</w:t>
      </w:r>
    </w:p>
    <w:p>
      <w:pPr>
        <w:pStyle w:val="Normal"/>
        <w:numPr>
          <w:ilvl w:val="0"/>
          <w:numId w:val="3"/>
        </w:numPr>
        <w:tabs>
          <w:tab w:val="clear" w:pos="708"/>
          <w:tab w:val="left" w:pos="720" w:leader="none"/>
        </w:tabs>
        <w:ind w:left="720" w:hanging="360"/>
        <w:rPr>
          <w:lang w:val="es-AR"/>
        </w:rPr>
      </w:pPr>
      <w:r>
        <w:rPr>
          <w:lang w:val="es-AR"/>
        </w:rPr>
        <w:t xml:space="preserve">Politización del pase o política del pase - </w:t>
      </w:r>
      <w:r>
        <w:rPr>
          <w:i/>
          <w:lang w:val="es-AR"/>
        </w:rPr>
        <w:t>Margarita Mesa de Uribe</w:t>
      </w:r>
    </w:p>
    <w:p>
      <w:pPr>
        <w:pStyle w:val="Normal"/>
        <w:numPr>
          <w:ilvl w:val="0"/>
          <w:numId w:val="3"/>
        </w:numPr>
        <w:tabs>
          <w:tab w:val="clear" w:pos="708"/>
          <w:tab w:val="left" w:pos="720" w:leader="none"/>
        </w:tabs>
        <w:ind w:left="720" w:hanging="360"/>
        <w:rPr>
          <w:lang w:val="es-AR"/>
        </w:rPr>
      </w:pPr>
      <w:r>
        <w:rPr>
          <w:lang w:val="es-AR"/>
        </w:rPr>
        <w:t xml:space="preserve">El reverso de la difamación - </w:t>
      </w:r>
      <w:r>
        <w:rPr>
          <w:i/>
        </w:rPr>
        <w:t>Sophie Duportail</w:t>
      </w:r>
    </w:p>
    <w:p>
      <w:pPr>
        <w:pStyle w:val="Normal"/>
        <w:numPr>
          <w:ilvl w:val="0"/>
          <w:numId w:val="3"/>
        </w:numPr>
        <w:tabs>
          <w:tab w:val="clear" w:pos="708"/>
          <w:tab w:val="left" w:pos="720" w:leader="none"/>
        </w:tabs>
        <w:ind w:left="720" w:hanging="360"/>
        <w:rPr>
          <w:lang w:val="es-AR"/>
        </w:rPr>
      </w:pPr>
      <w:r>
        <w:rPr>
          <w:lang w:val="es-AR"/>
        </w:rPr>
        <w:t xml:space="preserve">La política de la sugestión - </w:t>
      </w:r>
      <w:r>
        <w:rPr>
          <w:i/>
        </w:rPr>
        <w:t>Viviane Bordenave</w:t>
      </w:r>
    </w:p>
    <w:p>
      <w:pPr>
        <w:pStyle w:val="Normal"/>
        <w:numPr>
          <w:ilvl w:val="0"/>
          <w:numId w:val="3"/>
        </w:numPr>
        <w:tabs>
          <w:tab w:val="clear" w:pos="708"/>
          <w:tab w:val="left" w:pos="720" w:leader="none"/>
        </w:tabs>
        <w:ind w:left="720" w:hanging="360"/>
        <w:rPr>
          <w:lang w:val="es-AR"/>
        </w:rPr>
      </w:pPr>
      <w:r>
        <w:rPr/>
        <w:t xml:space="preserve">Verganglichkeit - </w:t>
      </w:r>
      <w:r>
        <w:rPr>
          <w:i/>
        </w:rPr>
        <w:t>Serge André</w:t>
      </w:r>
    </w:p>
    <w:p>
      <w:pPr>
        <w:pStyle w:val="Normal"/>
        <w:numPr>
          <w:ilvl w:val="0"/>
          <w:numId w:val="3"/>
        </w:numPr>
        <w:tabs>
          <w:tab w:val="clear" w:pos="708"/>
          <w:tab w:val="left" w:pos="720" w:leader="none"/>
        </w:tabs>
        <w:ind w:left="720" w:hanging="360"/>
        <w:rPr>
          <w:lang w:val="es-AR"/>
        </w:rPr>
      </w:pPr>
      <w:r>
        <w:rPr>
          <w:lang w:eastAsia="es-ES"/>
        </w:rPr>
        <w:t xml:space="preserve">Lacan dixit... retorno a la religión - </w:t>
      </w:r>
      <w:r>
        <w:rPr>
          <w:i/>
          <w:lang w:eastAsia="es-ES"/>
        </w:rPr>
        <w:t>Marlón Cortés</w:t>
      </w:r>
    </w:p>
    <w:p>
      <w:pPr>
        <w:pStyle w:val="Normal"/>
        <w:numPr>
          <w:ilvl w:val="0"/>
          <w:numId w:val="3"/>
        </w:numPr>
        <w:tabs>
          <w:tab w:val="clear" w:pos="708"/>
          <w:tab w:val="left" w:pos="720" w:leader="none"/>
        </w:tabs>
        <w:ind w:left="720" w:hanging="360"/>
        <w:rPr>
          <w:lang w:val="es-AR"/>
        </w:rPr>
      </w:pPr>
      <w:r>
        <w:rPr>
          <w:lang w:eastAsia="es-ES"/>
        </w:rPr>
        <w:t>El inconsciente intérprete</w:t>
      </w:r>
      <w:r>
        <w:rPr>
          <w:i/>
          <w:lang w:eastAsia="es-ES"/>
        </w:rPr>
        <w:t xml:space="preserve"> - </w:t>
      </w:r>
      <w:r>
        <w:rPr>
          <w:i/>
        </w:rPr>
        <w:t>Stephanie Gilet le Bon</w:t>
      </w:r>
    </w:p>
    <w:p>
      <w:pPr>
        <w:pStyle w:val="Normal"/>
        <w:rPr>
          <w:lang w:val="es-AR"/>
        </w:rPr>
      </w:pPr>
      <w:r>
        <w:rPr>
          <w:lang w:val="es-AR"/>
        </w:rPr>
      </w:r>
    </w:p>
    <w:p>
      <w:pPr>
        <w:pStyle w:val="Normal"/>
        <w:rPr>
          <w:lang w:val="es-AR"/>
        </w:rPr>
      </w:pPr>
      <w:r>
        <w:rPr>
          <w:lang w:val="es-AR"/>
        </w:rPr>
      </w:r>
    </w:p>
    <w:p>
      <w:pPr>
        <w:pStyle w:val="Normal"/>
        <w:rPr>
          <w:b/>
          <w:b/>
          <w:i/>
          <w:i/>
          <w:lang w:val="es-AR"/>
        </w:rPr>
      </w:pPr>
      <w:r>
        <w:rPr>
          <w:b/>
          <w:i/>
          <w:lang w:val="es-AR"/>
        </w:rPr>
        <w:t>Anexo</w:t>
      </w:r>
    </w:p>
    <w:p>
      <w:pPr>
        <w:pStyle w:val="Normal"/>
        <w:rPr>
          <w:b/>
          <w:b/>
          <w:i/>
          <w:i/>
          <w:lang w:val="es-AR"/>
        </w:rPr>
      </w:pPr>
      <w:r>
        <w:rPr>
          <w:b/>
          <w:i/>
          <w:lang w:val="es-AR"/>
        </w:rPr>
      </w:r>
    </w:p>
    <w:p>
      <w:pPr>
        <w:pStyle w:val="Normal"/>
        <w:numPr>
          <w:ilvl w:val="0"/>
          <w:numId w:val="19"/>
        </w:numPr>
        <w:rPr>
          <w:lang w:val="fr-FR"/>
        </w:rPr>
      </w:pPr>
      <w:r>
        <w:rPr>
          <w:lang w:val="fr-FR"/>
        </w:rPr>
        <w:t xml:space="preserve">La dépêche électronique N° 21 - </w:t>
      </w:r>
      <w:r>
        <w:rPr>
          <w:i/>
          <w:lang w:val="fr-FR"/>
        </w:rPr>
        <w:t>Jacques-Alain Miller</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pPr>
      <w:r>
        <w:rPr>
          <w:rStyle w:val="StrongEmphasis"/>
          <w:sz w:val="24"/>
          <w:lang w:val="es-AR"/>
        </w:rPr>
        <w:t>Primera Carta Abierta al Delegado General de la AMP</w:t>
      </w:r>
    </w:p>
    <w:p>
      <w:pPr>
        <w:pStyle w:val="Normal"/>
        <w:jc w:val="center"/>
        <w:rPr>
          <w:rStyle w:val="StrongEmphasis"/>
          <w:sz w:val="24"/>
          <w:lang w:val="es-AR"/>
        </w:rPr>
      </w:pPr>
      <w:r>
        <w:rPr/>
      </w:r>
    </w:p>
    <w:p>
      <w:pPr>
        <w:pStyle w:val="Normal"/>
        <w:jc w:val="center"/>
        <w:rPr>
          <w:sz w:val="24"/>
          <w:lang w:val="es-AR"/>
        </w:rPr>
      </w:pPr>
      <w:r>
        <w:rPr>
          <w:rStyle w:val="StrongEmphasis"/>
          <w:sz w:val="24"/>
          <w:lang w:val="es-AR"/>
        </w:rPr>
        <w:t>Colette Soler</w:t>
      </w:r>
    </w:p>
    <w:p>
      <w:pPr>
        <w:pStyle w:val="Blockquote"/>
        <w:spacing w:before="0" w:after="0"/>
        <w:ind w:left="0" w:right="0" w:hanging="0"/>
        <w:rPr>
          <w:rFonts w:ascii="Arial" w:hAnsi="Arial" w:cs="Arial"/>
          <w:sz w:val="20"/>
          <w:lang w:val="es-AR"/>
        </w:rPr>
      </w:pPr>
      <w:r>
        <w:rPr>
          <w:rFonts w:cs="Arial" w:ascii="Arial" w:hAnsi="Arial"/>
          <w:sz w:val="20"/>
          <w:lang w:val="es-AR"/>
        </w:rPr>
      </w:r>
    </w:p>
    <w:p>
      <w:pPr>
        <w:pStyle w:val="Blockquote"/>
        <w:spacing w:before="0" w:after="0"/>
        <w:ind w:left="0" w:right="0" w:hanging="0"/>
        <w:rPr>
          <w:rFonts w:ascii="Arial" w:hAnsi="Arial" w:cs="Arial"/>
          <w:sz w:val="20"/>
        </w:rPr>
      </w:pPr>
      <w:r>
        <w:rPr>
          <w:rFonts w:cs="Arial" w:ascii="Arial" w:hAnsi="Arial"/>
          <w:sz w:val="20"/>
        </w:rPr>
        <w:t xml:space="preserve">Estimado Jacques-Alain, </w:t>
      </w:r>
    </w:p>
    <w:p>
      <w:pPr>
        <w:pStyle w:val="Blockquote"/>
        <w:spacing w:before="0" w:after="0"/>
        <w:ind w:left="0" w:right="0" w:hanging="0"/>
        <w:rPr>
          <w:rFonts w:ascii="Arial" w:hAnsi="Arial" w:cs="Arial"/>
          <w:sz w:val="20"/>
        </w:rPr>
      </w:pPr>
      <w:r>
        <w:rPr>
          <w:rFonts w:cs="Arial" w:ascii="Arial" w:hAnsi="Arial"/>
          <w:sz w:val="20"/>
        </w:rPr>
        <w:t xml:space="preserve">Usted me preguntó si yo estaba dispuesta a ayudar a reparar la AMP y yo le conteste que si. Fue un si verídico y yo lo mantengo. Yo debo decir aun como lo entiendo. Me sorprende a mi misma que la pregunta venga tan tarde, suscitada por las peripecias recientes, cuando en realidad esta AMP tiene ya 6 años. </w:t>
      </w:r>
    </w:p>
    <w:p>
      <w:pPr>
        <w:pStyle w:val="Blockquote"/>
        <w:spacing w:before="0" w:after="0"/>
        <w:ind w:left="0" w:right="0" w:hanging="0"/>
        <w:rPr>
          <w:rFonts w:ascii="Arial" w:hAnsi="Arial" w:cs="Arial"/>
          <w:sz w:val="20"/>
        </w:rPr>
      </w:pPr>
      <w:r>
        <w:rPr>
          <w:rFonts w:cs="Arial" w:ascii="Arial" w:hAnsi="Arial"/>
          <w:sz w:val="20"/>
        </w:rPr>
        <w:t>Sin duda seria preferible poder hablar, pero la experiencia mostró mas bien que hay ahí algunas dificultades: cuando nos hablamos no entendemos lo mismo si yo creo a lo que Usted me dijo de nuestra conversación privada luego de Arcachon, y cuando yo hablo en publico, Usted piensa que no es ni el momento ni lo que habría que decir. Yo adopto entonces la forma de la carta abierta, porque a pesar de todo, para hablar, cada uno debe poder elegir su momento como el tema de su propósi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I/ Porque la AMP</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s extraño que la AMP, que es la innovación institucional de nuestro campo, no haya jamas sido el objeto de una reflexión colectiva en nuestras escuelas. Hemos hablado mucho sobre la escuela heredada de Lacan, sobre su concepto, su realidad, su multiplicación en diversas Escuela hermanas, y en ese debate los textos de Lacan fueron nuestra referencia primera. </w:t>
      </w:r>
    </w:p>
    <w:p>
      <w:pPr>
        <w:pStyle w:val="Blockquote"/>
        <w:spacing w:before="0" w:after="0"/>
        <w:ind w:left="0" w:right="0" w:hanging="0"/>
        <w:rPr>
          <w:rFonts w:ascii="Arial" w:hAnsi="Arial" w:cs="Arial"/>
          <w:sz w:val="20"/>
        </w:rPr>
      </w:pPr>
      <w:r>
        <w:rPr>
          <w:rFonts w:cs="Arial" w:ascii="Arial" w:hAnsi="Arial"/>
          <w:sz w:val="20"/>
        </w:rPr>
        <w:t xml:space="preserve">Nada de eso para la AMP, quien habría sin embargo merecido largas conversaciones, ella la AMP que representa un tercer modelo histórico, luego de la IPA y de la Escuela de Lacan que fue la EFP. </w:t>
      </w:r>
    </w:p>
    <w:p>
      <w:pPr>
        <w:pStyle w:val="Blockquote"/>
        <w:spacing w:before="0" w:after="0"/>
        <w:ind w:left="0" w:right="0" w:hanging="0"/>
        <w:rPr>
          <w:rFonts w:ascii="Arial" w:hAnsi="Arial" w:cs="Arial"/>
          <w:sz w:val="20"/>
        </w:rPr>
      </w:pPr>
      <w:r>
        <w:rPr>
          <w:rFonts w:cs="Arial" w:ascii="Arial" w:hAnsi="Arial"/>
          <w:sz w:val="20"/>
        </w:rPr>
        <w:t>¿Que es la AMP? No es una Escuela y no pretende serlo, porque ella incluye las Escuelas, y hasta las dirige. No es una IPA bis, y sobre todo apunta a ser el opuesto de esa IPA. En el fondo cual es su concep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el momento del Pacto de París, ella fue en un principio presentada como el significante mas-Uno del conjunto de las cuatro Escuelas del momento, y su consistencia propia en tanto que institución estaba tan poco en cuestión que se le dejo a usted el cuidado de redactar y de hacer conocer ulteriormente sus estatutos. Era la AMP discreta, reducida a su significante, mientras que las Escuelas y también el campo freudiano, ellos, tenían consistencia de comunidad. </w:t>
      </w:r>
    </w:p>
    <w:p>
      <w:pPr>
        <w:pStyle w:val="Blockquote"/>
        <w:spacing w:before="0" w:after="0"/>
        <w:ind w:left="0" w:right="0" w:hanging="0"/>
        <w:rPr>
          <w:rFonts w:ascii="Arial" w:hAnsi="Arial" w:cs="Arial"/>
          <w:sz w:val="20"/>
        </w:rPr>
      </w:pPr>
      <w:r>
        <w:rPr>
          <w:rFonts w:cs="Arial" w:ascii="Arial" w:hAnsi="Arial"/>
          <w:sz w:val="20"/>
        </w:rPr>
        <w:t xml:space="preserve">Nos estamos mas ahí: la comunidad, la llamamos hoy en relación a la AMP. La AMP engloba en lo sucesivo las diversas comunidades de las Escuelas: las orienta y en parte las dirige, por el intermediario de su Delegado General (1) mientras que el Campo freudiano busca nuevas marcas. </w:t>
      </w:r>
    </w:p>
    <w:p>
      <w:pPr>
        <w:pStyle w:val="Blockquote"/>
        <w:spacing w:before="0" w:after="0"/>
        <w:ind w:left="0" w:right="0" w:hanging="0"/>
        <w:rPr>
          <w:rFonts w:ascii="Arial" w:hAnsi="Arial" w:cs="Arial"/>
          <w:sz w:val="20"/>
        </w:rPr>
      </w:pPr>
      <w:r>
        <w:rPr>
          <w:rFonts w:cs="Arial" w:ascii="Arial" w:hAnsi="Arial"/>
          <w:sz w:val="20"/>
        </w:rPr>
        <w:t xml:space="preserve">Esta AMP, usted mismo lo dijo, no podrá durar siempre. Yo estoy de acuerdo, ya que es verdad que los modelos institucionales son perecederos, y lo son aun mas que nunca en la época modern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el psicoanálisis, luego de la IPA y de la EFP, nosotros estamos en el tercer modelo, podría haber un cuarto, un quinto y la serie continua. No seria sin embargo un Apocalipsis. Ahí, yo diverjo de las resonancias de su carta a los madrileños que usted ha difundido. Su emoción me toca, siento vibrar en ella una cierta "poignance", con la emoción universal de la fragilidad de las obras. </w:t>
      </w:r>
    </w:p>
    <w:p>
      <w:pPr>
        <w:pStyle w:val="Blockquote"/>
        <w:spacing w:before="0" w:after="0"/>
        <w:ind w:left="0" w:right="0" w:hanging="0"/>
        <w:rPr>
          <w:rFonts w:ascii="Arial" w:hAnsi="Arial" w:cs="Arial"/>
          <w:sz w:val="20"/>
        </w:rPr>
      </w:pPr>
      <w:r>
        <w:rPr>
          <w:rFonts w:cs="Arial" w:ascii="Arial" w:hAnsi="Arial"/>
          <w:sz w:val="20"/>
        </w:rPr>
        <w:t xml:space="preserve">Pero el tiempo de los profetas de la Apocalipsis no existe mas, hay que habituarse a ello. Tanatos vela, estoy segura, el puede tramarnos muchos desastres, pero no el Apocalipsis, porque para ello, el Otro tendría que existir - Usted sabe sin duda que es uno de mis dada (caballitos de batalla), y hoy nadie es creíble en la cuerda sensible del "después de mi, el caos". Usted no lo ignora, usted que promovió como figura moderna del sujeto, la de aquel "preparado a cualquier eventualidad". </w:t>
      </w:r>
    </w:p>
    <w:p>
      <w:pPr>
        <w:pStyle w:val="Blockquote"/>
        <w:spacing w:before="0" w:after="0"/>
        <w:ind w:left="0" w:right="0" w:hanging="0"/>
        <w:rPr>
          <w:rFonts w:ascii="Arial" w:hAnsi="Arial" w:cs="Arial"/>
          <w:sz w:val="20"/>
        </w:rPr>
      </w:pPr>
      <w:r>
        <w:rPr>
          <w:rFonts w:cs="Arial" w:ascii="Arial" w:hAnsi="Arial"/>
          <w:sz w:val="20"/>
        </w:rPr>
        <w:t xml:space="preserve">La única pregunta es esta: que vale esta AMP hoy para lo que nos reúne, es decir... el psicoanálisis en la orientación lacaniana y la reconquista de su campo? Porque sin ella, porque cohabitaríamos en esta vasta comunidad que se construyo a partir de la disolución y en la cual y por la cual yo trabajo personalmente desde el origen, mas bien mucho que poco y con la finalidad de lo que en aquel momento llamamos una contraexperiencia? </w:t>
      </w:r>
    </w:p>
    <w:p>
      <w:pPr>
        <w:pStyle w:val="Blockquote"/>
        <w:spacing w:before="0" w:after="0"/>
        <w:ind w:left="0" w:right="0" w:hanging="0"/>
        <w:rPr>
          <w:rFonts w:ascii="Arial" w:hAnsi="Arial" w:cs="Arial"/>
          <w:sz w:val="20"/>
        </w:rPr>
      </w:pPr>
      <w:r>
        <w:rPr>
          <w:rFonts w:cs="Arial" w:ascii="Arial" w:hAnsi="Arial"/>
          <w:sz w:val="20"/>
        </w:rPr>
        <w:t>Yo respondo a mi pregunta. Ella vale a mis ojos lo que vale esta comunidad. En consecuencia: mucho. Lo que importa en esta AMP, no es tanto su extensión mundial, "bis" de la Internacional de enfrente: mas reducida ella valdría del mismo modo ; no es tampoco su funcionamiento actual : el es después de todo de coyuntura, como todos los funcionamientos, y por lo tanto contingente en relación a los objetivos. No, lo que cuenta, es la comunidad en si misma y el hábitat que ella ofrece a cada uno de una transferencia de trabajo sin la cual los psicoanalistas están perdidos para la caus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Yo sé, cada uno sabe, que la AMP no hubiese podido construirse sin Usted y que ella tiene aun necesidad de usted y que ese aun es sin duda para siempre. Ahí, yo podría decirle como Diderot: "</w:t>
      </w:r>
      <w:r>
        <w:rPr>
          <w:rFonts w:cs="Arial" w:ascii="Arial" w:hAnsi="Arial"/>
          <w:i/>
          <w:sz w:val="20"/>
        </w:rPr>
        <w:t>Haga que ese para siempre dure mucho tiempo</w:t>
      </w:r>
      <w:r>
        <w:rPr>
          <w:rFonts w:cs="Arial" w:ascii="Arial" w:hAnsi="Arial"/>
          <w:sz w:val="20"/>
        </w:rPr>
        <w:t>". Ella no hubiese podido construirse sin usted, yo decía, pero por supuesto, no sin todos aquellos que han contribuido durante años, cada uno desde su lugar, y sin los cuales, por otro lado, ella no tendría ningún sentido. Nadie quiere separarse entonces, lo cual es ya un punto de unanimidad, usted lo remarco en broma, como a usted le gusta hacer, pero porque los motivos para quedarse valdrían mas en algunos que en los otr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hora, ¿que pasa desde hace dos años? Como ningún juicio fundado en la represión es viable, me resulta necesario repasar la secuencia de algunos de los acontecimientos de estos últimos dos años, y decir cual es mi lectura, sabiendo bien que yo hablo como cada uno, con lo que ello implica de inconscient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II/ Crónic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1- El "pompage" (el plagi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l punto de partida de la serie de peripecias recientes, fue la acusación de plagio dirigida a mi, para la sorpresa general, y sobre todo para la sorpresa de aquellos mismos que me leían y me escuchaban tanto como lo leían y lo escuchaban a usted (2). </w:t>
      </w:r>
    </w:p>
    <w:p>
      <w:pPr>
        <w:pStyle w:val="Blockquote"/>
        <w:spacing w:before="0" w:after="0"/>
        <w:ind w:left="0" w:right="0" w:hanging="0"/>
        <w:rPr>
          <w:rFonts w:ascii="Arial" w:hAnsi="Arial" w:cs="Arial"/>
          <w:sz w:val="20"/>
        </w:rPr>
      </w:pPr>
      <w:r>
        <w:rPr>
          <w:rFonts w:cs="Arial" w:ascii="Arial" w:hAnsi="Arial"/>
          <w:sz w:val="20"/>
        </w:rPr>
        <w:t xml:space="preserve">Una vez pasada la primera sorpresa, ella encontró sin embargo silencios cómplices y es mas, a veces ciertas invenciones justificadoras. Para mi, como no haber visto que ello borraba los antiguos lazos, la solidaridad en los objetivos como en la acción que habían prevalecido durante tanto tiempo, que ello apuntaba a desconsiderar unos 20 años de trabajo? En 1990, en la época de la crisis, en su carta del 9 de febrero, usted ponía esas solidaridades en la cuenta de un pacto, y el termino era nobl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Hoy usted se halaga, según lo que me dicen, que esas solidaridades que se hicieron en el origen de la Escuela hayan sido trituradas. Bravo. Por mí, yo no haré mas sentimientos de los que hice hasta ahora. La ocasión es bonita sin embargo y el vibrato fácil. Que hice yo en la circunstancia? Nada. Me callé. Nadie podrá decir lo contrario. Seguro que si las cosas se hubiesen detenido ahí, yo no hablaría hoy de ello. Yo lo hago, no olvidando que el análisis impone un gran principio del modo: "Tal cosa te ocurre? Tu lo habrás querido". </w:t>
      </w:r>
    </w:p>
    <w:p>
      <w:pPr>
        <w:pStyle w:val="Blockquote"/>
        <w:spacing w:before="0" w:after="0"/>
        <w:ind w:left="0" w:right="0" w:hanging="0"/>
        <w:rPr>
          <w:rFonts w:ascii="Arial" w:hAnsi="Arial" w:cs="Arial"/>
          <w:sz w:val="20"/>
        </w:rPr>
      </w:pPr>
      <w:r>
        <w:rPr>
          <w:rFonts w:cs="Arial" w:ascii="Arial" w:hAnsi="Arial"/>
          <w:sz w:val="20"/>
        </w:rPr>
        <w:t xml:space="preserve">Yo me considero entonces contable del acontecimiento, pero yo no me callo lo que es evidente: que esta acusación, yo la rechazo, y la considero difamatoria, fuera de las coincidencias, inevitables, además generalizadas y a veces reciprocas en una comunidad de trabajo donde todos tienen la misma referencia en relación al texto de Jacques Lacan y donde cada uno enseña para transmitir.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Usted me dijo recientemente, en la reunión de la Sección Clínica que ello continuaba. El ejemplo que usted me dio me aportó un resplandor a un problema que yo creo es de... atribución y que podría hacerme plagiaria apenas yo hablo de Lacan. Usted me dijo que yo hice una conferencia sobre el psicoanalista como síntoma cuando en realidad es un titulo que usted había utilizado en Buenos Aires. Yo lo ignoraba, pero si lo hubiese sabido yo no habría cambiado mi propósito. </w:t>
      </w:r>
    </w:p>
    <w:p>
      <w:pPr>
        <w:pStyle w:val="Blockquote"/>
        <w:spacing w:before="0" w:after="0"/>
        <w:ind w:left="0" w:right="0" w:hanging="0"/>
        <w:rPr>
          <w:rFonts w:ascii="Arial" w:hAnsi="Arial" w:cs="Arial"/>
          <w:sz w:val="20"/>
        </w:rPr>
      </w:pPr>
      <w:r>
        <w:rPr>
          <w:rFonts w:cs="Arial" w:ascii="Arial" w:hAnsi="Arial"/>
          <w:sz w:val="20"/>
        </w:rPr>
        <w:t xml:space="preserve">Sin duda es el tema del próximo. Encuentro que lo llevo a mi atención, pero para mi, la tesis es de Lacan, explícita en la lección del 13 de abril de 1976 del Seminario sobre Joyce, y es a él que yo la atribuí en dicha conferencia, como siempre lo hago en una situación similar. Yo la he comentado además hace mucho tiempo, como ya se lo dije. ¿Cuál es la solución para este tipo de problema? Debo cesar de referirme a todo texto de Lacan que Usted haya comentado? O atribuirle a usted las tesis porque usted ya las ha comentado? Pues, no, yo no daré a Miller lo que es de Lacan. </w:t>
      </w:r>
    </w:p>
    <w:p>
      <w:pPr>
        <w:pStyle w:val="Blockquote"/>
        <w:spacing w:before="0" w:after="0"/>
        <w:ind w:left="0" w:right="0" w:hanging="0"/>
        <w:rPr>
          <w:rFonts w:ascii="Arial" w:hAnsi="Arial" w:cs="Arial"/>
          <w:sz w:val="20"/>
        </w:rPr>
      </w:pPr>
      <w:r>
        <w:rPr>
          <w:rFonts w:cs="Arial" w:ascii="Arial" w:hAnsi="Arial"/>
          <w:sz w:val="20"/>
        </w:rPr>
        <w:t>No es necesario además. Hay suficientes formules y expresiones que vienen de Usted, indicaciones y medios de lectura que Usted ha forjado para el uso de todos, incluso desarrollos que son de su cosecha y que legítimamente le pertenecen. Para estos, si me sucede de omitirlos o de mencionarlos, me gustaría que me los señalen y yo estaré siempre lista para rectificarlos en el instante. Me hablan de un dossier (archivo). Si hay uno, que salga. Yo no le temo. Ahora, el no debería reducirse a pedacitos de citación con los cuales se puede todo demostrar, sino que debería comportar los textos integral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2- Los dos lado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Arcachon puso el punto de capiton. Usted me dijo que su intención era de terminar el problema y de encontrar lo que a usted le gusta llamar "una salida por arriba". Yo le creo, pero yo observo nada menos que es raro que usted falle hasta ese punto el objetivo. Usted dice, que es porque yo hablé mientras que usted contaba con que yo me call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Sin duda. Desde aquel momento el tema se enriqueció y se inflo con una serie de temas complementarios, supuestos, yo imagino, elevar el problema a la dignidad de la teoría - se ve ahí por otro lado que la invención es un tanto corta y bien prisionera de la estructura del bis. </w:t>
      </w:r>
    </w:p>
    <w:p>
      <w:pPr>
        <w:pStyle w:val="Blockquote"/>
        <w:spacing w:before="0" w:after="0"/>
        <w:ind w:left="0" w:right="0" w:hanging="0"/>
        <w:rPr>
          <w:rFonts w:ascii="Arial" w:hAnsi="Arial" w:cs="Arial"/>
          <w:sz w:val="20"/>
        </w:rPr>
      </w:pPr>
      <w:r>
        <w:rPr>
          <w:rFonts w:cs="Arial" w:ascii="Arial" w:hAnsi="Arial"/>
          <w:sz w:val="20"/>
        </w:rPr>
        <w:t xml:space="preserve">Tuvimos la escuela de la enunciación opuesta a la del enunciado nominalmente estigmatizada en nuestros dos nombres por el presidente de la EEP en el Consejo de la EEP, luego, fue relevada en el extranjero, en todas las Escuelas. Aun el mes pasado el tema estaba al orden del día del Consejo de la EBP del 30 de Mayo, sin contar con otros lugares que yo ignoro. </w:t>
      </w:r>
    </w:p>
    <w:p>
      <w:pPr>
        <w:pStyle w:val="Blockquote"/>
        <w:spacing w:before="0" w:after="0"/>
        <w:ind w:left="0" w:right="0" w:hanging="0"/>
        <w:rPr>
          <w:rFonts w:ascii="Arial" w:hAnsi="Arial" w:cs="Arial"/>
          <w:sz w:val="20"/>
        </w:rPr>
      </w:pPr>
      <w:r>
        <w:rPr>
          <w:rFonts w:cs="Arial" w:ascii="Arial" w:hAnsi="Arial"/>
          <w:sz w:val="20"/>
        </w:rPr>
        <w:t xml:space="preserve">El espíritu de invención luchando contra el espíritu de la burocracia vino luego. Después fue el reconocimiento o el rechazo de la excepción. Esta ultima resalta por otro lado estos días cuando Usted extrae de la Conversación una oposición entre el Uno nocivo y el Uno benéfico. En fin, la ultima en llegar que yo evoque antes, en la pluma de nuestro colega Jorge Chamorro, quien en una carta que encontré a mi regreso de Brasil y de la cual le hizo llegar una fotocopia me explica que el tema del plagio no es pertinente y que la verdadera dificultad, es una segunda orientación, lacaniana, que yo representaría sin saberlo o quererlo, y que seria un problema para la conducción de la AMP! Yo hago observar que una ortodoxia lacaniana, si ella existiese, no seria la segunda, sino la primer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No finjamos tampoco que exista el mínimo debate sobre el Uno positivo o negativo. No estamos mas bajo el cielo de las ideas de la metafísica de Plotin. El a-a' de los conceptos (otro bis), no vale mas que el de los semejantes, o el de todas las ranas y todos los bueyes (3) que usted pueda imaginar, y sirve a los mismos fines belicosos, para nada imaginarios, por la vía de las armas de la retórica. </w:t>
      </w:r>
    </w:p>
    <w:p>
      <w:pPr>
        <w:pStyle w:val="Blockquote"/>
        <w:spacing w:before="0" w:after="0"/>
        <w:ind w:left="0" w:right="0" w:hanging="0"/>
        <w:rPr>
          <w:rFonts w:ascii="Arial" w:hAnsi="Arial" w:cs="Arial"/>
          <w:sz w:val="20"/>
        </w:rPr>
      </w:pPr>
      <w:r>
        <w:rPr>
          <w:rFonts w:cs="Arial" w:ascii="Arial" w:hAnsi="Arial"/>
          <w:sz w:val="20"/>
        </w:rPr>
        <w:t>El resultado en todo caso, desde hace un año, es una campaña que no cesa y que toma a veces la forma de un "demarchage" (desviación de pacientes) metódico y de empuje al ostracismo mas patente. Yo prefiero aquí, bajar la cortina de los ejemplos, de los que yo tengo la lista. Usted quizás no tiene nada que ver muchas veces, pero dejar hacer es suficient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3- El Colegio, otra lectur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Vino después el Colegio del pase. Y ahí es la esencia misma de la Escuela, su singularidad y su futuro de Escuela - distinto de su destino de asociación - que están en juego. Usted dijo un miércoles por la noche que el Colegio estaba cerrado y que Usted se abstuvo de volver luego de su conclusión. Si, salvo que desde ese momento Usted ha continuado a difundir, a publicar y a hacer comentar sus propósitos y sus textos en el mundo entero, en todas las Escuelas, todas las Secciones, todos los Consejos. Es perfectamente legitimo pero ello quiere decir que lejos de estar cerrado, el debate esta en su apogeo. Yo no lo abro, yo intervengo, y aun tardíamente, usted me lo puede reprochar si quiere, usted a quien le gusta que cada uno en la vasta AMP este siempre a la hora de su reloj.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este problema del pase, la interpretación de los hechos encuentra una dificultad sorprendente: es el hecho que estamos todos de acuerdo. La unanimidad la más completa se expresa en la necesidad de cultivar con cuidado las condiciones sin las cuales el pase seria comprometido. </w:t>
      </w:r>
    </w:p>
    <w:p>
      <w:pPr>
        <w:pStyle w:val="Blockquote"/>
        <w:spacing w:before="0" w:after="0"/>
        <w:ind w:left="0" w:right="0" w:hanging="0"/>
        <w:rPr>
          <w:rFonts w:ascii="Arial" w:hAnsi="Arial" w:cs="Arial"/>
          <w:sz w:val="20"/>
        </w:rPr>
      </w:pPr>
      <w:r>
        <w:rPr>
          <w:rFonts w:cs="Arial" w:ascii="Arial" w:hAnsi="Arial"/>
          <w:sz w:val="20"/>
        </w:rPr>
        <w:t xml:space="preserve">Nos recordamos todos que hace falta la confianza y el respeto reciproco a pesar de todas las diferencias y que los clanes, las facciones deben ser excluidos, que la política del psicoanálisis es la del uno por uno, que es la orientación hacia lo real lo que debe guiarnos, y que transformar las diferencias en diferendos es una falta contra el espíritu del pase, etc. </w:t>
      </w:r>
    </w:p>
    <w:p>
      <w:pPr>
        <w:pStyle w:val="Blockquote"/>
        <w:spacing w:before="0" w:after="0"/>
        <w:ind w:left="0" w:right="0" w:hanging="0"/>
        <w:rPr>
          <w:rFonts w:ascii="Arial" w:hAnsi="Arial" w:cs="Arial"/>
          <w:sz w:val="20"/>
        </w:rPr>
      </w:pPr>
      <w:r>
        <w:rPr>
          <w:rFonts w:cs="Arial" w:ascii="Arial" w:hAnsi="Arial"/>
          <w:sz w:val="20"/>
        </w:rPr>
        <w:t xml:space="preserve">Así cada uno podría firmar parte de lo que otro ha escrito para hacerle una objeción, todos reivindican la pura preocupación del psicoanálisis y de la ética que él comporta y no hay uno o una que no se transforme en lírico para estigmatizar los viles sentimientos, los egoísmos, las bajezas, las cobardías, y demás, del otro. No es de buen augurio por la preocupación de la verdad que nosotros profesamos en la medida que ella depende de lo real. Entonces como reconocerse? Si no es el discurso el que decide, que queda a examinar, sino los actos? </w:t>
      </w:r>
    </w:p>
    <w:p>
      <w:pPr>
        <w:pStyle w:val="Blockquote"/>
        <w:spacing w:before="0" w:after="0"/>
        <w:ind w:left="0" w:right="0" w:hanging="0"/>
        <w:rPr>
          <w:rFonts w:ascii="Arial" w:hAnsi="Arial" w:cs="Arial"/>
          <w:sz w:val="20"/>
        </w:rPr>
      </w:pPr>
      <w:r>
        <w:rPr>
          <w:rFonts w:cs="Arial" w:ascii="Arial" w:hAnsi="Arial"/>
          <w:sz w:val="20"/>
        </w:rPr>
        <w:t xml:space="preserve">Que decir, del abuso de la primera reunión del Colegio, donde el publico estupefacto supo repentinamente que había una guerra entre los carteles del pase, que estos mismos no sabían, y también una grave divergencia en relación al fin de análisis, además de rumores sobre un supuesto fin de análisis milleriano. Hizo falta esperar la tercera reunión del Colegio para que los dos mas Uno de los carteles quienes se habían reunido en un principio para explicarle a usted por escrito que había un error de análisis, ya que no habían nunca estado en guerra, cedan a la sugest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Que pensar de la supuesta divergencia en cuanto al fin de análisis que se pretendió descifrar en el texto que Marc Strauss leyó en Buenos Aires de parte del cartel B, cuando ningún lector con buena fe hubiese podido leer algo similar? Y yo dejo de lado otros puntos. No es desconsiderar la doctrina psicoanalítica el de recubrir teóricamente un problema diferente, que Laurent por otra parte designo a la salida de la primera reunión, y que todo el mundo conoce ahora, el de la no nominación del pasante B? Ese problema tenia toda su dignidad y había que plantearlo. </w:t>
      </w:r>
    </w:p>
    <w:p>
      <w:pPr>
        <w:pStyle w:val="Blockquote"/>
        <w:spacing w:before="0" w:after="0"/>
        <w:ind w:left="0" w:right="0" w:hanging="0"/>
        <w:rPr/>
      </w:pPr>
      <w:r>
        <w:rPr>
          <w:rFonts w:cs="Arial" w:ascii="Arial" w:hAnsi="Arial"/>
          <w:sz w:val="20"/>
        </w:rPr>
        <w:t xml:space="preserve">Pero porque vestirlo de una mentira que desconsidera al otro ? De donde vienen esas costumbres? Psicoanalistas, somos es cierto demasiado enterados de la pulsión para tener la ingenuidad de un estilo </w:t>
      </w:r>
      <w:r>
        <w:rPr>
          <w:rFonts w:cs="Arial" w:ascii="Arial" w:hAnsi="Arial"/>
          <w:i/>
          <w:sz w:val="20"/>
          <w:lang w:val="fr-FR"/>
        </w:rPr>
        <w:t>l'eau de rose</w:t>
      </w:r>
      <w:r>
        <w:rPr>
          <w:rFonts w:cs="Arial" w:ascii="Arial" w:hAnsi="Arial"/>
          <w:sz w:val="20"/>
        </w:rPr>
        <w:t xml:space="preserve"> (cándido y soso), pero al tren que van las cosas nuestra epopeya de la reconquista podría dentro de poco entrar en el estilo "arreglo de cuentas en la AMP Corral! Continuemos e iremos derecho a l' afflictio societatis, si Usted me permite de transformar su expresión con dos letras. Yo no soy una purista de la cortesía, de las buenas formas y de la moderación en relación a los modales, pero en esas cuestiones, lo que esta en juego y los modales dependen mutuament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Concretamente, esto quiere decir que si el objetivo era verdaderamente como ha sido declarado el de poner el pase en mejores vías, hubiesen hecho falta otros medios ya que las consecuencias efectivas de los medios que se pusieron en marcha iban a otros fines, y nosotros continuamos a soportar las consecuencias deletéreas. </w:t>
      </w:r>
    </w:p>
    <w:p>
      <w:pPr>
        <w:pStyle w:val="Blockquote"/>
        <w:spacing w:before="0" w:after="0"/>
        <w:ind w:left="0" w:right="0" w:hanging="0"/>
        <w:rPr>
          <w:rFonts w:ascii="Arial" w:hAnsi="Arial" w:cs="Arial"/>
          <w:sz w:val="20"/>
        </w:rPr>
      </w:pPr>
      <w:r>
        <w:rPr>
          <w:rFonts w:cs="Arial" w:ascii="Arial" w:hAnsi="Arial"/>
          <w:sz w:val="20"/>
        </w:rPr>
        <w:t xml:space="preserve">¿Cómo hacia falta tratar el problema del pase en la coyuntura de 1996, justo después de le Encuentro de Buenos Aires? El problema era político, claro, pero hay ahí varios niveles. El alcance político es inmanente al dispositivo del pase, usted tiene razón de ponerlo en valor. De hecho, ello estaba explícito en las intenciones de Lacan, ya que se trataba de introducir como algo nuevo en la selección de los analistas - que hay de mas político? - substrayéndola a la regencia de la opinión de los pares de igual modo que al de la comunidad. Nos acordamos en el "creer en el inconsciente" para recrutars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síntesis, yo no hago nuevamente la demostración, que considero como adquirida. Pero en el caso particular, usted considero que en la no nominación del pasante B, había un alcance político. En efecto, es además siempre el caso, pero yo creo que las consecuencias de la guerra que se llevo a cabo son más desastrosas que un eventual error de un cartel y que todas las enumeraciones de disfuncionamiento que se han podido contabilizar. Y que no me digan que no fue una guerra. Ello seria el triunfo de la denega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Hemos asistido a un espectáculo sorprendente: con una mano se ha estigmatizado las corrientes eventuales, las facciones posibles, incompatibles con el pase; del otro que se haya querido o no, se hizo un trabajo de zapa sobre la estima reciproca con golpes asertivos brutalmente polémicos ofensivos y frecuentemente facciosos. La confianza esta hoy en realidad profundamente afectada, y ninguna protestación puede ir contra este hech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Alguien me transmitió un propósito referido al Colegio: "Hay que hacer que tengan miedo!". Es sin duda uno de esos rumores que circulan pero sin duda logrado: existen ya pasantes que no podrán ser no recibidos y otros que no podrán mas ser escuchados. Y no es ser maldiciente el decirlo ni tampoco el efecto de un miedo malvado inspirado por el diablo, ya que en esos temas es suficiente que se diga para que funcione de ese modo. Ahora bien, esto se dice y en todas partes, no sin efecto sobre un dispositivo que es muy permeable a la doxa y donde las decisiones no reposan sobre ningún saber predictivo sino que lamente sobre el juicio intimo. </w:t>
      </w:r>
    </w:p>
    <w:p>
      <w:pPr>
        <w:pStyle w:val="Blockquote"/>
        <w:spacing w:before="0" w:after="0"/>
        <w:ind w:left="0" w:right="0" w:hanging="0"/>
        <w:rPr>
          <w:rFonts w:ascii="Arial" w:hAnsi="Arial" w:cs="Arial"/>
          <w:sz w:val="20"/>
        </w:rPr>
      </w:pPr>
      <w:r>
        <w:rPr>
          <w:rFonts w:cs="Arial" w:ascii="Arial" w:hAnsi="Arial"/>
          <w:sz w:val="20"/>
        </w:rPr>
        <w:t xml:space="preserve">Resultado : el funcionamiento faccionario que nos preocupa tanto esta en una buena medida puesto en marcha. Es el mismo que su carta a los madrileños describe tan bien imputándolo al obscuro Tanatos. Decididamente, este tiene mas de una cara y más que una astucia (pobre Hegel!). Instaurar el pase en todas las Escuelas fue una gran proeza. </w:t>
      </w:r>
    </w:p>
    <w:p>
      <w:pPr>
        <w:pStyle w:val="Blockquote"/>
        <w:spacing w:before="0" w:after="0"/>
        <w:ind w:left="0" w:right="0" w:hanging="0"/>
        <w:rPr>
          <w:rFonts w:ascii="Arial" w:hAnsi="Arial" w:cs="Arial"/>
          <w:sz w:val="20"/>
        </w:rPr>
      </w:pPr>
      <w:r>
        <w:rPr>
          <w:rFonts w:cs="Arial" w:ascii="Arial" w:hAnsi="Arial"/>
          <w:sz w:val="20"/>
        </w:rPr>
        <w:t>Usted lo quiso y ella vale bien llamar a un sobresalto de Eros. Yo estoy lista a llarmarlo también. Pero como vamos a abrirle la puerta - ya que el no se desliza tan fácilmente por los intersticios de la ventana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4- Los bi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el momento mismo en el que Usted lo invoca, Usted produce sus "bis". Un bonito pase de magia. Yo ya conteste en mi carta del 18 de mayo, publicada con la Conversación del 17 y no volveré a ello. Pero de que se trata en realidad? Llamemos las cosas por su nombre: si se sospecha un mal uso de la transferencia de trabajo, es porque se la pretende controlar. </w:t>
      </w:r>
    </w:p>
    <w:p>
      <w:pPr>
        <w:pStyle w:val="Blockquote"/>
        <w:spacing w:before="0" w:after="0"/>
        <w:ind w:left="0" w:right="0" w:hanging="0"/>
        <w:rPr/>
      </w:pPr>
      <w:r>
        <w:rPr>
          <w:rFonts w:cs="Arial" w:ascii="Arial" w:hAnsi="Arial"/>
          <w:sz w:val="20"/>
        </w:rPr>
        <w:t xml:space="preserve">Confiémonos a la estructura de la expresión: olfatear los "bis" en este terreno es pretender a la exclusividad. Pero vigilar las costumbres, y querer dominar las transferencias por medios administrativos, aun en nombre de la causa única, es un error que conduce a prescribir la </w:t>
      </w:r>
      <w:r>
        <w:rPr>
          <w:rFonts w:cs="Arial" w:ascii="Arial" w:hAnsi="Arial"/>
          <w:i/>
          <w:sz w:val="20"/>
        </w:rPr>
        <w:t>tuché</w:t>
      </w:r>
      <w:r>
        <w:rPr>
          <w:rFonts w:cs="Arial" w:ascii="Arial" w:hAnsi="Arial"/>
          <w:sz w:val="20"/>
        </w:rPr>
        <w:t xml:space="preserve"> que vanagloriamos sin embargo, y a reducir el elemento del encuentro de singularidades. </w:t>
      </w:r>
    </w:p>
    <w:p>
      <w:pPr>
        <w:pStyle w:val="Blockquote"/>
        <w:spacing w:before="0" w:after="0"/>
        <w:ind w:left="0" w:right="0" w:hanging="0"/>
        <w:rPr>
          <w:rFonts w:ascii="Arial" w:hAnsi="Arial" w:cs="Arial"/>
          <w:sz w:val="20"/>
        </w:rPr>
      </w:pPr>
      <w:r>
        <w:rPr>
          <w:rFonts w:cs="Arial" w:ascii="Arial" w:hAnsi="Arial"/>
          <w:sz w:val="20"/>
        </w:rPr>
        <w:t xml:space="preserve">La multiplicidad de lazos, las afinidades de trabajo, los intereses comunes, las simpatías, no constituyen un peligro para el psicoanálisis. Las transferencias son y deben ser tan polimorfas como la pulsión, y tan singulares como el síntoma. A esta condición, ellas hacen del mundo del psicoanálisis un mundo viviente donde el deseo circula, múltiple y contagioso, en una palabra, que inspir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Dónde esta el riesgo, y como seria un buen derecho el de pretender yugular los dinamismos de la libido, cuando estos permanecen fluidos y movibles? La guerra de las transferencias no debería tener lugar en una AMP digna de su nombre. Volveré sobre este pun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5- Otros reproche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la reunión en su casa de los enseñantes de la Sección clínica de París, el miércoles 6 de mayo, Usted me hizo algunos reproches: según Usted, yo cometí un error al hablar en la Conferencia institucional del 20 de septiembre consagrada al proyecto de reforma de la secretaria del pase, luego también en el Seminario del Consejo del 15 de marz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Hablar de modo critico en un debate ofrecido por una instancia es una falta de solidaridad? Si la respuesta es si, porque fingir de debatir y cual es la concepción que nos hacemos de la participación de los miembros? Usted me recordó mi editorial de la Lettre Mensuelle Nº 143, luego de las Jornadas sobre la Interpretación, que tenia como titulo "Cambio de perspectiva".</w:t>
      </w:r>
    </w:p>
    <w:p>
      <w:pPr>
        <w:pStyle w:val="Blockquote"/>
        <w:spacing w:before="0" w:after="0"/>
        <w:ind w:left="0" w:right="0" w:hanging="0"/>
        <w:rPr>
          <w:rFonts w:ascii="Arial" w:hAnsi="Arial" w:cs="Arial"/>
          <w:sz w:val="20"/>
        </w:rPr>
      </w:pPr>
      <w:r>
        <w:rPr>
          <w:rFonts w:cs="Arial" w:ascii="Arial" w:hAnsi="Arial"/>
          <w:sz w:val="20"/>
        </w:rPr>
        <w:t xml:space="preserve">Usted había encontrado mal que yo hable de "convergencia" de diversas contribuciones de las Jornadas considerando que el cambio era solo el suyo y que yo no había reconocido. Pero, era desconocer sus méritos al hablar de convergencia, cuando fue Serge Cottet quien introdujo el famoso "ocaso de la interpretación", que usted ha recordado frecuentemente al cual usted le dio todo su alcance y que fue retomado por muchos otros en esas Jornadas, sobretodo por los dos Mas-Uno de los carteles del pas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6- Conclusión</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a serie no es completa, pero yo me detengo ahí. Yo repruebo los procedimientos que yo enumero precedentemente porque los creo poco favorables a que el lazo asociativo reciba las finalidades de la Escuela. </w:t>
      </w:r>
    </w:p>
    <w:p>
      <w:pPr>
        <w:pStyle w:val="Blockquote"/>
        <w:spacing w:before="0" w:after="0"/>
        <w:ind w:left="0" w:right="0" w:hanging="0"/>
        <w:rPr>
          <w:rFonts w:ascii="Arial" w:hAnsi="Arial" w:cs="Arial"/>
          <w:sz w:val="20"/>
        </w:rPr>
      </w:pPr>
      <w:r>
        <w:rPr>
          <w:rFonts w:cs="Arial" w:ascii="Arial" w:hAnsi="Arial"/>
          <w:sz w:val="20"/>
        </w:rPr>
        <w:t xml:space="preserve">Que yo exprima un desacuerdo con ciertas practicas y tesis significa que yo soy un polo de oposición? Yo digo que no. Yo postulo que en tanto que miembro de una Escuela y de un conjunto de Escuelas, yo puedo y aun yo debo contribuir como una entre tantos, ni más, pero no menos tampoco, sin que ello se acompañe de una retorsión. A quien enseñaré que en la materia hay varios grados, desde la burla, jamas demasiado grave y por lo demás siempre suficientemente reciproca, hasta el ostracismo institucional, que es siempre unilateral? </w:t>
      </w:r>
    </w:p>
    <w:p>
      <w:pPr>
        <w:pStyle w:val="Blockquote"/>
        <w:spacing w:before="0" w:after="0"/>
        <w:ind w:left="0" w:right="0" w:hanging="0"/>
        <w:rPr>
          <w:rFonts w:ascii="Arial" w:hAnsi="Arial" w:cs="Arial"/>
          <w:sz w:val="20"/>
        </w:rPr>
      </w:pPr>
      <w:r>
        <w:rPr>
          <w:rFonts w:cs="Arial" w:ascii="Arial" w:hAnsi="Arial"/>
          <w:sz w:val="20"/>
        </w:rPr>
        <w:t xml:space="preserve">No hay que equivocarse. Yo se que seria lamentable insistir: si hay ahora la voluntad de dar la mano a Eros para salvar el conjunto, como Usted fuertemente lo dijo, entonces yo digo que si, dejemos aquello detrás de nosotros y miremos hacia las tareas del presente y del futur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Todos estos acontecimientos desagradables relevan por una parte de la contingencia, por otra probablemente de factores personales, pero esencialmente, se trata de síntomas de algo bien real, es decir, las aporías propias a la dirección de un conjunto mundial en el psicoanálisis. Recordemos las imposibilidades freudianas. Nosotros conocemos bien la de psicoanalizar, pero no olvidemos la de gobernar, que puede duplicarse cuando se trata de gobernar por el psicoanálisis. </w:t>
      </w:r>
    </w:p>
    <w:p>
      <w:pPr>
        <w:pStyle w:val="Blockquote"/>
        <w:spacing w:before="0" w:after="0"/>
        <w:ind w:left="0" w:right="0" w:hanging="0"/>
        <w:rPr>
          <w:rFonts w:ascii="Arial" w:hAnsi="Arial" w:cs="Arial"/>
          <w:sz w:val="20"/>
        </w:rPr>
      </w:pPr>
      <w:r>
        <w:rPr>
          <w:rFonts w:cs="Arial" w:ascii="Arial" w:hAnsi="Arial"/>
          <w:sz w:val="20"/>
        </w:rPr>
        <w:t xml:space="preserve">Ahí dos cuestiones se cruzan, anudadas pero distintas: la de la elaboración doctrinal y su transmisión y la de la dirección institucional. La primera concierne el modo de unificación teórico y la vectorializacion del trabajo, la segunda, la gestión propiamente asociativa. La articulación entre ambas debe ser recalculada si no se quiere que entren en oposi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 xml:space="preserve">III/ Orientar </w:t>
      </w:r>
    </w:p>
    <w:p>
      <w:pPr>
        <w:pStyle w:val="Blockquote"/>
        <w:spacing w:before="0" w:after="0"/>
        <w:ind w:left="0" w:right="0" w:hanging="0"/>
        <w:rPr>
          <w:rStyle w:val="StrongEmphasis"/>
          <w:rFonts w:ascii="Arial" w:hAnsi="Arial" w:cs="Arial"/>
          <w:sz w:val="20"/>
        </w:rPr>
      </w:pPr>
      <w:r>
        <w:rPr/>
      </w:r>
    </w:p>
    <w:p>
      <w:pPr>
        <w:pStyle w:val="Blockquote"/>
        <w:spacing w:before="0" w:after="0"/>
        <w:ind w:left="0" w:right="0" w:hanging="0"/>
        <w:rPr>
          <w:rFonts w:ascii="Arial" w:hAnsi="Arial" w:cs="Arial"/>
          <w:sz w:val="20"/>
        </w:rPr>
      </w:pPr>
      <w:r>
        <w:rPr>
          <w:rFonts w:cs="Arial" w:ascii="Arial" w:hAnsi="Arial"/>
          <w:sz w:val="20"/>
        </w:rPr>
        <w:t xml:space="preserve">1- Ortodoxia o orienta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Nosotros hemos tomado en serio el modelo de Escuela y tenemos una orientación: es su termino, y estamos orgullosos. Es nuestra especificidad entro los que se dicen lacanianos. Pero una orientación no es una ortodoxia y no debe degradarse en monolito.</w:t>
      </w:r>
    </w:p>
    <w:p>
      <w:pPr>
        <w:pStyle w:val="Blockquote"/>
        <w:spacing w:before="0" w:after="0"/>
        <w:ind w:left="0" w:right="0" w:hanging="0"/>
        <w:rPr>
          <w:rFonts w:ascii="Arial" w:hAnsi="Arial" w:cs="Arial"/>
          <w:sz w:val="20"/>
        </w:rPr>
      </w:pPr>
      <w:r>
        <w:rPr>
          <w:rFonts w:cs="Arial" w:ascii="Arial" w:hAnsi="Arial"/>
          <w:sz w:val="20"/>
        </w:rPr>
        <w:t xml:space="preserve">Digo además que no hay ortodoxia lacaniana posible, porque la enseñanza de Lacan esta en relación con el no todo y que transformarlo en sistema seria derogar a... su Decir. </w:t>
      </w:r>
    </w:p>
    <w:p>
      <w:pPr>
        <w:pStyle w:val="Blockquote"/>
        <w:spacing w:before="0" w:after="0"/>
        <w:ind w:left="0" w:right="0" w:hanging="0"/>
        <w:rPr>
          <w:rFonts w:ascii="Arial" w:hAnsi="Arial" w:cs="Arial"/>
          <w:sz w:val="20"/>
        </w:rPr>
      </w:pPr>
      <w:r>
        <w:rPr>
          <w:rFonts w:cs="Arial" w:ascii="Arial" w:hAnsi="Arial"/>
          <w:sz w:val="20"/>
        </w:rPr>
        <w:t xml:space="preserve">Una orientación supone que todos avancen en la misma dirección sin que las diferencias sean amordazadas y sin que este excluido, al contrario, que Uno se distinga del conjunto y lo vectorialice. Y en una orientación, querrán hacernos creer que el trabajo de cualquiera puede perturbar el consentimiento de la excepción, cuando es justo lo contrario? Que existen en nuestro campo consentimiento y reconocimiento verdadero únicamente sobre el fondo de esta ignorancia dinámica que entretiene una elaboración continua y personalizada? Si ella falta, lo que queda es la idealización débil, tan propicia al psitacismo, siempre pronta a darse vuelta en odio y que no alcanzara jamas a llevar un nombre propi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No es al pasar, una de las cosas que Lacan tuvo que padecer mas, y que por otro lado, en contraste dio tanto mas de valor al modo que Usted ha sabido leerlo y yo agrego hacerlo leer?</w:t>
      </w:r>
    </w:p>
    <w:p>
      <w:pPr>
        <w:pStyle w:val="Blockquote"/>
        <w:spacing w:before="0" w:after="0"/>
        <w:ind w:left="0" w:right="0" w:hanging="0"/>
        <w:rPr>
          <w:rFonts w:ascii="Arial" w:hAnsi="Arial" w:eastAsia="Arial" w:cs="Arial"/>
          <w:sz w:val="20"/>
        </w:rPr>
      </w:pPr>
      <w:r>
        <w:rPr>
          <w:rFonts w:eastAsia="Arial" w:cs="Arial" w:ascii="Arial" w:hAnsi="Arial"/>
          <w:sz w:val="20"/>
        </w:rPr>
        <w:t xml:space="preserve"> </w:t>
      </w:r>
    </w:p>
    <w:p>
      <w:pPr>
        <w:pStyle w:val="Blockquote"/>
        <w:spacing w:before="0" w:after="0"/>
        <w:ind w:left="0" w:right="0" w:hanging="0"/>
        <w:rPr>
          <w:rFonts w:ascii="Arial" w:hAnsi="Arial" w:cs="Arial"/>
          <w:sz w:val="20"/>
        </w:rPr>
      </w:pPr>
      <w:r>
        <w:rPr>
          <w:rFonts w:cs="Arial" w:ascii="Arial" w:hAnsi="Arial"/>
          <w:sz w:val="20"/>
        </w:rPr>
        <w:t xml:space="preserve">2- Polimorfismo de las transferencia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Orientar es una cosa, unificar la transferencia es otra. Es ello necesario? Nosotros repetimos que la política lacaniana de la transferencia es la del Uno por Uno. En efecto. Ella ha tomado para Lacan la forma de su lucha contra el cuerpo de didactas de la IPA y de su denunciación de un monopolio instituido que permitía controlar las transferencias.</w:t>
      </w:r>
    </w:p>
    <w:p>
      <w:pPr>
        <w:pStyle w:val="Blockquote"/>
        <w:spacing w:before="0" w:after="0"/>
        <w:ind w:left="0" w:right="0" w:hanging="0"/>
        <w:rPr>
          <w:rFonts w:ascii="Arial" w:hAnsi="Arial" w:eastAsia="Arial" w:cs="Arial"/>
          <w:sz w:val="20"/>
        </w:rPr>
      </w:pPr>
      <w:r>
        <w:rPr>
          <w:rFonts w:eastAsia="Arial" w:cs="Arial" w:ascii="Arial" w:hAnsi="Arial"/>
          <w:sz w:val="20"/>
        </w:rPr>
        <w:t xml:space="preserve"> </w:t>
      </w:r>
    </w:p>
    <w:p>
      <w:pPr>
        <w:pStyle w:val="Blockquote"/>
        <w:spacing w:before="0" w:after="0"/>
        <w:ind w:left="0" w:right="0" w:hanging="0"/>
        <w:rPr>
          <w:rFonts w:ascii="Arial" w:hAnsi="Arial" w:cs="Arial"/>
          <w:sz w:val="20"/>
        </w:rPr>
      </w:pPr>
      <w:r>
        <w:rPr>
          <w:rFonts w:cs="Arial" w:ascii="Arial" w:hAnsi="Arial"/>
          <w:sz w:val="20"/>
        </w:rPr>
        <w:t xml:space="preserve">El hecho de ser legitimada por toda una institución, esta practica no es menos abusiva, esta es nuestra tesis. Sin embargo, se puede constatar que ese monopolio una vez abolido en la Escuela de Lacan en primer lugar, todo no es resuelto por ell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Que el Uno por Uno no excluya las convergencias transferenciales, que el personaje del didacta se reconstituya de hecho, según lo exponía nuestro colega J.-A. Rasante, que la clientela inquiete aun - el tema apareció en las Conversaciones. </w:t>
      </w:r>
    </w:p>
    <w:p>
      <w:pPr>
        <w:pStyle w:val="Blockquote"/>
        <w:spacing w:before="0" w:after="0"/>
        <w:ind w:left="0" w:right="0" w:hanging="0"/>
        <w:rPr>
          <w:rFonts w:ascii="Arial" w:hAnsi="Arial" w:cs="Arial"/>
          <w:sz w:val="20"/>
        </w:rPr>
      </w:pPr>
      <w:r>
        <w:rPr>
          <w:rFonts w:cs="Arial" w:ascii="Arial" w:hAnsi="Arial"/>
          <w:sz w:val="20"/>
        </w:rPr>
        <w:t xml:space="preserve">Es por otro lado, generalmente, la transferencia del otro la que molesta, este ultimo rasgo podría ya hacernos abrir los ojos. Que es lo que preside a estas concentraciones transferenciales, que se reconstituyen como espontáneamente y que guardan siempre algún misterio? Yo no creo que ellas sean sin ley. Ellas tienen, sin duda, condiciones a la vez institucionales y personales, sintomáticas, diríamos hoy.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Pero es un hecho, que ellas irritan, suscitan cuestiones, envidias, protestaciones, y que contra ellas se llama al Uno por Uno. Es verdad que el ideal seria que la transferencia vaya al mérito, quiero decir al saber confirmado y a la autentica abnegación a la causa analítica. Pero quien se puede poner en juez de estos últimos? Por otra parte, seria mejor soportado en ese caso? Sea lo que fuere, frente a este tipo de problema, hay solo dos caminos. </w:t>
      </w:r>
    </w:p>
    <w:p>
      <w:pPr>
        <w:pStyle w:val="Blockquote"/>
        <w:spacing w:before="0" w:after="0"/>
        <w:ind w:left="0" w:right="0" w:hanging="0"/>
        <w:rPr>
          <w:rFonts w:ascii="Arial" w:hAnsi="Arial" w:cs="Arial"/>
          <w:sz w:val="20"/>
        </w:rPr>
      </w:pPr>
      <w:r>
        <w:rPr>
          <w:rFonts w:cs="Arial" w:ascii="Arial" w:hAnsi="Arial"/>
          <w:sz w:val="20"/>
        </w:rPr>
        <w:t>Ellos son homólogos a la alternativa: liberalismo o control del Estado, que vale en política. Lacan eligió el campo libre dejado a la transferencia, pero corrigiéndolo con la instauración del dispositivo del pase y de la practica de los carteles, ambos dos propicios a la efectividad del uno por uno y a la fluidez de la transferencia de trabaj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el otro camino, no es imposible, por supuesto, utilizar el poder político para canalizar las transferencias - es lo que por otra parte lo que se hace inevitablemente cada vez que se deciden los oradores, las publicaciones, el comentario autorizado sobre la vida de la Escuela, etc. </w:t>
      </w:r>
    </w:p>
    <w:p>
      <w:pPr>
        <w:pStyle w:val="Blockquote"/>
        <w:spacing w:before="0" w:after="0"/>
        <w:ind w:left="0" w:right="0" w:hanging="0"/>
        <w:rPr>
          <w:rFonts w:ascii="Arial" w:hAnsi="Arial" w:cs="Arial"/>
          <w:sz w:val="20"/>
        </w:rPr>
      </w:pPr>
      <w:r>
        <w:rPr>
          <w:rFonts w:cs="Arial" w:ascii="Arial" w:hAnsi="Arial"/>
          <w:sz w:val="20"/>
        </w:rPr>
        <w:t>Es por ello que hay una vigilancia dirigida a estas cuestiones, pero entonces, no nos engañemos, volvemos en ese caso, a la solución de las sociedades de la IPA, bajo una forma mas salvaje y mas disimulada. No hay, no habrá jamas igualdad de poderes transferenciales porque por lo esencial, es un asunto de afinidad entre los síntomas.</w:t>
      </w:r>
    </w:p>
    <w:p>
      <w:pPr>
        <w:pStyle w:val="Blockquote"/>
        <w:spacing w:before="0" w:after="0"/>
        <w:ind w:left="0" w:right="0" w:hanging="0"/>
        <w:rPr>
          <w:rFonts w:ascii="Arial" w:hAnsi="Arial" w:cs="Arial"/>
          <w:sz w:val="20"/>
        </w:rPr>
      </w:pPr>
      <w:r>
        <w:rPr>
          <w:rFonts w:cs="Arial" w:ascii="Arial" w:hAnsi="Arial"/>
          <w:sz w:val="20"/>
        </w:rPr>
        <w:t xml:space="preserve">Por otra parte, no decimos nosotros que el psicoanalista, así como el santo, no es adepto a la justicia distributiva? Pero si se quiere compensar las tensiones competitivas que ello genera, y yo soy favorable, hay solo una buena manera a mi entender. Ello depende de tres palabras: carteles, pase y verdaderamente permutación, aun cuando habría que precisar la extensión de lo que puede permutar. El resto es abus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3- La Escuela del pase, y no la opinión de los par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l caso del pasante B o mas que nada lo que se formulo en relación a su no-nominación en el Colegio del pase tiene un alcance que sobrepasa a mis ojo s la particularidad del caso y que no me parece que se haya completamente esclarecido. </w:t>
      </w:r>
    </w:p>
    <w:p>
      <w:pPr>
        <w:pStyle w:val="Blockquote"/>
        <w:spacing w:before="0" w:after="0"/>
        <w:ind w:left="0" w:right="0" w:hanging="0"/>
        <w:rPr>
          <w:rFonts w:ascii="Arial" w:hAnsi="Arial" w:cs="Arial"/>
          <w:sz w:val="20"/>
        </w:rPr>
      </w:pPr>
      <w:r>
        <w:rPr>
          <w:rFonts w:cs="Arial" w:ascii="Arial" w:hAnsi="Arial"/>
          <w:sz w:val="20"/>
        </w:rPr>
        <w:t xml:space="preserve">Conocemos el suceso del famoso trío de criterios, clínico, epistémico y político que Lacan imputaba como debiendo ser cumplido por el AE y que usted promovió en la discusión. En efecto, en nombre de que se podría legítimamente poner al examen esta no-nominación, sino en nombre de lo que se sabia de la calidad de las producciones del pasante (rasgo epistémico) y de su lugar institucional así como por su abnegación en las actividades de nuestro campo (rasgo político) ? En el caso preciso, el argumento podría parecer convincente ya que muchos sino todos estaban de acuerdo en efecto a reconocerle esos méritos. </w:t>
      </w:r>
    </w:p>
    <w:p>
      <w:pPr>
        <w:pStyle w:val="Blockquote"/>
        <w:spacing w:before="0" w:after="0"/>
        <w:ind w:left="0" w:right="0" w:hanging="0"/>
        <w:rPr>
          <w:rFonts w:ascii="Arial" w:hAnsi="Arial" w:cs="Arial"/>
          <w:sz w:val="20"/>
        </w:rPr>
      </w:pPr>
      <w:r>
        <w:rPr>
          <w:rFonts w:cs="Arial" w:ascii="Arial" w:hAnsi="Arial"/>
          <w:sz w:val="20"/>
        </w:rPr>
        <w:t>Se hizo además gran caso de la famosa carta escrita por el pasante que es u n alegato sobre su pase, puesta por algunos en la cuenta de los "efectos de pase", lo cual quiere decir aquí, efectos luego de la respuesta, y ciertas personas se sirvieron para documentar contra la no-convicción del carte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Pero cuando se invocan criterios políticos y epistémico patentes, cuando se somete esta carta a la evaluación del Colegio del pase, a que nos referimos sino a la doxa publica, dicho de otro modo... a la opinión de los pares juzgando las producciones y las acciones de un colega? Ahora bien, por lo que es la selección de los analistas, es ello mismo, los "mide-personas", que nosotros estigmatizamos como inadmisible en el modo de elección de los didactas de la Sociedad de la IPA y que gracias a Lacan nosotros pretendemos sobrepasar con la instauración del pase. </w:t>
      </w:r>
    </w:p>
    <w:p>
      <w:pPr>
        <w:pStyle w:val="Blockquote"/>
        <w:spacing w:before="0" w:after="0"/>
        <w:ind w:left="0" w:right="0" w:hanging="0"/>
        <w:rPr>
          <w:rFonts w:ascii="Arial" w:hAnsi="Arial" w:cs="Arial"/>
          <w:sz w:val="20"/>
        </w:rPr>
      </w:pPr>
      <w:r>
        <w:rPr>
          <w:rFonts w:cs="Arial" w:ascii="Arial" w:hAnsi="Arial"/>
          <w:sz w:val="20"/>
        </w:rPr>
        <w:t>No es contradictorio de convocar ahí una respuesta de la opinión general quizás no más tonta que otra, que el "realismo" puede invitar a considerar pero que el dispositivo esta precisamente hecho para excluir? Con el rasgo suplementario además, que es que el pase estructurado como un Witz (chiste), no se hace por escrito: sino para que sirven los pasadores ? Ahora, o una cosa o la otra: o bien se habla de rasgos epistémicos y políticos que se dejan leer en el testimonio - y los hay- o bien se los considera a partir de su notoriedad publica.</w:t>
      </w:r>
    </w:p>
    <w:p>
      <w:pPr>
        <w:pStyle w:val="Blockquote"/>
        <w:spacing w:before="0" w:after="0"/>
        <w:ind w:left="0" w:right="0" w:hanging="0"/>
        <w:rPr>
          <w:rFonts w:ascii="Arial" w:hAnsi="Arial" w:cs="Arial"/>
          <w:sz w:val="20"/>
        </w:rPr>
      </w:pPr>
      <w:r>
        <w:rPr>
          <w:rFonts w:cs="Arial" w:ascii="Arial" w:hAnsi="Arial"/>
          <w:sz w:val="20"/>
        </w:rPr>
        <w:t>En el primer caso, solo el cartel tiene voz en el capitulo, porque solo él tiene acceso al testimonio; en el segundo, se vuelve subrepticiamente a lo que se denuncia por otro lado, es decir la prevalencia de la opinión, que no es nunca unánime- imposible aquí de evitar las cuestiones de influencia y de mayoría-minorí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Si nos dirigimos en esa dirección, terminaremos con un pase con la cabeza para abajo, que lejos de "agujerear" las inercias del grupo y las pretenciones de sus notables, como se dice fácilmente, pondrá simplemente el gradus al servicio de la jerarquía.</w:t>
      </w:r>
    </w:p>
    <w:p>
      <w:pPr>
        <w:pStyle w:val="Blockquote"/>
        <w:spacing w:before="0" w:after="0"/>
        <w:ind w:left="0" w:right="0" w:hanging="0"/>
        <w:rPr>
          <w:rFonts w:ascii="Arial" w:hAnsi="Arial" w:cs="Arial"/>
          <w:sz w:val="20"/>
        </w:rPr>
      </w:pPr>
      <w:r>
        <w:rPr>
          <w:rFonts w:cs="Arial" w:ascii="Arial" w:hAnsi="Arial"/>
          <w:sz w:val="20"/>
        </w:rPr>
        <w:t xml:space="preserve">Legitimar la jerarquía a través del pase sería lo peor desde el punto de vista del análisis. Volveremos entonces al viejo sistema de la coaptación por los pares... agregando la mentira. No estamos aun ahí, yo lo sé, pero yo vi despuntar el riesgo. </w:t>
      </w:r>
    </w:p>
    <w:p>
      <w:pPr>
        <w:pStyle w:val="Blockquote"/>
        <w:spacing w:before="0" w:after="0"/>
        <w:ind w:left="0" w:right="0" w:hanging="0"/>
        <w:rPr>
          <w:rFonts w:ascii="Arial" w:hAnsi="Arial" w:cs="Arial"/>
          <w:sz w:val="20"/>
        </w:rPr>
      </w:pPr>
      <w:r>
        <w:rPr>
          <w:rFonts w:cs="Arial" w:ascii="Arial" w:hAnsi="Arial"/>
          <w:sz w:val="20"/>
        </w:rPr>
        <w:t xml:space="preserve">Habría entonces una alternativa: la impunidad de los carteles o la impostura de un Otro del cartel? E n un sentido si, si sus respuestas son sin apelación. Pero porque seria completamente sin apelación? De lo que se trata es de concebir las buenas formas de la apelación. </w:t>
      </w:r>
    </w:p>
    <w:p>
      <w:pPr>
        <w:pStyle w:val="Blockquote"/>
        <w:spacing w:before="0" w:after="0"/>
        <w:ind w:left="0" w:right="0" w:hanging="0"/>
        <w:rPr>
          <w:rFonts w:ascii="Arial" w:hAnsi="Arial" w:cs="Arial"/>
          <w:sz w:val="20"/>
        </w:rPr>
      </w:pPr>
      <w:r>
        <w:rPr>
          <w:rFonts w:cs="Arial" w:ascii="Arial" w:hAnsi="Arial"/>
          <w:sz w:val="20"/>
        </w:rPr>
        <w:t>No solamente, el cartel puede e incluso debe solicitar otros pasadores si piensa que no ha sido suficientemente esclarecido, hasta pedir precisiones si esta en dificultad, sino que el pasante puede el mismo, es su derecho integral, representar su testimonio, y eso se hizo a veces.</w:t>
      </w:r>
    </w:p>
    <w:p>
      <w:pPr>
        <w:pStyle w:val="Blockquote"/>
        <w:spacing w:before="0" w:after="0"/>
        <w:ind w:left="0" w:right="0" w:hanging="0"/>
        <w:rPr>
          <w:rFonts w:ascii="Arial" w:hAnsi="Arial" w:cs="Arial"/>
          <w:sz w:val="20"/>
        </w:rPr>
      </w:pPr>
      <w:r>
        <w:rPr>
          <w:rFonts w:cs="Arial" w:ascii="Arial" w:hAnsi="Arial"/>
          <w:sz w:val="20"/>
        </w:rPr>
        <w:t xml:space="preserve">Además, las discusiones en el Colegio están para incitar, a través del debate critico, a una practica a la vez vigilante, flexible, no ritualizada y que no se refugie detrás de un reglamento que jamas podrá reglamentar todo, como ya se dijo. Es por ello, además, que yo propongo que su frecuencia cambie y que se reúna mas seguido. De un modo general, los recursos que no contradigan al espíritu del dispositivo deben afinarse. Una reserva sin embargo: que en todo caso hará falta la buena fé y la confianz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IV / Gobernar</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Vengo ahora a lo más importante: la AMP. Lacan nos ha legado el modelo de la Escuela. Las finalidades del pase prevalecen y deben prevalecer sobre la jerarquía gestionaria. Nosotros nos reclamamos de ese modelo en oposición a las Sociedades de la IPA así como en relación a los otros lacanianos que han renunciado a la Escuela. </w:t>
      </w:r>
    </w:p>
    <w:p>
      <w:pPr>
        <w:pStyle w:val="Blockquote"/>
        <w:spacing w:before="0" w:after="0"/>
        <w:ind w:left="0" w:right="0" w:hanging="0"/>
        <w:rPr>
          <w:rFonts w:ascii="Arial" w:hAnsi="Arial" w:cs="Arial"/>
          <w:sz w:val="20"/>
        </w:rPr>
      </w:pPr>
      <w:r>
        <w:rPr>
          <w:rFonts w:cs="Arial" w:ascii="Arial" w:hAnsi="Arial"/>
          <w:sz w:val="20"/>
        </w:rPr>
        <w:t>Durante todos estos años, hemos puesto al estudio el concepto de la Escuela, hemos instaurado la practica efectiva del dispositivo del pase y hemos multiplicado las Escuelas en el mundo. Nada de ello en relación a la AMP: Lacan no nos ha legado un modelo institucional a la dimensión internaciona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a cuestión del modo de organización que convendría a una extensión mundial no fue jamas planteada por Lacan, ni en la practica ni en la teoría. De Lacan, solo tenemos en consecuencia, sobre esas cuestiones, su critica de la organización ipeista y de la centralización que asegura la confusión, incluso el cumulo de dos poderes, el gestionario y el transferencial en la cúspide de sus jerarquías. </w:t>
      </w:r>
    </w:p>
    <w:p>
      <w:pPr>
        <w:pStyle w:val="Blockquote"/>
        <w:spacing w:before="0" w:after="0"/>
        <w:ind w:left="0" w:right="0" w:hanging="0"/>
        <w:rPr>
          <w:rFonts w:ascii="Arial" w:hAnsi="Arial" w:cs="Arial"/>
          <w:sz w:val="20"/>
        </w:rPr>
      </w:pPr>
      <w:r>
        <w:rPr>
          <w:rFonts w:cs="Arial" w:ascii="Arial" w:hAnsi="Arial"/>
          <w:sz w:val="20"/>
        </w:rPr>
        <w:t>Para nosotros, luego de dos decenios, la extensión mundial es un hecho. La carencia en cuanto a una doctrina de la institución que fuese a la altura de esa extensión se presenta de un modo patente. Durante estos años, ningún debate, ningún calculo colectivo sobre este sujeto ha sido abierto en nuestro camp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Y como ya lo dije, hemos pasado por deslizamiento de una AMP, simple mas una de la Escuelas, a la comunidad de la AMP, sin que la cuestión de su dirección haya sido alguna vez planteada. Ahora bien, que ella sea centralizada tanto como la IPA, es decir poco, ya que una sola persona, usted mismo, asume la dirección política al igual que doctrinal y controla el conjunto tanto a nivel de las instancias de gestión como a nivel del dispositivo del pase. </w:t>
      </w:r>
    </w:p>
    <w:p>
      <w:pPr>
        <w:pStyle w:val="Blockquote"/>
        <w:spacing w:before="0" w:after="0"/>
        <w:ind w:left="0" w:right="0" w:hanging="0"/>
        <w:rPr>
          <w:rFonts w:ascii="Arial" w:hAnsi="Arial" w:cs="Arial"/>
          <w:sz w:val="20"/>
        </w:rPr>
      </w:pPr>
      <w:r>
        <w:rPr>
          <w:rFonts w:cs="Arial" w:ascii="Arial" w:hAnsi="Arial"/>
          <w:sz w:val="20"/>
        </w:rPr>
        <w:t xml:space="preserve">Este sistema, lo hemos aceptado, y estoy persuadida que usted es la única persona apta a tener la dirección tal como ella fue concebida. Pero esta organización, como cualquier otra, debe estar sujeta al control y releva de una evaluación. </w:t>
      </w:r>
    </w:p>
    <w:p>
      <w:pPr>
        <w:pStyle w:val="Blockquote"/>
        <w:spacing w:before="0" w:after="0"/>
        <w:ind w:left="0" w:right="0" w:hanging="0"/>
        <w:rPr>
          <w:rFonts w:ascii="Arial" w:hAnsi="Arial" w:cs="Arial"/>
          <w:sz w:val="20"/>
        </w:rPr>
      </w:pPr>
      <w:r>
        <w:rPr>
          <w:rFonts w:cs="Arial" w:ascii="Arial" w:hAnsi="Arial"/>
          <w:sz w:val="20"/>
        </w:rPr>
        <w:t>Ahora bien, los síntomas a repetición de estos dos últimos años señalan a mis ojos la fragilidad del sistema e imponen pensar con mucho afán las modalidades de regulación.</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1 / El Uno benéfico, no el jef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Hace falta del Uno para hacer una comunidad y él es positivo, e incluso con mayúscula, si usted quiere: Positivo. Esta convicción es compartida por todos en la AMP. Es gracias a ella que esta pudo ser creada y que los poderes para dirigirla les han sido consentidos a Usted, sin discusión ni reserva, en reconocimiento legitimo de la validez de su acción después de tantos años.</w:t>
      </w:r>
    </w:p>
    <w:p>
      <w:pPr>
        <w:pStyle w:val="Blockquote"/>
        <w:spacing w:before="0" w:after="0"/>
        <w:ind w:left="0" w:right="0" w:hanging="0"/>
        <w:rPr>
          <w:rFonts w:ascii="Arial" w:hAnsi="Arial" w:cs="Arial"/>
          <w:sz w:val="20"/>
        </w:rPr>
      </w:pPr>
      <w:r>
        <w:rPr>
          <w:rFonts w:cs="Arial" w:ascii="Arial" w:hAnsi="Arial"/>
          <w:sz w:val="20"/>
        </w:rPr>
        <w:t>Inútil entonces de inventar los enemigos del Uno. La única cuestión, es de saber como ese Uno esta encarnado, como se pone en marcha, que uso se ha hecho, y por encima de todo, cuales son los mecanismos de control previst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 menos, que se quiera sostener que el Uno es tan trascendente que su acción escapa a toda evaluación como al control de las consecuencias de sus acciones. Por lo que yo sé, no es lo que Usted debería sostener, Usted que ha tan bien explicado, en relación a los carteles del pase, que decimos sin embargo soberanos en sus decisiones, que la impunidad de la acción no escapa a nadie y que en la medida que no se puede contar con el Otro que no existe para retribuir los méritos a lo ultimo de lo ultimo del juicio final, nos quedan únicamente los dispositivos de interlocución actual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Yo también lo creo. Hace falta entonces mecanismos de control, lo digo y lo voy a repetir, esto se aplica a todos, y no es una recusación de la excepción el hecho de pensarlo. Que Uno hace falta en esta AMP, que como comunidad viviente es bien nueva? Leamos el fin de la Proposición de 1967 sobre El psicoanalista de la Escuela. Lacan estigmatiza ahí la IPA: fijada al padre en el plano simbólico, ella realiza, en el plano imaginario, "el modelo de la unidad", bien manifiesto en su ejecutivo internacional.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Que decir de la AMP nueva, que no es una Escuela en tanto tal, tampoco un campo, no tiene padre y menos aun un ejecutivo internacional, sino... un Delegado general único que controla el conjunto, las Escuelas, las estructuras de desarrollo y las estructuras periféricas del Instituto del Campo freudiano? Es la cuestión que no ha sido nunca debatida. Se escucha decir que la AMP, tan vasta, necesita de un jefe y se hablo de un juramento de fidelidad a su persona.</w:t>
      </w:r>
    </w:p>
    <w:p>
      <w:pPr>
        <w:pStyle w:val="Blockquote"/>
        <w:spacing w:before="0" w:after="0"/>
        <w:ind w:left="0" w:right="0" w:hanging="0"/>
        <w:rPr>
          <w:rFonts w:ascii="Arial" w:hAnsi="Arial" w:cs="Arial"/>
          <w:sz w:val="20"/>
        </w:rPr>
      </w:pPr>
      <w:r>
        <w:rPr>
          <w:rFonts w:cs="Arial" w:ascii="Arial" w:hAnsi="Arial"/>
          <w:sz w:val="20"/>
        </w:rPr>
        <w:t>El juramento de fidelidad fue una cosa bella, y Usted mismo tomo su defensa, pero ella pertenece a otro tiempo. Por otro lado, Lacan, incluso, no hizo jamas valer esta exigencia. Para mi, la cuestión de saber si usted es un padre o un no-padre no se plantea.</w:t>
      </w:r>
    </w:p>
    <w:p>
      <w:pPr>
        <w:pStyle w:val="Blockquote"/>
        <w:spacing w:before="0" w:after="0"/>
        <w:ind w:left="0" w:right="0" w:hanging="0"/>
        <w:rPr>
          <w:rFonts w:ascii="Arial" w:hAnsi="Arial" w:cs="Arial"/>
          <w:sz w:val="20"/>
        </w:rPr>
      </w:pPr>
      <w:r>
        <w:rPr>
          <w:rFonts w:cs="Arial" w:ascii="Arial" w:hAnsi="Arial"/>
          <w:sz w:val="20"/>
        </w:rPr>
        <w:t xml:space="preserve">En mi opinión, se dijeron muchas tonterías sobre esta cuestión, buscando por tanteo el término que pudiese remplazar al de padre, proscrito por nuestro mas allá del Edito: mas-uno, menos-uno, operador lógico, excepción, nombre propio, ahora el Uno-benéfico. Si me dan a elegir, es este ultimo el que yo prefiero, pero no dice aun en que difiere de los otros. </w:t>
      </w:r>
    </w:p>
    <w:p>
      <w:pPr>
        <w:pStyle w:val="Blockquote"/>
        <w:spacing w:before="0" w:after="0"/>
        <w:ind w:left="0" w:right="0" w:hanging="0"/>
        <w:rPr>
          <w:rFonts w:ascii="Arial" w:hAnsi="Arial" w:cs="Arial"/>
          <w:sz w:val="20"/>
        </w:rPr>
      </w:pPr>
      <w:r>
        <w:rPr>
          <w:rFonts w:cs="Arial" w:ascii="Arial" w:hAnsi="Arial"/>
          <w:sz w:val="20"/>
        </w:rPr>
        <w:t>La multiplicidad de términos ya es sintomática de un debate mal entablado. La cuestión es mucho mas concreta. Su posición de excepción es patente. No solamente usted orienta el trabajo del conjunto de un modo masivo, sino que políticamente usted dispone de un poder total en cuanto a la dirección de la AMP.</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No es un elogio, es un hecho, y en ese punto yo hago una pregunta. Es porque ese poder es tan entero que se lo ve siempre a Usted en vilo, siempre dispuesto a anticipar cualquier amenaza, sospechar algún contra-poder y a escrutar los lazos y los intercambios de tal con tal, de aquí y de allá? No confundamos al "Uno benéfico", con el jefe, que es otra cosa.</w:t>
      </w:r>
    </w:p>
    <w:p>
      <w:pPr>
        <w:pStyle w:val="Blockquote"/>
        <w:spacing w:before="0" w:after="0"/>
        <w:ind w:left="0" w:right="0" w:hanging="0"/>
        <w:rPr>
          <w:rFonts w:ascii="Arial" w:hAnsi="Arial" w:cs="Arial"/>
          <w:sz w:val="20"/>
        </w:rPr>
      </w:pPr>
      <w:r>
        <w:rPr>
          <w:rFonts w:cs="Arial" w:ascii="Arial" w:hAnsi="Arial"/>
          <w:sz w:val="20"/>
        </w:rPr>
        <w:t xml:space="preserve">Para el psicoanálisis este ultimo podría ser su perdida. No es lo mismo para el Ejercito, que tiene otros objetivos y que puede tener grandes jefes militares, y tampoco para la Iglesia, que hace existir al Otro. Pero en un campo como el nuestro, que supone al saber viviente, seria a término la muerte, con el terror conformista y la esterilidad que lo acompañ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2 / El inverso del Un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No, la AMP no tiene necesidad de un jefe como no tiene necesidad tampoco de un padre. A toda comunidad se la puede enganchar, por supuesto, por definición, a un significante-amo. </w:t>
      </w:r>
    </w:p>
    <w:p>
      <w:pPr>
        <w:pStyle w:val="Blockquote"/>
        <w:spacing w:before="0" w:after="0"/>
        <w:ind w:left="0" w:right="0" w:hanging="0"/>
        <w:rPr>
          <w:rFonts w:ascii="Arial" w:hAnsi="Arial" w:cs="Arial"/>
          <w:sz w:val="20"/>
        </w:rPr>
      </w:pPr>
      <w:r>
        <w:rPr>
          <w:rFonts w:cs="Arial" w:ascii="Arial" w:hAnsi="Arial"/>
          <w:sz w:val="20"/>
        </w:rPr>
        <w:t xml:space="preserve">La sociedad de pescadores de línea, en si misma, no se constituye en conjunto que a través del significante de la pesca (sic), y sin embargo cualquiera ve bien que ella no tiene necesidad de un pescador jefe. El significante y su encarnación son diferentes. Es el A,B,C freudiano. </w:t>
      </w:r>
    </w:p>
    <w:p>
      <w:pPr>
        <w:pStyle w:val="Blockquote"/>
        <w:spacing w:before="0" w:after="0"/>
        <w:ind w:left="0" w:right="0" w:hanging="0"/>
        <w:rPr>
          <w:rFonts w:ascii="Arial" w:hAnsi="Arial" w:cs="Arial"/>
          <w:sz w:val="20"/>
        </w:rPr>
      </w:pPr>
      <w:r>
        <w:rPr>
          <w:rFonts w:cs="Arial" w:ascii="Arial" w:hAnsi="Arial"/>
          <w:sz w:val="20"/>
        </w:rPr>
        <w:t xml:space="preserve">En todas partes, fuera del psicoanálisis, en el reverso entonces, el Uno es colectivizante, es su mérito, pero es tan segregativo de todo lo que no pertenece a la masa... de los hermanos. En nuestro campo, si quiere ser benéfico a nuestro discurso, el debe conseguir excluir el principio de segrega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Del Uno que reprime las diferencias al Uno que puede reunirlas, la distancia es tan grande que aquella que opone la antigua lógica de clases a la moderna lógica de los conjuntos. No nos contentaremos sin embargo, con esta referencia a la lógica. </w:t>
      </w:r>
    </w:p>
    <w:p>
      <w:pPr>
        <w:pStyle w:val="Blockquote"/>
        <w:spacing w:before="0" w:after="0"/>
        <w:ind w:left="0" w:right="0" w:hanging="0"/>
        <w:rPr>
          <w:rFonts w:ascii="Arial" w:hAnsi="Arial" w:cs="Arial"/>
          <w:sz w:val="20"/>
        </w:rPr>
      </w:pPr>
      <w:r>
        <w:rPr>
          <w:rFonts w:cs="Arial" w:ascii="Arial" w:hAnsi="Arial"/>
          <w:sz w:val="20"/>
        </w:rPr>
        <w:t>Nada le escapa cierto, pero la encarnación del jefe, del padre, del mas-uno, de la excepción, es siempre mas que el significante del jefe del padre, etc. del mismo modo que una comunidad de "parlêtres" (ser-hablantes) es mas que un conjunto inanimado. No olvidemos el misterio... de la encarnación, quiero decir el objeto a. De donde le puede venir a nuestra comunidad, de donde le viene realmente, su principio de agregación? Se sabe que por una forma de clarividencia anticipante de los acontecimientos del siglo, Freud reconoció en el amor, el amor del Uno, el verdadero cimiento de las masa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Pero, de memoria de Lacan, este modelo no vale para el psicoanálisis, y nosotros preconizamos al contrario el Uno por Uno, a cargo para nosotros de resolver el problema del Uno que unifica sin volver a la masa freudiana. Ese problema no es insoluble. </w:t>
      </w:r>
    </w:p>
    <w:p>
      <w:pPr>
        <w:pStyle w:val="Blockquote"/>
        <w:spacing w:before="0" w:after="0"/>
        <w:ind w:left="0" w:right="0" w:hanging="0"/>
        <w:rPr>
          <w:rFonts w:ascii="Arial" w:hAnsi="Arial" w:cs="Arial"/>
          <w:sz w:val="20"/>
        </w:rPr>
      </w:pPr>
      <w:r>
        <w:rPr>
          <w:rFonts w:cs="Arial" w:ascii="Arial" w:hAnsi="Arial"/>
          <w:sz w:val="20"/>
        </w:rPr>
        <w:t xml:space="preserve">Lo que funciona como soldador realmente de la comunidad, no es necesariamente el Uno, el cual puede no ser sino el agente aparente de la unidad, su representante, si se quiere. No es el Uno, sino lo que el Uno, mas que otro, tiene a su cargo de cultivar, como una flor preciosa y frágil: nada mas que la misma experiencia del inconsciente y del discurso analítico, como analizante, o como analista, o los dos a la vez. Si no, porque estaríamos reunidos? Cierto, los sujetos que un fin de análisis han identificado a su síntoma residual son menos gregarios que otros, pero no tenemos todos un mismo síntoma, el del psicoanálisis? Ese real prevalece sobre el real del Uno. </w:t>
      </w:r>
    </w:p>
    <w:p>
      <w:pPr>
        <w:pStyle w:val="Blockquote"/>
        <w:spacing w:before="0" w:after="0"/>
        <w:ind w:left="0" w:right="0" w:hanging="0"/>
        <w:rPr/>
      </w:pPr>
      <w:r>
        <w:rPr>
          <w:rFonts w:cs="Arial" w:ascii="Arial" w:hAnsi="Arial"/>
          <w:sz w:val="20"/>
        </w:rPr>
        <w:t xml:space="preserve">Es lo que nos separa del rebaño, como decía Lacan, y que más allá aun de las diferencias institucionales que fraccionan el movimiento analítico, nos hace hermanos o hermanas de experiencia ( y si! ) o mejor aun, congéneres, retomando la expresión de </w:t>
      </w:r>
      <w:r>
        <w:rPr>
          <w:rFonts w:cs="Arial" w:ascii="Arial" w:hAnsi="Arial"/>
          <w:i/>
          <w:sz w:val="20"/>
        </w:rPr>
        <w:t>La lettre aux Italiens</w:t>
      </w:r>
      <w:r>
        <w:rPr>
          <w:rFonts w:cs="Arial" w:ascii="Arial" w:hAnsi="Arial"/>
          <w:sz w:val="20"/>
        </w:rPr>
        <w:t xml:space="preserve"> (carta a los Italianos). A partir de este hecho, la Escuela, las Escuelas, si no tienen necesidad de un jefe, tienen necesidad de analistas que no se descarguen de su poder de juzgar, que osen pensar su experiencia y que asuman sin demasiado temor su enunciación. Dejar la carga del juicio al Otro, cualquiera este sea, es la operación de la religión, no del psicoanálisis (4). Que osen pensar mas que nada, a la vez la experiencia analítica y su época en todos los aspectos culturales y políticos. </w:t>
      </w:r>
    </w:p>
    <w:p>
      <w:pPr>
        <w:pStyle w:val="Blockquote"/>
        <w:spacing w:before="0" w:after="0"/>
        <w:ind w:left="0" w:right="0" w:hanging="0"/>
        <w:rPr>
          <w:rFonts w:ascii="Arial" w:hAnsi="Arial" w:cs="Arial"/>
          <w:sz w:val="20"/>
        </w:rPr>
      </w:pPr>
      <w:r>
        <w:rPr>
          <w:rFonts w:cs="Arial" w:ascii="Arial" w:hAnsi="Arial"/>
          <w:sz w:val="20"/>
        </w:rPr>
        <w:t xml:space="preserve">Osar pensar nuestra experiencia, quiere decir, evidentemente, tomar el riesgo de un desacuerdo e incluso de la polémica, de extraviarse también, e incluso, de los errores, todo esto es sin duda desagradable, pero un poco de cacofonía es menos grave que la esterilidad clonada que programaría el reino de la enunciación únic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3- La Caza al grup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Desde hace un tiempo, se habla nuevamente de los efectos de grupo. La cohesión espontáneamente fomentada debe en efecto distinguirse cuidadosamente de las estructuras construidas por las Escuelas. Hoy, parece que no se quiere reconocer que al Uno por Uno de un lado (somos todos una excepción) y el Uno de la excepción mayúscula. </w:t>
      </w:r>
    </w:p>
    <w:p>
      <w:pPr>
        <w:pStyle w:val="Blockquote"/>
        <w:spacing w:before="0" w:after="0"/>
        <w:ind w:left="0" w:right="0" w:hanging="0"/>
        <w:rPr>
          <w:rFonts w:ascii="Arial" w:hAnsi="Arial" w:cs="Arial"/>
          <w:sz w:val="20"/>
        </w:rPr>
      </w:pPr>
      <w:r>
        <w:rPr>
          <w:rFonts w:cs="Arial" w:ascii="Arial" w:hAnsi="Arial"/>
          <w:sz w:val="20"/>
        </w:rPr>
        <w:t xml:space="preserve">Y entonces, el único agregado que se admite, fuera de las diversas estructuras instituidas, es el conjunto, el vasto conjunto de toda la comunidad. Así se ama Eros, pero a la condición que se quede tranquilo en su cama, que por encima de todo no desborde y que cada uno sepa bien que le es permitido amar. Una verdadera fobia a los agregados intermediarios sopla en nuestra comunidad - yo retomo ahí un término que Usted ha utilizado de otra manera. </w:t>
      </w:r>
    </w:p>
    <w:p>
      <w:pPr>
        <w:pStyle w:val="Blockquote"/>
        <w:spacing w:before="0" w:after="0"/>
        <w:ind w:left="0" w:right="0" w:hanging="0"/>
        <w:rPr>
          <w:rFonts w:ascii="Arial" w:hAnsi="Arial" w:cs="Arial"/>
          <w:sz w:val="20"/>
        </w:rPr>
      </w:pPr>
      <w:r>
        <w:rPr>
          <w:rFonts w:cs="Arial" w:ascii="Arial" w:hAnsi="Arial"/>
          <w:sz w:val="20"/>
        </w:rPr>
        <w:t>Y no existen términos suficientemente peyorativos para estigmatizar esas aglutinaciones sospechosas: corrientes seria todavía demasiado digno, se prefiere el término de facciones, clanes, cuando no el de "boutique" (defensa de intereses particulares), mas propicios a designar las malas intenciones y las finalidades fracciónales que inspira no lo dudemos, Tanatos.</w:t>
      </w:r>
    </w:p>
    <w:p>
      <w:pPr>
        <w:pStyle w:val="Blockquote"/>
        <w:spacing w:before="0" w:after="0"/>
        <w:ind w:left="0" w:right="0" w:hanging="0"/>
        <w:rPr>
          <w:rFonts w:ascii="Arial" w:hAnsi="Arial" w:cs="Arial"/>
          <w:sz w:val="20"/>
        </w:rPr>
      </w:pPr>
      <w:r>
        <w:rPr>
          <w:rFonts w:cs="Arial" w:ascii="Arial" w:hAnsi="Arial"/>
          <w:sz w:val="20"/>
        </w:rPr>
        <w:t xml:space="preserve">Pero que, se quiere yugular Eros? Con ello se construyen "impasses". Por un lado, por ejemplo se inventa el "gemelar" para entretener la libido asociativa y multiplicar los lazos singularizados. Se hubiese podido tomar otra forma, pero la intención fue buena; y luego por otro lado, hay una preocupación inmediata de los efectos incontrolables del encuentro y de lo que las afinidades podrían sustraer. Sustraer a que? A la causa analítica, me dirán; solo que esta no tiene nada que ver ni con la libido de los grandes conjuntos, ni siquiera con las estructuras contingentes que nosotros le ofrecemo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No es contradictorio, y también cómico, pero en eso soy caritativa, de llamar a Eros, y de pretender al mismo tiempo dominar los agregados que el fomenta, el, "l'enfant de bohème" (que no conoce leyes impuestas. Cf. Carmen, de Bizet)? Es verdad que para nosotros existen razones para combatir las consistencias grupales, porque ellas objetan a la puesta en marcha del pase. Yo no vuelvo sobre ese punto que es crucial, y yo no hago un alegato por el grupo, sino que denuncio la enunciación de los discursos recientes sobre el tem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materia de efectos de grupo, querrán hacernos creer que el conjunto el mas extendido escapa a ello por no sé que milagro? Es todo lo contrario, el gran conjunto de los unos yuxtapuesto frente a la excepción única produce la puesta en masa de individuos sintomáticos y esta no vale mas que la masa freudiana, aun si su mecanismo difiere. </w:t>
      </w:r>
    </w:p>
    <w:p>
      <w:pPr>
        <w:pStyle w:val="Blockquote"/>
        <w:spacing w:before="0" w:after="0"/>
        <w:ind w:left="0" w:right="0" w:hanging="0"/>
        <w:rPr>
          <w:rFonts w:ascii="Arial" w:hAnsi="Arial" w:cs="Arial"/>
          <w:sz w:val="20"/>
        </w:rPr>
      </w:pPr>
      <w:r>
        <w:rPr>
          <w:rFonts w:cs="Arial" w:ascii="Arial" w:hAnsi="Arial"/>
          <w:sz w:val="20"/>
        </w:rPr>
        <w:t xml:space="preserve">Visto desde ahí, el alegato contra todas las convergencias espontaneas a la cual asistimos en este momento, podría tomar otro sentido y la gran epopeya de la construcción de la AMP que Usted recordaba recientemente, la disolución consentida de los grupos que ella ha supuesto en parte en todo el mundo, podría revelarse equivoc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4- La confusión sobre la excep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a cuestión de la excepción es vasta, a la vez lógica y ética, general y psicoanalítica. Pero nosotros no estamos ahí para hacer disertaciones. En primer lugar, este tema fue movilizado para justificar su posición, que es de hecho y que nadie según lo que yo conozco, contesta. </w:t>
      </w:r>
    </w:p>
    <w:p>
      <w:pPr>
        <w:pStyle w:val="Blockquote"/>
        <w:spacing w:before="0" w:after="0"/>
        <w:ind w:left="0" w:right="0" w:hanging="0"/>
        <w:rPr>
          <w:rFonts w:ascii="Arial" w:hAnsi="Arial" w:cs="Arial"/>
          <w:sz w:val="20"/>
        </w:rPr>
      </w:pPr>
      <w:r>
        <w:rPr>
          <w:rFonts w:cs="Arial" w:ascii="Arial" w:hAnsi="Arial"/>
          <w:sz w:val="20"/>
        </w:rPr>
        <w:t xml:space="preserve">Es la carta de Jorge Chamorro, y yo lo agradezco, quien me hizo darme cuenta que había ahí un riesgo de confusión. No es la misma cosa ser excepción como el al menos-uno a leer Lacan, lo que permite a demás a otros de leerlo mejor, que de serlo a nivel del privilegio político y de la exclusividad en los poderes de dirección. </w:t>
      </w:r>
    </w:p>
    <w:p>
      <w:pPr>
        <w:pStyle w:val="Blockquote"/>
        <w:spacing w:before="0" w:after="0"/>
        <w:ind w:left="0" w:right="0" w:hanging="0"/>
        <w:rPr>
          <w:rFonts w:ascii="Arial" w:hAnsi="Arial" w:cs="Arial"/>
          <w:sz w:val="20"/>
        </w:rPr>
      </w:pPr>
      <w:r>
        <w:rPr>
          <w:rFonts w:cs="Arial" w:ascii="Arial" w:hAnsi="Arial"/>
          <w:sz w:val="20"/>
        </w:rPr>
        <w:t xml:space="preserve">Uno no implica el otro y los valores no son los mismos en uno u otro eje. A nivel de la orientación, yo decía, la diversidad y las singularidades deben estar admitidas, ya que son las diferencias múltiples y orientadas las que tienen su precio en nuestro campo. </w:t>
      </w:r>
    </w:p>
    <w:p>
      <w:pPr>
        <w:pStyle w:val="Blockquote"/>
        <w:spacing w:before="0" w:after="0"/>
        <w:ind w:left="0" w:right="0" w:hanging="0"/>
        <w:rPr>
          <w:rFonts w:ascii="Arial" w:hAnsi="Arial" w:cs="Arial"/>
          <w:sz w:val="20"/>
        </w:rPr>
      </w:pPr>
      <w:r>
        <w:rPr>
          <w:rFonts w:cs="Arial" w:ascii="Arial" w:hAnsi="Arial"/>
          <w:sz w:val="20"/>
        </w:rPr>
        <w:t xml:space="preserve">Esta exigencia se desprende de la naturaleza de nuestra experiencia y del saber que se deposita, ella no tiene entonces nada que ver con un llamado a la democracia. A nivel de la dirección de la Asociación, no es lo mismo, y no hay lugar para ironizar sobre la democracia, como algunos lo han hecho este ultimo tiemp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Se insiste: hace falta una dirección! Seguro. Desde cuando la democracia objeta a la dirección, ella que designa un modo de relación y de control entre dirigentes y dirigidos - modo bien imperfecto sin duda, y sin embargo que constituye el menor mal, como pensaba Churchill? Desde donde se decretara que el debate, la concertación, el calculo colectivo, incluso los equilibrios entre puntos de vista diferentes, son contrarios a la causa analítica? El realismo, a la vez clínico y político, podría decir lo contrari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Usted invoca una "fobia del significante-amo". Es gracioso, yo veo lo contrario: la aspiración a engancharse al significante-amo, a encontrar en todo caso alguien que asuma el rol, que quiera soportar la carga de las decisiones, aunque no sea para quejarse luego.</w:t>
      </w:r>
    </w:p>
    <w:p>
      <w:pPr>
        <w:pStyle w:val="Blockquote"/>
        <w:spacing w:before="0" w:after="0"/>
        <w:ind w:left="0" w:right="0" w:hanging="0"/>
        <w:rPr>
          <w:rFonts w:ascii="Arial" w:hAnsi="Arial" w:cs="Arial"/>
          <w:sz w:val="20"/>
        </w:rPr>
      </w:pPr>
      <w:r>
        <w:rPr>
          <w:rFonts w:cs="Arial" w:ascii="Arial" w:hAnsi="Arial"/>
          <w:sz w:val="20"/>
        </w:rPr>
        <w:t xml:space="preserve">A mis ojos, los deberes del analista deberían objetar a esta dimisión, pero del Ideal a la realidad... hay una gran distancia. Yo estoy por mi parte en divergencia con todos los propósitos y los actos que sugerían que el respeto de la excepción exige la aprobación incondicional. Yo creo incluso que se trata de lo invers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Yo sé: Usted no demanda nada de tal, al contrario, Usted dice y redice amar las objeciones, aceptar las criticas, estar abierto a todo dialogo. Usted ha iniciado las Disputas, las Tetadas, las Conversaciones, ahora la Lectura, y hablo incluso de democracia directa. Todo eso es verdad, pero el valor de un debate se juzga a las consecuencias que se le da, no solamente al hecho que el debate haya tenido lugar, y la democracia directa, usted no lo ignora, no es la palabra a la base sino la decisión a la base - tema demagógico entre muchos.</w:t>
      </w:r>
    </w:p>
    <w:p>
      <w:pPr>
        <w:pStyle w:val="Blockquote"/>
        <w:spacing w:before="0" w:after="0"/>
        <w:ind w:left="0" w:right="0" w:hanging="0"/>
        <w:rPr>
          <w:rFonts w:ascii="Arial" w:hAnsi="Arial" w:cs="Arial"/>
          <w:sz w:val="20"/>
        </w:rPr>
      </w:pPr>
      <w:r>
        <w:rPr>
          <w:rFonts w:cs="Arial" w:ascii="Arial" w:hAnsi="Arial"/>
          <w:sz w:val="20"/>
        </w:rPr>
        <w:t xml:space="preserve">Es porque nuestra Asociación - y ahí yo pienso poder decir nosotros - ha consentido a la excepción, que es importante aun mas que los diversos puntos de vista puedan no solamente expresarse, desarrollarse y entrar en contacto, sino que también puedan prestarse a consecuencia. </w:t>
      </w:r>
    </w:p>
    <w:p>
      <w:pPr>
        <w:pStyle w:val="Blockquote"/>
        <w:spacing w:before="0" w:after="0"/>
        <w:ind w:left="0" w:right="0" w:hanging="0"/>
        <w:rPr>
          <w:rFonts w:ascii="Arial" w:hAnsi="Arial" w:cs="Arial"/>
          <w:sz w:val="20"/>
        </w:rPr>
      </w:pPr>
      <w:r>
        <w:rPr>
          <w:rFonts w:cs="Arial" w:ascii="Arial" w:hAnsi="Arial"/>
          <w:sz w:val="20"/>
        </w:rPr>
        <w:t xml:space="preserve">Es importante, aun y correlativamente, que una objeción no sea considerada y tratada como un ataque político y que las afinidades en las transferencias de trabajo no sean vigiladas y traducidas en términos de una oposición que se busca. Castigar ( hay que leer "ig" y no "r" en ese lugar) las costumbres asociativas no es un proyecto para el psicoanálisis, y la AMP no puede ser el Panopticon de Bentham.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os dos ejes de la orientación y de la dirección son distintos y aunque no sean completamente disyuntos, lejos de ello, no deben ser totalmente confundidos. Hay que dejar ahí un cierto juego, sin el cual si se superponen los poderes que se ejercen, el político y el transferencial, ese cumulo tendrá consecuencias bien previsibles a nivel... del discurso. Inventando el pase, Lacan penso que el tocaría también el paro teórico del psicoanálisis del cual el fue el único a exceptuarse, esperando que los analistas que lleguen automáticamente al fin de sus análisis, los A E, estarían menos prisioneros de "l'état délirant de déference" (5) ( estado de deferencia delirante) con el que el estigmatizaba la IPA de su tiempo. </w:t>
      </w:r>
    </w:p>
    <w:p>
      <w:pPr>
        <w:pStyle w:val="Blockquote"/>
        <w:spacing w:before="0" w:after="0"/>
        <w:ind w:left="0" w:right="0" w:hanging="0"/>
        <w:rPr>
          <w:rFonts w:ascii="Arial" w:hAnsi="Arial" w:cs="Arial"/>
          <w:sz w:val="20"/>
        </w:rPr>
      </w:pPr>
      <w:r>
        <w:rPr>
          <w:rFonts w:cs="Arial" w:ascii="Arial" w:hAnsi="Arial"/>
          <w:sz w:val="20"/>
        </w:rPr>
        <w:t xml:space="preserve">Confiarles la dirección de la Escuela quería decir confiarles el relanzamiento de la doctrina (ver el &amp;3 , p. 19 Discours à l'EFP) distinto de la gestión de la asociación, e incluyendo el problema de la Escuela misma. Se trataba de apuntar a la producción de Uno por Uno sobre las singularidades en función del síntoma, rompiendo así con la repetición estéril. </w:t>
      </w:r>
    </w:p>
    <w:p>
      <w:pPr>
        <w:pStyle w:val="Blockquote"/>
        <w:spacing w:before="0" w:after="0"/>
        <w:ind w:left="0" w:right="0" w:hanging="0"/>
        <w:rPr>
          <w:rFonts w:ascii="Arial" w:hAnsi="Arial" w:cs="Arial"/>
          <w:sz w:val="20"/>
        </w:rPr>
      </w:pPr>
      <w:r>
        <w:rPr>
          <w:rFonts w:cs="Arial" w:ascii="Arial" w:hAnsi="Arial"/>
          <w:sz w:val="20"/>
        </w:rPr>
        <w:t xml:space="preserve">El paro de doctrina, Lacan lo imputaba menos a las personas que a la estructura misma de la institución a la cual el tuvo que enfrentar en un principio, es decir, la IPA. </w:t>
      </w:r>
    </w:p>
    <w:p>
      <w:pPr>
        <w:pStyle w:val="Blockquote"/>
        <w:spacing w:before="0" w:after="0"/>
        <w:ind w:left="0" w:right="0" w:hanging="0"/>
        <w:rPr>
          <w:rFonts w:ascii="Arial" w:hAnsi="Arial" w:cs="Arial"/>
          <w:sz w:val="20"/>
        </w:rPr>
      </w:pPr>
      <w:r>
        <w:rPr>
          <w:rFonts w:cs="Arial" w:ascii="Arial" w:hAnsi="Arial"/>
          <w:sz w:val="20"/>
        </w:rPr>
        <w:t xml:space="preserve">Ella era según Lacan solidaria de un modo de organización que aseguraba la confusión en un mismo punto, en la cúspide de la pirámide, del saber institucional y del poder epistémico o transferencia, para decirlo en los términos de la época, la confusión de la jerarquía y de los grados. </w:t>
      </w:r>
    </w:p>
    <w:p>
      <w:pPr>
        <w:pStyle w:val="Blockquote"/>
        <w:spacing w:before="0" w:after="0"/>
        <w:ind w:left="0" w:right="0" w:hanging="0"/>
        <w:rPr>
          <w:rFonts w:ascii="Arial" w:hAnsi="Arial" w:cs="Arial"/>
          <w:sz w:val="20"/>
        </w:rPr>
      </w:pPr>
      <w:r>
        <w:rPr>
          <w:rFonts w:cs="Arial" w:ascii="Arial" w:hAnsi="Arial"/>
          <w:sz w:val="20"/>
        </w:rPr>
        <w:t xml:space="preserve">El pase fue concebido precisamente para disociar esos dos registros. ~ En la antigua EFP, esta disociación fue un éxito que fue mas allá de toda esperanza hasta crear una especie de fractura: los AE nunca pretendieron ocuparse de las tareas administrativas (ay, que asco !) pero no se emplearon tampoco mucho a hacer brillar la pertinencia del gradus. </w:t>
      </w:r>
    </w:p>
    <w:p>
      <w:pPr>
        <w:pStyle w:val="Blockquote"/>
        <w:spacing w:before="0" w:after="0"/>
        <w:ind w:left="0" w:right="0" w:hanging="0"/>
        <w:rPr>
          <w:rFonts w:ascii="Arial" w:hAnsi="Arial" w:cs="Arial"/>
          <w:sz w:val="20"/>
        </w:rPr>
      </w:pPr>
      <w:r>
        <w:rPr>
          <w:rFonts w:cs="Arial" w:ascii="Arial" w:hAnsi="Arial"/>
          <w:sz w:val="20"/>
        </w:rPr>
        <w:t xml:space="preserve">Es conocido, no vuelvo sobre ello. ¿En donde estamos en relación a esta cuestión? Nuestros AE trabajan en sus tareas de AE - la contraexperiencia es en eso efectiva -, y ellos consienten también a la incitación que nuestra Escuela sostiene de participar a la gestión de la asociación, incitación que permite evitar la fractura que yo vengo de mencionar, sin restaurar la confusión denunciada. </w:t>
      </w:r>
    </w:p>
    <w:p>
      <w:pPr>
        <w:pStyle w:val="Blockquote"/>
        <w:spacing w:before="0" w:after="0"/>
        <w:ind w:left="0" w:right="0" w:hanging="0"/>
        <w:rPr>
          <w:rFonts w:ascii="Arial" w:hAnsi="Arial" w:cs="Arial"/>
          <w:sz w:val="20"/>
        </w:rPr>
      </w:pPr>
      <w:r>
        <w:rPr>
          <w:rFonts w:cs="Arial" w:ascii="Arial" w:hAnsi="Arial"/>
          <w:sz w:val="20"/>
        </w:rPr>
        <w:t xml:space="preserve">Pero la cuestión no se juega a nivel solamente de los AE. Todo lo que restaura esa confusión entre los dos poderes, el institucional y el transferencial, aun bajo formas diferentes, aportara efectos idénticos de embolia doctrinal. Si ese fuese el caso, a quien se podría hablar, si solo se debiese hablar a aquellos que dicen lo mism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 xml:space="preserve">V / Por la reconquist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Hace falta una dirección, hace falta una autoridad. Lo pensé siempre y no cambié de idea. Hay que tener también en cuenta la experiencia de estos últimos años y de los errores. </w:t>
      </w:r>
    </w:p>
    <w:p>
      <w:pPr>
        <w:pStyle w:val="Blockquote"/>
        <w:spacing w:before="0" w:after="0"/>
        <w:ind w:left="0" w:right="0" w:hanging="0"/>
        <w:rPr>
          <w:rFonts w:ascii="Arial" w:hAnsi="Arial" w:cs="Arial"/>
          <w:sz w:val="20"/>
        </w:rPr>
      </w:pPr>
      <w:r>
        <w:rPr>
          <w:rFonts w:cs="Arial" w:ascii="Arial" w:hAnsi="Arial"/>
          <w:sz w:val="20"/>
        </w:rPr>
        <w:t xml:space="preserve">Ahora una de dos: en la medida que a nivel del psicoanálisis el Uno por Uno no se puede sobrepasar, o bien inventamos un régimen del Uno representativo de la unidad de esta experiencia, o bien renunciamos en lo que concierne a lo colectivo y lo dejamos volver a las formas tradicionales del poder centraliza do. El destino de la AMP se va a jugar en esta frontera. Su estructura deberá ser puesta nuevamente al estudio. Hasta ahora, el único punto que se relevo es la permutación del Delegado General.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llo ha sido evocado en el Colegio, y según lo que se me dijo, usted mismo planteo la pregunta en Brasil. Yo no creo que la pregunta sea tan pertinente. Se ganara sin duda de hacer entrar el Delegado General en la regla común, ello podría satisfacer aquellos que aspiran a la igualdad de todos parecidos, si existen, pero seria falacias, porque de hecho, todos no son parecidos y Usted especialmente no es parecido a tod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n la estructura actual, la dirección reposa en uno solo, Usted mismo, en tanto que Delegado General. Hay un Consejo y una Asamblea, pero estando obligados a reunirse solamente una vez cada dos años, su incidencia es mínima.</w:t>
      </w:r>
    </w:p>
    <w:p>
      <w:pPr>
        <w:pStyle w:val="Blockquote"/>
        <w:spacing w:before="0" w:after="0"/>
        <w:ind w:left="0" w:right="0" w:hanging="0"/>
        <w:rPr>
          <w:rFonts w:ascii="Arial" w:hAnsi="Arial" w:cs="Arial"/>
          <w:sz w:val="20"/>
        </w:rPr>
      </w:pPr>
      <w:r>
        <w:rPr>
          <w:rFonts w:cs="Arial" w:ascii="Arial" w:hAnsi="Arial"/>
          <w:sz w:val="20"/>
        </w:rPr>
        <w:t xml:space="preserve">Esta situación no es sana y quizás no es viable si el conjunto crece. Una pirámide reposando sobre su punta donde uno solo sostiene al mundo, es equilibrismo mas que arquitectura, y es muy arriesgado por la continuación de la reconquista del Campo freudiano, que no esta terminado, lejos de ello, y para afrontar las nuevas perspectivas del siglo XXI, que yo no olvido. </w:t>
      </w:r>
    </w:p>
    <w:p>
      <w:pPr>
        <w:pStyle w:val="Blockquote"/>
        <w:spacing w:before="0" w:after="0"/>
        <w:ind w:left="0" w:right="0" w:hanging="0"/>
        <w:rPr>
          <w:rFonts w:ascii="Arial" w:hAnsi="Arial" w:cs="Arial"/>
          <w:sz w:val="20"/>
        </w:rPr>
      </w:pPr>
      <w:r>
        <w:rPr>
          <w:rFonts w:cs="Arial" w:ascii="Arial" w:hAnsi="Arial"/>
          <w:sz w:val="20"/>
        </w:rPr>
        <w:t xml:space="preserve">El síntoma tiene estructura de excepción y la excepción es síntoma, se ha suficientemente repetido. Pero si la Escuela no fuese el home donde hacer cohabitar los síntomas, ello no haría ni siquiera una SAMCDA: mas bien un hogar de ancianos, y aun bien agitado. </w:t>
      </w:r>
    </w:p>
    <w:p>
      <w:pPr>
        <w:pStyle w:val="Blockquote"/>
        <w:spacing w:before="0" w:after="0"/>
        <w:ind w:left="0" w:right="0" w:hanging="0"/>
        <w:rPr>
          <w:rFonts w:ascii="Arial" w:hAnsi="Arial" w:cs="Arial"/>
          <w:sz w:val="20"/>
        </w:rPr>
      </w:pPr>
      <w:r>
        <w:rPr>
          <w:rFonts w:cs="Arial" w:ascii="Arial" w:hAnsi="Arial"/>
          <w:sz w:val="20"/>
        </w:rPr>
        <w:t xml:space="preserve">En 1980, la contraexperiencia, la hemos querido y la hemos sostenido contra viento y marea, rechazando la dimisión para que las finalidades de la Escuela sobrepasen las del hogar de ancianos, y para que la reconquista del campo freudiano, iniciada por Lacan, continúe. Este objetivo continúa siendo prioritario para mí. Simplemente hay una dificultad, es que la reconquista, para ser la del Campo freudiano no puede ser solamente geográfica o lingüística. </w:t>
      </w:r>
    </w:p>
    <w:p>
      <w:pPr>
        <w:pStyle w:val="Blockquote"/>
        <w:spacing w:before="0" w:after="0"/>
        <w:ind w:left="0" w:right="0" w:hanging="0"/>
        <w:rPr>
          <w:rFonts w:ascii="Arial" w:hAnsi="Arial" w:cs="Arial"/>
          <w:sz w:val="20"/>
        </w:rPr>
      </w:pPr>
      <w:r>
        <w:rPr>
          <w:rFonts w:cs="Arial" w:ascii="Arial" w:hAnsi="Arial"/>
          <w:sz w:val="20"/>
        </w:rPr>
        <w:t xml:space="preserve">Mundial, ella lo es como Asociación Internacional a la cual ella se contrapone, pero ella se debe también de operar en cada Escuela y... en cada uno. Ahí, los divanes y los sillones no alcanzan para que haya... psicoanalista, como decía Laca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l pase es siempre a recomenzar, y a ese nivel, no hay orden de batalla posible - toda comparación con el ejercito o la Iglesia seria fuera de propósito, incluso antimonio. Existe únicamente el trabajo singular de todos aquellos que se orientan con el objetivo común. </w:t>
      </w:r>
    </w:p>
    <w:p>
      <w:pPr>
        <w:pStyle w:val="Blockquote"/>
        <w:spacing w:before="0" w:after="0"/>
        <w:ind w:left="0" w:right="0" w:hanging="0"/>
        <w:rPr>
          <w:rFonts w:ascii="Arial" w:hAnsi="Arial" w:cs="Arial"/>
          <w:sz w:val="20"/>
        </w:rPr>
      </w:pPr>
      <w:r>
        <w:rPr>
          <w:rFonts w:cs="Arial" w:ascii="Arial" w:hAnsi="Arial"/>
          <w:sz w:val="20"/>
        </w:rPr>
        <w:t xml:space="preserve">Sacrifiquemos uno de esos dos aspectos de la reconquista y perderemos el todo: ya sea a beneficio de la extensión sin el psicoanálisis, o de un psicoanálisis tan confinado que seria borrado de la Historia. En el momento de la crisis de 1990 yo dije: la crisis es ética, para indicar que ella comprometía la apuesta de la Escuela. La apuesta del momento actual también lo es: casi diez años después, que queremos todos juntos? Se deplora la agitación y la violencia. </w:t>
      </w:r>
    </w:p>
    <w:p>
      <w:pPr>
        <w:pStyle w:val="Blockquote"/>
        <w:spacing w:before="0" w:after="0"/>
        <w:ind w:left="0" w:right="0" w:hanging="0"/>
        <w:rPr>
          <w:rFonts w:ascii="Arial" w:hAnsi="Arial" w:cs="Arial"/>
          <w:sz w:val="20"/>
        </w:rPr>
      </w:pPr>
      <w:r>
        <w:rPr>
          <w:rFonts w:cs="Arial" w:ascii="Arial" w:hAnsi="Arial"/>
          <w:sz w:val="20"/>
        </w:rPr>
        <w:t xml:space="preserve">Para mi, la paz asociativa, no es una finalidad en si misma, ella puede ser a veces mortal. La única cuestión, si combatimos, es de combatir por lo que valga la pena y en las formas que no contradigan los objetivos. </w:t>
      </w:r>
    </w:p>
    <w:p>
      <w:pPr>
        <w:pStyle w:val="Blockquote"/>
        <w:spacing w:before="0" w:after="0"/>
        <w:ind w:left="0" w:right="0" w:hanging="0"/>
        <w:rPr>
          <w:rFonts w:ascii="Arial" w:hAnsi="Arial" w:cs="Arial"/>
          <w:sz w:val="20"/>
        </w:rPr>
      </w:pPr>
      <w:r>
        <w:rPr>
          <w:rFonts w:cs="Arial" w:ascii="Arial" w:hAnsi="Arial"/>
          <w:sz w:val="20"/>
        </w:rPr>
        <w:t xml:space="preserve">Yo creo que la obra de la reestructuración de la AMP, que yo distingo de las Escuelas, debería ser abierta. Mucho, ahí, depende de Usted, según Usted sepa ser mas, menos, o para nada el Uno flexible a lo real, al real que él, no es uno, sino estallado y múltiple. </w:t>
      </w:r>
    </w:p>
    <w:p>
      <w:pPr>
        <w:pStyle w:val="Blockquote"/>
        <w:spacing w:before="0" w:after="0"/>
        <w:ind w:left="0" w:right="0" w:hanging="0"/>
        <w:rPr>
          <w:rFonts w:ascii="Arial" w:hAnsi="Arial" w:cs="Arial"/>
          <w:sz w:val="20"/>
        </w:rPr>
      </w:pPr>
      <w:r>
        <w:rPr>
          <w:rFonts w:cs="Arial" w:ascii="Arial" w:hAnsi="Arial"/>
          <w:sz w:val="20"/>
        </w:rPr>
        <w:t xml:space="preserve">Desde este punto de vista, estamos en uno de esos muy preciados momentos de la verdad que la historia nos reserva. A veces el velo se rasga dejando emerger lo que no tenía la necesidad de los espejismos del velo para existir, de veras: el real, como se dic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Style w:val="StrongEmphasis"/>
          <w:rFonts w:cs="Arial" w:ascii="Arial" w:hAnsi="Arial"/>
          <w:sz w:val="20"/>
        </w:rPr>
        <w:t xml:space="preserve">Colette Soler - París, el 20 de junio de 1998 </w:t>
      </w:r>
    </w:p>
    <w:p>
      <w:pPr>
        <w:pStyle w:val="Blockquote"/>
        <w:spacing w:before="0" w:after="0"/>
        <w:ind w:left="0" w:right="0" w:hanging="0"/>
        <w:rPr>
          <w:rStyle w:val="StrongEmphasis"/>
          <w:rFonts w:ascii="Arial" w:hAnsi="Arial" w:cs="Arial"/>
          <w:sz w:val="20"/>
        </w:rPr>
      </w:pPr>
      <w:r>
        <w:rPr/>
      </w:r>
    </w:p>
    <w:p>
      <w:pPr>
        <w:pStyle w:val="Blockquote"/>
        <w:spacing w:before="0" w:after="0"/>
        <w:ind w:left="0" w:right="0" w:hanging="0"/>
        <w:rPr/>
      </w:pPr>
      <w:r>
        <w:rPr>
          <w:rStyle w:val="StrongEmphasis"/>
          <w:rFonts w:cs="Arial" w:ascii="Arial" w:hAnsi="Arial"/>
          <w:sz w:val="20"/>
        </w:rPr>
        <w:t>Notas</w:t>
      </w:r>
    </w:p>
    <w:p>
      <w:pPr>
        <w:pStyle w:val="Blockquote"/>
        <w:spacing w:before="0" w:after="0"/>
        <w:ind w:left="0" w:right="0" w:hanging="0"/>
        <w:rPr>
          <w:rFonts w:ascii="Arial" w:hAnsi="Arial" w:cs="Arial"/>
          <w:sz w:val="20"/>
        </w:rPr>
      </w:pPr>
      <w:r>
        <w:rPr>
          <w:rFonts w:cs="Arial" w:ascii="Arial" w:hAnsi="Arial"/>
          <w:sz w:val="20"/>
        </w:rPr>
        <w:t xml:space="preserve">1- Las intervenciones de este son múltiples. Los estatutos precisan los limites, y la practica de los últimos dos años permitió medir que no era una palabra vana. El Delegado ratifica la elección de los miembros, las nominaciones, elige los extimos del cartel del pase, difunde los textos y crea todas las instancias o grupos que le parecen necesario. </w:t>
      </w:r>
    </w:p>
    <w:p>
      <w:pPr>
        <w:pStyle w:val="Blockquote"/>
        <w:spacing w:before="0" w:after="0"/>
        <w:ind w:left="0" w:right="0" w:hanging="0"/>
        <w:rPr>
          <w:rFonts w:ascii="Arial" w:hAnsi="Arial" w:cs="Arial"/>
          <w:sz w:val="20"/>
        </w:rPr>
      </w:pPr>
      <w:r>
        <w:rPr>
          <w:rFonts w:cs="Arial" w:ascii="Arial" w:hAnsi="Arial"/>
          <w:sz w:val="20"/>
        </w:rPr>
        <w:t xml:space="preserve">2- Algunas líneas </w:t>
      </w:r>
    </w:p>
    <w:p>
      <w:pPr>
        <w:pStyle w:val="Blockquote"/>
        <w:spacing w:before="0" w:after="0"/>
        <w:ind w:left="0" w:right="0" w:hanging="0"/>
        <w:rPr>
          <w:rFonts w:ascii="Arial" w:hAnsi="Arial" w:cs="Arial"/>
          <w:sz w:val="20"/>
        </w:rPr>
      </w:pPr>
      <w:r>
        <w:rPr>
          <w:rFonts w:cs="Arial" w:ascii="Arial" w:hAnsi="Arial"/>
          <w:sz w:val="20"/>
        </w:rPr>
        <w:t xml:space="preserve">en una revista de Provincia, decía usted recientemente, luego nada mas, yo me abstuve. Uno cree soñar: algunas líneas! Y que hace usted de su declaración publica en una sala de alrededor de 400 personas en Buenos Aires, en el momento de una intervención, - que yo me procuré, por supuesto - que me citaba sobre un punto por el cual usted reivindicaba la prioridad, y también de vuestros alegatos intensivos y apasionados en todas las noches de los diez días del mismo Encuentro, y de todos aquel los que han seguido en pequeño comité durante dos años? </w:t>
      </w:r>
    </w:p>
    <w:p>
      <w:pPr>
        <w:pStyle w:val="Blockquote"/>
        <w:spacing w:before="0" w:after="0"/>
        <w:ind w:left="0" w:right="0" w:hanging="0"/>
        <w:rPr>
          <w:rFonts w:ascii="Arial" w:hAnsi="Arial" w:cs="Arial"/>
          <w:sz w:val="20"/>
        </w:rPr>
      </w:pPr>
      <w:r>
        <w:rPr>
          <w:rFonts w:cs="Arial" w:ascii="Arial" w:hAnsi="Arial"/>
          <w:sz w:val="20"/>
        </w:rPr>
        <w:t xml:space="preserve">3- Traduccion de "la grenouille et le boeuf", que J.-A. Miller evoco en la Conversación del 17 de mayo y que corresponde a una citación de la fábula de La Fontaine : "La grenouille qui voulait se faire aussi grosse que le buf." </w:t>
      </w:r>
    </w:p>
    <w:p>
      <w:pPr>
        <w:pStyle w:val="Blockquote"/>
        <w:spacing w:before="0" w:after="0"/>
        <w:ind w:left="0" w:right="0" w:hanging="0"/>
        <w:rPr>
          <w:rFonts w:ascii="Arial" w:hAnsi="Arial" w:cs="Arial"/>
          <w:sz w:val="20"/>
        </w:rPr>
      </w:pPr>
      <w:r>
        <w:rPr>
          <w:rFonts w:cs="Arial" w:ascii="Arial" w:hAnsi="Arial"/>
          <w:sz w:val="20"/>
        </w:rPr>
        <w:t xml:space="preserve">4-Jacques Lacan, "La science et la vérité, Ecrits, éd. du Seuil, 1966, p. 872. </w:t>
      </w:r>
    </w:p>
    <w:p>
      <w:pPr>
        <w:pStyle w:val="Blockquote"/>
        <w:spacing w:before="0" w:after="0"/>
        <w:ind w:left="0" w:right="0" w:hanging="0"/>
        <w:rPr>
          <w:rFonts w:ascii="Arial" w:hAnsi="Arial" w:cs="Arial"/>
          <w:sz w:val="20"/>
        </w:rPr>
      </w:pPr>
      <w:r>
        <w:rPr>
          <w:rFonts w:cs="Arial" w:ascii="Arial" w:hAnsi="Arial"/>
          <w:sz w:val="20"/>
        </w:rPr>
        <w:t xml:space="preserve">5-Jacques Lacan, "Raison d'un échec", Scilicet 1, éd. du Seuil, Paris, 1968, p.49. </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b/>
          <w:b/>
        </w:rPr>
      </w:pPr>
      <w:r>
        <w:rPr>
          <w:rFonts w:cs="Arial" w:ascii="Arial" w:hAnsi="Arial"/>
          <w:b/>
          <w:sz w:val="20"/>
        </w:rPr>
        <w:t xml:space="preserve">Traducción: Luis Izcovich </w:t>
      </w:r>
    </w:p>
    <w:p>
      <w:pPr>
        <w:pStyle w:val="Normal"/>
        <w:rPr>
          <w:b/>
          <w:b/>
          <w:lang w:val="es-AR"/>
        </w:rPr>
      </w:pPr>
      <w:r>
        <w:rPr>
          <w:b/>
          <w:lang w:val="es-AR"/>
        </w:rPr>
      </w:r>
      <w:r>
        <w:br w:type="page"/>
      </w:r>
    </w:p>
    <w:p>
      <w:pPr>
        <w:pStyle w:val="Normal"/>
        <w:jc w:val="center"/>
        <w:rPr>
          <w:b/>
          <w:b/>
          <w:sz w:val="24"/>
          <w:lang w:val="es-AR"/>
        </w:rPr>
      </w:pPr>
      <w:r>
        <w:rPr>
          <w:b/>
          <w:sz w:val="24"/>
          <w:lang w:val="es-AR"/>
        </w:rPr>
        <w:t>Segunda carta abierta al Delegado General de la A.M.P</w:t>
      </w:r>
    </w:p>
    <w:p>
      <w:pPr>
        <w:pStyle w:val="Normal"/>
        <w:jc w:val="center"/>
        <w:rPr>
          <w:b/>
          <w:b/>
          <w:sz w:val="24"/>
          <w:lang w:val="es-AR"/>
        </w:rPr>
      </w:pPr>
      <w:r>
        <w:rPr>
          <w:b/>
          <w:sz w:val="24"/>
          <w:lang w:val="es-AR"/>
        </w:rPr>
        <w:t>(Proyecto de resolución)</w:t>
      </w:r>
    </w:p>
    <w:p>
      <w:pPr>
        <w:pStyle w:val="Normal"/>
        <w:jc w:val="center"/>
        <w:rPr>
          <w:b/>
          <w:b/>
          <w:sz w:val="24"/>
          <w:lang w:val="es-AR"/>
        </w:rPr>
      </w:pPr>
      <w:r>
        <w:rPr>
          <w:b/>
          <w:sz w:val="24"/>
          <w:lang w:val="es-AR"/>
        </w:rPr>
      </w:r>
    </w:p>
    <w:p>
      <w:pPr>
        <w:pStyle w:val="Normal"/>
        <w:jc w:val="center"/>
        <w:rPr>
          <w:b/>
          <w:b/>
          <w:sz w:val="24"/>
          <w:lang w:val="es-AR"/>
        </w:rPr>
      </w:pPr>
      <w:r>
        <w:rPr>
          <w:b/>
          <w:sz w:val="24"/>
          <w:lang w:val="es-AR"/>
        </w:rPr>
        <w:t>Colette Soler</w:t>
      </w:r>
    </w:p>
    <w:p>
      <w:pPr>
        <w:pStyle w:val="Normal"/>
        <w:jc w:val="center"/>
        <w:rPr>
          <w:b/>
          <w:b/>
          <w:sz w:val="24"/>
          <w:lang w:val="es-AR"/>
        </w:rPr>
      </w:pPr>
      <w:r>
        <w:rPr>
          <w:b/>
          <w:lang w:val="es-AR"/>
        </w:rPr>
        <w:t>7 de Julio 1998</w:t>
      </w:r>
    </w:p>
    <w:p>
      <w:pPr>
        <w:pStyle w:val="Normal"/>
        <w:rPr>
          <w:b/>
          <w:b/>
          <w:sz w:val="24"/>
          <w:lang w:val="es-AR"/>
        </w:rPr>
      </w:pPr>
      <w:r>
        <w:rPr>
          <w:b/>
          <w:sz w:val="24"/>
          <w:lang w:val="es-AR"/>
        </w:rPr>
      </w:r>
    </w:p>
    <w:p>
      <w:pPr>
        <w:pStyle w:val="Normal"/>
        <w:rPr>
          <w:lang w:val="es-AR"/>
        </w:rPr>
      </w:pPr>
      <w:r>
        <w:rPr>
          <w:lang w:val="es-AR"/>
        </w:rPr>
        <w:t xml:space="preserve">Querido Jacques-Alain, </w:t>
      </w:r>
    </w:p>
    <w:p>
      <w:pPr>
        <w:pStyle w:val="Normal"/>
        <w:rPr>
          <w:lang w:val="es-AR"/>
        </w:rPr>
      </w:pPr>
      <w:r>
        <w:rPr>
          <w:lang w:val="es-AR"/>
        </w:rPr>
        <w:t xml:space="preserve">He deseado la apertura de la obra de la reestructuración de la AMP. Es a Ud a quien se lo he pedido, pues en el estado actual de la AMP, sólo el Delegado general puede tomar la iniciativa a este respecto. </w:t>
      </w:r>
    </w:p>
    <w:p>
      <w:pPr>
        <w:pStyle w:val="Normal"/>
        <w:rPr>
          <w:lang w:val="es-AR"/>
        </w:rPr>
      </w:pPr>
      <w:r>
        <w:rPr>
          <w:lang w:val="es-AR"/>
        </w:rPr>
        <w:t xml:space="preserve">Ud. ha respondido que su actuación seria presentada en la AG de Barcelona y que cada uno se pronunciará por un voto. En efecto, eso está en regla, pero este voto no responderá a lo que yo pedía. </w:t>
      </w:r>
    </w:p>
    <w:p>
      <w:pPr>
        <w:pStyle w:val="Normal"/>
        <w:rPr>
          <w:lang w:val="es-AR"/>
        </w:rPr>
      </w:pPr>
      <w:r>
        <w:rPr>
          <w:lang w:val="es-AR"/>
        </w:rPr>
        <w:t xml:space="preserve">Yo propongo ahora un proyecto de resolución acerca de la AMP, que le ruego incluya en el orden del día, para discusión y voto (en papeleta secreta, desde luego) en la AG de Barcelona. </w:t>
      </w:r>
    </w:p>
    <w:p>
      <w:pPr>
        <w:pStyle w:val="Normal"/>
        <w:rPr>
          <w:lang w:val="es-AR"/>
        </w:rPr>
      </w:pPr>
      <w:r>
        <w:rPr>
          <w:lang w:val="es-AR"/>
        </w:rPr>
        <w:t xml:space="preserve">Atentamente </w:t>
      </w:r>
    </w:p>
    <w:p>
      <w:pPr>
        <w:pStyle w:val="Normal"/>
        <w:rPr>
          <w:lang w:val="es-AR"/>
        </w:rPr>
      </w:pPr>
      <w:r>
        <w:rPr>
          <w:lang w:val="es-AR"/>
        </w:rPr>
        <w:t xml:space="preserve">Colette Soler </w:t>
      </w:r>
    </w:p>
    <w:p>
      <w:pPr>
        <w:pStyle w:val="Normal"/>
        <w:rPr>
          <w:lang w:val="es-AR"/>
        </w:rPr>
      </w:pPr>
      <w:r>
        <w:rPr>
          <w:lang w:val="es-AR"/>
        </w:rPr>
      </w:r>
    </w:p>
    <w:p>
      <w:pPr>
        <w:pStyle w:val="Normal"/>
        <w:jc w:val="center"/>
        <w:rPr>
          <w:b/>
          <w:b/>
          <w:lang w:val="es-AR"/>
        </w:rPr>
      </w:pPr>
      <w:r>
        <w:rPr>
          <w:b/>
          <w:lang w:val="es-AR"/>
        </w:rPr>
        <w:t xml:space="preserve">PROYECTO DE RESOLUCIÓN PARA LA AG DE BARCELONA </w:t>
      </w:r>
    </w:p>
    <w:p>
      <w:pPr>
        <w:pStyle w:val="Normal"/>
        <w:rPr>
          <w:b/>
          <w:b/>
          <w:color w:val="0000FF"/>
          <w:lang w:val="es-AR"/>
        </w:rPr>
      </w:pPr>
      <w:r>
        <w:rPr>
          <w:b/>
          <w:color w:val="0000FF"/>
          <w:lang w:val="es-AR"/>
        </w:rPr>
      </w:r>
    </w:p>
    <w:p>
      <w:pPr>
        <w:pStyle w:val="Normal"/>
        <w:rPr>
          <w:b/>
          <w:b/>
          <w:lang w:val="es-AR"/>
        </w:rPr>
      </w:pPr>
      <w:r>
        <w:rPr>
          <w:b/>
          <w:lang w:val="es-AR"/>
        </w:rPr>
        <w:t xml:space="preserve">1/ </w:t>
      </w:r>
    </w:p>
    <w:p>
      <w:pPr>
        <w:pStyle w:val="Normal"/>
        <w:rPr>
          <w:lang w:val="es-AR"/>
        </w:rPr>
      </w:pPr>
      <w:r>
        <w:rPr>
          <w:lang w:val="es-AR"/>
        </w:rPr>
        <w:t xml:space="preserve">Preámbulo sobre las finalidades </w:t>
      </w:r>
    </w:p>
    <w:p>
      <w:pPr>
        <w:pStyle w:val="Normal"/>
        <w:numPr>
          <w:ilvl w:val="0"/>
          <w:numId w:val="18"/>
        </w:numPr>
        <w:ind w:left="0" w:hanging="0"/>
        <w:rPr>
          <w:lang w:val="es-AR"/>
        </w:rPr>
      </w:pPr>
      <w:r>
        <w:rPr>
          <w:lang w:val="es-AR"/>
        </w:rPr>
        <w:t xml:space="preserve">La reconquista del Campo Freudiano no es cualquiera: es reconquista por el Discurso analítico, la del territorio viene después. </w:t>
      </w:r>
    </w:p>
    <w:p>
      <w:pPr>
        <w:pStyle w:val="Normal"/>
        <w:numPr>
          <w:ilvl w:val="0"/>
          <w:numId w:val="18"/>
        </w:numPr>
        <w:ind w:left="0" w:hanging="0"/>
        <w:rPr>
          <w:lang w:val="es-AR"/>
        </w:rPr>
      </w:pPr>
      <w:r>
        <w:rPr>
          <w:lang w:val="es-AR"/>
        </w:rPr>
        <w:t xml:space="preserve">Ha comenzado pues con la enseñanza de Lacan, antes incluso de que comenzara a crear su Escuela y permanece co-extensiva en la presencia del discurso que el ha establecido. CF el famoso «No soy yo el que vencerá sino el discurso al que sirvo» </w:t>
      </w:r>
    </w:p>
    <w:p>
      <w:pPr>
        <w:pStyle w:val="Normal"/>
        <w:numPr>
          <w:ilvl w:val="0"/>
          <w:numId w:val="18"/>
        </w:numPr>
        <w:ind w:left="0" w:hanging="0"/>
        <w:rPr>
          <w:lang w:val="es-AR"/>
        </w:rPr>
      </w:pPr>
      <w:r>
        <w:rPr>
          <w:lang w:val="es-AR"/>
        </w:rPr>
        <w:t xml:space="preserve">Consecuencia: las necesidades del psicoanálisis deben dirigir las formas de organización de la colectividad de los analistas. </w:t>
      </w:r>
    </w:p>
    <w:p>
      <w:pPr>
        <w:pStyle w:val="Normal"/>
        <w:rPr>
          <w:lang w:val="es-AR"/>
        </w:rPr>
      </w:pPr>
      <w:r>
        <w:rPr>
          <w:lang w:val="es-AR"/>
        </w:rPr>
      </w:r>
    </w:p>
    <w:p>
      <w:pPr>
        <w:pStyle w:val="Normal"/>
        <w:rPr>
          <w:b/>
          <w:b/>
          <w:lang w:val="es-AR"/>
        </w:rPr>
      </w:pPr>
      <w:r>
        <w:rPr>
          <w:b/>
          <w:lang w:val="es-AR"/>
        </w:rPr>
        <w:t xml:space="preserve">2/ </w:t>
      </w:r>
    </w:p>
    <w:p>
      <w:pPr>
        <w:pStyle w:val="Normal"/>
        <w:numPr>
          <w:ilvl w:val="0"/>
          <w:numId w:val="4"/>
        </w:numPr>
        <w:ind w:left="0" w:hanging="0"/>
        <w:rPr>
          <w:lang w:val="es-AR"/>
        </w:rPr>
      </w:pPr>
      <w:r>
        <w:rPr>
          <w:lang w:val="es-AR"/>
        </w:rPr>
        <w:t xml:space="preserve">La Escuela es la única forma institucional concebida por Lacan. Nos ha legado los dispositivos esenciales, Jacques-Alain Miller ha extraído de ahí el concepto, y nosotros lo hemos multiplicado en Cinco Escuelas. </w:t>
      </w:r>
    </w:p>
    <w:p>
      <w:pPr>
        <w:pStyle w:val="Normal"/>
        <w:numPr>
          <w:ilvl w:val="0"/>
          <w:numId w:val="4"/>
        </w:numPr>
        <w:ind w:left="0" w:hanging="0"/>
        <w:rPr>
          <w:lang w:val="es-AR"/>
        </w:rPr>
      </w:pPr>
      <w:r>
        <w:rPr>
          <w:lang w:val="es-AR"/>
        </w:rPr>
        <w:t xml:space="preserve">La Escuela en cuanto tal obedece a la lógica del no-todo, de donde la serie de las excepciones, a tomar una por una, no constituye un todo. </w:t>
      </w:r>
    </w:p>
    <w:p>
      <w:pPr>
        <w:pStyle w:val="Normal"/>
        <w:numPr>
          <w:ilvl w:val="0"/>
          <w:numId w:val="4"/>
        </w:numPr>
        <w:ind w:left="0" w:hanging="0"/>
        <w:rPr>
          <w:lang w:val="es-AR"/>
        </w:rPr>
      </w:pPr>
      <w:r>
        <w:rPr>
          <w:lang w:val="es-AR"/>
        </w:rPr>
        <w:t xml:space="preserve">Los dispositivos propicios a lo que voy a llamar «la orientación de Escuela», son pues electivamente los del pase, de los carteles y de las permutaciones. </w:t>
      </w:r>
    </w:p>
    <w:p>
      <w:pPr>
        <w:pStyle w:val="Normal"/>
        <w:numPr>
          <w:ilvl w:val="0"/>
          <w:numId w:val="4"/>
        </w:numPr>
        <w:ind w:left="0" w:hanging="0"/>
        <w:rPr>
          <w:lang w:val="es-AR"/>
        </w:rPr>
      </w:pPr>
      <w:r>
        <w:rPr>
          <w:lang w:val="es-AR"/>
        </w:rPr>
        <w:t xml:space="preserve">Consecuencia: cada Escuela, en tanto que asociación, está atravesada y trabajada por la tensión entre la orientación de Escuela, y los procesos unificadores de la gestión, propios a toda agrupación. </w:t>
      </w:r>
    </w:p>
    <w:p>
      <w:pPr>
        <w:pStyle w:val="Normal"/>
        <w:rPr>
          <w:lang w:val="es-AR"/>
        </w:rPr>
      </w:pPr>
      <w:r>
        <w:rPr>
          <w:lang w:val="es-AR"/>
        </w:rPr>
      </w:r>
    </w:p>
    <w:p>
      <w:pPr>
        <w:pStyle w:val="Normal"/>
        <w:rPr>
          <w:b/>
          <w:b/>
          <w:lang w:val="es-AR"/>
        </w:rPr>
      </w:pPr>
      <w:r>
        <w:rPr>
          <w:b/>
          <w:lang w:val="es-AR"/>
        </w:rPr>
        <w:t xml:space="preserve">3/ </w:t>
      </w:r>
    </w:p>
    <w:p>
      <w:pPr>
        <w:pStyle w:val="Normal"/>
        <w:rPr>
          <w:lang w:val="es-AR"/>
        </w:rPr>
      </w:pPr>
      <w:r>
        <w:rPr>
          <w:lang w:val="es-AR"/>
        </w:rPr>
        <w:t xml:space="preserve">Dos problemas hoy: </w:t>
      </w:r>
    </w:p>
    <w:p>
      <w:pPr>
        <w:pStyle w:val="Normal"/>
        <w:rPr>
          <w:lang w:val="es-AR"/>
        </w:rPr>
      </w:pPr>
      <w:r>
        <w:rPr>
          <w:lang w:val="es-AR"/>
        </w:rPr>
        <w:t xml:space="preserve">1- El del mantenimiento de la orientación de Escuela en las Escuelas que ya han cumplido la etapa de su construcción, y de la instauración de esta orientación en las que están en curso de construcción. </w:t>
      </w:r>
    </w:p>
    <w:p>
      <w:pPr>
        <w:pStyle w:val="Normal"/>
        <w:rPr>
          <w:lang w:val="es-AR"/>
        </w:rPr>
      </w:pPr>
      <w:r>
        <w:rPr>
          <w:lang w:val="es-AR"/>
        </w:rPr>
        <w:t xml:space="preserve">2.- El de la relación de estas Escuelas con la AMP, en la que están incluidas. </w:t>
      </w:r>
    </w:p>
    <w:p>
      <w:pPr>
        <w:pStyle w:val="Normal"/>
        <w:rPr>
          <w:lang w:val="es-AR"/>
        </w:rPr>
      </w:pPr>
      <w:r>
        <w:rPr>
          <w:lang w:val="es-AR"/>
        </w:rPr>
      </w:r>
    </w:p>
    <w:p>
      <w:pPr>
        <w:pStyle w:val="Normal"/>
        <w:rPr>
          <w:lang w:val="es-AR"/>
        </w:rPr>
      </w:pPr>
      <w:r>
        <w:rPr>
          <w:lang w:val="es-AR"/>
        </w:rPr>
        <w:t xml:space="preserve">Dos conclusiones correlativas: </w:t>
      </w:r>
    </w:p>
    <w:p>
      <w:pPr>
        <w:pStyle w:val="Normal"/>
        <w:rPr>
          <w:lang w:val="es-AR"/>
        </w:rPr>
      </w:pPr>
      <w:r>
        <w:rPr>
          <w:lang w:val="es-AR"/>
        </w:rPr>
        <w:t xml:space="preserve">1- Cada Escuela debe crear las condiciones de un análisis continuo de las tensiones entre la orientación de Escuela y la política de gestión de la Asociación. </w:t>
      </w:r>
    </w:p>
    <w:p>
      <w:pPr>
        <w:pStyle w:val="Normal"/>
        <w:rPr>
          <w:lang w:val="es-AR"/>
        </w:rPr>
      </w:pPr>
      <w:r>
        <w:rPr>
          <w:lang w:val="es-AR"/>
        </w:rPr>
        <w:t xml:space="preserve">2- por lo que respecta a la AMP, lo que está en juego de la Orientación de Escuela debe dirigir su propio proyecto. No es suficiente para esto que el Delegado general se preocupe de las Escuelas. </w:t>
      </w:r>
    </w:p>
    <w:p>
      <w:pPr>
        <w:pStyle w:val="Normal"/>
        <w:rPr>
          <w:lang w:val="es-AR"/>
        </w:rPr>
      </w:pPr>
      <w:r>
        <w:rPr>
          <w:lang w:val="es-AR"/>
        </w:rPr>
      </w:r>
    </w:p>
    <w:p>
      <w:pPr>
        <w:pStyle w:val="Normal"/>
        <w:rPr>
          <w:lang w:val="es-AR"/>
        </w:rPr>
      </w:pPr>
      <w:r>
        <w:rPr>
          <w:lang w:val="es-AR"/>
        </w:rPr>
        <w:t xml:space="preserve">El orden debe ser inverso: son las Escuelas las que deben orientar la política de la AMP, y no a la inversa como sucede hoy, donde la AMP gobierna de hecho las Escuelas, a todos los niveles y en todos los países, su estructura está siendo la de una centralización en la cúspide, mas estricta todavía que la de la IPA (ver los estatutos de la AMP y sobre todo la practica institucional de los dos últimos años) </w:t>
      </w:r>
    </w:p>
    <w:p>
      <w:pPr>
        <w:pStyle w:val="Normal"/>
        <w:rPr>
          <w:color w:val="0000FF"/>
          <w:lang w:val="es-AR"/>
        </w:rPr>
      </w:pPr>
      <w:r>
        <w:rPr>
          <w:color w:val="0000FF"/>
          <w:lang w:val="es-AR"/>
        </w:rPr>
      </w:r>
    </w:p>
    <w:p>
      <w:pPr>
        <w:pStyle w:val="Normal"/>
        <w:rPr>
          <w:b/>
          <w:b/>
          <w:lang w:val="es-AR"/>
        </w:rPr>
      </w:pPr>
      <w:r>
        <w:rPr>
          <w:b/>
          <w:lang w:val="es-AR"/>
        </w:rPr>
        <w:t xml:space="preserve">II) Propuestas </w:t>
      </w:r>
    </w:p>
    <w:p>
      <w:pPr>
        <w:pStyle w:val="Normal"/>
        <w:rPr>
          <w:b/>
          <w:b/>
          <w:lang w:val="es-AR"/>
        </w:rPr>
      </w:pPr>
      <w:r>
        <w:rPr>
          <w:b/>
          <w:lang w:val="es-AR"/>
        </w:rPr>
      </w:r>
    </w:p>
    <w:p>
      <w:pPr>
        <w:pStyle w:val="Normal"/>
        <w:numPr>
          <w:ilvl w:val="0"/>
          <w:numId w:val="11"/>
        </w:numPr>
        <w:ind w:left="0" w:hanging="0"/>
        <w:rPr>
          <w:lang w:val="es-AR"/>
        </w:rPr>
      </w:pPr>
      <w:r>
        <w:rPr>
          <w:lang w:val="es-AR"/>
        </w:rPr>
        <w:t xml:space="preserve">Las declino en tres ítems solidarios: </w:t>
      </w:r>
    </w:p>
    <w:p>
      <w:pPr>
        <w:pStyle w:val="Normal"/>
        <w:rPr>
          <w:lang w:val="es-AR"/>
        </w:rPr>
      </w:pPr>
      <w:r>
        <w:rPr>
          <w:lang w:val="es-AR"/>
        </w:rPr>
        <w:t xml:space="preserve">A) Crear, en cada Escuela, una instancia especifica de análisis de la experiencia de la Escuela (IAE), que presente anualmente sus conclusiones y someta sus eventuales proposiciones practicas a la aprobación de la Asamblea. Los AE en particular podrían tener que mostrar ahí lo que son realmente los analistas de la experiencia de la Escuela. </w:t>
      </w:r>
    </w:p>
    <w:p>
      <w:pPr>
        <w:pStyle w:val="Normal"/>
        <w:rPr>
          <w:lang w:val="es-AR"/>
        </w:rPr>
      </w:pPr>
      <w:r>
        <w:rPr>
          <w:lang w:val="es-AR"/>
        </w:rPr>
        <w:t>B) Para la AMP, crear una instancia representativa de las Escuelas (IRE), compuesta por miembros de cada Escuela, elegida a partir de candidatos motivados, por una duración de dos años, y según procedimientos a definir.</w:t>
      </w:r>
    </w:p>
    <w:p>
      <w:pPr>
        <w:pStyle w:val="Normal"/>
        <w:rPr>
          <w:lang w:val="es-AR"/>
        </w:rPr>
      </w:pPr>
      <w:r>
        <w:rPr>
          <w:lang w:val="es-AR"/>
        </w:rPr>
      </w:r>
    </w:p>
    <w:p>
      <w:pPr>
        <w:pStyle w:val="Normal"/>
        <w:rPr>
          <w:lang w:val="es-AR"/>
        </w:rPr>
      </w:pPr>
      <w:r>
        <w:rPr>
          <w:lang w:val="es-AR"/>
        </w:rPr>
        <w:t xml:space="preserve">(2) Esta instancia debería tener por tarea: </w:t>
      </w:r>
    </w:p>
    <w:p>
      <w:pPr>
        <w:pStyle w:val="Normal"/>
        <w:rPr>
          <w:lang w:val="es-AR"/>
        </w:rPr>
      </w:pPr>
      <w:r>
        <w:rPr>
          <w:lang w:val="es-AR"/>
        </w:rPr>
        <w:t xml:space="preserve">a) definir para los dos años siguientes las grandes orientaciones del programa de la AMP, sus objetivos y sus medios tanto en el interior como en el exterior: plan de desarrollo en cuanto a la extensión, evolución de los grupos asociados, gestión de las publicaciones y de la difusión interna de la información, política en relación con la Salud mental en su conjunto, misiones actuales en la cultura, relaciones con la IPA, etc. </w:t>
      </w:r>
    </w:p>
    <w:p>
      <w:pPr>
        <w:pStyle w:val="Normal"/>
        <w:rPr>
          <w:lang w:val="es-AR"/>
        </w:rPr>
      </w:pPr>
      <w:r>
        <w:rPr>
          <w:lang w:val="es-AR"/>
        </w:rPr>
        <w:t xml:space="preserve">b) designar las personas, comisiones o instancias encargadas de concretizar estas orientaciones y llevar a buen término los diferentes proyectos correspondientes. </w:t>
      </w:r>
    </w:p>
    <w:p>
      <w:pPr>
        <w:pStyle w:val="Normal"/>
        <w:rPr>
          <w:lang w:val="es-AR"/>
        </w:rPr>
      </w:pPr>
      <w:r>
        <w:rPr>
          <w:lang w:val="es-AR"/>
        </w:rPr>
        <w:t xml:space="preserve">c) redefinir en consecuencia las funciones del Delegado general que no tiene vocación de dirigir las Escuelas. </w:t>
      </w:r>
    </w:p>
    <w:p>
      <w:pPr>
        <w:pStyle w:val="Normal"/>
        <w:rPr>
          <w:color w:val="0000FF"/>
          <w:lang w:val="es-AR"/>
        </w:rPr>
      </w:pPr>
      <w:r>
        <w:rPr>
          <w:color w:val="0000FF"/>
          <w:lang w:val="es-AR"/>
        </w:rPr>
      </w:r>
    </w:p>
    <w:p>
      <w:pPr>
        <w:pStyle w:val="Normal"/>
        <w:rPr>
          <w:b/>
          <w:b/>
          <w:lang w:val="es-AR"/>
        </w:rPr>
      </w:pPr>
      <w:r>
        <w:rPr>
          <w:b/>
          <w:lang w:val="es-AR"/>
        </w:rPr>
        <w:t xml:space="preserve">III) Comentario </w:t>
      </w:r>
    </w:p>
    <w:p>
      <w:pPr>
        <w:pStyle w:val="Normal"/>
        <w:rPr>
          <w:b/>
          <w:b/>
          <w:lang w:val="es-AR"/>
        </w:rPr>
      </w:pPr>
      <w:r>
        <w:rPr>
          <w:b/>
          <w:lang w:val="es-AR"/>
        </w:rPr>
      </w:r>
    </w:p>
    <w:p>
      <w:pPr>
        <w:pStyle w:val="Normal"/>
        <w:rPr>
          <w:lang w:val="es-AR"/>
        </w:rPr>
      </w:pPr>
      <w:r>
        <w:rPr>
          <w:lang w:val="es-AR"/>
        </w:rPr>
        <w:t xml:space="preserve">He tenido el placer de ver que Jacques-Alain Miller, interrogado por mi carta, extraía la cuestión del concepto de la AMP, de lo que era y lo que debía ser. El ha evocado la posibilidad que ella misma se convierta en una Escuela. La idea es para ser estudiada. Mi proposición permanece sin embargo como previa. Ella implica que todos los pasos necesarios para acabar la construcción de la AMP se haga en la estructura renovada de la que someto los grandes ejes en la evaluación de la AG. </w:t>
      </w:r>
    </w:p>
    <w:p>
      <w:pPr>
        <w:pStyle w:val="Normal"/>
        <w:rPr>
          <w:lang w:val="es-AR"/>
        </w:rPr>
      </w:pPr>
      <w:r>
        <w:rPr>
          <w:lang w:val="es-AR"/>
        </w:rPr>
        <w:t xml:space="preserve">Yo digo porque: </w:t>
      </w:r>
    </w:p>
    <w:p>
      <w:pPr>
        <w:pStyle w:val="Normal"/>
        <w:rPr>
          <w:lang w:val="es-AR"/>
        </w:rPr>
      </w:pPr>
      <w:r>
        <w:rPr>
          <w:lang w:val="es-AR"/>
        </w:rPr>
        <w:t xml:space="preserve">a)Las peripecias diversas que han marcada este último año, muestran un funcionamiento poco favorable a que todos nos reunamos en un mismo proyecto. Después de Arcachon y el College del pase, los ataques contra la ACF- Toulouse y su convenio de hermandad, su disolución por desacuerdo, la eliminación de P. Bruno de su puesto de presidente, la Tirade contra MJS. Sauret, la nueva sospecha sobre los Seminarios que he hecho en Brasil, incluso cuando he proseguido este genero de trabajo desde los comienzos de la Escuela, el proceso lanzado contra las actividades de A.Quinet, etc., tienen que ver con una practica que desune en lugar de unir. Es con esto con lo que hay que romper, pues si la transformación eventual de la AMP debería hacerse en este contexto, seria necesariamente de naturaleza fraccional. No ha sido siempre así. Una practica más consensuada, capaz de absorber las diferencias sin reducirlas, ha marcado la fase de construcción de las escuelas. Debería consecuentemente poder volver a reencontrarse. </w:t>
      </w:r>
    </w:p>
    <w:p>
      <w:pPr>
        <w:pStyle w:val="Normal"/>
        <w:rPr>
          <w:lang w:val="es-AR"/>
        </w:rPr>
      </w:pPr>
      <w:r>
        <w:rPr>
          <w:lang w:val="es-AR"/>
        </w:rPr>
        <w:t xml:space="preserve">b) Mas generalmente creo que habría que romper con ciertos hábitos institucionales. Si se le hacen críticas a Jacques-Alain Miller, creo que los responsables de las Escuelas y de la AMP tienen también su parte de responsabilidad, y me cuento entre ellos por haber estado en las instancias durante largos años. Los Consejos y Directorios sucesivos de cada Escuela han estado siempre muy activos y vigilantes sobre las tareas que tendrían que asumir, pero cuando se trata de orientaciones y de opciones fundamentales, cada uno se ha remitido casi siempre a JA Miller. Es un signo de confianza, seguro, pero también un error y una cierta dimisión: llevado al extremo, esta pasividad transforma las instancias de dirección en instancias simplemente ejecutivas. Se que este tipo de problemas no podrían resolverse por una simple modificación de los estatutos, es cierto, es necesario una modificación de posiciones de compromiso en la obra institucional, pero la primera puede servir para la segunda: es el sentido que doy a mi proyecto de resolución. </w:t>
      </w:r>
    </w:p>
    <w:p>
      <w:pPr>
        <w:pStyle w:val="Normal"/>
        <w:rPr>
          <w:color w:val="0000FF"/>
          <w:lang w:val="es-AR"/>
        </w:rPr>
      </w:pPr>
      <w:r>
        <w:rPr>
          <w:color w:val="0000FF"/>
          <w:lang w:val="es-AR"/>
        </w:rPr>
      </w:r>
    </w:p>
    <w:p>
      <w:pPr>
        <w:pStyle w:val="Normal"/>
        <w:rPr>
          <w:b/>
          <w:b/>
          <w:lang w:val="es-AR"/>
        </w:rPr>
      </w:pPr>
      <w:r>
        <w:rPr>
          <w:b/>
          <w:lang w:val="es-AR"/>
        </w:rPr>
        <w:t xml:space="preserve">Notas: </w:t>
      </w:r>
    </w:p>
    <w:p>
      <w:pPr>
        <w:pStyle w:val="Normal"/>
        <w:rPr>
          <w:lang w:val="es-AR"/>
        </w:rPr>
      </w:pPr>
      <w:r>
        <w:rPr>
          <w:lang w:val="es-AR"/>
        </w:rPr>
        <w:t xml:space="preserve">(1) Solo doy los grandes ejes del proyecto, con deseo de claridad y para facilitar el debate, pero esta resolución llama a textos suplementarios, indispensables para precisar sus modalidades de aplicación eventual. </w:t>
      </w:r>
    </w:p>
    <w:p>
      <w:pPr>
        <w:pStyle w:val="Normal"/>
        <w:rPr>
          <w:lang w:val="es-AR"/>
        </w:rPr>
      </w:pPr>
      <w:r>
        <w:rPr>
          <w:lang w:val="es-AR"/>
        </w:rPr>
        <w:t xml:space="preserve">(2) El Consejo de la AMP tal como esta compuesto y concebido no puede cumplir este papel. Recuerdo que esta compuesto por un representante de cada Escuela y otros tantos miembros designados por la Fundación del Campo Freudiano, cada uno habiendo sido nombrado por cuatro años. Ese Consejo, «garante del respeto a los estatutos» y que « vela por la buena marcha de la Asociación», no tiene función de orientación y además no se reúne mas que cada dos años. </w:t>
      </w:r>
    </w:p>
    <w:p>
      <w:pPr>
        <w:pStyle w:val="Normal"/>
        <w:rPr>
          <w:lang w:val="es-AR"/>
        </w:rPr>
      </w:pPr>
      <w:r>
        <w:rPr>
          <w:lang w:val="es-AR"/>
        </w:rPr>
      </w:r>
    </w:p>
    <w:p>
      <w:pPr>
        <w:pStyle w:val="Normal"/>
        <w:rPr>
          <w:lang w:val="es-AR"/>
        </w:rPr>
      </w:pPr>
      <w:r>
        <w:rPr>
          <w:lang w:val="es-AR"/>
        </w:rPr>
        <w:t xml:space="preserve">París, 7 de Julio 1998 </w:t>
      </w:r>
    </w:p>
    <w:p>
      <w:pPr>
        <w:pStyle w:val="Normal"/>
        <w:rPr>
          <w:b/>
          <w:b/>
          <w:lang w:val="es-AR"/>
        </w:rPr>
      </w:pPr>
      <w:r>
        <w:rPr>
          <w:b/>
          <w:lang w:val="es-AR"/>
        </w:rPr>
        <w:t xml:space="preserve">Colette Soler </w:t>
      </w:r>
    </w:p>
    <w:p>
      <w:pPr>
        <w:pStyle w:val="Normal"/>
        <w:rPr>
          <w:b/>
          <w:b/>
          <w:lang w:val="es-AR"/>
        </w:rPr>
      </w:pPr>
      <w:r>
        <w:rPr>
          <w:b/>
          <w:lang w:val="es-AR"/>
        </w:rPr>
      </w:r>
    </w:p>
    <w:p>
      <w:pPr>
        <w:pStyle w:val="Blockquote"/>
        <w:spacing w:before="0" w:after="0"/>
        <w:ind w:left="0" w:right="0" w:hanging="0"/>
        <w:rPr>
          <w:b/>
          <w:b/>
        </w:rPr>
      </w:pPr>
      <w:r>
        <w:rPr>
          <w:rFonts w:cs="Arial" w:ascii="Arial" w:hAnsi="Arial"/>
          <w:b/>
          <w:sz w:val="20"/>
        </w:rPr>
        <w:t xml:space="preserve">Traducción: Luis Izcovich </w:t>
      </w:r>
      <w:r>
        <w:br w:type="page"/>
      </w:r>
    </w:p>
    <w:p>
      <w:pPr>
        <w:pStyle w:val="Normal"/>
        <w:rPr>
          <w:rStyle w:val="StrongEmphasis"/>
          <w:sz w:val="24"/>
          <w:lang w:val="es-AR"/>
        </w:rPr>
      </w:pPr>
      <w:r>
        <w:rPr>
          <w:b/>
        </w:rPr>
      </w:r>
    </w:p>
    <w:p>
      <w:pPr>
        <w:pStyle w:val="Normal"/>
        <w:jc w:val="center"/>
        <w:rPr/>
      </w:pPr>
      <w:r>
        <w:rPr>
          <w:rStyle w:val="StrongEmphasis"/>
          <w:sz w:val="24"/>
          <w:lang w:val="es-AR"/>
        </w:rPr>
        <w:t>Autopsia de un relato</w:t>
      </w:r>
    </w:p>
    <w:p>
      <w:pPr>
        <w:pStyle w:val="Normal"/>
        <w:jc w:val="center"/>
        <w:rPr>
          <w:rStyle w:val="StrongEmphasis"/>
          <w:sz w:val="24"/>
          <w:lang w:val="es-AR"/>
        </w:rPr>
      </w:pPr>
      <w:r>
        <w:rPr/>
      </w:r>
    </w:p>
    <w:p>
      <w:pPr>
        <w:pStyle w:val="Normal"/>
        <w:jc w:val="center"/>
        <w:rPr/>
      </w:pPr>
      <w:r>
        <w:rPr>
          <w:rStyle w:val="StrongEmphasis"/>
          <w:sz w:val="24"/>
          <w:lang w:val="es-AR"/>
        </w:rPr>
        <w:t>Colette Soler</w:t>
      </w:r>
    </w:p>
    <w:p>
      <w:pPr>
        <w:pStyle w:val="Normal"/>
        <w:jc w:val="center"/>
        <w:rPr>
          <w:rStyle w:val="StrongEmphasis"/>
          <w:sz w:val="24"/>
          <w:lang w:val="es-AR"/>
        </w:rPr>
      </w:pPr>
      <w:r>
        <w:rPr/>
      </w:r>
    </w:p>
    <w:p>
      <w:pPr>
        <w:pStyle w:val="Blockquote"/>
        <w:spacing w:before="0" w:after="0"/>
        <w:ind w:left="0" w:right="0" w:hanging="0"/>
        <w:rPr>
          <w:rFonts w:ascii="Arial" w:hAnsi="Arial" w:cs="Arial"/>
          <w:sz w:val="20"/>
        </w:rPr>
      </w:pPr>
      <w:r>
        <w:rPr>
          <w:rFonts w:cs="Arial" w:ascii="Arial" w:hAnsi="Arial"/>
          <w:sz w:val="20"/>
        </w:rPr>
        <w:t xml:space="preserve">Gracias al correo electrónico, he podido releer, este mes de agosto, el Relato del Delegado General, presentado a la Asamblea General de Barcelona. No sin sorpresa. Dejo de lado el panorama de las Escuelas que precede los análisis tocante a los problemas de la AMP. Fuera de los alardes gestuales y verbales, que nos queda que pueda ofrecerse al entendimiento? Voy a dar algunos fragmentos de mi lectur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b/>
          <w:b/>
        </w:rPr>
      </w:pPr>
      <w:r>
        <w:rPr>
          <w:rFonts w:cs="Arial" w:ascii="Arial" w:hAnsi="Arial"/>
          <w:b/>
          <w:sz w:val="20"/>
        </w:rPr>
        <w:t>1- Sutileza</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rFonts w:ascii="Arial" w:hAnsi="Arial" w:cs="Arial"/>
          <w:sz w:val="20"/>
        </w:rPr>
      </w:pPr>
      <w:r>
        <w:rPr>
          <w:rFonts w:cs="Arial" w:ascii="Arial" w:hAnsi="Arial"/>
          <w:sz w:val="20"/>
        </w:rPr>
        <w:t xml:space="preserve">He dicho en mi primera carta sobre la AMP: "la AMP dirige las Escuelas". J.-A. Miller dice que seria inexacto pensarlo, ya que "las Escuelas son dirigidas y administradas por sus órganos responsables". Sin embargo afirma al mismo tiempo que la AMP tiene un "derecho de inspección" sobre los nombramientos, el titulo de AME y la cualidad de AE otorgada por los carteles del pase, tal como lo había dicho ya en The Knot. </w:t>
      </w:r>
    </w:p>
    <w:p>
      <w:pPr>
        <w:pStyle w:val="Blockquote"/>
        <w:spacing w:before="0" w:after="0"/>
        <w:ind w:left="0" w:right="0" w:hanging="0"/>
        <w:rPr>
          <w:rFonts w:ascii="Arial" w:hAnsi="Arial" w:cs="Arial"/>
          <w:sz w:val="20"/>
        </w:rPr>
      </w:pPr>
      <w:r>
        <w:rPr>
          <w:rFonts w:cs="Arial" w:ascii="Arial" w:hAnsi="Arial"/>
          <w:sz w:val="20"/>
        </w:rPr>
        <w:t>Así que es lo que yo decía. La AMP dirige las Escuelas, si no las administra. Mas precisamente, dirige los dispositivos que pretenden hacer de nuestras asociaciones Escuelas, en el sentido verdadero del termino.</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b/>
          <w:b/>
        </w:rPr>
      </w:pPr>
      <w:r>
        <w:rPr>
          <w:rFonts w:cs="Arial" w:ascii="Arial" w:hAnsi="Arial"/>
          <w:b/>
          <w:sz w:val="20"/>
        </w:rPr>
        <w:t xml:space="preserve">2- Aserción y verdad </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rFonts w:ascii="Arial" w:hAnsi="Arial" w:cs="Arial"/>
          <w:sz w:val="20"/>
        </w:rPr>
      </w:pPr>
      <w:r>
        <w:rPr>
          <w:rFonts w:cs="Arial" w:ascii="Arial" w:hAnsi="Arial"/>
          <w:sz w:val="20"/>
        </w:rPr>
        <w:t xml:space="preserve">No es porque se profiere con mucha autoridad que una perogrullada resulta más verdadera. Ejemplo : "Uno se encuentra mas próximo de los colegas de su barrio, de su ciudad, de su región, etc., que de los colegas de otros países, que hablan otros idiomas, etc., y eso es la razón del fracaso de los carteles euro-americanos, de los Departamentos, y de las dificultades encontradas por las publicaciones internacionales". Vaya descubrimiento: uno se encuentra más próximo de los próximos! ¿Quién podrá decir lo contrario? Es precisamente por eso que los más próximos son también los que os parecen insoportables, que os hacen soñar con lo lejano, que os dan ganas de viajar, de oír otros acentos, de descubrir otras perspectivas, hasta tal punto que, al no poder hacerlo, uno a veces se protege de los próximos quedándose en su guarid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quí el tema del buen vecino pudiera ser inagotable, pero no se trata de eso. No es necesario buscar tan lejos las razones de los fracasos: desde el principio, esos carteles, Departamentos, etc., eran ficticios. Y a instancias engañabobos, a responsabilidades también engañabobos, creadas para fingir que hay actuación, resultados engañabobos! Era evidente. Entonces, cuando nuestro DG se otorga un premio de liberalismo porque se abstuvo de cualquier injerencia y que dejo aquellas nonadas a su inexistencia...</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b/>
          <w:b/>
        </w:rPr>
      </w:pPr>
      <w:r>
        <w:rPr>
          <w:rFonts w:cs="Arial" w:ascii="Arial" w:hAnsi="Arial"/>
          <w:b/>
          <w:sz w:val="20"/>
        </w:rPr>
        <w:t>3- Mentira y Astucia</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rFonts w:ascii="Arial" w:hAnsi="Arial" w:cs="Arial"/>
          <w:sz w:val="20"/>
        </w:rPr>
      </w:pPr>
      <w:r>
        <w:rPr>
          <w:rFonts w:cs="Arial" w:ascii="Arial" w:hAnsi="Arial"/>
          <w:sz w:val="20"/>
        </w:rPr>
        <w:t xml:space="preserve">Que sorpresa al ver que aquel mismo que en tiempos de la EFP, y de un modo punzante durante la disolución, fue estigmatizado como universitario ajeno al discurso analítico, retoma vilmente el mismo estribillo para denigrar a los que le oponen alguna obje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o cito, aunque con asco: "Hay la salida por la universidad, en donde el analista se ampara cuando el llega a apresurar la transferencia "(...), el que no es "sino un parásito y un ladrón, chupando sin descanso el saber elaborado en el campo mismo de aquella transferencia que el execra". </w:t>
      </w:r>
    </w:p>
    <w:p>
      <w:pPr>
        <w:pStyle w:val="Blockquote"/>
        <w:spacing w:before="0" w:after="0"/>
        <w:ind w:left="0" w:right="0" w:hanging="0"/>
        <w:rPr>
          <w:rFonts w:ascii="Arial" w:hAnsi="Arial" w:cs="Arial"/>
          <w:sz w:val="20"/>
        </w:rPr>
      </w:pPr>
      <w:r>
        <w:rPr>
          <w:rFonts w:cs="Arial" w:ascii="Arial" w:hAnsi="Arial"/>
          <w:sz w:val="20"/>
        </w:rPr>
        <w:t xml:space="preserve">Viperino, insostenible, y además... anticuado. Viperino, porque se decreta que las personas de quienes se habla, que son analistas tanto como la que habla, no participan en nada en la elaboración del saber en el campo de la trasferencia. </w:t>
      </w:r>
    </w:p>
    <w:p>
      <w:pPr>
        <w:pStyle w:val="Blockquote"/>
        <w:spacing w:before="0" w:after="0"/>
        <w:ind w:left="0" w:right="0" w:hanging="0"/>
        <w:rPr/>
      </w:pPr>
      <w:r>
        <w:rPr>
          <w:rFonts w:cs="Arial" w:ascii="Arial" w:hAnsi="Arial"/>
          <w:sz w:val="20"/>
        </w:rPr>
        <w:t xml:space="preserve">Será un </w:t>
      </w:r>
      <w:r>
        <w:rPr>
          <w:rFonts w:cs="Arial" w:ascii="Arial" w:hAnsi="Arial"/>
          <w:i/>
          <w:sz w:val="20"/>
        </w:rPr>
        <w:t>has been</w:t>
      </w:r>
      <w:r>
        <w:rPr>
          <w:rFonts w:cs="Arial" w:ascii="Arial" w:hAnsi="Arial"/>
          <w:sz w:val="20"/>
        </w:rPr>
        <w:t xml:space="preserve"> el que habla así, uno que todavía no se ha dado cuenta de que ya no estamos en 1968, y de que desde el año de la nana, la universidad ya no viene mas a banquetear con el psicoanálisis? Uno que, es evidente, le parece necesario tener que proteger su substancia - eso, ya lo sabíamos. Pero la universidad, muy lejos de querer "chuparlo", ya no se acuerda de él, con la certidumbre que ella tiene de que, en este lugar, ya no queda nada que le importe un carajo, ni que se pueda robar, ya que al psicoanálisis, ella prefiere el cognitivismo y las consecuencias ideológicas de las neurociencias. A la mentira, hay que oponer esto: que los pocos que intentan infundir algo de la verdad freudiana y de lo real de Lacan en la universidad, se merecen nuestro agradecimiento. Su tarea es imposible, sin duda; sin embargo hay que apoyarla, para que, con buena suerte, el virus del psicoanálisis llegue hasta los oídos de algún joven, antes de que sea demasiado tard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a amenaza actual no es que la universidad se aproveche del psicoanálisis, es que lo elimine, nada más. La prueba de ello es que en todas partes, la posición de los psicoanalistas en la universidad es precaria, y que el mismo Departamento de psicoanálisis, que fue el de Lacan y que consta de docentes notables, esta a punto de verse reducido cada día mas a un hueso sin carne, y aun más, a un hueso sin carne asediado por la gran maquina universitaria - eso no es un secreto para nadi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Pero entonces, ¿cómo es posible que su Director se equivoque hasta tal punto, él, el eterno clarividente autoproclamado? Respuesta : no se equivoca de ningún modo. Simplemente, como de costumbre, florea el naipe. La universidad, no se crean que le haga ascos, al contrario, en todas partes se esfuerza en reconstruirla, pero de lado, en el sector privado, en la estructura del Instituto del Campo freudiano y de las Secciones clínicas que dirige solo, lejos de todas las obligaciones, limitaciones e interminables conversaciones (sic) que imponen las estructuras del servicio publico. He aquí, quizás, la explicación de sus diatribas: los que intentan establecerse en las Universidades del Estado, no se estarán retrayendo del Imperio y de la jurisdicción absoluta de la gran maquina del Instituto? </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b/>
          <w:b/>
        </w:rPr>
      </w:pPr>
      <w:r>
        <w:rPr>
          <w:rFonts w:cs="Arial" w:ascii="Arial" w:hAnsi="Arial"/>
          <w:b/>
          <w:sz w:val="20"/>
        </w:rPr>
        <w:t xml:space="preserve">4- Enredo </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rFonts w:ascii="Arial" w:hAnsi="Arial" w:cs="Arial"/>
          <w:sz w:val="20"/>
        </w:rPr>
      </w:pPr>
      <w:r>
        <w:rPr>
          <w:rFonts w:cs="Arial" w:ascii="Arial" w:hAnsi="Arial"/>
          <w:sz w:val="20"/>
        </w:rPr>
        <w:t xml:space="preserve">Leo que Lacan "nos dejó la única lengua común que existe en el psicoanálisis". Verdad o mentira? </w:t>
      </w:r>
    </w:p>
    <w:p>
      <w:pPr>
        <w:pStyle w:val="Blockquote"/>
        <w:spacing w:before="0" w:after="0"/>
        <w:ind w:left="0" w:right="0" w:hanging="0"/>
        <w:rPr>
          <w:rFonts w:ascii="Arial" w:hAnsi="Arial" w:cs="Arial"/>
          <w:sz w:val="20"/>
        </w:rPr>
      </w:pPr>
      <w:r>
        <w:rPr>
          <w:rFonts w:cs="Arial" w:ascii="Arial" w:hAnsi="Arial"/>
          <w:sz w:val="20"/>
        </w:rPr>
        <w:t xml:space="preserve">No todos la hablan, esa lengua, es un hecho comprobado, y los que la hablan, ni siquiera son capaces de ponerse de acuerdo sobre el discurso. Entonces, será por decreto que la dicen común? Decreto de orientación, quizá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ero prosigamos: es común a todos los que la hablan, eso si. E incluso es lo que la lengua verdaderamente común conlleva, al inscribir el atributo "lacaniano". Pero ellos, quienes son, y donde están? En 1979, J.-A. Miller contesto: están en todas partes. En aquellos tiempos, era un modo de decir que no estaban en la EFP... vilipendiada. Y hoy día, que significa, sino que el que ahí habla, se identifica a tal punto al psicoanálisis que se cree autorizado a decir que la lengua de su AMP es la lengua común del psicoanálisis. ¿Cuándo veremos aparecer certificados AMP de lengua común - con todo descuido de la universidad, por supuesto?</w:t>
      </w:r>
    </w:p>
    <w:p>
      <w:pPr>
        <w:pStyle w:val="Blockquote"/>
        <w:spacing w:before="0" w:after="0"/>
        <w:ind w:left="0" w:right="0" w:hanging="0"/>
        <w:rPr>
          <w:rFonts w:ascii="Arial" w:hAnsi="Arial" w:cs="Arial"/>
          <w:sz w:val="20"/>
        </w:rPr>
      </w:pPr>
      <w:r>
        <w:rPr>
          <w:rFonts w:cs="Arial" w:ascii="Arial" w:hAnsi="Arial"/>
          <w:sz w:val="20"/>
        </w:rPr>
        <w:t>Lacan apuntó al antibabel, invento una lengua nueva, logro alzarla hasta el matema. Nada de aquello fue debido a una cualquier conversación. Todo fue el producto de uno que se retiro para dedicarse a un trabajo solitario, intenso, incesante - "consunción de mis días", decía el -, pero un trabajo que, a pesar de ser solitario, seguía manteniendo un debate permanente con los textos de Freud, con la practica que el había inaugurado, y también con la actualidad del siglo. Y todo aquello sin chulerí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Nada de eso necesita conversaciones, y ninguna novedad salió jamas de una conversación. Los matemáticos, los filósofos, intercambian, transmiten verdaderamente, pero no conversan: escriben, incluso cuando se trata de dialogar. Para ellos, la violencia de lo que esta en juego con lo saberes somete la pulsión a la producción de signos, que, si uno sigue a Lacan, tiene mas efectos reales que el goce del bla bla bla o que la sangre de los mártires. </w:t>
      </w:r>
    </w:p>
    <w:p>
      <w:pPr>
        <w:pStyle w:val="Blockquote"/>
        <w:spacing w:before="0" w:after="0"/>
        <w:ind w:left="0" w:right="0" w:hanging="0"/>
        <w:rPr>
          <w:rFonts w:ascii="Arial" w:hAnsi="Arial" w:cs="Arial"/>
          <w:sz w:val="20"/>
        </w:rPr>
      </w:pPr>
      <w:r>
        <w:rPr>
          <w:rFonts w:cs="Arial" w:ascii="Arial" w:hAnsi="Arial"/>
          <w:sz w:val="20"/>
        </w:rPr>
        <w:t xml:space="preserve">Lacan quiso que el psicoanálisis se transmitiera a los anhelos de ciencia, mediante una razón que el descubrimiento freudiano había renovado. El mismo dio el ejemplo, sosteniendo el debate con sus contemporáneos. Lo hizo... sin conversaciones, grandes o pequeñas, depositando el producto en el escrit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Respecto a lo que hemos tenido este ultimo año a guisa de conversación, decir que la orientación lacaniana es la conversación, es una sandez. Por otra parte, no es una paradoja que la apología de la conversación unaria aparezca al mismo tiempo que la tentación de ostracismo respecto a las opiniones disidentes que van manifestándose a cara descubierta? </w:t>
      </w:r>
    </w:p>
    <w:p>
      <w:pPr>
        <w:pStyle w:val="Blockquote"/>
        <w:spacing w:before="0" w:after="0"/>
        <w:ind w:left="0" w:right="0" w:hanging="0"/>
        <w:rPr>
          <w:rFonts w:ascii="Arial" w:hAnsi="Arial" w:cs="Arial"/>
          <w:sz w:val="20"/>
        </w:rPr>
      </w:pPr>
      <w:r>
        <w:rPr>
          <w:rFonts w:cs="Arial" w:ascii="Arial" w:hAnsi="Arial"/>
          <w:sz w:val="20"/>
        </w:rPr>
        <w:t xml:space="preserve">Claro que la orientación lacaniana exige, para sostenerse y para señalar su diferencia, une confrontación continua de disciplinas, de saberes, de puntos de vista, pero para ello, no basta conversar. Cuando "el combate, el estrépito, la tempestad, el tifón" - que énfasis! - se meten por medio, es cuando suelen salir al escenario los saltimbanquis, que tanto gustan a la muchedumbre. Se puede ver que la practica de las conversaciones, que tuvo un gran desarrollo este ultimo año, culminando en la Asamblea General de Barcelona, queda muy bien aclarada, efectivamente, por la pequeña digresión de Voltaire, que seguramente hay que releer, en el volumen de la Pleiade intitulado Melanges. A pesar de todo, "el elemento superior victorioso" de la unidad (sic) ha enriquecido nuestra lengua de un nuevo sintagma hecho, procedente del vocabulario de la peor política, y que se puede leer en este relato: "palabras liquidadoras", o, aun mejor, "los liquidadores". Que raro, los miembros del Consejo de la ECF, que se dijeron escandalizados por las resonancias políticas de la palabra "resolución", acogieron como unos santurrones la de "liquidador". </w:t>
      </w:r>
    </w:p>
    <w:p>
      <w:pPr>
        <w:pStyle w:val="Blockquote"/>
        <w:spacing w:before="0" w:after="0"/>
        <w:ind w:left="0" w:right="0" w:hanging="0"/>
        <w:rPr>
          <w:rFonts w:ascii="Arial" w:hAnsi="Arial" w:cs="Arial"/>
          <w:sz w:val="20"/>
        </w:rPr>
      </w:pPr>
      <w:r>
        <w:rPr>
          <w:rFonts w:cs="Arial" w:ascii="Arial" w:hAnsi="Arial"/>
          <w:sz w:val="20"/>
        </w:rPr>
        <w:t>Mas lejos, en Brasil, un Señor buenos oficios, muy conocido, enseguida se apresuro en utilizarla. Hago la apuesta de que suscitara émulos: es esto, la vida del espíritu en la casa de tócame Roque!</w:t>
      </w:r>
    </w:p>
    <w:p>
      <w:pPr>
        <w:pStyle w:val="Blockquote"/>
        <w:spacing w:before="0" w:after="0"/>
        <w:ind w:left="0" w:right="0" w:hanging="0"/>
        <w:rPr>
          <w:rFonts w:ascii="Arial" w:hAnsi="Arial" w:cs="Arial"/>
          <w:sz w:val="20"/>
        </w:rPr>
      </w:pPr>
      <w:r>
        <w:rPr>
          <w:rFonts w:cs="Arial" w:ascii="Arial" w:hAnsi="Arial"/>
          <w:sz w:val="20"/>
        </w:rPr>
        <w:t xml:space="preserve">Lacan nos transmitió una nueva lengua, es verdad, pero dejándonos el cargo de practicarla, desarrollarla, darle vida y transmitirla. Para ello, se necesita mas que la lengua misma, se necesita una brújula, y no hay otra que la del objeto a. Las brújulas verdaderas, cuando no funcionan bien, se dice que pierden el Norte. La cuestión queda planteada a propósito de la brújula de nuestra orientación.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b/>
          <w:b/>
        </w:rPr>
      </w:pPr>
      <w:r>
        <w:rPr>
          <w:rFonts w:cs="Arial" w:ascii="Arial" w:hAnsi="Arial"/>
          <w:b/>
          <w:sz w:val="20"/>
        </w:rPr>
        <w:t xml:space="preserve">Colette Soler, 30 de agosto de 1998 </w:t>
      </w:r>
    </w:p>
    <w:p>
      <w:pPr>
        <w:pStyle w:val="Normal"/>
        <w:rPr>
          <w:b/>
          <w:b/>
          <w:lang w:val="es-AR"/>
        </w:rPr>
      </w:pPr>
      <w:r>
        <w:rPr>
          <w:b/>
          <w:lang w:val="es-AR"/>
        </w:rPr>
      </w:r>
    </w:p>
    <w:p>
      <w:pPr>
        <w:pStyle w:val="Normal"/>
        <w:rPr>
          <w:lang w:val="es-AR"/>
        </w:rPr>
      </w:pPr>
      <w:r>
        <w:rPr>
          <w:lang w:val="es-AR"/>
        </w:rPr>
      </w:r>
    </w:p>
    <w:p>
      <w:pPr>
        <w:pStyle w:val="Blockquote"/>
        <w:spacing w:before="0" w:after="0"/>
        <w:ind w:left="0" w:right="0" w:hanging="0"/>
        <w:rPr>
          <w:b/>
          <w:b/>
        </w:rPr>
      </w:pPr>
      <w:r>
        <w:rPr>
          <w:rFonts w:cs="Arial" w:ascii="Arial" w:hAnsi="Arial"/>
          <w:b/>
          <w:sz w:val="20"/>
        </w:rPr>
        <w:t xml:space="preserve">Traducción: Luis Izcovich </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Cartas de Francisco Pereña</w:t>
      </w:r>
    </w:p>
    <w:p>
      <w:pPr>
        <w:pStyle w:val="Normal"/>
        <w:rPr>
          <w:b/>
          <w:b/>
          <w:sz w:val="24"/>
          <w:lang w:val="es-AR"/>
        </w:rPr>
      </w:pPr>
      <w:r>
        <w:rPr>
          <w:b/>
          <w:sz w:val="24"/>
          <w:lang w:val="es-AR"/>
        </w:rPr>
      </w:r>
    </w:p>
    <w:p>
      <w:pPr>
        <w:pStyle w:val="Normal"/>
        <w:rPr>
          <w:b/>
          <w:b/>
          <w:lang w:val="es-AR"/>
        </w:rPr>
      </w:pPr>
      <w:r>
        <w:rPr>
          <w:b/>
          <w:lang w:val="es-AR"/>
        </w:rPr>
      </w:r>
    </w:p>
    <w:p>
      <w:pPr>
        <w:pStyle w:val="Normal"/>
        <w:rPr>
          <w:b/>
          <w:b/>
          <w:lang w:val="es-AR"/>
        </w:rPr>
      </w:pPr>
      <w:r>
        <w:rPr>
          <w:b/>
          <w:lang w:val="es-AR"/>
        </w:rPr>
        <w:t xml:space="preserve">Carta a los colegas de la AMP. Madrid 12-7-98 </w:t>
      </w:r>
    </w:p>
    <w:p>
      <w:pPr>
        <w:pStyle w:val="Normal"/>
        <w:rPr>
          <w:b/>
          <w:b/>
          <w:lang w:val="es-AR"/>
        </w:rPr>
      </w:pPr>
      <w:r>
        <w:rPr>
          <w:b/>
          <w:lang w:val="es-AR"/>
        </w:rPr>
      </w:r>
    </w:p>
    <w:p>
      <w:pPr>
        <w:pStyle w:val="Normal"/>
        <w:rPr>
          <w:lang w:val="es-AR"/>
        </w:rPr>
      </w:pPr>
      <w:r>
        <w:rPr>
          <w:lang w:val="es-AR"/>
        </w:rPr>
        <w:t>La siguiente carta que dirijo a J.A Miller fue escrita el mes pasado. He reflexionado antes de hacerla publica. He decidido que ya no era posible aplazar por mas tiempo mi conclusión. Tuve la tentación de callar, de retirarme. Al final he visto que ya no era posible retroceder. Me siento responsable, en lo que me concierne, de lo que sucede. Y lo que me concierne ahora me parece claro: a lo largo de mi pertenencia al CF y a la Escuela, siempre estuvo presente el confiarme a su Dirección. A medida que crecía mi compromiso, lo hacia mi confianza, una confianza si no ciega si denegadora de lo que sucedía: de la unilateralidad y personalismo de las decisiones, de una orientación vacilante y siempre imprevista, de una exigencia de vasallaje, de la manipulación de las transferencias, etc. No era eso solo lo que sucedía. Estaba el análisis y el Pase. Por que entonces prestar atención a la miseria institucional? Un error, puedo decir ahora. El ultimo año ha sido decisivo. Un año de deterioro masivo del clima y de las relaciones dentro de la Escuela, un año de continuado y bochornoso "referendum" sobre la persona de J.A. Miller, un intervencionismo del Delegado General en todos los ámbitos.</w:t>
      </w:r>
    </w:p>
    <w:p>
      <w:pPr>
        <w:pStyle w:val="Normal"/>
        <w:rPr>
          <w:lang w:val="es-AR"/>
        </w:rPr>
      </w:pPr>
      <w:r>
        <w:rPr>
          <w:lang w:val="es-AR"/>
        </w:rPr>
      </w:r>
    </w:p>
    <w:p>
      <w:pPr>
        <w:pStyle w:val="Normal"/>
        <w:rPr>
          <w:lang w:val="es-AR"/>
        </w:rPr>
      </w:pPr>
      <w:r>
        <w:rPr>
          <w:lang w:val="es-AR"/>
        </w:rPr>
        <w:t>Por que no paramos aquella locura de la acusación de plagio a C. Soler? Por que escondimos la cabeza? Pensamos que no tendría importancia? Por que la primera verificación, pura y dura, de que jerarquía y "gradus" no son indistintos, a propósito de la no nominación de M. Bassols, se tornó en declaración, por parte del Delegado General, de una "guerra de Carteles"? Algunos pensamos que E. Laurent pondría un poco de contención en tamaña locura, pero enseguida nos dimos cuenta de que no seria así. No quisimos intervenir de manera definida y esa es nuestra responsabilidad respecto a lo que ahora sucede.</w:t>
      </w:r>
    </w:p>
    <w:p>
      <w:pPr>
        <w:pStyle w:val="Normal"/>
        <w:rPr>
          <w:lang w:val="es-AR"/>
        </w:rPr>
      </w:pPr>
      <w:r>
        <w:rPr>
          <w:lang w:val="es-AR"/>
        </w:rPr>
      </w:r>
    </w:p>
    <w:p>
      <w:pPr>
        <w:pStyle w:val="Normal"/>
        <w:rPr>
          <w:lang w:val="es-AR"/>
        </w:rPr>
      </w:pPr>
      <w:r>
        <w:rPr>
          <w:lang w:val="es-AR"/>
        </w:rPr>
        <w:t>Después el intervencionismo entraría en el dispositivo del Pase: el modo de nombrar los pasadores, los Mas Uno de los Carteles del Pase, el nombramiento del "éxtimo" y su propia figura, un Secretariado del Pase formado por el Presidente y el Vicepresidente.</w:t>
      </w:r>
    </w:p>
    <w:p>
      <w:pPr>
        <w:pStyle w:val="Normal"/>
        <w:rPr>
          <w:lang w:val="es-AR"/>
        </w:rPr>
      </w:pPr>
      <w:r>
        <w:rPr>
          <w:lang w:val="es-AR"/>
        </w:rPr>
        <w:t>La respuesta al proyecto de Resolución propuesto por C. Soler ya no me deja duda alguna sobre lo que digo en mi carta. Ningún debate de rango psicoanalítico. Hemos ido demasiado lejos. Hace falta poner un ¡basta! a todo este deterioro institucional.</w:t>
      </w:r>
    </w:p>
    <w:p>
      <w:pPr>
        <w:pStyle w:val="Blockquote"/>
        <w:spacing w:before="0" w:after="0"/>
        <w:ind w:left="0" w:right="0" w:hanging="0"/>
        <w:rPr>
          <w:rFonts w:ascii="Arial" w:hAnsi="Arial" w:cs="Arial"/>
          <w:sz w:val="20"/>
        </w:rPr>
      </w:pPr>
      <w:r>
        <w:rPr>
          <w:rFonts w:cs="Arial" w:ascii="Arial" w:hAnsi="Arial"/>
          <w:sz w:val="20"/>
        </w:rPr>
        <w:t>Un saludo</w:t>
      </w:r>
    </w:p>
    <w:p>
      <w:pPr>
        <w:pStyle w:val="Normal"/>
        <w:jc w:val="right"/>
        <w:rPr>
          <w:lang w:val="es-AR"/>
        </w:rPr>
      </w:pPr>
      <w:r>
        <w:rPr>
          <w:lang w:val="es-AR"/>
        </w:rPr>
        <w:t>Francisco Pereña. Madrid 12 de julio de 1998</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b/>
          <w:lang w:val="es-AR"/>
        </w:rPr>
        <w:t>Carta a J.A.Miller, Madrid 25 de junio de 1998</w:t>
      </w:r>
    </w:p>
    <w:p>
      <w:pPr>
        <w:pStyle w:val="Normal"/>
        <w:rPr>
          <w:lang w:val="es-AR"/>
        </w:rPr>
      </w:pPr>
      <w:r>
        <w:rPr>
          <w:lang w:val="es-AR"/>
        </w:rPr>
      </w:r>
    </w:p>
    <w:p>
      <w:pPr>
        <w:pStyle w:val="Normal"/>
        <w:rPr>
          <w:lang w:val="es-AR"/>
        </w:rPr>
      </w:pPr>
      <w:r>
        <w:rPr>
          <w:lang w:val="es-AR"/>
        </w:rPr>
        <w:t>Estimado Sr. Miller:</w:t>
      </w:r>
    </w:p>
    <w:p>
      <w:pPr>
        <w:pStyle w:val="Normal"/>
        <w:rPr>
          <w:lang w:val="es-AR"/>
        </w:rPr>
      </w:pPr>
      <w:r>
        <w:rPr>
          <w:lang w:val="es-AR"/>
        </w:rPr>
        <w:t>A partir de las Jornadas de AE de Bruselas de junio de 1997, en las que me apercibí de manera fehaciente de los desaguisados de la AMP, he dado muchas vueltas al asunto. Incluso escribí mas de 20 folios que nunca le envié.</w:t>
      </w:r>
    </w:p>
    <w:p>
      <w:pPr>
        <w:pStyle w:val="Normal"/>
        <w:rPr>
          <w:lang w:val="es-AR"/>
        </w:rPr>
      </w:pPr>
      <w:r>
        <w:rPr>
          <w:lang w:val="es-AR"/>
        </w:rPr>
      </w:r>
    </w:p>
    <w:p>
      <w:pPr>
        <w:pStyle w:val="Normal"/>
        <w:rPr>
          <w:lang w:val="es-AR"/>
        </w:rPr>
      </w:pPr>
      <w:r>
        <w:rPr>
          <w:lang w:val="es-AR"/>
        </w:rPr>
        <w:t>También he tratado la cuestión en algunas de mis intervenciones de este curso como AE, intentando elevarla a la categoría de debate psicoanalítico. Me preocupaba el tema de si los avatares de nuestra Escuela la hacían incompatible con el final de análisis. Ahora mi conclusión es que si, que es una Institución que no admite otro modo de pertenencia que el vasallaje. No me escandalizo. Pero la explicación ahora me parece mucho más sencilla. Porque tanto la "chaladura" del supuesto plagio de C. Soler, como el no poder soportar la no nominación de Bassols, me quedaban sin explicar suficientemente: que si Vd. se consideraba desautorizado como analista, que si su autorización tenia un oscuro pasaje por C. Soler, etc.</w:t>
      </w:r>
    </w:p>
    <w:p>
      <w:pPr>
        <w:pStyle w:val="Normal"/>
        <w:rPr>
          <w:lang w:val="es-AR"/>
        </w:rPr>
      </w:pPr>
      <w:r>
        <w:rPr>
          <w:lang w:val="es-AR"/>
        </w:rPr>
      </w:r>
    </w:p>
    <w:p>
      <w:pPr>
        <w:pStyle w:val="Normal"/>
        <w:rPr>
          <w:lang w:val="es-AR"/>
        </w:rPr>
      </w:pPr>
      <w:r>
        <w:rPr>
          <w:lang w:val="es-AR"/>
        </w:rPr>
        <w:t>Ahora, digo, la explicación me parece mucho más sencilla. No se trata de si Vd. es mas uno, menos uno o uno y medio, benéfico o no, de la AMP. Vd. es sencillamente su dueño. Vd. es el dueño. La AMP, el Campo Freudiano en general, es su finca. Así se puede entender mejor su enfado con C. Soler, su ira por la no nominación de M. Bassols, su desesperación con los que en vez de estarle agradecidos le critican. Le deben parecer ingenuos e ingratos. Vd. es el dueño. Es que no se dan cuenta? se preguntara. De la misma manera que Vd. es el justo dueño de los Seminarios de Lacan, lo es de la AMP y del CF. Antisocrático comercio entre saber y poder.</w:t>
      </w:r>
    </w:p>
    <w:p>
      <w:pPr>
        <w:pStyle w:val="Normal"/>
        <w:rPr>
          <w:lang w:val="es-AR"/>
        </w:rPr>
      </w:pPr>
      <w:r>
        <w:rPr>
          <w:lang w:val="es-AR"/>
        </w:rPr>
        <w:t>Una finca requiere capataces y jornaleros. Cualquier otra cosa esta fuera de lugar, como esos ingenuos libertos que creen que las praderas son suyas.. Por ejemplo, la no nominación de M. Bassols podía entenderse como la verificación del dispositivo del Pase, la verificación de la separación jerarquía/"gradus". Pero, en efecto, tendríamos que convenir en que una Escuela de psicoanálisis no es una finca. A la lógica del no-todo, se esta contraponiendo esta otra: la del "ninguneo".</w:t>
      </w:r>
    </w:p>
    <w:p>
      <w:pPr>
        <w:pStyle w:val="Normal"/>
        <w:rPr>
          <w:lang w:val="es-AR"/>
        </w:rPr>
      </w:pPr>
      <w:r>
        <w:rPr>
          <w:lang w:val="es-AR"/>
        </w:rPr>
      </w:r>
    </w:p>
    <w:p>
      <w:pPr>
        <w:pStyle w:val="Normal"/>
        <w:rPr>
          <w:lang w:val="es-AR"/>
        </w:rPr>
      </w:pPr>
      <w:r>
        <w:rPr>
          <w:lang w:val="es-AR"/>
        </w:rPr>
        <w:t>Le admiro Sr. Miller. Admiro su poder para crear obediencia, incluso vasallaje. No lo digo en sentido exclusivamente peyorativo. La pleitesía tiene su encanto y su liturgia. Naturalmente también el terror, pero no hay por que exponerse a ello. Si uno no sirve para la pleitesía, simplemente se va.</w:t>
      </w:r>
    </w:p>
    <w:p>
      <w:pPr>
        <w:pStyle w:val="Normal"/>
        <w:rPr>
          <w:lang w:val="es-AR"/>
        </w:rPr>
      </w:pPr>
      <w:r>
        <w:rPr>
          <w:lang w:val="es-AR"/>
        </w:rPr>
        <w:t>Vd. es un dueño fino, inteligente y paternal; por lo tanto también cruel. Conocí a alguno de ellos en mi infancia y en mi juventud. Ya sabe que provengo de una región de terratenientes. Uno de los mas importantes terratenientes de la época constituía una excepción: era un poeta no desdeñable. Quizás un poco empalagoso. Suele suceder con las personas sensibles, pero demasiado ricas. No tienen la medida de la falta y andan en dificultades con el limite, apenas tienen su experiencia. Por el conocí a G. M. Hopkins, ese gran poeta irlandés. No es poco. Decían de el que era paternal, exquisito y de natural tirano. De natural. Los capataces y jornaleros le apreciaban. Cuando aparecieron las primeras protestas de jornaleros, bajo Franco, el no podía entender que en algún momento de la escarda o la recolección, algunos braceros se plantaran. No lo entendía de tan bueno que era.</w:t>
      </w:r>
    </w:p>
    <w:p>
      <w:pPr>
        <w:pStyle w:val="Normal"/>
        <w:rPr>
          <w:lang w:val="es-AR"/>
        </w:rPr>
      </w:pPr>
      <w:r>
        <w:rPr>
          <w:lang w:val="es-AR"/>
        </w:rPr>
      </w:r>
    </w:p>
    <w:p>
      <w:pPr>
        <w:pStyle w:val="Normal"/>
        <w:rPr>
          <w:lang w:val="es-AR"/>
        </w:rPr>
      </w:pPr>
      <w:r>
        <w:rPr>
          <w:lang w:val="es-AR"/>
        </w:rPr>
        <w:t>Es cierto, no hay que hacer huelga, no hay que discutir más. Quienes no puedan ejercer de capataces o simples jornaleros, deben abandonar las tierras que no les pertenecen. No estamos en tiempos de Reforma Agraria ni de apuntarnos a la justicia Distributiva.</w:t>
      </w:r>
    </w:p>
    <w:p>
      <w:pPr>
        <w:pStyle w:val="Normal"/>
        <w:rPr>
          <w:lang w:val="es-AR"/>
        </w:rPr>
      </w:pPr>
      <w:r>
        <w:rPr>
          <w:lang w:val="es-AR"/>
        </w:rPr>
        <w:t>La carta de C. Soler que acaba de salir, pone un poco de exactitud en este desorden de palabras y de reuniones, reuniones, reuniones. Quizás debería haber sido escrita antes. Me temo que a todos nos paso lo mismo. Aunque ella era en este caso "inculpada" puedo entender un silencio que probablemente provenía del pudor. Se equivoco, como tantos. Que se prepare ahora para el acorralamiento, ese espectáculo tan innoble que ya tuve oportunidad de observar en Bruselas, en esa ocasión respecto a P. Bruno. Ahora es su turno, ¿y el próximo?</w:t>
      </w:r>
    </w:p>
    <w:p>
      <w:pPr>
        <w:pStyle w:val="Normal"/>
        <w:rPr>
          <w:lang w:val="es-AR"/>
        </w:rPr>
      </w:pPr>
      <w:r>
        <w:rPr>
          <w:lang w:val="es-AR"/>
        </w:rPr>
        <w:t>¿Cómo un dueño ejerce de dueño? No solo señalando lo que no va, porque con frecuencia el obstáculo es él mismo. El modo de hacerse presente es creando conflictos que requieran su intervención. Un buen dueño, sobre todo si es paternal, tiene siempre que tener a mano un conflicto que arreglar. Y Vd. en eso es un maestro incuestionable. Realmente magistral. Me admira ver a tantos embobados como agradecen y vitorean su decisión para resolver conflictos, para apagar el fuego que Vd. mismo prendió. No tiene que esconderse para eso. Por algo es el dueño. Incendia los campos a plena luz. Pero luego parece conmovedor acariciando los rostros quemados por el fuego. Me recuerda al Sr. Puntila de Brecht, ese personaje digno de figurar junto a Yago, Otelo y otros. No nos debería faltar la lucidez de "su criado Matti". Es una de las mejores obras de Brecht .</w:t>
      </w:r>
    </w:p>
    <w:p>
      <w:pPr>
        <w:pStyle w:val="Normal"/>
        <w:rPr>
          <w:lang w:val="es-AR"/>
        </w:rPr>
      </w:pPr>
      <w:r>
        <w:rPr>
          <w:lang w:val="es-AR"/>
        </w:rPr>
      </w:r>
    </w:p>
    <w:p>
      <w:pPr>
        <w:pStyle w:val="Normal"/>
        <w:rPr>
          <w:lang w:val="es-AR"/>
        </w:rPr>
      </w:pPr>
      <w:r>
        <w:rPr>
          <w:lang w:val="es-AR"/>
        </w:rPr>
        <w:t>Durante los últimos meses se han creado en España dos Foros: el Foro de Ermua en el País Vasco y el Foro Babel en Cataluña. Han tenido una presencia inmediata en la vida publica española porque revelaban algo de una verdad sintomática: la parálisis, la ausencia de proyecto y la corrupción de los Partidos Políticos, a raíz de la Transición española, y el poder arbitrario y progresivo de los nacionalismos.</w:t>
      </w:r>
    </w:p>
    <w:p>
      <w:pPr>
        <w:pStyle w:val="Normal"/>
        <w:rPr>
          <w:lang w:val="es-AR"/>
        </w:rPr>
      </w:pPr>
      <w:r>
        <w:rPr>
          <w:lang w:val="es-AR"/>
        </w:rPr>
      </w:r>
    </w:p>
    <w:p>
      <w:pPr>
        <w:pStyle w:val="Normal"/>
        <w:rPr>
          <w:lang w:val="es-AR"/>
        </w:rPr>
      </w:pPr>
      <w:r>
        <w:rPr>
          <w:lang w:val="es-AR"/>
        </w:rPr>
        <w:t>Propongo un Foro psicoanalítico. No hay mas vueltas que dar. Vd. nos propone mas reuniones para los próximos años. En ese protagonismo que se ha dado, ni el psicoanálisis, ni la clínica pueden tener el peso del goce de esa fratria reunida junto al fuego del Hogar Paterno: bromas, chistes, algún que otro cachete y luego las, caricias. ¿Durara? ¿ Que importa? que puede importarnos si ya no se trata del psicoanálisis?.</w:t>
      </w:r>
    </w:p>
    <w:p>
      <w:pPr>
        <w:pStyle w:val="Normal"/>
        <w:rPr>
          <w:lang w:val="es-AR"/>
        </w:rPr>
      </w:pPr>
      <w:r>
        <w:rPr>
          <w:lang w:val="es-AR"/>
        </w:rPr>
      </w:r>
    </w:p>
    <w:p>
      <w:pPr>
        <w:pStyle w:val="Normal"/>
        <w:rPr/>
      </w:pPr>
      <w:r>
        <w:rPr>
          <w:lang w:val="es-AR"/>
        </w:rPr>
        <w:t>Propongo un Foro psicoanalítico. Convoquemos en otro lugar nuestro interés por el psicoanálisis. Un Foro es democrático. Por democrático entiendo un tipo de procedimiento (no estoy de acuerdo con el "neolacaniano" Schmitt que tantos partidarios parece inesperadamente tener) según la experiencia del no-todo. Un Foro psicoanalítico requiere un periodo constituyente que puede ser apasionante. Habrá tiempo, puesto que no habrá que leer sus "</w:t>
      </w:r>
      <w:r>
        <w:rPr>
          <w:i/>
          <w:lang w:val="es-AR"/>
        </w:rPr>
        <w:t>Dépêches</w:t>
      </w:r>
      <w:r>
        <w:rPr>
          <w:lang w:val="es-AR"/>
        </w:rPr>
        <w:t>", y todo se podrá volver a debatir de nuevo en el horizonte del Pase, la tierra de la clínica volverá a roturarse y tenemos ya experiencia para la labor. En esta Escuela hay muchos analistas. No estamos en los comienzos de una transferencia analítica. Es el tiempo de pensar seriamente una "Escuela del Pase".</w:t>
      </w:r>
    </w:p>
    <w:p>
      <w:pPr>
        <w:pStyle w:val="Normal"/>
        <w:rPr>
          <w:lang w:val="es-AR"/>
        </w:rPr>
      </w:pPr>
      <w:r>
        <w:rPr>
          <w:lang w:val="es-AR"/>
        </w:rPr>
        <w:t>Animo a los colegas a hacerlo. Es el momento. El psicoanálisis siempre se fecundó con las crisis, desde M. Klein a Lacan, pasando incluso por Winnicott. Soy ingenuo? Seguro. Pero no hay que tener miedo al desamparo. No hay que contentarse con el efecto "secta" como refugio. ¿Se me acusará de purismo psicoanalítico? Seguro, pero, en efecto, se trata del psicoanálisis. El periodo constituyente que propongo no es solo para el mero "confort" social, es para poner sobre la mesa la clínica psicoanalítica, la experiencia psicoanalítica en toda su particularidad y en todos sus vericuetos, y como pensar, después de la experiencia sobre el tema, de que manera seria o no posible una Escuela del Pase. No es, desde luego, una propuesta para "notables" sino para psicoanalistas.</w:t>
      </w:r>
    </w:p>
    <w:p>
      <w:pPr>
        <w:pStyle w:val="Normal"/>
        <w:rPr>
          <w:lang w:val="es-AR"/>
        </w:rPr>
      </w:pPr>
      <w:r>
        <w:rPr>
          <w:lang w:val="es-AR"/>
        </w:rPr>
      </w:r>
    </w:p>
    <w:p>
      <w:pPr>
        <w:pStyle w:val="Normal"/>
        <w:rPr>
          <w:lang w:val="es-AR"/>
        </w:rPr>
      </w:pPr>
      <w:r>
        <w:rPr>
          <w:lang w:val="es-AR"/>
        </w:rPr>
        <w:t>En cuanto a Vd. le diré que pase unos años estupendos en su finca. Para Vd. seguro que también han sido fructíferos. No olvido la "dimensión" económica. Ya sé que este es un tema tabú, sobre todo por los "intereses creados", pero tiene su importancia. ¿ Cómo podría ser de otra manera? Una buena finca no es solo un bonito paisaje. Es lucha por la ganancia y promesa de intereses, de lo que antes se llamaba "tener un porvenir", cosa que todos queremos para nuestros hijos. Pero en lo que se refiere al psicoanálisis ese porvenir lo veo, en estas condiciones, mas bien escaso.</w:t>
      </w:r>
    </w:p>
    <w:p>
      <w:pPr>
        <w:pStyle w:val="Normal"/>
        <w:rPr>
          <w:lang w:val="es-AR"/>
        </w:rPr>
      </w:pPr>
      <w:r>
        <w:rPr>
          <w:lang w:val="es-AR"/>
        </w:rPr>
        <w:t>Le contare, para terminar, un pequeño relato de Kafka que evocaba el año pasado, durante las jornadas de Bruselas. Se llama "El escudo de la ciudad". Trata de la construcción de la torre de Babel. La primera generación propone con entusiasmo construir una torre que llegue al cielo. La segunda concentra sus esfuerzos en instalarse en el lugar, construyendo hermosos barrios que luego se disputan entre ellos. La tercera generación, aunque reconoce la insensatez y el absurdo de la tarea de construir la torre, encuentra ya tales vínculos mutuos y tan fuertes que eso les impide dejar la ciudad. De esa manera, concluye Kafka, la ciudad se encamina hacia su aniquilamiento.</w:t>
      </w:r>
    </w:p>
    <w:p>
      <w:pPr>
        <w:pStyle w:val="Normal"/>
        <w:rPr>
          <w:lang w:val="es-AR"/>
        </w:rPr>
      </w:pPr>
      <w:r>
        <w:rPr>
          <w:lang w:val="es-AR"/>
        </w:rPr>
      </w:r>
    </w:p>
    <w:p>
      <w:pPr>
        <w:pStyle w:val="Normal"/>
        <w:rPr>
          <w:lang w:val="es-AR"/>
        </w:rPr>
      </w:pPr>
      <w:r>
        <w:rPr>
          <w:lang w:val="es-AR"/>
        </w:rPr>
        <w:t>¿Seremos tan insensatos de permanecer en la tarea absurda de construir una mítica Torre Mundial, en la que ya nadie cree, solo por la supuesta y perezosa comodidad del alojamiento?.</w:t>
      </w:r>
    </w:p>
    <w:p>
      <w:pPr>
        <w:pStyle w:val="Blockquote"/>
        <w:spacing w:before="0" w:after="0"/>
        <w:ind w:left="0" w:right="0" w:hanging="0"/>
        <w:rPr>
          <w:rFonts w:ascii="Arial" w:hAnsi="Arial" w:cs="Arial"/>
          <w:sz w:val="20"/>
        </w:rPr>
      </w:pPr>
      <w:r>
        <w:rPr>
          <w:rFonts w:cs="Arial" w:ascii="Arial" w:hAnsi="Arial"/>
          <w:sz w:val="20"/>
        </w:rPr>
        <w:t>Un saludo.</w:t>
      </w:r>
    </w:p>
    <w:p>
      <w:pPr>
        <w:pStyle w:val="Normal"/>
        <w:jc w:val="right"/>
        <w:rPr>
          <w:b/>
          <w:b/>
          <w:lang w:val="es-AR"/>
        </w:rPr>
      </w:pPr>
      <w:r>
        <w:rPr>
          <w:b/>
          <w:lang w:val="es-AR"/>
        </w:rPr>
        <w:t>Francisco Pereña, Madrid 25 de junio de 1998.</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El fracaso de las instituciones "psicoanalíticas"</w:t>
      </w:r>
    </w:p>
    <w:p>
      <w:pPr>
        <w:pStyle w:val="Normal"/>
        <w:jc w:val="center"/>
        <w:rPr>
          <w:b/>
          <w:b/>
          <w:lang w:val="es-AR"/>
        </w:rPr>
      </w:pPr>
      <w:r>
        <w:rPr>
          <w:b/>
          <w:lang w:val="es-AR"/>
        </w:rPr>
        <w:t>(Carta abierta a la red de foros)</w:t>
      </w:r>
    </w:p>
    <w:p>
      <w:pPr>
        <w:pStyle w:val="Normal"/>
        <w:jc w:val="center"/>
        <w:rPr>
          <w:b/>
          <w:b/>
          <w:sz w:val="24"/>
          <w:lang w:val="es-AR"/>
        </w:rPr>
      </w:pPr>
      <w:r>
        <w:rPr>
          <w:b/>
          <w:sz w:val="24"/>
          <w:lang w:val="es-AR"/>
        </w:rPr>
      </w:r>
    </w:p>
    <w:p>
      <w:pPr>
        <w:pStyle w:val="Normal"/>
        <w:jc w:val="center"/>
        <w:rPr>
          <w:sz w:val="24"/>
          <w:lang w:val="es-AR"/>
        </w:rPr>
      </w:pPr>
      <w:r>
        <w:rPr>
          <w:b/>
          <w:sz w:val="24"/>
          <w:lang w:val="es-AR"/>
        </w:rPr>
        <w:t>Michel Sauval</w:t>
      </w:r>
    </w:p>
    <w:p>
      <w:pPr>
        <w:pStyle w:val="Normal"/>
        <w:jc w:val="center"/>
        <w:rPr>
          <w:lang w:val="es-AR"/>
        </w:rPr>
      </w:pPr>
      <w:r>
        <w:rPr>
          <w:b/>
          <w:lang w:val="es-AR"/>
        </w:rPr>
        <w:t>25/11/98</w:t>
      </w:r>
    </w:p>
    <w:p>
      <w:pPr>
        <w:pStyle w:val="Blockquote"/>
        <w:spacing w:before="0" w:after="0"/>
        <w:ind w:left="0" w:right="0" w:hanging="0"/>
        <w:jc w:val="right"/>
        <w:rPr>
          <w:rFonts w:ascii="Arial" w:hAnsi="Arial" w:cs="Arial"/>
          <w:i/>
          <w:i/>
          <w:sz w:val="20"/>
        </w:rPr>
      </w:pPr>
      <w:r>
        <w:rPr>
          <w:rFonts w:cs="Arial" w:ascii="Arial" w:hAnsi="Arial"/>
          <w:i/>
          <w:sz w:val="20"/>
        </w:rPr>
        <w:t xml:space="preserve">"Nous entendons montrer en quoi </w:t>
      </w:r>
    </w:p>
    <w:p>
      <w:pPr>
        <w:pStyle w:val="Blockquote"/>
        <w:spacing w:before="0" w:after="0"/>
        <w:ind w:left="0" w:right="0" w:hanging="0"/>
        <w:jc w:val="right"/>
        <w:rPr>
          <w:rFonts w:ascii="Arial" w:hAnsi="Arial" w:cs="Arial"/>
          <w:i/>
          <w:i/>
          <w:sz w:val="20"/>
        </w:rPr>
      </w:pPr>
      <w:r>
        <w:rPr>
          <w:rFonts w:cs="Arial" w:ascii="Arial" w:hAnsi="Arial"/>
          <w:i/>
          <w:sz w:val="20"/>
        </w:rPr>
        <w:t xml:space="preserve">l' impuissance a soutenir authentiquement une praxis </w:t>
      </w:r>
    </w:p>
    <w:p>
      <w:pPr>
        <w:pStyle w:val="Blockquote"/>
        <w:spacing w:before="0" w:after="0"/>
        <w:ind w:left="0" w:right="0" w:hanging="0"/>
        <w:jc w:val="right"/>
        <w:rPr>
          <w:rFonts w:ascii="Arial" w:hAnsi="Arial" w:cs="Arial"/>
          <w:i/>
          <w:i/>
          <w:sz w:val="20"/>
        </w:rPr>
      </w:pPr>
      <w:r>
        <w:rPr>
          <w:rFonts w:cs="Arial" w:ascii="Arial" w:hAnsi="Arial"/>
          <w:i/>
          <w:sz w:val="20"/>
        </w:rPr>
        <w:t xml:space="preserve">se rabat, comme il est en l' histoire des hommes commun, </w:t>
      </w:r>
    </w:p>
    <w:p>
      <w:pPr>
        <w:pStyle w:val="Blockquote"/>
        <w:spacing w:before="0" w:after="0"/>
        <w:ind w:left="0" w:right="0" w:hanging="0"/>
        <w:jc w:val="right"/>
        <w:rPr>
          <w:rFonts w:ascii="Arial" w:hAnsi="Arial" w:cs="Arial"/>
          <w:i/>
          <w:i/>
          <w:sz w:val="20"/>
        </w:rPr>
      </w:pPr>
      <w:r>
        <w:rPr>
          <w:rFonts w:cs="Arial" w:ascii="Arial" w:hAnsi="Arial"/>
          <w:i/>
          <w:sz w:val="20"/>
        </w:rPr>
        <w:t>sur l' exercice d' un pouvoir"</w:t>
      </w:r>
    </w:p>
    <w:p>
      <w:pPr>
        <w:pStyle w:val="Blockquote"/>
        <w:spacing w:before="0" w:after="0"/>
        <w:ind w:left="0" w:right="0" w:hanging="0"/>
        <w:jc w:val="right"/>
        <w:rPr>
          <w:rFonts w:ascii="Arial" w:hAnsi="Arial" w:cs="Arial"/>
          <w:sz w:val="20"/>
        </w:rPr>
      </w:pPr>
      <w:r>
        <w:rPr>
          <w:rFonts w:cs="Arial" w:ascii="Arial" w:hAnsi="Arial"/>
          <w:sz w:val="20"/>
        </w:rPr>
        <w:t>J. Lacan</w:t>
      </w:r>
    </w:p>
    <w:p>
      <w:pPr>
        <w:pStyle w:val="Blockquote"/>
        <w:spacing w:before="0" w:after="0"/>
        <w:ind w:left="0" w:right="0" w:hanging="0"/>
        <w:rPr>
          <w:rFonts w:ascii="Arial" w:hAnsi="Arial" w:cs="Arial"/>
          <w:b/>
          <w:b/>
          <w:sz w:val="20"/>
        </w:rPr>
      </w:pPr>
      <w:r>
        <w:rPr>
          <w:rFonts w:cs="Arial" w:ascii="Arial" w:hAnsi="Arial"/>
          <w:b/>
          <w:sz w:val="20"/>
        </w:rPr>
        <w:t>1 - Miller, la AMP y Lacan</w:t>
      </w:r>
    </w:p>
    <w:p>
      <w:pPr>
        <w:pStyle w:val="Blockquote"/>
        <w:spacing w:before="0" w:after="0"/>
        <w:ind w:left="0" w:right="0" w:hanging="0"/>
        <w:rPr>
          <w:rFonts w:ascii="Arial" w:hAnsi="Arial" w:cs="Arial"/>
          <w:b/>
          <w:b/>
          <w:sz w:val="20"/>
        </w:rPr>
      </w:pPr>
      <w:r>
        <w:rPr>
          <w:rFonts w:cs="Arial" w:ascii="Arial" w:hAnsi="Arial"/>
          <w:b/>
          <w:sz w:val="20"/>
        </w:rPr>
      </w:r>
    </w:p>
    <w:p>
      <w:pPr>
        <w:pStyle w:val="Blockquote"/>
        <w:spacing w:before="0" w:after="0"/>
        <w:ind w:left="0" w:right="0" w:hanging="0"/>
        <w:rPr>
          <w:rFonts w:ascii="Arial" w:hAnsi="Arial" w:cs="Arial"/>
          <w:sz w:val="20"/>
        </w:rPr>
      </w:pPr>
      <w:r>
        <w:rPr>
          <w:rFonts w:cs="Arial" w:ascii="Arial" w:hAnsi="Arial"/>
          <w:sz w:val="20"/>
        </w:rPr>
        <w:t>Quisiera comenzar por el repaso de algunas referencias.</w:t>
      </w:r>
    </w:p>
    <w:p>
      <w:pPr>
        <w:pStyle w:val="Blockquote"/>
        <w:spacing w:before="0" w:after="0"/>
        <w:ind w:left="0" w:right="0" w:hanging="0"/>
        <w:rPr/>
      </w:pPr>
      <w:r>
        <w:rPr>
          <w:rFonts w:cs="Arial" w:ascii="Arial" w:hAnsi="Arial"/>
          <w:sz w:val="20"/>
        </w:rPr>
        <w:t>Hay un punto que señala C. Soler en su intervención en el forum del 1° de octubre del 98 que creo que sería importante atender: "</w:t>
      </w:r>
      <w:r>
        <w:rPr>
          <w:rFonts w:cs="Arial" w:ascii="Arial" w:hAnsi="Arial"/>
          <w:i/>
          <w:sz w:val="20"/>
        </w:rPr>
        <w:t>el problema que nuestra Escuela debe resolver es un problema que todas las instituciones analíticas tienen que resolver. Este problema sostiene, para decirlo del modo mas simple, en la tensión entre el discurso del amo y el discurso analítico. No hay agrupamiento humano que no esté estructurado por el discurso del amo</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oy a retomar en detalle estas consideraciones, pero primero quisiera contextualizarlas recordando que a esta instancia se llega luego de una secuencia que podría radiografiar con otras dos referencia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Poco tiempo antes, en la carta del 20 de junio del 98 (esa misma que marca el punto de ruptura, al menos si tenemos en vista la respuesta que generó en Miller: "</w:t>
      </w:r>
      <w:r>
        <w:rPr>
          <w:rFonts w:cs="Arial" w:ascii="Arial" w:hAnsi="Arial"/>
          <w:i/>
          <w:sz w:val="20"/>
        </w:rPr>
        <w:t>no hay mas espacio transicional, la dialéctica ha entrado en su momento maniqueo: si o no</w:t>
      </w:r>
      <w:r>
        <w:rPr>
          <w:rFonts w:cs="Arial" w:ascii="Arial" w:hAnsi="Arial"/>
          <w:sz w:val="20"/>
        </w:rPr>
        <w:t>"), C. Soler insistía en subrayar respecto de ese mismo Miller que "</w:t>
      </w:r>
      <w:r>
        <w:rPr>
          <w:rFonts w:cs="Arial" w:ascii="Arial" w:hAnsi="Arial"/>
          <w:i/>
          <w:sz w:val="20"/>
        </w:rPr>
        <w:t>la AMP no hubiese podido construirse sin Usted y que ella tiene aún necesidad de Usted y que ese aún es sin duda para siempre. Ahí, yo podría decirle como Diderot:' Haga que ese para siempre dure mucho tiempo'</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ntre esa carta y el forum, en su "autopsia de un relato", la apreciación de Miller adquiere otros tonos: "</w:t>
      </w:r>
      <w:r>
        <w:rPr>
          <w:rFonts w:cs="Arial" w:ascii="Arial" w:hAnsi="Arial"/>
          <w:i/>
          <w:sz w:val="20"/>
        </w:rPr>
        <w:t>viperino, insostenible y además ... anticuado</w:t>
      </w:r>
      <w:r>
        <w:rPr>
          <w:rFonts w:cs="Arial" w:ascii="Arial" w:hAnsi="Arial"/>
          <w:sz w:val="20"/>
        </w:rPr>
        <w:t>", lo cita con "</w:t>
      </w:r>
      <w:r>
        <w:rPr>
          <w:rFonts w:cs="Arial" w:ascii="Arial" w:hAnsi="Arial"/>
          <w:i/>
          <w:sz w:val="20"/>
        </w:rPr>
        <w:t>asco</w:t>
      </w:r>
      <w:r>
        <w:rPr>
          <w:rFonts w:cs="Arial" w:ascii="Arial" w:hAnsi="Arial"/>
          <w:sz w:val="20"/>
        </w:rPr>
        <w:t>", considera que dice sandeces y que utiliza "</w:t>
      </w:r>
      <w:r>
        <w:rPr>
          <w:rFonts w:cs="Arial" w:ascii="Arial" w:hAnsi="Arial"/>
          <w:i/>
          <w:sz w:val="20"/>
        </w:rPr>
        <w:t>el vocabulario de la peor política</w:t>
      </w:r>
      <w:r>
        <w:rPr>
          <w:rFonts w:cs="Arial" w:ascii="Arial" w:hAnsi="Arial"/>
          <w:sz w:val="20"/>
        </w:rPr>
        <w:t>", etc.</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En la intervención en el forum de octubre C. Soler intenta avanzar en la tarea de dar una explicación a la pregunta que aqueja a aquellos que prefirieron permanecer hasta tan tarde en la AMP, aquellos que como ella se preguntan: </w:t>
      </w:r>
      <w:r>
        <w:rPr>
          <w:rFonts w:cs="Arial" w:ascii="Arial" w:hAnsi="Arial"/>
          <w:i/>
          <w:sz w:val="20"/>
        </w:rPr>
        <w:t>"¿Pero como ha podido producirse esto,</w:t>
      </w:r>
      <w:r>
        <w:rPr>
          <w:rFonts w:cs="Arial" w:ascii="Arial" w:hAnsi="Arial"/>
          <w:b/>
          <w:i/>
          <w:sz w:val="20"/>
        </w:rPr>
        <w:t xml:space="preserve"> este desastre</w:t>
      </w:r>
      <w:r>
        <w:rPr>
          <w:rFonts w:cs="Arial" w:ascii="Arial" w:hAnsi="Arial"/>
          <w:i/>
          <w:sz w:val="20"/>
        </w:rPr>
        <w:t xml:space="preserve">?" </w:t>
      </w:r>
      <w:r>
        <w:rPr>
          <w:rFonts w:cs="Arial" w:ascii="Arial" w:hAnsi="Arial"/>
          <w:sz w:val="20"/>
        </w:rPr>
        <w:t>(subrayado mío)</w:t>
      </w:r>
      <w:r>
        <w:rPr>
          <w:rFonts w:cs="Arial" w:ascii="Arial" w:hAnsi="Arial"/>
          <w:i/>
          <w:sz w:val="20"/>
        </w:rPr>
        <w:t>.</w:t>
      </w:r>
    </w:p>
    <w:p>
      <w:pPr>
        <w:pStyle w:val="Blockquote"/>
        <w:spacing w:before="0" w:after="0"/>
        <w:ind w:left="0" w:right="0" w:hanging="0"/>
        <w:rPr>
          <w:rFonts w:ascii="Arial" w:hAnsi="Arial" w:cs="Arial"/>
          <w:i/>
          <w:i/>
          <w:sz w:val="20"/>
        </w:rPr>
      </w:pPr>
      <w:r>
        <w:rPr>
          <w:rFonts w:cs="Arial" w:ascii="Arial" w:hAnsi="Arial"/>
          <w:i/>
          <w:sz w:val="20"/>
        </w:rPr>
      </w:r>
    </w:p>
    <w:p>
      <w:pPr>
        <w:pStyle w:val="Blockquote"/>
        <w:spacing w:before="0" w:after="0"/>
        <w:ind w:left="0" w:right="0" w:hanging="0"/>
        <w:rPr/>
      </w:pPr>
      <w:r>
        <w:rPr>
          <w:rFonts w:cs="Arial" w:ascii="Arial" w:hAnsi="Arial"/>
          <w:sz w:val="20"/>
        </w:rPr>
        <w:t>La novedad en esta intervención, podríamos decir, consiste en pasar a historizar las mismas contradicciones ya desarrolladas en aquella carta del 20 de junio del 98 entre el Uno y lo múltiple, ordenándolas a partir de las relaciones entre la ECF y el Campo Freudiano, y ubicando el punto de viraje 3 años atrás, luego de la creación de las nuevas escuelas, creación "instigada" por el Campo Freudiano (el cual respondía en principio a una lógica diferente de la ECF), lo que habría producido "el salto cualitativo" por el cual, "</w:t>
      </w:r>
      <w:r>
        <w:rPr>
          <w:rFonts w:cs="Arial" w:ascii="Arial" w:hAnsi="Arial"/>
          <w:i/>
          <w:sz w:val="20"/>
        </w:rPr>
        <w:t>con la AMP se pasa a una estructura totalmente diferente, una estructura de inclusión</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a historización no deja de ser un paso importante. </w:t>
      </w:r>
    </w:p>
    <w:p>
      <w:pPr>
        <w:pStyle w:val="Blockquote"/>
        <w:spacing w:before="0" w:after="0"/>
        <w:ind w:left="0" w:right="0" w:hanging="0"/>
        <w:rPr>
          <w:rFonts w:ascii="Arial" w:hAnsi="Arial" w:cs="Arial"/>
          <w:sz w:val="20"/>
        </w:rPr>
      </w:pPr>
      <w:r>
        <w:rPr>
          <w:rFonts w:cs="Arial" w:ascii="Arial" w:hAnsi="Arial"/>
          <w:sz w:val="20"/>
        </w:rPr>
        <w:t>En efecto, aún son muchos los que insisten en pensar que todo comienza recién ahora, lo cual les permite evitar asumir las responsabilidades que a cada uno le incumbe en lo que ha pasado.</w:t>
      </w:r>
    </w:p>
    <w:p>
      <w:pPr>
        <w:pStyle w:val="Blockquote"/>
        <w:spacing w:before="0" w:after="0"/>
        <w:ind w:left="0" w:right="0" w:hanging="0"/>
        <w:rPr>
          <w:rFonts w:ascii="Arial" w:hAnsi="Arial" w:cs="Arial"/>
          <w:sz w:val="20"/>
        </w:rPr>
      </w:pPr>
      <w:r>
        <w:rPr>
          <w:rFonts w:cs="Arial" w:ascii="Arial" w:hAnsi="Arial"/>
          <w:sz w:val="20"/>
        </w:rPr>
        <w:t>Miller, lo mismo que cualquier otro, solo podría ocupar el lugar que otros han aceptado otorgarle. Mas aún, no solo ha sido necesario que muchos aceptaran darle ese lugar, le brindaran su asentimiento, también ha sido necesario que muchos fueran activos en la construcción de ese lugar. Y muchos de los que hoy critican ciertas actitudes y manejos no se han privado de ejercerlos ellos mismos respecto de quienes denunciaron lo mismo que ellos ahora en varios momentos muy anteriores a la presente cr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Con esto no se trata de reclamar un "mea culpa" por el "mea culpa" en sí, o reclamar las disculpas que mas de uno, aunque mas no fuese por cortesía, adeuda por sus actitudes (así sea por omisión) respecto de previas "disidencias" que ha habido en el ámbito del Campo Freudiano. </w:t>
      </w:r>
    </w:p>
    <w:p>
      <w:pPr>
        <w:pStyle w:val="Blockquote"/>
        <w:spacing w:before="0" w:after="0"/>
        <w:ind w:left="0" w:right="0" w:hanging="0"/>
        <w:rPr/>
      </w:pPr>
      <w:r>
        <w:rPr>
          <w:rFonts w:cs="Arial" w:ascii="Arial" w:hAnsi="Arial"/>
          <w:sz w:val="20"/>
        </w:rPr>
        <w:t xml:space="preserve">Lo importante de esto es que </w:t>
      </w:r>
      <w:r>
        <w:rPr>
          <w:rFonts w:cs="Arial" w:ascii="Arial" w:hAnsi="Arial"/>
          <w:b/>
          <w:sz w:val="20"/>
        </w:rPr>
        <w:t>no es posible sacar enseñanza alguna de lo ha ocurrido si no es como enseñanza sobre los propios errores</w:t>
      </w:r>
      <w:r>
        <w:rPr>
          <w:rFonts w:cs="Arial" w:ascii="Arial" w:hAnsi="Arial"/>
          <w:sz w:val="20"/>
        </w:rPr>
        <w:t>. No hay enseñanza posible si reducimos el problema según el tradicional clivaje que imputa lo "malo" al otr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eamos los alcances y límites asociados a la historización.</w:t>
      </w:r>
    </w:p>
    <w:p>
      <w:pPr>
        <w:pStyle w:val="Blockquote"/>
        <w:spacing w:before="0" w:after="0"/>
        <w:ind w:left="0" w:right="0" w:hanging="0"/>
        <w:rPr/>
      </w:pPr>
      <w:r>
        <w:rPr>
          <w:rFonts w:cs="Arial" w:ascii="Arial" w:hAnsi="Arial"/>
          <w:sz w:val="20"/>
        </w:rPr>
        <w:t>Recuerdo que cuando yo mismo rompí con el Campo Freudiano, justo antes de la creación de la EOL (es decir, a fines del 91), y justamente con motivo de la creación de la EOL (esa misma escuela en cuyo nombre se inscribió esa palabra "orientación" que tantas discusiones recién ahora genera), varios colegas que se sumaban alegremente a esta nueva "</w:t>
      </w:r>
      <w:r>
        <w:rPr>
          <w:rFonts w:cs="Arial" w:ascii="Arial" w:hAnsi="Arial"/>
          <w:b/>
          <w:sz w:val="20"/>
        </w:rPr>
        <w:t>empresa"</w:t>
      </w:r>
      <w:r>
        <w:rPr>
          <w:rFonts w:cs="Arial" w:ascii="Arial" w:hAnsi="Arial"/>
          <w:sz w:val="20"/>
        </w:rPr>
        <w:t xml:space="preserve">, me respondían/preguntaban: "¿cómo y desde cuando Miller ha cambiado de la función de guía a la función de obstáculo?" (pregunta que supongo que le habrá hecho mas de uno de los que han permanecido en la AMP a los actuales disidentes). En cierto sentido tenían razón de hacerme esa pregunta dado que hasta ese momento yo me había reconocido parte del Campo Freudiano y era co-fundador del "Ateneo Freudiano de La Plata", una de las dos instituciones que se reclamaban del Campo Freudiano, en esa época, en la ciudad de La Plata, dónde yo residía para ese entonce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Cuando uno se separa de una institución (a diferencia de cuando uno critica una institución a la que nunca perteneció), no solo tiene que explicar porque se va, también tiene que explicar porqué ha estado ahí y qué ha estado haciendo ahí. Y por lo tanto se plantea la pregunta de precisar el punto de viraje o inflexión a partir del cual las razones de la decisión de no estar priman sobre las razones de la decisión de estar (teniendo presente que el momento de concluir no coincide con el tiempo de comprender). Lo cual implicará que muchos de sus actos no solo quedarán definidos por las intenciones y razones de la entrada (que se supone que son las "buenas"), sino también por aquello mismo que funda las razones de la salida. Es decir que la crítica a la institución, implicada lógicamente en las razones de la salida, difícilmente no alcance al menos a parte de los propios act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olviendo al momento de mi ruptura con el CF y la AMP, y a la pregunta por ese "¿desde cuando?", en un primer momento solo podía responder que no lo sabía, pero que se me hacía claro, en ese momento, el manejo de amo de Miller y la situación de vergonzante obsecuencia y sumisión en que se ubicaban todos aquellos (incluidos la inmensa mayoría de los "popes" del psicoanálisis lacaniano argentino enrolado en el CF) que optaban por seguirlo, y que una situación así no podía ser la vía del psicoanál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Me tomó un año de trabajo, en un seminario que yo dictaba en La Plata y que me sirvió de espacio de reflexión, poder precisar una primera respuesta a esa pregunta. </w:t>
      </w:r>
    </w:p>
    <w:p>
      <w:pPr>
        <w:pStyle w:val="Blockquote"/>
        <w:spacing w:before="0" w:after="0"/>
        <w:ind w:left="0" w:right="0" w:hanging="0"/>
        <w:rPr/>
      </w:pPr>
      <w:r>
        <w:rPr>
          <w:rFonts w:cs="Arial" w:ascii="Arial" w:hAnsi="Arial"/>
          <w:sz w:val="20"/>
        </w:rPr>
        <w:t>Yo también me orienté inicialmente hacia el problema de las relaciones entre el Uno y lo múltiple (siguiendo los consejos de Lacan, me interné en el Parménides de Platón) tomando en cuenta las definiciones que daba Miller en ese entonces sobre el "deseo del analista" y su "evaluación" en el dispositivo del pase, y creí poder ubicar como punto de viraje el seminario "</w:t>
      </w:r>
      <w:r>
        <w:rPr>
          <w:rFonts w:cs="Arial" w:ascii="Arial" w:hAnsi="Arial"/>
          <w:i/>
          <w:sz w:val="20"/>
        </w:rPr>
        <w:t>Ce qui fait insigne</w:t>
      </w:r>
      <w:r>
        <w:rPr>
          <w:rFonts w:cs="Arial" w:ascii="Arial" w:hAnsi="Arial"/>
          <w:sz w:val="20"/>
        </w:rPr>
        <w:t>" (las clases principales de mi seminario sobre el Parménides los y artículos subsiguientes han sido publicados en la revista Acheronta - http://psiconet.com/acheronta).</w:t>
      </w:r>
    </w:p>
    <w:p>
      <w:pPr>
        <w:pStyle w:val="Blockquote"/>
        <w:spacing w:before="0" w:after="0"/>
        <w:ind w:left="0" w:right="0" w:hanging="0"/>
        <w:rPr>
          <w:rFonts w:ascii="Arial" w:hAnsi="Arial" w:cs="Arial"/>
          <w:sz w:val="20"/>
        </w:rPr>
      </w:pPr>
      <w:r>
        <w:rPr>
          <w:rFonts w:cs="Arial" w:ascii="Arial" w:hAnsi="Arial"/>
          <w:sz w:val="20"/>
        </w:rPr>
        <w:t xml:space="preserve">Institucionalmente, todo esto no dio para gran cosa. Quienes rompimos en ese entonces con Miller, sin haber formado parte ni adherir posteriormente al movimiento lacanoamericano (hoy Convergencia), al menos en la Argentina, quedamos muy aislados. Nos quedaba la opción de acercarnos a la SABA residual de D. Rabinovich. Alguna ilusión tuve al respecto durante el breve tiempo en que fue presidida por Mario Fichman. Pero la temprana muerte de este excelente psicoanalista hizo inevitable la "débacle" que se venía gestando en su seno desde la fundación de la EOL. Así que debo confesar que el retomar este tipo de discusiones, después de tantos años, no deja de producirme la sensación de provenir de una larga travesía del desierto. Espero que todo esto no sea solo un espejism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Con esto lo que quiero subrayar es que el tono crítico de esta carta solo hace al rigor con el que creo que hay que abordar el debate sobre la crisis de la AMP pues el mismo tiene relevancia para todos los psicoanalistas, cualquiera sea su actual situación institucional. </w:t>
      </w:r>
    </w:p>
    <w:p>
      <w:pPr>
        <w:pStyle w:val="Blockquote"/>
        <w:spacing w:before="0" w:after="0"/>
        <w:ind w:left="0" w:right="0" w:hanging="0"/>
        <w:rPr>
          <w:rFonts w:ascii="Arial" w:hAnsi="Arial" w:cs="Arial"/>
          <w:sz w:val="20"/>
        </w:rPr>
      </w:pPr>
      <w:r>
        <w:rPr>
          <w:rFonts w:cs="Arial" w:ascii="Arial" w:hAnsi="Arial"/>
          <w:sz w:val="20"/>
        </w:rPr>
        <w:t>En otras palabras, no escribo desde "afuera", me incluyo en el debate, si es que me lo permiten.</w:t>
      </w:r>
    </w:p>
    <w:p>
      <w:pPr>
        <w:pStyle w:val="Blockquote"/>
        <w:spacing w:before="0" w:after="0"/>
        <w:ind w:left="0" w:right="0" w:hanging="0"/>
        <w:rPr>
          <w:rFonts w:ascii="Arial" w:hAnsi="Arial" w:cs="Arial"/>
          <w:sz w:val="20"/>
        </w:rPr>
      </w:pPr>
      <w:r>
        <w:rPr>
          <w:rFonts w:cs="Arial" w:ascii="Arial" w:hAnsi="Arial"/>
          <w:sz w:val="20"/>
        </w:rPr>
        <w:t xml:space="preserve">Volviendo entonces al punto de la historización, todos sabemos que es el primer recurso con el cual muchas veces intentamos salir de la situación de estupor en que nos coloca la caída de un velo, por no decir nuestra propia caída, como objeto, de cierta escena. Mas aún, este recurso se vuelve tanto más necesario cuanto mas implicado se ha estado en el proceso respecto del cual algo se ha quebrad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n ese sentido, hay un punto que se repite bastante a menudo en las cartas y documentos que circulan por la red de foros, y que testimonia, creo, de la situación o grado de implicación de cada cual respecto de la crisis que se ha desarrollado en torno a Miller y la AMP. El mismo se expresa en términos de las "deudas" o "reconocimientos " que cada cual se ve obligado a tributarle a Miller.</w:t>
      </w:r>
    </w:p>
    <w:p>
      <w:pPr>
        <w:pStyle w:val="Blockquote"/>
        <w:spacing w:before="0" w:after="0"/>
        <w:ind w:left="0" w:right="0" w:hanging="0"/>
        <w:rPr>
          <w:rFonts w:ascii="Arial" w:hAnsi="Arial" w:cs="Arial"/>
          <w:sz w:val="20"/>
        </w:rPr>
      </w:pPr>
      <w:r>
        <w:rPr>
          <w:rFonts w:cs="Arial" w:ascii="Arial" w:hAnsi="Arial"/>
          <w:sz w:val="20"/>
        </w:rPr>
        <w:t>En efecto, ejemplos como el del fragmento que seleccioné de la carta de C. Soler del 20 de junio los encontraremos en numerosas otras cartas y documentos de otros tantos psicoanalistas que participan de esta red de foros (en particular retomaré en detalle, mas adelante, el "reconocimiento" que le otorga S. André a Miller en cuanto a elevar la noción de escuela al nivel del concepto).</w:t>
      </w:r>
    </w:p>
    <w:p>
      <w:pPr>
        <w:pStyle w:val="Blockquote"/>
        <w:spacing w:before="0" w:after="0"/>
        <w:ind w:left="0" w:right="0" w:hanging="0"/>
        <w:rPr>
          <w:rFonts w:ascii="Arial" w:hAnsi="Arial" w:cs="Arial"/>
          <w:sz w:val="20"/>
        </w:rPr>
      </w:pPr>
      <w:r>
        <w:rPr>
          <w:rFonts w:cs="Arial" w:ascii="Arial" w:hAnsi="Arial"/>
          <w:sz w:val="20"/>
        </w:rPr>
        <w:t>Estos "reconocimientos" y tributos se acomodan bien con el nivel de reflexión propio de la historización pues si lo que hay que empezar a hacer es a repartir de un lado y del otro lo "bueno" y lo "malo" (como de hecho lo exige cualquier situación de ruptura en la que se mantengan "reconocimientos" o "deudas"), entonces una opción inmediata es transformar esto en un antes y despué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l resultado de esto es mantener o rescatar a un Miller "bueno", en contraposición con el Miller "malo" de ahora. O más generalmente, rescatar o bien una parte de la historia de la ECF, o del CF, o de la AMP, o de la institución que sea, respecto de la otra parte de la historia de la misma, sobre la que se imponen las críticas. Supongo que no será necesario dar demasiadas explicaciones para percibir que este tipo de mecanismos solo apuntan a rescatarnos a nosotros mismos aunque sea en parte, acotar de alguna manera nuestra propia implicación y nuestras propias responsabilidades.</w:t>
      </w:r>
    </w:p>
    <w:p>
      <w:pPr>
        <w:pStyle w:val="Blockquote"/>
        <w:spacing w:before="0" w:after="0"/>
        <w:ind w:left="0" w:right="0" w:hanging="0"/>
        <w:rPr>
          <w:rFonts w:ascii="Arial" w:hAnsi="Arial" w:cs="Arial"/>
          <w:sz w:val="20"/>
        </w:rPr>
      </w:pPr>
      <w:r>
        <w:rPr>
          <w:rFonts w:cs="Arial" w:ascii="Arial" w:hAnsi="Arial"/>
          <w:sz w:val="20"/>
        </w:rPr>
        <w:t xml:space="preserve">Supongo que coincidirán conmigo si planteo que este proceso o secuencia en el abordaje del balance de la crisis y la experiencia de la AMP en poco se distingue de lo que sería el comienzo de un análisis. </w:t>
      </w:r>
    </w:p>
    <w:p>
      <w:pPr>
        <w:pStyle w:val="Blockquote"/>
        <w:spacing w:before="0" w:after="0"/>
        <w:ind w:left="0" w:right="0" w:hanging="0"/>
        <w:rPr>
          <w:rFonts w:ascii="Arial" w:hAnsi="Arial" w:cs="Arial"/>
          <w:sz w:val="20"/>
        </w:rPr>
      </w:pPr>
      <w:r>
        <w:rPr>
          <w:rFonts w:cs="Arial" w:ascii="Arial" w:hAnsi="Arial"/>
          <w:sz w:val="20"/>
        </w:rPr>
        <w:t>Coincidiremos supongo en que la historia, la novela familiar y el Edipo son pasos ineludibles en todo análisis, pero también sabemos que un análisis no se resuelve sino al nivel de la estructura.</w:t>
      </w:r>
    </w:p>
    <w:p>
      <w:pPr>
        <w:pStyle w:val="Blockquote"/>
        <w:spacing w:before="0" w:after="0"/>
        <w:ind w:left="0" w:right="0" w:hanging="0"/>
        <w:rPr>
          <w:rFonts w:ascii="Arial" w:hAnsi="Arial" w:cs="Arial"/>
          <w:sz w:val="20"/>
        </w:rPr>
      </w:pPr>
      <w:r>
        <w:rPr>
          <w:rFonts w:cs="Arial" w:ascii="Arial" w:hAnsi="Arial"/>
          <w:sz w:val="20"/>
        </w:rPr>
        <w:t>Por lo tanto, invirtiendo el juego de esta analogía, se desprende que, respecto de esta crisis institucional, lo que debemos alcanzar es el nivel de un análisis estructural de las lógicas y legalidades que han estado en juego en la misma, mas allá de los clivajes entre los antes y después, es decir, lo "bueno" y lo "mal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Es en sentido que subrayo que </w:t>
      </w:r>
      <w:r>
        <w:rPr>
          <w:rFonts w:cs="Arial" w:ascii="Arial" w:hAnsi="Arial"/>
          <w:b/>
          <w:sz w:val="20"/>
        </w:rPr>
        <w:t>toda idea de "deuda" para con Miller</w:t>
      </w:r>
      <w:r>
        <w:rPr>
          <w:rFonts w:cs="Arial" w:ascii="Arial" w:hAnsi="Arial"/>
          <w:sz w:val="20"/>
        </w:rPr>
        <w:t xml:space="preserve"> (lo mismo que todo tipo de reacción contraria: odio, ridiculización, etc.) es un obstáculo en la clarificación de las ideas pues </w:t>
      </w:r>
      <w:r>
        <w:rPr>
          <w:rFonts w:cs="Arial" w:ascii="Arial" w:hAnsi="Arial"/>
          <w:b/>
          <w:sz w:val="20"/>
        </w:rPr>
        <w:t>nos mantiene, respecto del problema, al nivel de una relación al padre</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Deuda", si podemos llamarlo así, es lo que podemos tener respecto de aquellos que han inventado algo. A Freud le "debemos" la invención del psicoanálisis. A Lacan le "debemos" la invención del objeto a (según él mismo lo reconociera).</w:t>
      </w:r>
    </w:p>
    <w:p>
      <w:pPr>
        <w:pStyle w:val="Blockquote"/>
        <w:spacing w:before="0" w:after="0"/>
        <w:ind w:left="0" w:right="0" w:hanging="0"/>
        <w:rPr>
          <w:rFonts w:ascii="Arial" w:hAnsi="Arial" w:cs="Arial"/>
          <w:sz w:val="20"/>
        </w:rPr>
      </w:pPr>
      <w:r>
        <w:rPr>
          <w:rFonts w:cs="Arial" w:ascii="Arial" w:hAnsi="Arial"/>
          <w:sz w:val="20"/>
        </w:rPr>
        <w:t>Si algo le "debemos" a Miller, es tan solo la AMP. Es cierto que no es poco, pero como veremos, amén de ser ella uno de los principales obstáculos para el psicoanálisis, jamás podría alcanzar el estatuto de "invención": montar una "empresa", por exitosa que la misma sea, nunca fue algo considerado como registrable en el rubro de la invención.</w:t>
      </w:r>
    </w:p>
    <w:p>
      <w:pPr>
        <w:pStyle w:val="Blockquote"/>
        <w:spacing w:before="0" w:after="0"/>
        <w:ind w:left="0" w:right="0" w:hanging="0"/>
        <w:rPr>
          <w:rFonts w:ascii="Arial" w:hAnsi="Arial" w:cs="Arial"/>
          <w:sz w:val="20"/>
        </w:rPr>
      </w:pPr>
      <w:r>
        <w:rPr>
          <w:rFonts w:cs="Arial" w:ascii="Arial" w:hAnsi="Arial"/>
          <w:sz w:val="20"/>
        </w:rPr>
        <w:t>Personalmente, en tanto no pude desatarme del "reconocimiento" que pensaba debía otorgar por lo "útil" que me habrían resultado los seminarios de Miller, no pude salir de la dicotomía de lo "bueno" y lo "malo" (el "bueno" de Miller que me había "servido" para leer a Lacan, y el "malo" de Miller que manipulaba a la EOL en función de sus intereses comerciales) y de las impasses para poder ordenar esta dicotomía en el tiempo como un antes y un despué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 pesar de lo obvio que ahora me resulta, no me fue fácil percibir que la idea de que sin Miller no podríamos haber leído a Lacan es una idea propiamente infantil. Y que pedirle que siga siendo tan "bueno" como cuando supuestamente nos "enseñaba" a "leer a Lacan" es mantenerse en esa actitud infantil. Estas son las conclusiones que pude extraer recién en una segunda instancia, a posteriori de mis reflexiones sobre las relaciones entre lo Uno y lo múltiple, que tan inútiles fueron al nivel de lo institucional, pero que, en cambio, tan fundamentales me resultaron para repensar, en ese segundo tiempo, mi propia relación con los textos de Lacan y, coincidentemente, mi experiencia clínica. Esto, en el siguiente sentido.</w:t>
      </w:r>
    </w:p>
    <w:p>
      <w:pPr>
        <w:pStyle w:val="Blockquote"/>
        <w:spacing w:before="0" w:after="0"/>
        <w:ind w:left="0" w:right="0" w:hanging="0"/>
        <w:rPr>
          <w:rFonts w:ascii="Arial" w:hAnsi="Arial" w:cs="Arial"/>
          <w:sz w:val="20"/>
        </w:rPr>
      </w:pPr>
      <w:r>
        <w:rPr>
          <w:rFonts w:cs="Arial" w:ascii="Arial" w:hAnsi="Arial"/>
          <w:sz w:val="20"/>
        </w:rPr>
        <w:t>Ahora creo que esa "dependencia" (al menos la que yo tuve durante varios años) respecto de Miller para leer a Lacan da cuenta de una relación desviada con el propio texto de Lacan. En efecto, asignarle ese tipo de reconocimiento o función de guía a Miller implica asignarle al texto de Lacan el estatuto de palabra revelada (para el caso, revelada por Miller).</w:t>
      </w:r>
    </w:p>
    <w:p>
      <w:pPr>
        <w:pStyle w:val="Blockquote"/>
        <w:spacing w:before="0" w:after="0"/>
        <w:ind w:left="0" w:right="0" w:hanging="0"/>
        <w:rPr/>
      </w:pPr>
      <w:r>
        <w:rPr>
          <w:rFonts w:cs="Arial" w:ascii="Arial" w:hAnsi="Arial"/>
          <w:sz w:val="20"/>
        </w:rPr>
        <w:t>Recuerdo casi de memoria un fragmento de "La cosa freudiana" donde Lacan pondera la "disciplina del comentario", "</w:t>
      </w:r>
      <w:r>
        <w:rPr>
          <w:rFonts w:cs="Arial" w:ascii="Arial" w:hAnsi="Arial"/>
          <w:i/>
          <w:sz w:val="20"/>
        </w:rPr>
        <w:t>no solo para volver a situar una palabra en el contexto de su tiempo, sino para medir si la respuesta que aporta a las preguntas que plantea ha sido o no rebasada por la respuesta que se encuentra en ella a las preguntas de lo actual</w:t>
      </w:r>
      <w:r>
        <w:rPr>
          <w:rFonts w:cs="Arial" w:ascii="Arial" w:hAnsi="Arial"/>
          <w:sz w:val="20"/>
        </w:rPr>
        <w:t>".</w:t>
      </w:r>
    </w:p>
    <w:p>
      <w:pPr>
        <w:pStyle w:val="Blockquote"/>
        <w:spacing w:before="0" w:after="0"/>
        <w:ind w:left="0" w:right="0" w:hanging="0"/>
        <w:rPr/>
      </w:pPr>
      <w:r>
        <w:rPr>
          <w:rFonts w:cs="Arial" w:ascii="Arial" w:hAnsi="Arial"/>
          <w:sz w:val="20"/>
        </w:rPr>
        <w:t>Creo que una de las principales dificultades que siempre ha habido con los textos de Lacan radica en la pobreza de las "</w:t>
      </w:r>
      <w:r>
        <w:rPr>
          <w:rFonts w:cs="Arial" w:ascii="Arial" w:hAnsi="Arial"/>
          <w:i/>
          <w:sz w:val="20"/>
        </w:rPr>
        <w:t>preguntas de lo actual</w:t>
      </w:r>
      <w:r>
        <w:rPr>
          <w:rFonts w:cs="Arial" w:ascii="Arial" w:hAnsi="Arial"/>
          <w:sz w:val="20"/>
        </w:rPr>
        <w:t>" con las que durante mucho tiempo nos hemos dirigido a los mism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Lo que personalmente pude verificar es que</w:t>
      </w:r>
      <w:r>
        <w:rPr>
          <w:rFonts w:cs="Arial" w:ascii="Arial" w:hAnsi="Arial"/>
          <w:b/>
          <w:sz w:val="20"/>
        </w:rPr>
        <w:t xml:space="preserve"> si la suposición de saber que le asignamos a Freud y Lacan no se articula fuertemente con las preguntas que se nos planteen respecto de la posición que como analistas nos exige la dirección de las curas que están a nuestro cargo, entonces esa suposición de saber no encuentra límites y se vuelve extensiva a todas nuestras fantasías, es decir, en nada difiere de la suposición de saber implicada en toda estructura neurótica.</w:t>
      </w:r>
      <w:r>
        <w:rPr>
          <w:rFonts w:cs="Arial" w:ascii="Arial" w:hAnsi="Arial"/>
          <w:sz w:val="20"/>
        </w:rPr>
        <w:t xml:space="preserve"> Creo que esto es importante porque me parece que un balance profundo de lo ocurrido con la AMP es imposible sin cierta desacralización de Lacan (toda suposición de saber sin límites implica una cierta sacralización), desacralización necesaria para poder sacar algunas conclusiones, al menos las que pienso proponerl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síntesis, para lo que mas me sirvió la lectura del Parménides y el estudio de las nociones de "deseo del analista" y del "no todo", no fue tanto para dar de "baja" (o de "alta") a Miller como para percibir cuan pocas preguntas clínicas le había dirigido yo mismo, hasta entonces, a los textos de Lacan. </w:t>
      </w:r>
    </w:p>
    <w:p>
      <w:pPr>
        <w:pStyle w:val="Blockquote"/>
        <w:spacing w:before="0" w:after="0"/>
        <w:ind w:left="0" w:right="0" w:hanging="0"/>
        <w:rPr>
          <w:rFonts w:ascii="Arial" w:hAnsi="Arial" w:cs="Arial"/>
          <w:sz w:val="20"/>
        </w:rPr>
      </w:pPr>
      <w:r>
        <w:rPr>
          <w:rFonts w:cs="Arial" w:ascii="Arial" w:hAnsi="Arial"/>
          <w:sz w:val="20"/>
        </w:rPr>
        <w:t>Las consecuencias fueron dos. Por un lado, acotar y replantear la naturaleza de la suposición de saber que le asignada a Lacan (y a Freud), y por lo tanto enriquecer mucho más mi clínica con sus lecturas. Y por el otro, reconocer que para lo que más me había servido Miller, había sido para cierto lucimiento personal en la Universidad.</w:t>
      </w:r>
    </w:p>
    <w:p>
      <w:pPr>
        <w:pStyle w:val="Blockquote"/>
        <w:spacing w:before="0" w:after="0"/>
        <w:ind w:left="0" w:right="0" w:hanging="0"/>
        <w:rPr>
          <w:rFonts w:ascii="Arial" w:hAnsi="Arial" w:cs="Arial"/>
          <w:sz w:val="20"/>
        </w:rPr>
      </w:pPr>
      <w:r>
        <w:rPr>
          <w:rFonts w:cs="Arial" w:ascii="Arial" w:hAnsi="Arial"/>
          <w:sz w:val="20"/>
        </w:rPr>
        <w:t xml:space="preserve">Obviamente, no voy a suponer que mi caso sea el de todos. Cada cual tiene su propio recorrido. Pero creo que es un hecho reconocible por todos la proliferación sistemática, y desde hace muchísimos años, de textos y artículos que no son mas que repeticiones y refritos de lo que Miller decía o dice respecto del texto de Lacan (en su momento también aporté mi cuota de imbecilidad a esta ensalada inservible), testimoniando con ello de una falta de acercamiento directo al texto de Lacan, de una falta de preguntas clínicas propias. </w:t>
      </w:r>
    </w:p>
    <w:p>
      <w:pPr>
        <w:pStyle w:val="Blockquote"/>
        <w:spacing w:before="0" w:after="0"/>
        <w:ind w:left="0" w:right="0" w:hanging="0"/>
        <w:rPr>
          <w:rFonts w:ascii="Arial" w:hAnsi="Arial" w:cs="Arial"/>
          <w:sz w:val="20"/>
        </w:rPr>
      </w:pPr>
      <w:r>
        <w:rPr>
          <w:rFonts w:cs="Arial" w:ascii="Arial" w:hAnsi="Arial"/>
          <w:sz w:val="20"/>
        </w:rPr>
        <w:t>Creo que, para la gran mayoría de los casos, la "ayuda" de Miller no fue mas que el complemento de una actitud "pasiva" (por decirlo de alguna manera). Y como dice el dicho, "en el país de los ciegos, el tuerto es rey", o si lo prefieren, este otro: "a río revuelto, ganancia de pescador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síntesis, la única respuesta que actualmente puedo dar a las preguntas del tipo "desde cuando", en cierto sentido, sería esta: "desde siempr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Que significa este "desde siempre"?</w:t>
      </w:r>
    </w:p>
    <w:p>
      <w:pPr>
        <w:pStyle w:val="Blockquote"/>
        <w:spacing w:before="0" w:after="0"/>
        <w:ind w:left="0" w:right="0" w:hanging="0"/>
        <w:rPr>
          <w:rFonts w:ascii="Arial" w:hAnsi="Arial" w:cs="Arial"/>
          <w:sz w:val="20"/>
        </w:rPr>
      </w:pPr>
      <w:r>
        <w:rPr>
          <w:rFonts w:cs="Arial" w:ascii="Arial" w:hAnsi="Arial"/>
          <w:sz w:val="20"/>
        </w:rPr>
        <w:t>Esto también nos podría llevar a derivas temporales de todo tipo. Por ejemplo, S. André remonta las comparaciones que hace Miller (Dépêche électronique n° 9) de la IPA y la ECF como iglesia y ejército, respectivamente, a la "Adresse au Congres de l' EFP" de Roma, en ... 1975 !!, es decir, aún en vida de Lacan.</w:t>
      </w:r>
    </w:p>
    <w:p>
      <w:pPr>
        <w:pStyle w:val="Blockquote"/>
        <w:spacing w:before="0" w:after="0"/>
        <w:ind w:left="0" w:right="0" w:hanging="0"/>
        <w:rPr>
          <w:rFonts w:ascii="Arial" w:hAnsi="Arial" w:cs="Arial"/>
          <w:sz w:val="20"/>
        </w:rPr>
      </w:pPr>
      <w:r>
        <w:rPr>
          <w:rFonts w:cs="Arial" w:ascii="Arial" w:hAnsi="Arial"/>
          <w:sz w:val="20"/>
        </w:rPr>
        <w:t>Creo que podría acordar con S. André, pero si lo miramos desde este otro punto de vista.</w:t>
      </w:r>
    </w:p>
    <w:p>
      <w:pPr>
        <w:pStyle w:val="Blockquote"/>
        <w:spacing w:before="0" w:after="0"/>
        <w:ind w:left="0" w:right="0" w:hanging="0"/>
        <w:rPr>
          <w:rFonts w:ascii="Arial" w:hAnsi="Arial" w:cs="Arial"/>
          <w:sz w:val="20"/>
        </w:rPr>
      </w:pPr>
      <w:r>
        <w:rPr>
          <w:rFonts w:cs="Arial" w:ascii="Arial" w:hAnsi="Arial"/>
          <w:sz w:val="20"/>
        </w:rPr>
        <w:t>Creo que debemos ubicar este "desde siempre" en algún punto que, aunque forzosamente indicará una fecha, no responda tanto a la cronología como a la estructura.</w:t>
      </w:r>
    </w:p>
    <w:p>
      <w:pPr>
        <w:pStyle w:val="Blockquote"/>
        <w:spacing w:before="0" w:after="0"/>
        <w:ind w:left="0" w:right="0" w:hanging="0"/>
        <w:rPr>
          <w:rFonts w:ascii="Arial" w:hAnsi="Arial" w:cs="Arial"/>
          <w:sz w:val="20"/>
        </w:rPr>
      </w:pPr>
      <w:r>
        <w:rPr>
          <w:rFonts w:cs="Arial" w:ascii="Arial" w:hAnsi="Arial"/>
          <w:sz w:val="20"/>
        </w:rPr>
        <w:t xml:space="preserve">Me parece que debemos ubicar ese punto en la disolución de la EFP, la creación de la "Causa Freudiana" y la entrega por parte de Lacan de la propiedad de su obra a Miller. </w:t>
      </w:r>
    </w:p>
    <w:p>
      <w:pPr>
        <w:pStyle w:val="Blockquote"/>
        <w:spacing w:before="0" w:after="0"/>
        <w:ind w:left="0" w:right="0" w:hanging="0"/>
        <w:rPr>
          <w:rFonts w:ascii="Arial" w:hAnsi="Arial" w:cs="Arial"/>
          <w:sz w:val="20"/>
        </w:rPr>
      </w:pPr>
      <w:r>
        <w:rPr>
          <w:rFonts w:cs="Arial" w:ascii="Arial" w:hAnsi="Arial"/>
          <w:sz w:val="20"/>
        </w:rPr>
        <w:t>¿En qué sentido y porqué?</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Lacan solía decir que la IPA es lo que Freud había querido, sin por eso quitarle el menor valor a los textos de Freud, y aún subrayando la contradicción entre dichos textos y lo que la IPA hizo del psicoanálisis. Ni que hablar de tantas otras "barbaridades" que hizo Freud, como por ejemplo analizar a su propia hija, o tantas otras que los historiadores nos enrostran, como si eso le quitara valor a sus textos. Justamente, la medida en que todos esos "errores" (o como cada cual quiera llamarlos) son sin importancia para el valor del texto de Freud radica en la medida en que "</w:t>
      </w:r>
      <w:r>
        <w:rPr>
          <w:rFonts w:cs="Arial" w:ascii="Arial" w:hAnsi="Arial"/>
          <w:i/>
          <w:sz w:val="20"/>
        </w:rPr>
        <w:t xml:space="preserve">la respuesta que aporta </w:t>
      </w:r>
      <w:r>
        <w:rPr>
          <w:rFonts w:cs="Arial" w:ascii="Arial" w:hAnsi="Arial"/>
          <w:sz w:val="20"/>
        </w:rPr>
        <w:t>[dicho texto]</w:t>
      </w:r>
      <w:r>
        <w:rPr>
          <w:rFonts w:cs="Arial" w:ascii="Arial" w:hAnsi="Arial"/>
          <w:i/>
          <w:sz w:val="20"/>
        </w:rPr>
        <w:t xml:space="preserve"> a las preguntas que plantea ha sido o no rebasada por la respuesta que se encuentra en ella a las preguntas de lo actua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Pues bien, yo he llegado a la conclusión (que cada vez me parece mas obvia) de que </w:t>
      </w:r>
      <w:r>
        <w:rPr>
          <w:rFonts w:cs="Arial" w:ascii="Arial" w:hAnsi="Arial"/>
          <w:b/>
          <w:sz w:val="20"/>
        </w:rPr>
        <w:t>Miller, su manejo de la obra de Lacan y su AMP,</w:t>
      </w:r>
      <w:r>
        <w:rPr>
          <w:rFonts w:cs="Arial" w:ascii="Arial" w:hAnsi="Arial"/>
          <w:sz w:val="20"/>
        </w:rPr>
        <w:t xml:space="preserve"> </w:t>
      </w:r>
      <w:r>
        <w:rPr>
          <w:rFonts w:cs="Arial" w:ascii="Arial" w:hAnsi="Arial"/>
          <w:b/>
          <w:sz w:val="20"/>
        </w:rPr>
        <w:t>es lo que quiso el propio Lacan</w:t>
      </w:r>
      <w:r>
        <w:rPr>
          <w:rFonts w:cs="Arial" w:ascii="Arial" w:hAnsi="Arial"/>
          <w:sz w:val="20"/>
        </w:rPr>
        <w:t>.</w:t>
      </w:r>
    </w:p>
    <w:p>
      <w:pPr>
        <w:pStyle w:val="Blockquote"/>
        <w:spacing w:before="0" w:after="0"/>
        <w:ind w:left="0" w:right="0" w:hanging="0"/>
        <w:rPr/>
      </w:pPr>
      <w:r>
        <w:rPr>
          <w:rFonts w:cs="Arial" w:ascii="Arial" w:hAnsi="Arial"/>
          <w:sz w:val="20"/>
        </w:rPr>
        <w:t xml:space="preserve">No seré el primero en señalar la cuestión de la preferencia de Lacan por su hija Judith (como conocemos la de Freud por su hija Ana). Y es un hecho que Lacan (mas allá de los justificativos que cada cual le quiera asignar a la vejez, o a lo que sea), sobre el final de su vida, hizo algo en todo semejante a lo que hizo Freud al delegar su herencia en su hija Ana y la IPA, cuando, con pleno conocimiento de lo que es el nivel del derecho, delegó la </w:t>
      </w:r>
      <w:r>
        <w:rPr>
          <w:rFonts w:cs="Arial" w:ascii="Arial" w:hAnsi="Arial"/>
          <w:b/>
          <w:sz w:val="20"/>
        </w:rPr>
        <w:t>propiedad privada</w:t>
      </w:r>
      <w:r>
        <w:rPr>
          <w:rFonts w:cs="Arial" w:ascii="Arial" w:hAnsi="Arial"/>
          <w:sz w:val="20"/>
        </w:rPr>
        <w:t xml:space="preserve"> de su obra en Miller, y con pleno conocimiento de lo que es el "amor", fundó la "Causa Freudiana" </w:t>
      </w:r>
      <w:r>
        <w:rPr>
          <w:rFonts w:cs="Arial" w:ascii="Arial" w:hAnsi="Arial"/>
          <w:b/>
          <w:sz w:val="20"/>
        </w:rPr>
        <w:t>para</w:t>
      </w:r>
      <w:r>
        <w:rPr>
          <w:rFonts w:cs="Arial" w:ascii="Arial" w:hAnsi="Arial"/>
          <w:sz w:val="20"/>
        </w:rPr>
        <w:t xml:space="preserve"> (mas que "con", puesto que se estaba muriendo) los que "lo amaban".</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Si hay actos que tienen consecuencia, ya no me caben dudas que este es uno de ell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Mas allá de las virtudes de Miller para aprovechar de nuestras cegueras (es decir que el punto no es tanto la aprovechada de Miller como nuestras propias cegueras), su punto de Arquímedes, ese punto que ahora se presenta como el "con él o contra él" de la última asamblea de al AMP, ese punto está constituido, básicamente, por aquella delegación, antes que por cualquier mérito propio (en ese sentido, hasta podría decir que él es la primera "víctima" de esta situación) </w:t>
      </w:r>
    </w:p>
    <w:p>
      <w:pPr>
        <w:pStyle w:val="Blockquote"/>
        <w:spacing w:before="0" w:after="0"/>
        <w:ind w:left="0" w:right="0" w:hanging="0"/>
        <w:rPr/>
      </w:pPr>
      <w:r>
        <w:rPr>
          <w:rFonts w:cs="Arial" w:ascii="Arial" w:hAnsi="Arial"/>
          <w:sz w:val="20"/>
        </w:rPr>
        <w:t xml:space="preserve">Ese "con él o contra él", no es algo de ahora, siempre estuvo en juego (así fue como se dividió desde el comienzo el campo de los lacanianos tras la muerte de Lacan, y así es como está dividido, principalmente, hoy) pues en tanto propietario de la obra de Lacan, en particular, en tanto </w:t>
      </w:r>
      <w:r>
        <w:rPr>
          <w:rFonts w:cs="Arial" w:ascii="Arial" w:hAnsi="Arial"/>
          <w:b/>
          <w:sz w:val="20"/>
        </w:rPr>
        <w:t>"propietario" del establecimiento del texto de los seminarios inéditos</w:t>
      </w:r>
      <w:r>
        <w:rPr>
          <w:rFonts w:cs="Arial" w:ascii="Arial" w:hAnsi="Arial"/>
          <w:sz w:val="20"/>
        </w:rPr>
        <w:t xml:space="preserve">, por una estricta cuestión de lógica, no se podía estar sino con él o contra él. Creo que el debate que se dio hace un tiempo en torno al establecimiento del texto del seminario VIII (La transferencia) ha sido por demás elocuente, a tal punto que Paidos suspendió la edición de la versión en español, a pesar de que la misma estaba lista en la computadora de D. Rabinovich, por el escándalo que produjo las impugnaciones a la versión frances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Lo que habría que percibir entonces es que desde temprano, esa autoridad jurídica sobre el establecimiento del texto de los seminarios inéditos de Lacan no ha dejado de funcionar también como "autorización" casi jurídicamente establecida para transmitir la enseñanza de Lacan. </w:t>
      </w:r>
    </w:p>
    <w:p>
      <w:pPr>
        <w:pStyle w:val="Blockquote"/>
        <w:spacing w:before="0" w:after="0"/>
        <w:ind w:left="0" w:right="0" w:hanging="0"/>
        <w:rPr/>
      </w:pPr>
      <w:r>
        <w:rPr>
          <w:rFonts w:cs="Arial" w:ascii="Arial" w:hAnsi="Arial"/>
          <w:sz w:val="20"/>
        </w:rPr>
        <w:t xml:space="preserve">En otros términos, ¿qué diferencia podía haber entre establecer el texto de esos seminarios inéditos y </w:t>
      </w:r>
      <w:r>
        <w:rPr>
          <w:rFonts w:cs="Arial" w:ascii="Arial" w:hAnsi="Arial"/>
          <w:b/>
          <w:sz w:val="20"/>
        </w:rPr>
        <w:t>establecer la lectura que debe hacerse de Lacan</w:t>
      </w:r>
      <w:r>
        <w:rPr>
          <w:rFonts w:cs="Arial" w:ascii="Arial" w:hAnsi="Arial"/>
          <w:sz w:val="20"/>
        </w:rPr>
        <w:t xml:space="preserve">, de todos y cada uno de sus textos? </w:t>
      </w:r>
    </w:p>
    <w:p>
      <w:pPr>
        <w:pStyle w:val="Blockquote"/>
        <w:spacing w:before="0" w:after="0"/>
        <w:ind w:left="0" w:right="0" w:hanging="0"/>
        <w:rPr>
          <w:rFonts w:ascii="Arial" w:hAnsi="Arial" w:cs="Arial"/>
          <w:sz w:val="20"/>
        </w:rPr>
      </w:pPr>
      <w:r>
        <w:rPr>
          <w:rFonts w:cs="Arial" w:ascii="Arial" w:hAnsi="Arial"/>
          <w:sz w:val="20"/>
        </w:rPr>
        <w:t>¿Cómo, partiendo de estas premisas, podía evitarse la constitución de una ortodoxia?</w:t>
      </w:r>
    </w:p>
    <w:p>
      <w:pPr>
        <w:pStyle w:val="Blockquote"/>
        <w:spacing w:before="0" w:after="0"/>
        <w:ind w:left="0" w:right="0" w:hanging="0"/>
        <w:rPr>
          <w:rFonts w:ascii="Arial" w:hAnsi="Arial" w:cs="Arial"/>
          <w:sz w:val="20"/>
        </w:rPr>
      </w:pPr>
      <w:r>
        <w:rPr>
          <w:rFonts w:cs="Arial" w:ascii="Arial" w:hAnsi="Arial"/>
          <w:sz w:val="20"/>
        </w:rPr>
        <w:t>De ahí a la acusación de plagio ("pompage") contra C. Soler, me parece que hay una línea continua que reafirma una y otra vez aquél acto de delegación de Lacan.</w:t>
      </w:r>
    </w:p>
    <w:p>
      <w:pPr>
        <w:pStyle w:val="Blockquote"/>
        <w:spacing w:before="0" w:after="0"/>
        <w:ind w:left="0" w:right="0" w:hanging="0"/>
        <w:rPr>
          <w:rFonts w:ascii="Arial" w:hAnsi="Arial" w:cs="Arial"/>
          <w:sz w:val="20"/>
        </w:rPr>
      </w:pPr>
      <w:r>
        <w:rPr>
          <w:rFonts w:cs="Arial" w:ascii="Arial" w:hAnsi="Arial"/>
          <w:sz w:val="20"/>
        </w:rPr>
        <w:t>Ahora bien, no hemos dejado de leer a Freud por lo que es la IPA.</w:t>
      </w:r>
    </w:p>
    <w:p>
      <w:pPr>
        <w:pStyle w:val="Blockquote"/>
        <w:spacing w:before="0" w:after="0"/>
        <w:ind w:left="0" w:right="0" w:hanging="0"/>
        <w:rPr>
          <w:rFonts w:ascii="Arial" w:hAnsi="Arial" w:cs="Arial"/>
          <w:sz w:val="20"/>
        </w:rPr>
      </w:pPr>
      <w:r>
        <w:rPr>
          <w:rFonts w:cs="Arial" w:ascii="Arial" w:hAnsi="Arial"/>
          <w:sz w:val="20"/>
        </w:rPr>
        <w:t>Ni creo que vayamos a dejar de leer a Lacan por lo que es la AMP.</w:t>
      </w:r>
    </w:p>
    <w:p>
      <w:pPr>
        <w:pStyle w:val="Blockquote"/>
        <w:spacing w:before="0" w:after="0"/>
        <w:ind w:left="0" w:right="0" w:hanging="0"/>
        <w:rPr>
          <w:rFonts w:ascii="Arial" w:hAnsi="Arial" w:cs="Arial"/>
          <w:sz w:val="20"/>
        </w:rPr>
      </w:pPr>
      <w:r>
        <w:rPr>
          <w:rFonts w:cs="Arial" w:ascii="Arial" w:hAnsi="Arial"/>
          <w:sz w:val="20"/>
        </w:rPr>
        <w:t>Tampoco pretendo restarle mérito alguno a los que sí han trabajado seriamente los textos de Lacan y en ese sentido han colaborado al desarrollo del psicoanálisis, incluida la cuota que cada cual quiera asignarle al propio Miller.</w:t>
      </w:r>
    </w:p>
    <w:p>
      <w:pPr>
        <w:pStyle w:val="Blockquote"/>
        <w:spacing w:before="0" w:after="0"/>
        <w:ind w:left="0" w:right="0" w:hanging="0"/>
        <w:rPr>
          <w:rFonts w:ascii="Arial" w:hAnsi="Arial" w:cs="Arial"/>
          <w:sz w:val="20"/>
        </w:rPr>
      </w:pPr>
      <w:r>
        <w:rPr>
          <w:rFonts w:cs="Arial" w:ascii="Arial" w:hAnsi="Arial"/>
          <w:sz w:val="20"/>
        </w:rPr>
        <w:t xml:space="preserve">Pero lo que quisiera proponer como hipótesis de debate es que toda la cuestión acerca del "uno benéfico" y sus oposiciones, y todas las referencias similares que nos mantienen respecto a la función de Miller en una relación al padre, mas bien dan cuenta de una transferencia no agotada con la persona de Lacan antes que con su obra, transferencia a partir de la cual Miller ha hecho su agosto (en particular con la "transferencia" de los derechos de propiedad).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En otros términos, pedirle a Miller que sea "bueno", o pensar que en cierta época habría sido "bueno" y luego habría "traicionado" la "causa analítica", es, de últimas, pedirle al propio Lacan que no se equivoque.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Como ya dije antes, no es lo mismo suponerle a Freud o Lacan un saber sobre el psicoanálisis, un saber respecto de la pregunta clínica con la que nos dirigimos a sus textos, que suponerles otros saberes, en particular, suponer que no se equivocan. </w:t>
      </w:r>
    </w:p>
    <w:p>
      <w:pPr>
        <w:pStyle w:val="Blockquote"/>
        <w:spacing w:before="0" w:after="0"/>
        <w:ind w:left="0" w:right="0" w:hanging="0"/>
        <w:rPr>
          <w:rFonts w:ascii="Arial" w:hAnsi="Arial" w:cs="Arial"/>
          <w:sz w:val="20"/>
        </w:rPr>
      </w:pPr>
      <w:r>
        <w:rPr>
          <w:rFonts w:cs="Arial" w:ascii="Arial" w:hAnsi="Arial"/>
          <w:sz w:val="20"/>
        </w:rPr>
        <w:t>Por mi parte, creo que Lacan se equivocó. Y se equivocó muy "fiero".</w:t>
      </w:r>
    </w:p>
    <w:p>
      <w:pPr>
        <w:pStyle w:val="Blockquote"/>
        <w:spacing w:before="0" w:after="0"/>
        <w:ind w:left="0" w:right="0" w:hanging="0"/>
        <w:rPr>
          <w:rFonts w:ascii="Arial" w:hAnsi="Arial" w:cs="Arial"/>
          <w:sz w:val="20"/>
        </w:rPr>
      </w:pPr>
      <w:r>
        <w:rPr>
          <w:rFonts w:cs="Arial" w:ascii="Arial" w:hAnsi="Arial"/>
          <w:sz w:val="20"/>
        </w:rPr>
        <w:t>No se lo reprocho. Eran sus cosas y era su vida. Problema mío si me enredo con ello.</w:t>
      </w:r>
    </w:p>
    <w:p>
      <w:pPr>
        <w:pStyle w:val="Blockquote"/>
        <w:spacing w:before="0" w:after="0"/>
        <w:ind w:left="0" w:right="0" w:hanging="0"/>
        <w:rPr>
          <w:rFonts w:ascii="Arial" w:hAnsi="Arial" w:cs="Arial"/>
          <w:sz w:val="20"/>
        </w:rPr>
      </w:pPr>
      <w:r>
        <w:rPr>
          <w:rFonts w:cs="Arial" w:ascii="Arial" w:hAnsi="Arial"/>
          <w:sz w:val="20"/>
        </w:rPr>
        <w:t>Ahora bien, todo esto aún no explica mucho. O para ser más precisos, no nos permite aún, orientar claramente nuestra acción.</w:t>
      </w:r>
    </w:p>
    <w:p>
      <w:pPr>
        <w:pStyle w:val="Blockquote"/>
        <w:spacing w:before="0" w:after="0"/>
        <w:ind w:left="0" w:right="0" w:hanging="0"/>
        <w:rPr>
          <w:rFonts w:ascii="Arial" w:hAnsi="Arial" w:cs="Arial"/>
          <w:sz w:val="20"/>
        </w:rPr>
      </w:pPr>
      <w:r>
        <w:rPr>
          <w:rFonts w:cs="Arial" w:ascii="Arial" w:hAnsi="Arial"/>
          <w:sz w:val="20"/>
        </w:rPr>
        <w:t>Pero creo que es este un nivel de análisis fundamental, en el sentido de que, sin superar este primer paso, los demás se volverán de muy difícil abordaj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aso entonces a los puntos siguientes.</w:t>
      </w:r>
    </w:p>
    <w:p>
      <w:pPr>
        <w:pStyle w:val="Blockquote"/>
        <w:spacing w:before="0" w:after="0"/>
        <w:ind w:left="0" w:right="0" w:hanging="0"/>
        <w:rPr>
          <w:rFonts w:ascii="Arial" w:hAnsi="Arial" w:cs="Arial"/>
          <w:sz w:val="20"/>
        </w:rPr>
      </w:pPr>
      <w:r>
        <w:rPr>
          <w:rFonts w:cs="Arial" w:ascii="Arial" w:hAnsi="Arial"/>
          <w:sz w:val="20"/>
        </w:rPr>
        <w:t xml:space="preserve">Para lo cual, volveré a la cita inicial de C. Soler. </w:t>
      </w:r>
    </w:p>
    <w:p>
      <w:pPr>
        <w:pStyle w:val="Blockquote"/>
        <w:spacing w:before="0" w:after="0"/>
        <w:ind w:left="0" w:right="0" w:hanging="0"/>
        <w:rPr/>
      </w:pPr>
      <w:r>
        <w:rPr>
          <w:rFonts w:cs="Arial" w:ascii="Arial" w:hAnsi="Arial"/>
          <w:sz w:val="20"/>
        </w:rPr>
        <w:t xml:space="preserve">Lo primero que quiero subrayar de lo que ella dice es que esta crisis refleja </w:t>
      </w:r>
      <w:r>
        <w:rPr>
          <w:rFonts w:cs="Arial" w:ascii="Arial" w:hAnsi="Arial"/>
          <w:b/>
          <w:sz w:val="20"/>
        </w:rPr>
        <w:t>un problema que es común a todas las instituciones psicoanalíticas</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Por lo tanto, así como planteé la necesidad de apartarnos de la omnipresente referencia a Miller (al menos en el sentido de las "deudas", "reconocimientos", etc.), creo que también le convendría al debate, en cierta medida, apartarnos de la omnipresente referencia a la AMP y tomar como perspectiva la situación del conjunto de las instituciones psicoanalíticas en el mundo, considerar y analizar la crisis actual de la AMP en el contexto de la crisis general de las instituciones psicoanalítica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s más, creo que de lo hasta ahora señalado ya puede deducirse que gran parte de las divisiones entre los psicoanalistas lacanianos han sido determinadas por la lógica de esta posición de Miller (cuestión que siempre negaron los psicoanalistas enrolados en el CF) y de este acto de Lacan, y que es tiempo de que pensemos en retomar un diálogo en conjunto con muchos de los psicoanalistas enrolados en la actual Convergencia u otros ámbitos tradicionalmente ubicados en oposición a Miller.</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Quizás eso ayude a dar un paso mas en la elucidación de cual es la lógica que permitió que el diablo metiera la cola allí donde todos suponían que con la tríada pase, cartel y permutación podía finalmente realizarse el sueño de una institución fundada en el acto analític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b/>
          <w:b/>
          <w:sz w:val="20"/>
        </w:rPr>
      </w:pPr>
      <w:r>
        <w:rPr>
          <w:rFonts w:cs="Arial" w:ascii="Arial" w:hAnsi="Arial"/>
          <w:b/>
          <w:sz w:val="20"/>
        </w:rPr>
        <w:t>2 - Situación internaciona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o que quiero subrayar en este segundo punto es el alcance del planteo de C. Soler acerca de que el tema de la relación entre discurso analítico y discurso del amo es un problema común a todas las instituciones psicoanalíticas. Lo que importa de esto no es solo la validez de esa afirmación sino el hecho de que esa discusión se está planteando, efectivamente, ahora, en diferentes ámbitos psicoanalíticos, aunque sea formulado de otros modos, o con otros términos.</w:t>
      </w:r>
    </w:p>
    <w:p>
      <w:pPr>
        <w:pStyle w:val="Blockquote"/>
        <w:spacing w:before="0" w:after="0"/>
        <w:ind w:left="0" w:right="0" w:hanging="0"/>
        <w:rPr>
          <w:rFonts w:ascii="Arial" w:hAnsi="Arial" w:cs="Arial"/>
          <w:sz w:val="20"/>
        </w:rPr>
      </w:pPr>
      <w:r>
        <w:rPr>
          <w:rFonts w:cs="Arial" w:ascii="Arial" w:hAnsi="Arial"/>
          <w:sz w:val="20"/>
        </w:rPr>
        <w:t>En otras palabras, muchas veces podemos pensar que hay ejes o temas que serían fundamentales y que deberían ser pensados por todos, pero ello no implica forzosamente que sean percibidos como tales por tod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l respecto, soy de los que creen que, en cierto sentido, y con las escasas excepciones que confirman la regla, no es posible pensar aisladamente. Esto es, que los problemas con los que se enfrenta cada analista siempre son problemas compartidos por otros analistas, mas allá de que los mismos se cuenten en un número mayor o menor.</w:t>
      </w:r>
    </w:p>
    <w:p>
      <w:pPr>
        <w:pStyle w:val="Blockquote"/>
        <w:spacing w:before="0" w:after="0"/>
        <w:ind w:left="0" w:right="0" w:hanging="0"/>
        <w:rPr>
          <w:rFonts w:ascii="Arial" w:hAnsi="Arial" w:cs="Arial"/>
          <w:sz w:val="20"/>
        </w:rPr>
      </w:pPr>
      <w:r>
        <w:rPr>
          <w:rFonts w:cs="Arial" w:ascii="Arial" w:hAnsi="Arial"/>
          <w:sz w:val="20"/>
        </w:rPr>
        <w:t>Pero no son habituales las situaciones en que podamos decir que es el conjunto entero, o por lo menos un sector ampliamente mayoritario, el que está enfrentado a los mismos problemas.</w:t>
      </w:r>
    </w:p>
    <w:p>
      <w:pPr>
        <w:pStyle w:val="Blockquote"/>
        <w:spacing w:before="0" w:after="0"/>
        <w:ind w:left="0" w:right="0" w:hanging="0"/>
        <w:rPr>
          <w:rFonts w:ascii="Arial" w:hAnsi="Arial" w:cs="Arial"/>
          <w:sz w:val="20"/>
        </w:rPr>
      </w:pPr>
      <w:r>
        <w:rPr>
          <w:rFonts w:cs="Arial" w:ascii="Arial" w:hAnsi="Arial"/>
          <w:sz w:val="20"/>
        </w:rPr>
        <w:t>Y el punto en cuestión es que me parece que este es un de esos momentos. Y que el tema común que está pensando y debatiendo la amplia mayoría de los psicoanalistas es el que menciona C. Soler, o para decirlo en términos mas generales, el tema común en discusión es el de las relaciones entre el psicoanálisis y lo social.</w:t>
      </w:r>
    </w:p>
    <w:p>
      <w:pPr>
        <w:pStyle w:val="Blockquote"/>
        <w:spacing w:before="0" w:after="0"/>
        <w:ind w:left="0" w:right="0" w:hanging="0"/>
        <w:rPr>
          <w:rFonts w:ascii="Arial" w:hAnsi="Arial" w:cs="Arial"/>
          <w:sz w:val="20"/>
        </w:rPr>
      </w:pPr>
      <w:r>
        <w:rPr>
          <w:rFonts w:cs="Arial" w:ascii="Arial" w:hAnsi="Arial"/>
          <w:sz w:val="20"/>
        </w:rPr>
        <w:t>Y creo que es importante para el desarrollo del debate mismo, tener presente los alcances que el mismo tien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Por ejemplo, Philippe Julien, en sus proposiciones para los Estados Generales de Psicoanálisis, señala que a falta de un saber comunicable sobre el fin de análisis, el nexo entre "</w:t>
      </w:r>
      <w:r>
        <w:rPr>
          <w:rFonts w:cs="Arial" w:ascii="Arial" w:hAnsi="Arial"/>
          <w:i/>
          <w:sz w:val="20"/>
        </w:rPr>
        <w:t>el campo analista-analizante y el campo de la presentación doctrinal e institucional del psicoanálisis</w:t>
      </w:r>
      <w:r>
        <w:rPr>
          <w:rFonts w:cs="Arial" w:ascii="Arial" w:hAnsi="Arial"/>
          <w:sz w:val="20"/>
        </w:rPr>
        <w:t>" permanecería como una relación no analítica, y que si esa relación no es analítica entonces será el campo de lo público el que fundará lo privado, reduciendo este último a la simple aplicación práctica de las teorías promovidas por los líderes de dicho espacio público.</w:t>
      </w:r>
    </w:p>
    <w:p>
      <w:pPr>
        <w:pStyle w:val="Blockquote"/>
        <w:spacing w:before="0" w:after="0"/>
        <w:ind w:left="0" w:right="0" w:hanging="0"/>
        <w:rPr>
          <w:rFonts w:ascii="Arial" w:hAnsi="Arial" w:cs="Arial"/>
          <w:sz w:val="20"/>
        </w:rPr>
      </w:pPr>
      <w:r>
        <w:rPr>
          <w:rFonts w:cs="Arial" w:ascii="Arial" w:hAnsi="Arial"/>
          <w:sz w:val="20"/>
        </w:rPr>
        <w:t>¿No es acaso algo similar a lo que desde la red de foros se le critica actualmente a la AMP?</w:t>
      </w:r>
    </w:p>
    <w:p>
      <w:pPr>
        <w:pStyle w:val="Blockquote"/>
        <w:spacing w:before="0" w:after="0"/>
        <w:ind w:left="0" w:right="0" w:hanging="0"/>
        <w:rPr>
          <w:rFonts w:ascii="Arial" w:hAnsi="Arial" w:cs="Arial"/>
          <w:sz w:val="20"/>
        </w:rPr>
      </w:pPr>
      <w:r>
        <w:rPr>
          <w:rFonts w:cs="Arial" w:ascii="Arial" w:hAnsi="Arial"/>
          <w:sz w:val="20"/>
        </w:rPr>
        <w:t>¿O también exigirá la red de foros que nos adaptemos todos a una "lengua" única definida como LA lengua del psicoanál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También René Mayor, en ese mismo espacio de discusión, señala la importancia de este tipo de problema, aunque expresado mas bien en términos de relación del psicoanálisis con lo social.</w:t>
      </w:r>
    </w:p>
    <w:p>
      <w:pPr>
        <w:pStyle w:val="Blockquote"/>
        <w:spacing w:before="0" w:after="0"/>
        <w:ind w:left="0" w:right="0" w:hanging="0"/>
        <w:rPr/>
      </w:pPr>
      <w:r>
        <w:rPr>
          <w:rFonts w:cs="Arial" w:ascii="Arial" w:hAnsi="Arial"/>
          <w:sz w:val="20"/>
        </w:rPr>
        <w:t>Por ejemplo, señala que "</w:t>
      </w:r>
      <w:r>
        <w:rPr>
          <w:rFonts w:cs="Arial" w:ascii="Arial" w:hAnsi="Arial"/>
          <w:i/>
          <w:sz w:val="20"/>
        </w:rPr>
        <w:t>el poder que se desarrolla en el seno de las instituciones reposa demasiado a menudo sobre la falta de resolución de las transferencias, sobre el sometimiento a una ideología dominante y a su código lenguajero, que sirven mas para preservar los controles sociales y burocráticos que para abrir nuevas fronteras a la investigación y la extensión de nuestros conocimientos</w:t>
      </w:r>
      <w:r>
        <w:rPr>
          <w:rFonts w:cs="Arial" w:ascii="Arial" w:hAnsi="Arial"/>
          <w:sz w:val="20"/>
        </w:rPr>
        <w:t>".</w:t>
      </w:r>
    </w:p>
    <w:p>
      <w:pPr>
        <w:pStyle w:val="Blockquote"/>
        <w:spacing w:before="0" w:after="0"/>
        <w:ind w:left="0" w:right="0" w:hanging="0"/>
        <w:rPr/>
      </w:pPr>
      <w:r>
        <w:rPr>
          <w:rFonts w:cs="Arial" w:ascii="Arial" w:hAnsi="Arial"/>
          <w:sz w:val="20"/>
        </w:rPr>
        <w:t>R. Major propone también como tema a discutir algo que, a primera vista, puede parecer alejado de la problemática que agita la crisis de la AMP, pero que mirado mas en detalle, hace también a las relaciones entre el psicoanálisis en intensión y extensión. Es el tema de las relaciones entre el psicoanálisis y lo político. Este es un tema candente en el espacio de la convocatoria a los Estados Generales por cuanto la misma encuentra uno de sus detonantes en el "caso Lobo" y gran parte del debate hasta ahora desarrollado se ha dado como contrapunto con el libro de Jean Allouch "</w:t>
      </w:r>
      <w:r>
        <w:rPr>
          <w:rFonts w:cs="Arial" w:ascii="Arial" w:hAnsi="Arial"/>
          <w:i/>
          <w:sz w:val="20"/>
        </w:rPr>
        <w:t>Ethification de la psychanalyse. Calamité</w:t>
      </w:r>
      <w:r>
        <w:rPr>
          <w:rFonts w:cs="Arial" w:ascii="Arial" w:hAnsi="Arial"/>
          <w:sz w:val="20"/>
        </w:rPr>
        <w:t xml:space="preserve">". </w:t>
      </w:r>
    </w:p>
    <w:p>
      <w:pPr>
        <w:pStyle w:val="Blockquote"/>
        <w:spacing w:before="0" w:after="0"/>
        <w:ind w:left="0" w:right="0" w:hanging="0"/>
        <w:rPr>
          <w:rFonts w:ascii="Arial" w:hAnsi="Arial" w:cs="Arial"/>
          <w:sz w:val="20"/>
        </w:rPr>
      </w:pPr>
      <w:r>
        <w:rPr>
          <w:rFonts w:cs="Arial" w:ascii="Arial" w:hAnsi="Arial"/>
          <w:sz w:val="20"/>
        </w:rPr>
        <w:t>Pero esta es una problemática que también ocupa un lugar destacado en la AMP y que, insisto, aunque no parezca demasiado conexa con su crisis, es de capital importancia, como intentaré demostrarlo mas adelante. Por ahora, subrayo, en cuanto a la AMP, el rol político que ha tenido (y tiene) en su país, uno de sus principales difusores del psicoanálisis en extensión, Slavoj Zizek y el hecho de que dicho rol ha sido destacado y puesto como modelo de intervención del psicoanálisis en la cultura, por Miller, en un reportaje que otorgara al diario Página 12 de Buenos Aires, en ocasión del congreso de la EOL de 1996). No se, en cambio, si para Miller también constituirá un modelo de intervención en lo social el caso del jefe del gabinete del Congo, psicoanalista miembro de la AMP, denunciado por Patrik Valas en el diario "Liberation" del 21 de octubre, como responsable de las últimas masacres en ese paí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n síntesis, desde la AMP se promueve toda una línea de intervención del psicoanálisis en el campo de lo político. Será importante considerar ese debate llegado el momento, pues, por un lado, el mismo no puede ser independiente de cómo en dicha institución se entienden las relaciones entre el discurso amo y el discurso analítico, y por el otro, porque como lo señalé hace poco, son discusiones que también tienen un lugar importante en otros ámbitos psicoanalític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n la IPA, O. Kernberg se ha pronunciado por la necesidad, para el psicoanálisis, de involucrarse en análisis "</w:t>
      </w:r>
      <w:r>
        <w:rPr>
          <w:rFonts w:cs="Arial" w:ascii="Arial" w:hAnsi="Arial"/>
          <w:i/>
          <w:sz w:val="20"/>
        </w:rPr>
        <w:t>socio-psicológicos</w:t>
      </w:r>
      <w:r>
        <w:rPr>
          <w:rFonts w:cs="Arial" w:ascii="Arial" w:hAnsi="Arial"/>
          <w:sz w:val="20"/>
        </w:rPr>
        <w:t>", sin que quede claro como dichos análisis podrían al mismo tiempo escapar a "</w:t>
      </w:r>
      <w:r>
        <w:rPr>
          <w:rFonts w:cs="Arial" w:ascii="Arial" w:hAnsi="Arial"/>
          <w:i/>
          <w:sz w:val="20"/>
        </w:rPr>
        <w:t>la cooptación del instrumento psicoanalítico para servir a un movimiento político o ideología particular</w:t>
      </w:r>
      <w:r>
        <w:rPr>
          <w:rFonts w:cs="Arial" w:ascii="Arial" w:hAnsi="Arial"/>
          <w:sz w:val="20"/>
        </w:rPr>
        <w:t>" (ver discusión con S. P. Rouanet en la Newsletter). Esta preocupación se debe, entre otras cosas, a que para Kernberg "</w:t>
      </w:r>
      <w:r>
        <w:rPr>
          <w:rFonts w:cs="Arial" w:ascii="Arial" w:hAnsi="Arial"/>
          <w:i/>
          <w:sz w:val="20"/>
        </w:rPr>
        <w:t>el problema mas reciente y el más importante es la crítica a la que está sometido el psicoanálisis en Europa, Norteamérica y Sudamérica</w:t>
      </w:r>
      <w:r>
        <w:rPr>
          <w:rFonts w:cs="Arial" w:ascii="Arial" w:hAnsi="Arial"/>
          <w:sz w:val="20"/>
        </w:rPr>
        <w:t>", problema que tiene el estatuto de "</w:t>
      </w:r>
      <w:r>
        <w:rPr>
          <w:rFonts w:cs="Arial" w:ascii="Arial" w:hAnsi="Arial"/>
          <w:i/>
          <w:sz w:val="20"/>
        </w:rPr>
        <w:t>desafío histórico</w:t>
      </w:r>
      <w:r>
        <w:rPr>
          <w:rFonts w:cs="Arial" w:ascii="Arial" w:hAnsi="Arial"/>
          <w:sz w:val="20"/>
        </w:rPr>
        <w:t>" para el psicoanál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n ese sentido, subrayo el eco y las repercusiones que ha tenido en Argentina la visita de Sokal (a pesar de que su libro con Bricmont aún no fue traducido al español), denunciando la "nueva religión" que implicaría el lacanism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l otro punto importante, obviamente, es la constitución de la Convergencia Lacaniana.</w:t>
      </w:r>
    </w:p>
    <w:p>
      <w:pPr>
        <w:pStyle w:val="Blockquote"/>
        <w:spacing w:before="0" w:after="0"/>
        <w:ind w:left="0" w:right="0" w:hanging="0"/>
        <w:rPr/>
      </w:pPr>
      <w:r>
        <w:rPr>
          <w:rFonts w:cs="Arial" w:ascii="Arial" w:hAnsi="Arial"/>
          <w:sz w:val="20"/>
        </w:rPr>
        <w:t>Lo menos que podemos decir del acta de fundación es que es bastante ambigua y poco clara en cuanto a objetivos. No obstante la misma comienza planteando el problema de "</w:t>
      </w:r>
      <w:r>
        <w:rPr>
          <w:rFonts w:cs="Arial" w:ascii="Arial" w:hAnsi="Arial"/>
          <w:i/>
          <w:sz w:val="20"/>
        </w:rPr>
        <w:t>deducir del discurso</w:t>
      </w:r>
      <w:r>
        <w:rPr>
          <w:rFonts w:cs="Arial" w:ascii="Arial" w:hAnsi="Arial"/>
          <w:sz w:val="20"/>
        </w:rPr>
        <w:t xml:space="preserve"> [el del psicoanálisis] </w:t>
      </w:r>
      <w:r>
        <w:rPr>
          <w:rFonts w:cs="Arial" w:ascii="Arial" w:hAnsi="Arial"/>
          <w:i/>
          <w:sz w:val="20"/>
        </w:rPr>
        <w:t>otro tipo de lazo entre psicoanalistas</w:t>
      </w:r>
      <w:r>
        <w:rPr>
          <w:rFonts w:cs="Arial" w:ascii="Arial" w:hAnsi="Arial"/>
          <w:sz w:val="20"/>
        </w:rPr>
        <w:t>", y aunque no se explique porque es de suponer que el mismo "</w:t>
      </w:r>
      <w:r>
        <w:rPr>
          <w:rFonts w:cs="Arial" w:ascii="Arial" w:hAnsi="Arial"/>
          <w:i/>
          <w:sz w:val="20"/>
        </w:rPr>
        <w:t>encontrará el marco adecuado en el movimiento que tendrá por nombre Convergencia, Movimiento lacaniano por el psicoanálisis freudiano</w:t>
      </w:r>
      <w:r>
        <w:rPr>
          <w:rFonts w:cs="Arial" w:ascii="Arial" w:hAnsi="Arial"/>
          <w:sz w:val="20"/>
        </w:rPr>
        <w:t>", no deja de señalar como problema central una situación de crisis en lo que a las instituciones psicoanalíticas se refiere y la necesidad de abordar este problem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n síntesis, hay toda una gama de matices por los cuales el tema de la relación del psicoanálisis con lo social se presenta como central o prioritario para definir el futuro del psicoanálisis.</w:t>
      </w:r>
    </w:p>
    <w:p>
      <w:pPr>
        <w:pStyle w:val="Blockquote"/>
        <w:spacing w:before="0" w:after="0"/>
        <w:ind w:left="0" w:right="0" w:hanging="0"/>
        <w:rPr>
          <w:rFonts w:ascii="Arial" w:hAnsi="Arial" w:cs="Arial"/>
          <w:sz w:val="20"/>
        </w:rPr>
      </w:pPr>
      <w:r>
        <w:rPr>
          <w:rFonts w:cs="Arial" w:ascii="Arial" w:hAnsi="Arial"/>
          <w:sz w:val="20"/>
        </w:rPr>
        <w:t>Finalmente, hay un factor que ayuda a que se produzca esta situación de discusión generalizada de problemas similares entre psicoanalistas de todo el mundo y de todas las extracciones: Internet.</w:t>
      </w:r>
    </w:p>
    <w:p>
      <w:pPr>
        <w:pStyle w:val="Blockquote"/>
        <w:spacing w:before="0" w:after="0"/>
        <w:ind w:left="0" w:right="0" w:hanging="0"/>
        <w:rPr>
          <w:rFonts w:ascii="Arial" w:hAnsi="Arial" w:cs="Arial"/>
          <w:sz w:val="20"/>
        </w:rPr>
      </w:pPr>
      <w:r>
        <w:rPr>
          <w:rFonts w:cs="Arial" w:ascii="Arial" w:hAnsi="Arial"/>
          <w:sz w:val="20"/>
        </w:rPr>
        <w:t>No creo que sea el factor principal. Como lo explicaré mas adelante, creo que el factor principal es la globalización de la economía. Y en ese sentido Internet no es mas que un efecto mas de ese factor principa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ero en cierto sentido, ese efecto, a su vez, realimenta el circuito, en la medida en que agiliza la difusión de las discusiones y posiciones que están desarrollando en diferentes ámbitos, tanto institucionales como geográficos.</w:t>
      </w:r>
    </w:p>
    <w:p>
      <w:pPr>
        <w:pStyle w:val="Blockquote"/>
        <w:spacing w:before="0" w:after="0"/>
        <w:ind w:left="0" w:right="0" w:hanging="0"/>
        <w:rPr>
          <w:rFonts w:ascii="Arial" w:hAnsi="Arial" w:cs="Arial"/>
          <w:sz w:val="20"/>
        </w:rPr>
      </w:pPr>
      <w:r>
        <w:rPr>
          <w:rFonts w:cs="Arial" w:ascii="Arial" w:hAnsi="Arial"/>
          <w:sz w:val="20"/>
        </w:rPr>
        <w:t>A diferencia de otras épocas en que la mayoría de los psicoanalistas veía acotado su ámbito de discusión a los debates que realizaban en el estrecho margen geográfico de su respectiva institución, hoy día, cualquiera que se conecte a Internet (así sea desde un simple cybercafé o desde la computadora de un amigo) puede obtener fácil y rápidamente los documentos de los debates que se están desarrollando entre los psicoanalistas de la misma corriente pero de otro país, o de otras corrientes tanto de otros países como del propio paí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Hoy día, cualquiera que se conecte a Internet puede leer la newsletter de la IPA, o las cartas y documentos que se generan en las diferentes ciudades donde funciona la red de foros, o los documentos y reportajes relativos a la constitución de Convergencia, o los artículos o posiciones de psicoanalistas independientes que intervienen en diferentes foros en Internet (como por ejemplo los de PsicoNet), o los artículos de revistas electrónicas originadas en diferentes países y corrientes (como por ejemplo Acheronta, Seele, etc.), etc.</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Hoy día, la discusión que se genere entre un grupo de analistas reunidos en una ciudad puede transformarse rápidamente en una discusión que abarca analista de diferentes ciudades y países.</w:t>
      </w:r>
    </w:p>
    <w:p>
      <w:pPr>
        <w:pStyle w:val="Blockquote"/>
        <w:spacing w:before="0" w:after="0"/>
        <w:ind w:left="0" w:right="0" w:hanging="0"/>
        <w:rPr>
          <w:rFonts w:ascii="Arial" w:hAnsi="Arial" w:cs="Arial"/>
          <w:sz w:val="20"/>
        </w:rPr>
      </w:pPr>
      <w:r>
        <w:rPr>
          <w:rFonts w:cs="Arial" w:ascii="Arial" w:hAnsi="Arial"/>
          <w:sz w:val="20"/>
        </w:rPr>
        <w:t>Creo que es importante percibir la diferencia que hay entre esos circuitos viciados donde se depende de las pertenencias institucionales o de ciertos contactos o relaciones para poder estar al tanto de los contenido de los fax o cartas intercambiados entre ciertos psicoanalistas para poder estar al tanto de los debates en juego, y esta posibilidad mas sencilla de acceder a estos debates, así como también la posibilidad de hacer "publica" (es decir, de difundir entre otros psicoanalistas) rápida y fácilmente cualquier discusión o diferenci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sto tiene una importancia fundamental en el sentido de que quienes impulsan y/o participan de la red de foros deben comprender que la discusión que se desarrolla en ese ámbito no es una discusión que ataña a un grupo reducido de analistas, salvo que se pretenda, ex profeso, cerrar las puertas, como lo hace la AMP con sus listas privadas y sus sitios web institucionales prácticamente paralizados y sin actualizaciones desde hace meses.</w:t>
      </w:r>
    </w:p>
    <w:p>
      <w:pPr>
        <w:pStyle w:val="Blockquote"/>
        <w:spacing w:before="0" w:after="0"/>
        <w:ind w:left="0" w:right="0" w:hanging="0"/>
        <w:rPr>
          <w:rFonts w:ascii="Arial" w:hAnsi="Arial" w:cs="Arial"/>
          <w:sz w:val="20"/>
        </w:rPr>
      </w:pPr>
      <w:r>
        <w:rPr>
          <w:rFonts w:cs="Arial" w:ascii="Arial" w:hAnsi="Arial"/>
          <w:sz w:val="20"/>
        </w:rPr>
        <w:t>En síntesis, es la ocasión para propiciar un debate general e internaciona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b/>
          <w:b/>
          <w:sz w:val="20"/>
        </w:rPr>
      </w:pPr>
      <w:r>
        <w:rPr>
          <w:rFonts w:cs="Arial" w:ascii="Arial" w:hAnsi="Arial"/>
          <w:b/>
          <w:sz w:val="20"/>
        </w:rPr>
        <w:t>3 - El verdadero alcance de la cr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artiré del texto de Serge André sobre la "Verganglichkeit", en particular la idea de que debemos reconocerle a Miller el haber elevado la noción de escuela al nivel del concepto.</w:t>
      </w:r>
    </w:p>
    <w:p>
      <w:pPr>
        <w:pStyle w:val="Blockquote"/>
        <w:spacing w:before="0" w:after="0"/>
        <w:ind w:left="0" w:right="0" w:hanging="0"/>
        <w:rPr>
          <w:rFonts w:ascii="Arial" w:hAnsi="Arial" w:cs="Arial"/>
          <w:sz w:val="20"/>
        </w:rPr>
      </w:pPr>
      <w:r>
        <w:rPr>
          <w:rFonts w:cs="Arial" w:ascii="Arial" w:hAnsi="Arial"/>
          <w:sz w:val="20"/>
        </w:rPr>
        <w:t>Este texto me parece el prototipo de situación de las que comentaba en el primer punto.</w:t>
      </w:r>
    </w:p>
    <w:p>
      <w:pPr>
        <w:pStyle w:val="Blockquote"/>
        <w:spacing w:before="0" w:after="0"/>
        <w:ind w:left="0" w:right="0" w:hanging="0"/>
        <w:rPr/>
      </w:pPr>
      <w:r>
        <w:rPr>
          <w:rFonts w:cs="Arial" w:ascii="Arial" w:hAnsi="Arial"/>
          <w:sz w:val="20"/>
        </w:rPr>
        <w:t>En efecto, S. André considera que debe comenzar rindiéndole su debido tributo a Miller: "</w:t>
      </w:r>
      <w:r>
        <w:rPr>
          <w:rFonts w:cs="Arial" w:ascii="Arial" w:hAnsi="Arial"/>
          <w:i/>
          <w:sz w:val="20"/>
        </w:rPr>
        <w:t>fue el primero y el único hasta ahora en querer hacer de la Escuela el quinto concepto fundamental del psicoanálisis</w:t>
      </w:r>
      <w:r>
        <w:rPr>
          <w:rFonts w:cs="Arial" w:ascii="Arial" w:hAnsi="Arial"/>
          <w:sz w:val="20"/>
        </w:rPr>
        <w:t>".</w:t>
      </w:r>
    </w:p>
    <w:p>
      <w:pPr>
        <w:pStyle w:val="Blockquote"/>
        <w:spacing w:before="0" w:after="0"/>
        <w:ind w:left="0" w:right="0" w:hanging="0"/>
        <w:rPr/>
      </w:pPr>
      <w:r>
        <w:rPr>
          <w:rFonts w:cs="Arial" w:ascii="Arial" w:hAnsi="Arial"/>
          <w:sz w:val="20"/>
        </w:rPr>
        <w:t xml:space="preserve">Luego pretende independizarse planteando que el concepto milleriano de escuela no sería "EL concepto", y que podría haber otros. Le parece que sería </w:t>
      </w:r>
      <w:r>
        <w:rPr>
          <w:rFonts w:cs="Arial" w:ascii="Arial" w:hAnsi="Arial"/>
          <w:i/>
          <w:sz w:val="20"/>
        </w:rPr>
        <w:t>"un dogmatismo bastante ridículo creer que porque, inventado por Miller, ese concepto sería automáticamente el único válido y el único posible para una escuela que se reclama de Lacan</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S. André debería saber que está demostrado que no se puede borrar con el codo lo que se ha escrito con la mano. En otras palabras, que el asentimiento otorgado en primer término no dejará de condicionar todo el resto del planteo.</w:t>
      </w:r>
    </w:p>
    <w:p>
      <w:pPr>
        <w:pStyle w:val="Blockquote"/>
        <w:spacing w:before="0" w:after="0"/>
        <w:ind w:left="0" w:right="0" w:hanging="0"/>
        <w:rPr>
          <w:rFonts w:ascii="Arial" w:hAnsi="Arial" w:cs="Arial"/>
          <w:sz w:val="20"/>
        </w:rPr>
      </w:pPr>
      <w:r>
        <w:rPr>
          <w:rFonts w:cs="Arial" w:ascii="Arial" w:hAnsi="Arial"/>
          <w:sz w:val="20"/>
        </w:rPr>
        <w:t>Veámoslo en detalle.</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l problema a enfrentar no está al nivel de un simple obstáculo epistemológico, es decir, de las dificultades que le plantearía al pensamiento un cierto dogmatismo.</w:t>
      </w:r>
    </w:p>
    <w:p>
      <w:pPr>
        <w:pStyle w:val="Blockquote"/>
        <w:spacing w:before="0" w:after="0"/>
        <w:ind w:left="0" w:right="0" w:hanging="0"/>
        <w:rPr>
          <w:rFonts w:ascii="Arial" w:hAnsi="Arial" w:cs="Arial"/>
          <w:sz w:val="20"/>
        </w:rPr>
      </w:pPr>
      <w:r>
        <w:rPr>
          <w:rFonts w:cs="Arial" w:ascii="Arial" w:hAnsi="Arial"/>
          <w:sz w:val="20"/>
        </w:rPr>
        <w:t>No se trata de dogmatismos sino de hechos.</w:t>
      </w:r>
    </w:p>
    <w:p>
      <w:pPr>
        <w:pStyle w:val="Blockquote"/>
        <w:spacing w:before="0" w:after="0"/>
        <w:ind w:left="0" w:right="0" w:hanging="0"/>
        <w:rPr>
          <w:rFonts w:ascii="Arial" w:hAnsi="Arial" w:cs="Arial"/>
          <w:sz w:val="20"/>
        </w:rPr>
      </w:pPr>
      <w:r>
        <w:rPr>
          <w:rFonts w:cs="Arial" w:ascii="Arial" w:hAnsi="Arial"/>
          <w:sz w:val="20"/>
        </w:rPr>
        <w:t xml:space="preserve">La "escuela" supuestamente inventada por Miller no es solo un concepto como noción teórica. El único sentido en que dicha "escuela" ha alcanzado el nivel del concepto, como corresponde a todo concepto, es en el de que es la única que existe realmente. La AMP, como cualquier otra cosa, solo es concepto en tanto también es una realidad concreta. </w:t>
      </w:r>
    </w:p>
    <w:p>
      <w:pPr>
        <w:pStyle w:val="Blockquote"/>
        <w:spacing w:before="0" w:after="0"/>
        <w:ind w:left="0" w:right="0" w:hanging="0"/>
        <w:rPr>
          <w:rFonts w:ascii="Arial" w:hAnsi="Arial" w:cs="Arial"/>
          <w:sz w:val="20"/>
        </w:rPr>
      </w:pPr>
      <w:r>
        <w:rPr>
          <w:rFonts w:cs="Arial" w:ascii="Arial" w:hAnsi="Arial"/>
          <w:sz w:val="20"/>
        </w:rPr>
        <w:t>En cambio, los supuestamente posibles otros conceptos de escuela que S. André sugiere pensar son pura abstracción, no existen. La única "escuela" que existe (y por lo tanto el único concepto disponible para pensar) es la que implementaron Miller y todos los que participaron en esa tarea, incluidos S. André, C. Soler y todos los que de modo activo o por omisión, se sumaron a esa construcción.</w:t>
      </w:r>
    </w:p>
    <w:p>
      <w:pPr>
        <w:pStyle w:val="Blockquote"/>
        <w:spacing w:before="0" w:after="0"/>
        <w:ind w:left="0" w:right="0" w:hanging="0"/>
        <w:rPr>
          <w:rFonts w:ascii="Arial" w:hAnsi="Arial" w:cs="Arial"/>
          <w:sz w:val="20"/>
        </w:rPr>
      </w:pPr>
      <w:r>
        <w:rPr>
          <w:rFonts w:cs="Arial" w:ascii="Arial" w:hAnsi="Arial"/>
          <w:sz w:val="20"/>
        </w:rPr>
        <w:t>El texto de S. André, me parece, retrata la impasse en que se encuentra gran parte de los colegas involucrados en esta última escisión de la AMP: no pueden dar razones de fondo que expliquen la crisis y que permitan superarla, entendiendo por razones de fondo aquellas que puedan dar cuenta de porque las cosas habrían de funcionar de otra manera sin otra modificación substancial que no sea la de los nombres de quienes de harían cargo de la nueva institución a construir.</w:t>
      </w:r>
    </w:p>
    <w:p>
      <w:pPr>
        <w:pStyle w:val="Blockquote"/>
        <w:spacing w:before="0" w:after="0"/>
        <w:ind w:left="0" w:right="0" w:hanging="0"/>
        <w:rPr>
          <w:rFonts w:ascii="Arial" w:hAnsi="Arial" w:cs="Arial"/>
          <w:sz w:val="20"/>
        </w:rPr>
      </w:pPr>
      <w:r>
        <w:rPr>
          <w:rFonts w:cs="Arial" w:ascii="Arial" w:hAnsi="Arial"/>
          <w:sz w:val="20"/>
        </w:rPr>
        <w:t>En otras palabras, si la tríada pase, cartel y permutación condujo a la AMP actual, ¿porqué la misma tríada podría dar otros resultados instrumentada por otras personas?</w:t>
      </w:r>
    </w:p>
    <w:p>
      <w:pPr>
        <w:pStyle w:val="Blockquote"/>
        <w:spacing w:before="0" w:after="0"/>
        <w:ind w:left="0" w:right="0" w:hanging="0"/>
        <w:rPr>
          <w:rFonts w:ascii="Arial" w:hAnsi="Arial" w:cs="Arial"/>
          <w:sz w:val="20"/>
        </w:rPr>
      </w:pPr>
      <w:r>
        <w:rPr>
          <w:rFonts w:cs="Arial" w:ascii="Arial" w:hAnsi="Arial"/>
          <w:sz w:val="20"/>
        </w:rPr>
        <w:t>Si las cosas se plantean así entonces la raíz del problema no está en la estructura sino en las personas que la han instrumentado. Pero está claro que esa es la teoría de que Miller es el "malo" de la películ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Así que, por favor, decidámonos: o todo el problema se reduce a los defectos personales de Miller y sus colaboradores (lo cual tendría, obviamente, un carácter tranquilizador para cada uno de los actuales escisionistas respecto de su propia responsabilidad en esto que la propia C. Soler define como un "desastre") o bien estamos frente a una crisis que pone en relieve un problema mas de fondo, una crisis que nos plantea, de una vez por todas, repensar las razones que dan cuenta del </w:t>
      </w:r>
      <w:r>
        <w:rPr>
          <w:rFonts w:cs="Arial" w:ascii="Arial" w:hAnsi="Arial"/>
          <w:b/>
          <w:sz w:val="20"/>
        </w:rPr>
        <w:t>sistemático, histórico y repetido fracaso de todas y cada una de las experiencias que se han emprendido en función de esta hipótesis: construir una institución específicamente psicoanalítica</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Si no pensamos las cosas en ese nivel, entonces no haremos mas que repetir las ya consabidas críticas que desde siempre cada institución le hace a las otras (y viceversa) acerca de que en esa "otra" predominarían los rasgos burocráticos y las funciones del "amo", se desvirtuaría la práctica del psicoanálisis, etc., y que en la institución de "uno", en cambio, todas esas cosas no sucederían porque realmente ahí se harían funcionar como corresponde cada uno de los mecanismos que Freud o Lacan habrían propuesto, etc.</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Si las cosas se plantean así esta crisis no haría mas que inscribirse en el ciclo de la repetición de las escisiones y fracturas a las que el campo lacaniano nos tiene acostumbrado desde décadas y que solo conducen a .... una nueva repetición (es más, parece que ya hay algunos que, a partir de lo que definen como el "principio de disolución", ya teorizan acerca de la inevitabilidad de este tipo de funcionamien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Debo confesar que estas repeticiones ya me tienen harto, y que espero que esta última crisis haya también producido el suficiente hartazgo entre una cantidad suficiente de otros psicoanalistas como para generar una reacción que esté a la altura de las circunstancias.</w:t>
      </w:r>
    </w:p>
    <w:p>
      <w:pPr>
        <w:pStyle w:val="Blockquote"/>
        <w:spacing w:before="0" w:after="0"/>
        <w:ind w:left="0" w:right="0" w:hanging="0"/>
        <w:rPr>
          <w:rFonts w:ascii="Arial" w:hAnsi="Arial" w:cs="Arial"/>
          <w:sz w:val="20"/>
        </w:rPr>
      </w:pPr>
      <w:r>
        <w:rPr>
          <w:rFonts w:cs="Arial" w:ascii="Arial" w:hAnsi="Arial"/>
          <w:sz w:val="20"/>
        </w:rPr>
        <w:t xml:space="preserve">Creo que si algún valor tiene esta crisis de la AMP, tanto por la magnitud de las barbaridades que se han puesto en evidencia, como por la cantidad de psicoanalistas involucrados en esta escisión, es el de poner de relieve, de una vez por todas, que justamente, todo eso que se cree que ocurre solo en la "otra" institución, ha ocurrido y vuelve a ocurrir cada tanto, en la de "uno" mismo. </w:t>
      </w:r>
    </w:p>
    <w:p>
      <w:pPr>
        <w:pStyle w:val="Blockquote"/>
        <w:spacing w:before="0" w:after="0"/>
        <w:ind w:left="0" w:right="0" w:hanging="0"/>
        <w:rPr>
          <w:rFonts w:ascii="Arial" w:hAnsi="Arial" w:cs="Arial"/>
          <w:sz w:val="20"/>
        </w:rPr>
      </w:pPr>
      <w:r>
        <w:rPr>
          <w:rFonts w:cs="Arial" w:ascii="Arial" w:hAnsi="Arial"/>
          <w:sz w:val="20"/>
        </w:rPr>
        <w:t>No se trata de lo que hacen de mal los otros. Se trata de lo que uno mismo hace mal.</w:t>
      </w:r>
    </w:p>
    <w:p>
      <w:pPr>
        <w:pStyle w:val="Blockquote"/>
        <w:spacing w:before="0" w:after="0"/>
        <w:ind w:left="0" w:right="0" w:hanging="0"/>
        <w:rPr/>
      </w:pPr>
      <w:r>
        <w:rPr>
          <w:rFonts w:cs="Arial" w:ascii="Arial" w:hAnsi="Arial"/>
          <w:sz w:val="20"/>
        </w:rPr>
        <w:t>La AMP es la expresión del "</w:t>
      </w:r>
      <w:r>
        <w:rPr>
          <w:rFonts w:cs="Arial" w:ascii="Arial" w:hAnsi="Arial"/>
          <w:i/>
          <w:sz w:val="20"/>
        </w:rPr>
        <w:t>tu lo has querido</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En síntesis, </w:t>
      </w:r>
      <w:r>
        <w:rPr>
          <w:rFonts w:cs="Arial" w:ascii="Arial" w:hAnsi="Arial"/>
          <w:b/>
          <w:sz w:val="20"/>
        </w:rPr>
        <w:t>es el proyecto mismo de poner en pie una institución fundada en el acto analítico lo que está en cuestión</w:t>
      </w:r>
      <w:r>
        <w:rPr>
          <w:rFonts w:cs="Arial" w:ascii="Arial" w:hAnsi="Arial"/>
          <w:sz w:val="20"/>
        </w:rPr>
        <w:t>. Y este problema no se resuelve insistiendo una y otra vez por la misma vía con simples modificaciones administrativa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Hace tiempo que los psicoanalistas lacanianos vienen teorizando acerca de ciertos imposibles respecto de este objetivo. Pero esto no nos ha evitado repetir una y otra vez la misma historia.</w:t>
      </w:r>
    </w:p>
    <w:p>
      <w:pPr>
        <w:pStyle w:val="Blockquote"/>
        <w:spacing w:before="0" w:after="0"/>
        <w:ind w:left="0" w:right="0" w:hanging="0"/>
        <w:rPr>
          <w:rFonts w:ascii="Arial" w:hAnsi="Arial" w:cs="Arial"/>
          <w:sz w:val="20"/>
        </w:rPr>
      </w:pPr>
      <w:r>
        <w:rPr>
          <w:rFonts w:cs="Arial" w:ascii="Arial" w:hAnsi="Arial"/>
          <w:sz w:val="20"/>
        </w:rPr>
        <w:t xml:space="preserve">Evidentemente algo no funciona en esas teorizaciones. </w:t>
      </w:r>
    </w:p>
    <w:p>
      <w:pPr>
        <w:pStyle w:val="Blockquote"/>
        <w:spacing w:before="0" w:after="0"/>
        <w:ind w:left="0" w:right="0" w:hanging="0"/>
        <w:rPr>
          <w:rFonts w:ascii="Arial" w:hAnsi="Arial" w:cs="Arial"/>
          <w:sz w:val="20"/>
        </w:rPr>
      </w:pPr>
      <w:r>
        <w:rPr>
          <w:rFonts w:cs="Arial" w:ascii="Arial" w:hAnsi="Arial"/>
          <w:sz w:val="20"/>
        </w:rPr>
        <w:t xml:space="preserve">Es más, creo que se podría decir que ya se ha llegado a un punto tal en que las mismas solo tienen el sentido de meros procedimientos de justificación, se han reducido a un ronroneo que nos tranquiliza haciéndonos creer que estamos pensando el problema pero que, como ocurre con todos los ronroneos, solo demora nuestro despertar. </w:t>
      </w:r>
    </w:p>
    <w:p>
      <w:pPr>
        <w:pStyle w:val="Blockquote"/>
        <w:spacing w:before="0" w:after="0"/>
        <w:ind w:left="0" w:right="0" w:hanging="0"/>
        <w:rPr>
          <w:rFonts w:ascii="Arial" w:hAnsi="Arial" w:cs="Arial"/>
          <w:sz w:val="20"/>
        </w:rPr>
      </w:pPr>
      <w:r>
        <w:rPr>
          <w:rFonts w:cs="Arial" w:ascii="Arial" w:hAnsi="Arial"/>
          <w:sz w:val="20"/>
        </w:rPr>
        <w:t xml:space="preserve">Parece mentira que haya que estar diciendo estas cosas entre analistas. </w:t>
      </w:r>
    </w:p>
    <w:p>
      <w:pPr>
        <w:pStyle w:val="Blockquote"/>
        <w:spacing w:before="0" w:after="0"/>
        <w:ind w:left="0" w:right="0" w:hanging="0"/>
        <w:rPr>
          <w:rFonts w:ascii="Arial" w:hAnsi="Arial" w:cs="Arial"/>
          <w:sz w:val="20"/>
        </w:rPr>
      </w:pPr>
      <w:r>
        <w:rPr>
          <w:rFonts w:cs="Arial" w:ascii="Arial" w:hAnsi="Arial"/>
          <w:sz w:val="20"/>
        </w:rPr>
        <w:t>En realidad, parece que debemos reconocer que la condición de analistas de quienes están involucrados en estos debates, antes que una ventaja, es un obstáculo especialmente insalvable para que algo de razón y entendimiento se haga lugar.</w:t>
      </w:r>
    </w:p>
    <w:p>
      <w:pPr>
        <w:pStyle w:val="Blockquote"/>
        <w:spacing w:before="0" w:after="0"/>
        <w:ind w:left="0" w:right="0" w:hanging="0"/>
        <w:rPr/>
      </w:pPr>
      <w:r>
        <w:rPr>
          <w:rFonts w:cs="Arial" w:ascii="Arial" w:hAnsi="Arial"/>
          <w:sz w:val="20"/>
        </w:rPr>
        <w:t xml:space="preserve">El tributo que S. André se cree o siente obligado a hacerle a Miller implica un asentimiento "a priori" brindado a </w:t>
      </w:r>
      <w:r>
        <w:rPr>
          <w:rFonts w:cs="Arial" w:ascii="Arial" w:hAnsi="Arial"/>
          <w:b/>
          <w:sz w:val="20"/>
        </w:rPr>
        <w:t>lo esencial de la construcción milleriana: la idea de que es posible fundar una institución en el acto analítico</w:t>
      </w:r>
      <w:r>
        <w:rPr>
          <w:rFonts w:cs="Arial" w:ascii="Arial" w:hAnsi="Arial"/>
          <w:sz w:val="20"/>
        </w:rPr>
        <w:t xml:space="preserve">. Y, en consecuencia, todos las demás reflexiones ya están prisioneras de esta posición. Por eso subrayé al comienzo aquél párrafo de C. Soler donde ella misma plantea que el tema en discusión es el de la relación entre el discurso amo y el discurso analítico. Lo que creo que hay que precisar es el nivel a partir del cual vamos a abordar esa discusión. Y el planteo de S. André, en ese sentido, coloca un "a priori" para esa discusión. </w:t>
      </w:r>
    </w:p>
    <w:p>
      <w:pPr>
        <w:pStyle w:val="Blockquote"/>
        <w:spacing w:before="0" w:after="0"/>
        <w:ind w:left="0" w:right="0" w:hanging="0"/>
        <w:rPr>
          <w:rFonts w:ascii="Arial" w:hAnsi="Arial" w:cs="Arial"/>
          <w:sz w:val="20"/>
        </w:rPr>
      </w:pPr>
      <w:r>
        <w:rPr>
          <w:rFonts w:cs="Arial" w:ascii="Arial" w:hAnsi="Arial"/>
          <w:sz w:val="20"/>
        </w:rPr>
        <w:t>La "elevación" milleriana de la noción de escuela al nivel del concepto no es mas que la implementación práctica y concreta de una respuesta a aquella pregunta o problemática, respuesta que consiste en afirmar que es posible una subordinación del discurso amo al discurso analítico, una respuesta que dice "sí, es posible fundar una institución en el acto analítico".</w:t>
      </w:r>
    </w:p>
    <w:p>
      <w:pPr>
        <w:pStyle w:val="Blockquote"/>
        <w:spacing w:before="0" w:after="0"/>
        <w:ind w:left="0" w:right="0" w:hanging="0"/>
        <w:rPr>
          <w:rFonts w:ascii="Arial" w:hAnsi="Arial" w:cs="Arial"/>
          <w:sz w:val="20"/>
        </w:rPr>
      </w:pPr>
      <w:r>
        <w:rPr>
          <w:rFonts w:cs="Arial" w:ascii="Arial" w:hAnsi="Arial"/>
          <w:sz w:val="20"/>
        </w:rPr>
        <w:t xml:space="preserve">Y lo que la actual crisis nos tiene que permitir apreciar no es solo la evidencia del resultado al que ha conducido esa respuesta: exactamente lo contrario, sino el carácter necesario e inevitable de ese resultado. En otros términos, lo que debemos comprender es que la AMP no es una "desviación". La AMP es la consecuencia lógica y necesaria de esa hipótesis, de esa respuesta. </w:t>
      </w:r>
    </w:p>
    <w:p>
      <w:pPr>
        <w:pStyle w:val="Blockquote"/>
        <w:spacing w:before="0" w:after="0"/>
        <w:ind w:left="0" w:right="0" w:hanging="0"/>
        <w:rPr>
          <w:rFonts w:ascii="Arial" w:hAnsi="Arial" w:cs="Arial"/>
          <w:sz w:val="20"/>
        </w:rPr>
      </w:pPr>
      <w:r>
        <w:rPr>
          <w:rFonts w:cs="Arial" w:ascii="Arial" w:hAnsi="Arial"/>
          <w:sz w:val="20"/>
        </w:rPr>
        <w:t>La AMP, y esta crisis, no son mas que la expresión, en modo ampliado, de ese mismo destino, de ese mismo punto en que acabaron y acaban, una y otra vez, todas las experiencias organizadas a partir de aquella premisa como respuesta al problema de la relación entre el psicoanálisis y lo social.</w:t>
      </w:r>
    </w:p>
    <w:p>
      <w:pPr>
        <w:pStyle w:val="Blockquote"/>
        <w:spacing w:before="0" w:after="0"/>
        <w:ind w:left="0" w:right="0" w:hanging="0"/>
        <w:rPr>
          <w:rFonts w:ascii="Arial" w:hAnsi="Arial" w:cs="Arial"/>
          <w:sz w:val="20"/>
        </w:rPr>
      </w:pPr>
      <w:r>
        <w:rPr>
          <w:rFonts w:cs="Arial" w:ascii="Arial" w:hAnsi="Arial"/>
          <w:sz w:val="20"/>
        </w:rPr>
        <w:t>E insisto, no hay teorización sobre los imposibles que haya podido hasta ahora evitar este ciclo (mas abajo retomaremos esta cuestión, en particular respecto de la idea de que el pase pueda ser suficiente "agujero" como para imponer la especificidad del dispositivo analítico sobre el funcionamiento asociativ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a actual crisis de la AMP es una nueva prueba del fracaso de esta como de todas las instrumentaciones previas de esa hipótesis.</w:t>
      </w:r>
    </w:p>
    <w:p>
      <w:pPr>
        <w:pStyle w:val="Blockquote"/>
        <w:spacing w:before="0" w:after="0"/>
        <w:ind w:left="0" w:right="0" w:hanging="0"/>
        <w:rPr>
          <w:rFonts w:ascii="Arial" w:hAnsi="Arial" w:cs="Arial"/>
          <w:sz w:val="20"/>
        </w:rPr>
      </w:pPr>
      <w:r>
        <w:rPr>
          <w:rFonts w:cs="Arial" w:ascii="Arial" w:hAnsi="Arial"/>
          <w:sz w:val="20"/>
        </w:rPr>
        <w:t>Por eso propongo que la única enseñanza seria que puede extraerse de la actual crisis es un cuestionamiento en regla de la respuesta que ha estado en la base de la construcción de la AMP.</w:t>
      </w:r>
    </w:p>
    <w:p>
      <w:pPr>
        <w:pStyle w:val="Blockquote"/>
        <w:spacing w:before="0" w:after="0"/>
        <w:ind w:left="0" w:right="0" w:hanging="0"/>
        <w:rPr>
          <w:rFonts w:ascii="Arial" w:hAnsi="Arial" w:cs="Arial"/>
          <w:sz w:val="20"/>
        </w:rPr>
      </w:pPr>
      <w:r>
        <w:rPr>
          <w:rFonts w:cs="Arial" w:ascii="Arial" w:hAnsi="Arial"/>
          <w:sz w:val="20"/>
        </w:rPr>
        <w:t>Si para pensar la crisis partimos de esa misma premisa, a partir de ese asentimiento, entonces estamos fritos. Tenemos que detenernos y pensar a partir del punto previo.</w:t>
      </w:r>
    </w:p>
    <w:p>
      <w:pPr>
        <w:pStyle w:val="Blockquote"/>
        <w:spacing w:before="0" w:after="0"/>
        <w:ind w:left="0" w:right="0" w:hanging="0"/>
        <w:rPr>
          <w:rFonts w:ascii="Arial" w:hAnsi="Arial" w:cs="Arial"/>
          <w:sz w:val="20"/>
        </w:rPr>
      </w:pPr>
      <w:r>
        <w:rPr>
          <w:rFonts w:cs="Arial" w:ascii="Arial" w:hAnsi="Arial"/>
          <w:sz w:val="20"/>
        </w:rPr>
        <w:t>Es únicamente desde ese punto previo que podemos abordar una discusión que no esté centralizada por Miller y la AMP, una discusión que pueda abrirse realmente al conjunto de los psicoanalistas, una discusión que no se reduzca a la redacción de nuevos "estatutos" y la designación de nuevos "responsables", llámense como se llamen esos nuevos "organismos" (incluidas las llamadas "comisiones de enlace" que rápidamente tienden a constituirse en los "foros" de cada ciudad).</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b/>
          <w:b/>
          <w:sz w:val="20"/>
        </w:rPr>
      </w:pPr>
      <w:r>
        <w:rPr>
          <w:rFonts w:cs="Arial" w:ascii="Arial" w:hAnsi="Arial"/>
          <w:b/>
          <w:sz w:val="20"/>
        </w:rPr>
        <w:t>4 - La cuestión de la garantí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l razonamiento habitual respecto de la "necesidad" de intentar fundar una institución en el acto analítico apunta a pensar en una institución que sea lo más acorde al desarrollo del psicoanálisis, al desarrollo de su teoría y de su práctica. Y se supone que es un hecho adquirido ya que la transmisión y desarrollo del psicoanálisis sería incompatible con los principios que rigen en general las formaciones social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Sin embargo esto no deja de presentar una paradoja porque, en realidad, las únicas instituciones que han existido son las que han rechazado considerarse como una formación social más y han pretendido funcionar fundadas en lo que, cada una, ha considerado lo propio del psicoanálisis.</w:t>
      </w:r>
    </w:p>
    <w:p>
      <w:pPr>
        <w:pStyle w:val="Blockquote"/>
        <w:spacing w:before="0" w:after="0"/>
        <w:ind w:left="0" w:right="0" w:hanging="0"/>
        <w:rPr>
          <w:rFonts w:ascii="Arial" w:hAnsi="Arial" w:cs="Arial"/>
          <w:sz w:val="20"/>
        </w:rPr>
      </w:pPr>
      <w:r>
        <w:rPr>
          <w:rFonts w:cs="Arial" w:ascii="Arial" w:hAnsi="Arial"/>
          <w:sz w:val="20"/>
        </w:rPr>
        <w:t>Desde la IPA hasta ahora, no ha habido institución que se fundara sin referencia a esta premisa (al menos que yo sepa, y quizás mi ignorancia sea grande al respecto; si es así, por favor, que alguien me desazne), y, con excepción de las instituciones nuevas que han surgido por extensión geográfica, sin la correspondiente crítica a las demás por no cumplir adecuadamente con aquella premisa, esto es, caer en el predominio de lo que serían los principios de funcionamiento propios de las instituciones no psicoanalíticas.</w:t>
      </w:r>
    </w:p>
    <w:p>
      <w:pPr>
        <w:pStyle w:val="Blockquote"/>
        <w:spacing w:before="0" w:after="0"/>
        <w:ind w:left="0" w:right="0" w:hanging="0"/>
        <w:rPr>
          <w:rFonts w:ascii="Arial" w:hAnsi="Arial" w:cs="Arial"/>
          <w:sz w:val="20"/>
        </w:rPr>
      </w:pPr>
      <w:r>
        <w:rPr>
          <w:rFonts w:cs="Arial" w:ascii="Arial" w:hAnsi="Arial"/>
          <w:sz w:val="20"/>
        </w:rPr>
        <w:t>Esta insistente y repetida coincidencia entre punto de partida y de llegada debería llamarnos a reflexión.</w:t>
      </w:r>
    </w:p>
    <w:p>
      <w:pPr>
        <w:pStyle w:val="Blockquote"/>
        <w:spacing w:before="0" w:after="0"/>
        <w:ind w:left="0" w:right="0" w:hanging="0"/>
        <w:rPr>
          <w:rFonts w:ascii="Arial" w:hAnsi="Arial" w:cs="Arial"/>
          <w:sz w:val="20"/>
        </w:rPr>
      </w:pPr>
      <w:r>
        <w:rPr>
          <w:rFonts w:cs="Arial" w:ascii="Arial" w:hAnsi="Arial"/>
          <w:sz w:val="20"/>
        </w:rPr>
        <w:t xml:space="preserve">¿Que tal si tratáramos de pensar las cosas al revés?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or ejemplo, ¿porqué no podríamos intentar pensar que esa sistemática y repetida recaída en el funcionamiento asociativo y en los diferentes principios asignados como propios de lo social (y que se suponen incompatibles con el psicoanálisis) no es mas que el resultado, el "retorno", que provoca aquella suposición de partida, es decir, de aquella pretensión de crear una formación social que no responda a los principios de funcionamiento de todas las formaciones sociales?</w:t>
      </w:r>
    </w:p>
    <w:p>
      <w:pPr>
        <w:pStyle w:val="Blockquote"/>
        <w:spacing w:before="0" w:after="0"/>
        <w:ind w:left="0" w:right="0" w:hanging="0"/>
        <w:rPr>
          <w:rFonts w:ascii="Arial" w:hAnsi="Arial" w:cs="Arial"/>
          <w:sz w:val="20"/>
        </w:rPr>
      </w:pPr>
      <w:r>
        <w:rPr>
          <w:rFonts w:cs="Arial" w:ascii="Arial" w:hAnsi="Arial"/>
          <w:sz w:val="20"/>
        </w:rPr>
        <w:t>¿Porque no pensar la posibilidad de que sea esta misma "negación", este mismo "rechazo" inicial a los principios de funcionamiento de lo social (investido con la loable intención de la defensa del psicoanálisis) el que genere este tipo de "retorno" que una y otra vez insistimos en caracterizar como "desviaciones"?</w:t>
      </w:r>
    </w:p>
    <w:p>
      <w:pPr>
        <w:pStyle w:val="Blockquote"/>
        <w:spacing w:before="0" w:after="0"/>
        <w:ind w:left="0" w:right="0" w:hanging="0"/>
        <w:rPr>
          <w:rFonts w:ascii="Arial" w:hAnsi="Arial" w:cs="Arial"/>
          <w:sz w:val="20"/>
        </w:rPr>
      </w:pPr>
      <w:r>
        <w:rPr>
          <w:rFonts w:cs="Arial" w:ascii="Arial" w:hAnsi="Arial"/>
          <w:sz w:val="20"/>
        </w:rPr>
        <w:t>Es este ejercicio el que intentaré desarrollar. Pero para eso lamentablemente todavía faltan desmontar algunos obstácul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Volvamos una vez mas a las instituciones psicoanalíticas, en particular las lacanianas, en particular la AMP. El punto al que debemos prestar atención, a mi juicio, es que todos esos planteos acerca de fundar la institución en relación a lo propio del psicoanálisis terminan en </w:t>
      </w:r>
      <w:r>
        <w:rPr>
          <w:rFonts w:cs="Arial" w:ascii="Arial" w:hAnsi="Arial"/>
          <w:b/>
          <w:sz w:val="20"/>
        </w:rPr>
        <w:t>la problemática de la selección de los analistas y la garantía que la institución daría sobre la práctica psicoanalítica de esos analistas seleccionados</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eamos como ha planteado esto Miller, para una época bastante temprana.</w:t>
      </w:r>
    </w:p>
    <w:p>
      <w:pPr>
        <w:pStyle w:val="Blockquote"/>
        <w:spacing w:before="0" w:after="0"/>
        <w:ind w:left="0" w:right="0" w:hanging="0"/>
        <w:rPr/>
      </w:pPr>
      <w:r>
        <w:rPr>
          <w:rFonts w:cs="Arial" w:ascii="Arial" w:hAnsi="Arial"/>
          <w:sz w:val="20"/>
        </w:rPr>
        <w:t>En una entrevista realizada en la revista "L'Ane" (Francia), también reproducida en la revista "El Murciélago" número 3 (Argentina), allá por 1991, Miller señalaba que la cuestión de ¿como definir al analista? debería resolverse "</w:t>
      </w:r>
      <w:r>
        <w:rPr>
          <w:rFonts w:cs="Arial" w:ascii="Arial" w:hAnsi="Arial"/>
          <w:b/>
          <w:i/>
          <w:sz w:val="20"/>
        </w:rPr>
        <w:t>antes</w:t>
      </w:r>
      <w:r>
        <w:rPr>
          <w:rFonts w:cs="Arial" w:ascii="Arial" w:hAnsi="Arial"/>
          <w:i/>
          <w:sz w:val="20"/>
        </w:rPr>
        <w:t xml:space="preserve"> de que </w:t>
      </w:r>
      <w:r>
        <w:rPr>
          <w:rFonts w:cs="Arial" w:ascii="Arial" w:hAnsi="Arial"/>
          <w:sz w:val="20"/>
        </w:rPr>
        <w:t>[este]</w:t>
      </w:r>
      <w:r>
        <w:rPr>
          <w:rFonts w:cs="Arial" w:ascii="Arial" w:hAnsi="Arial"/>
          <w:i/>
          <w:sz w:val="20"/>
        </w:rPr>
        <w:t xml:space="preserve"> practique el psicoanálisis</w:t>
      </w:r>
      <w:r>
        <w:rPr>
          <w:rFonts w:cs="Arial" w:ascii="Arial" w:hAnsi="Arial"/>
          <w:sz w:val="20"/>
        </w:rPr>
        <w:t>", es decir, en términos "</w:t>
      </w:r>
      <w:r>
        <w:rPr>
          <w:rFonts w:cs="Arial" w:ascii="Arial" w:hAnsi="Arial"/>
          <w:i/>
          <w:sz w:val="20"/>
        </w:rPr>
        <w:t>de derecho y no solamente après coup</w:t>
      </w:r>
      <w:r>
        <w:rPr>
          <w:rFonts w:cs="Arial" w:ascii="Arial" w:hAnsi="Arial"/>
          <w:sz w:val="20"/>
        </w:rPr>
        <w:t>", a partir de la autenticación que podría hacerse de "</w:t>
      </w:r>
      <w:r>
        <w:rPr>
          <w:rFonts w:cs="Arial" w:ascii="Arial" w:hAnsi="Arial"/>
          <w:i/>
          <w:sz w:val="20"/>
        </w:rPr>
        <w:t>la transmisión hecha por el sujeto</w:t>
      </w:r>
      <w:r>
        <w:rPr>
          <w:rFonts w:cs="Arial" w:ascii="Arial" w:hAnsi="Arial"/>
          <w:sz w:val="20"/>
        </w:rPr>
        <w:t>", en el pase, del "</w:t>
      </w:r>
      <w:r>
        <w:rPr>
          <w:rFonts w:cs="Arial" w:ascii="Arial" w:hAnsi="Arial"/>
          <w:i/>
          <w:sz w:val="20"/>
        </w:rPr>
        <w:t>elemento irreductible</w:t>
      </w:r>
      <w:r>
        <w:rPr>
          <w:rFonts w:cs="Arial" w:ascii="Arial" w:hAnsi="Arial"/>
          <w:sz w:val="20"/>
        </w:rPr>
        <w:t>" de su análisis. "</w:t>
      </w:r>
      <w:r>
        <w:rPr>
          <w:rFonts w:cs="Arial" w:ascii="Arial" w:hAnsi="Arial"/>
          <w:i/>
          <w:sz w:val="20"/>
        </w:rPr>
        <w:t xml:space="preserve">La apuesta sería llegar a </w:t>
      </w:r>
      <w:r>
        <w:rPr>
          <w:rFonts w:cs="Arial" w:ascii="Arial" w:hAnsi="Arial"/>
          <w:b/>
          <w:i/>
          <w:sz w:val="20"/>
        </w:rPr>
        <w:t>cernir el</w:t>
      </w:r>
      <w:r>
        <w:rPr>
          <w:rFonts w:cs="Arial" w:ascii="Arial" w:hAnsi="Arial"/>
          <w:i/>
          <w:sz w:val="20"/>
        </w:rPr>
        <w:t xml:space="preserve"> </w:t>
      </w:r>
      <w:r>
        <w:rPr>
          <w:rFonts w:cs="Arial" w:ascii="Arial" w:hAnsi="Arial"/>
          <w:b/>
          <w:i/>
          <w:sz w:val="20"/>
        </w:rPr>
        <w:t>ser-un-analista</w:t>
      </w:r>
      <w:r>
        <w:rPr>
          <w:rFonts w:cs="Arial" w:ascii="Arial" w:hAnsi="Arial"/>
          <w:i/>
          <w:sz w:val="20"/>
        </w:rPr>
        <w:t xml:space="preserve">, </w:t>
      </w:r>
      <w:r>
        <w:rPr>
          <w:rFonts w:cs="Arial" w:ascii="Arial" w:hAnsi="Arial"/>
          <w:b/>
          <w:i/>
          <w:sz w:val="20"/>
        </w:rPr>
        <w:t>fuera de la función</w:t>
      </w:r>
      <w:r>
        <w:rPr>
          <w:rFonts w:cs="Arial" w:ascii="Arial" w:hAnsi="Arial"/>
          <w:sz w:val="20"/>
        </w:rPr>
        <w:t>". En otros términos, verificar que un sujeto que ha completado su análisis está "</w:t>
      </w:r>
      <w:r>
        <w:rPr>
          <w:rFonts w:cs="Arial" w:ascii="Arial" w:hAnsi="Arial"/>
          <w:i/>
          <w:sz w:val="20"/>
        </w:rPr>
        <w:t xml:space="preserve">en condiciones de </w:t>
      </w:r>
      <w:r>
        <w:rPr>
          <w:rFonts w:cs="Arial" w:ascii="Arial" w:hAnsi="Arial"/>
          <w:b/>
          <w:i/>
          <w:sz w:val="20"/>
        </w:rPr>
        <w:t>querer lo que un analista debe querer</w:t>
      </w:r>
      <w:r>
        <w:rPr>
          <w:rFonts w:cs="Arial" w:ascii="Arial" w:hAnsi="Arial"/>
          <w:sz w:val="20"/>
        </w:rPr>
        <w:t>". Para Miller, "</w:t>
      </w:r>
      <w:r>
        <w:rPr>
          <w:rFonts w:cs="Arial" w:ascii="Arial" w:hAnsi="Arial"/>
          <w:i/>
          <w:sz w:val="20"/>
        </w:rPr>
        <w:t xml:space="preserve">hay </w:t>
      </w:r>
      <w:r>
        <w:rPr>
          <w:rFonts w:cs="Arial" w:ascii="Arial" w:hAnsi="Arial"/>
          <w:b/>
          <w:i/>
          <w:sz w:val="20"/>
        </w:rPr>
        <w:t>un deseo de saber de un tipo especial</w:t>
      </w:r>
      <w:r>
        <w:rPr>
          <w:rFonts w:cs="Arial" w:ascii="Arial" w:hAnsi="Arial"/>
          <w:i/>
          <w:sz w:val="20"/>
        </w:rPr>
        <w:t xml:space="preserve"> que merece ser designado como </w:t>
      </w:r>
      <w:r>
        <w:rPr>
          <w:rFonts w:cs="Arial" w:ascii="Arial" w:hAnsi="Arial"/>
          <w:b/>
          <w:i/>
          <w:sz w:val="20"/>
        </w:rPr>
        <w:t>el deseo del analista</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Planteadas las cosas así, queda claro que cuando él se refiere al "deseo del analista", </w:t>
      </w:r>
      <w:r>
        <w:rPr>
          <w:rFonts w:cs="Arial" w:ascii="Arial" w:hAnsi="Arial"/>
          <w:b/>
          <w:sz w:val="20"/>
        </w:rPr>
        <w:t>se está refiriendo al analista como sujeto</w:t>
      </w:r>
      <w:r>
        <w:rPr>
          <w:rFonts w:cs="Arial" w:ascii="Arial" w:hAnsi="Arial"/>
          <w:sz w:val="20"/>
        </w:rPr>
        <w:t xml:space="preserve">. El "deseo del analista" pasa a ser así un </w:t>
      </w:r>
      <w:r>
        <w:rPr>
          <w:rFonts w:cs="Arial" w:ascii="Arial" w:hAnsi="Arial"/>
          <w:b/>
          <w:sz w:val="20"/>
        </w:rPr>
        <w:t>atributo</w:t>
      </w:r>
      <w:r>
        <w:rPr>
          <w:rFonts w:cs="Arial" w:ascii="Arial" w:hAnsi="Arial"/>
          <w:sz w:val="20"/>
        </w:rPr>
        <w:t>, mas aún, "EL atributo", que define al analista, y esto al nivel del "derecho" (que como vimos, es muy propio de la función y posición de Miller), es decir, de "</w:t>
      </w:r>
      <w:r>
        <w:rPr>
          <w:rFonts w:cs="Arial" w:ascii="Arial" w:hAnsi="Arial"/>
          <w:i/>
          <w:sz w:val="20"/>
        </w:rPr>
        <w:t>jure</w:t>
      </w:r>
      <w:r>
        <w:rPr>
          <w:rFonts w:cs="Arial" w:ascii="Arial" w:hAnsi="Arial"/>
          <w:sz w:val="20"/>
        </w:rPr>
        <w:t>", "</w:t>
      </w:r>
      <w:r>
        <w:rPr>
          <w:rFonts w:cs="Arial" w:ascii="Arial" w:hAnsi="Arial"/>
          <w:i/>
          <w:sz w:val="20"/>
        </w:rPr>
        <w:t>a priori</w:t>
      </w:r>
      <w:r>
        <w:rPr>
          <w:rFonts w:cs="Arial" w:ascii="Arial" w:hAnsi="Arial"/>
          <w:sz w:val="20"/>
        </w:rPr>
        <w:t>", mas allá de toda "función". Y su escuela se constituirá con el conjunto de aquellos que caen bajo esta rúbrica, es decir, aquellos cuyo deseo habría devenido en "</w:t>
      </w:r>
      <w:r>
        <w:rPr>
          <w:rFonts w:cs="Arial" w:ascii="Arial" w:hAnsi="Arial"/>
          <w:i/>
          <w:sz w:val="20"/>
        </w:rPr>
        <w:t>un deseo de saber de un tipo especial</w:t>
      </w:r>
      <w:r>
        <w:rPr>
          <w:rFonts w:cs="Arial" w:ascii="Arial" w:hAnsi="Arial"/>
          <w:sz w:val="20"/>
        </w:rPr>
        <w:t>", siendo potestad de quienes ya están en la escuela, juzgar, o precisar, en cada nuevo caso, si el deseo del candidato es acorde o no con ese atributo que define al conjun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Toda la cuestión de la articulación de la noción de "deseo del analista" con el "deseo del Otro" (que solo puede ser del Otro particular de cada analizante) y el lugar de la causa desaparecen. La función del "deseo del analista" queda reducida a una adecuación del "deseo" del sujeto que pretende hacer de analista a un "deseo" patrón. En otras palabras, el deseo que pasa a importar para precisar el dispositivo analítico no es el del analizante sino el del analista. La posición del analista no queda entonces definida a partir del objeto causa del deseo del Otro particular de cada analizante, sino a partir de la adecuación de su propio deseo en tanto sujeto (suponiendo que tenga sentido hablar de un deseo "propio" del sujeto) a un modelo, adecuación que permitiría el otorgamiento de una garantía "a priori", de "jure", respecto de su act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n las clases del 9 y 16 de mayo de 1990 de su seminario "</w:t>
      </w:r>
      <w:r>
        <w:rPr>
          <w:rFonts w:cs="Arial" w:ascii="Arial" w:hAnsi="Arial"/>
          <w:i/>
          <w:sz w:val="20"/>
        </w:rPr>
        <w:t>El banquete de los analistas</w:t>
      </w:r>
      <w:r>
        <w:rPr>
          <w:rFonts w:cs="Arial" w:ascii="Arial" w:hAnsi="Arial"/>
          <w:sz w:val="20"/>
        </w:rPr>
        <w:t>", Miller asocia el fin del análisis, es decir el pase, a una invención "cantoreana" de un transfinito: "</w:t>
      </w:r>
      <w:r>
        <w:rPr>
          <w:rFonts w:cs="Arial" w:ascii="Arial" w:hAnsi="Arial"/>
          <w:i/>
          <w:sz w:val="20"/>
        </w:rPr>
        <w:t xml:space="preserve">La solución significante de la experiencia analítica es un saber. Es esa invención la que conduce de A barrado al significante del A barrado (A --&gt; S(A) ), y podemos decir que esta solución significante puede ser transmitida .. (..) .. es susceptible de ser demostrada a </w:t>
      </w:r>
      <w:r>
        <w:rPr>
          <w:rFonts w:cs="Arial" w:ascii="Arial" w:hAnsi="Arial"/>
          <w:b/>
          <w:i/>
          <w:sz w:val="20"/>
        </w:rPr>
        <w:t>todos</w:t>
      </w:r>
      <w:r>
        <w:rPr>
          <w:rFonts w:cs="Arial" w:ascii="Arial" w:hAnsi="Arial"/>
          <w:sz w:val="20"/>
        </w:rPr>
        <w:t xml:space="preserve">" (subrayado mío). Esta posibilidad de "inventar" el S(A) es la que permitiría que el fin de análisis pueda ser del registro de la ciencia (tal como lo exige una demostrabilidad para "todos"). El pase es así </w:t>
      </w:r>
      <w:r>
        <w:rPr>
          <w:rFonts w:cs="Arial" w:ascii="Arial" w:hAnsi="Arial"/>
          <w:i/>
          <w:sz w:val="20"/>
        </w:rPr>
        <w:t xml:space="preserve">una evaluación del </w:t>
      </w:r>
      <w:r>
        <w:rPr>
          <w:rFonts w:cs="Arial" w:ascii="Arial" w:hAnsi="Arial"/>
          <w:b/>
          <w:i/>
          <w:sz w:val="20"/>
        </w:rPr>
        <w:t>ser</w:t>
      </w:r>
      <w:r>
        <w:rPr>
          <w:rFonts w:cs="Arial" w:ascii="Arial" w:hAnsi="Arial"/>
          <w:i/>
          <w:sz w:val="20"/>
        </w:rPr>
        <w:t xml:space="preserve"> del sujeto</w:t>
      </w:r>
      <w:r>
        <w:rPr>
          <w:rFonts w:cs="Arial" w:ascii="Arial" w:hAnsi="Arial"/>
          <w:sz w:val="20"/>
        </w:rPr>
        <w:t xml:space="preserve"> que ha completado su análisis a partir de la transmisión que de él hace, es decir de la transmisión del "transfinito" que haya inventado como cuadro del saber que ha obtenido en ese análisis. Esa "invención" seria así, el testimonio de que su deseo es, finalmente, "un deseo de saber de un tipo especial", de ese "tipo especial" previamente tipificado por Miller y los organismos de su Escuel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Tal como Miller plantea las cosas, un análisis deja de ser el desarrollo de la contingencia de un encuentro. La garantía del AE (analista de la escuela) deviene, vía la verificación del "ser" del analista (vía la verificación de un atributo del mismo), en la garantía de los análisis dirigidos por ese AE, mas allá de toda particularidad que pueda tener el encuentro del posible analizante con su analista. La operación que transforma la contingencia en esa necesariedad a partir de la cual se desarrollará el análisis hasta poder llegar al punto de partida, es decir, nuevamente a la contingencia y al punto de lo imposible (lo real), queda así abolida por el </w:t>
      </w:r>
      <w:r>
        <w:rPr>
          <w:rFonts w:cs="Arial" w:ascii="Arial" w:hAnsi="Arial"/>
          <w:i/>
          <w:sz w:val="20"/>
        </w:rPr>
        <w:t>a priori</w:t>
      </w:r>
      <w:r>
        <w:rPr>
          <w:rFonts w:cs="Arial" w:ascii="Arial" w:hAnsi="Arial"/>
          <w:sz w:val="20"/>
        </w:rPr>
        <w:t xml:space="preserve"> de la garantía y el otro tipo de necesariedad que esta implic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Cabe señalar que todas estas barbaridades están escritas desde hace años, y nunca leí material alguno delimitándose de esto, a pesar de que era una época de crisis y sacudones en la propia ECF</w:t>
      </w:r>
    </w:p>
    <w:p>
      <w:pPr>
        <w:pStyle w:val="Blockquote"/>
        <w:spacing w:before="0" w:after="0"/>
        <w:ind w:left="0" w:right="0" w:hanging="0"/>
        <w:rPr>
          <w:rFonts w:ascii="Arial" w:hAnsi="Arial" w:cs="Arial"/>
          <w:sz w:val="20"/>
        </w:rPr>
      </w:pP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Esta articulación que hace Miller entre garantía y derecho y saber no es sin sentido, ni ha quedado en el olvido, sino que sigue siendo el fundamento de su pase y de su "escuel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eamos como se hilan estas cosas. Para lo cual debemos retomar la posición de Miller como heredero de la obra de Lacan.</w:t>
      </w:r>
    </w:p>
    <w:p>
      <w:pPr>
        <w:pStyle w:val="Blockquote"/>
        <w:spacing w:before="0" w:after="0"/>
        <w:ind w:left="0" w:right="0" w:hanging="0"/>
        <w:rPr>
          <w:rFonts w:ascii="Arial" w:hAnsi="Arial" w:cs="Arial"/>
          <w:sz w:val="20"/>
        </w:rPr>
      </w:pPr>
      <w:r>
        <w:rPr>
          <w:rFonts w:cs="Arial" w:ascii="Arial" w:hAnsi="Arial"/>
          <w:sz w:val="20"/>
        </w:rPr>
        <w:t>Como ya dije, esta propiedad privada sobre la obra de Lacan no se reduce al cobro de derechos de autor por lo ya publicado. La misma ha tenido una serie de extensiones que es importante tener present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La primera extensión fundamental de este derecho es la que alcanza al establecimiento del texto de los seminarios no editados en vida de Lacan. Esta extensión ya fue confirmada y ratificada en los estrados judiciales (y jamás fue cuestionada por miembro alguno de la AMP). De acuerdo a esos dictámenes </w:t>
      </w:r>
      <w:r>
        <w:rPr>
          <w:rFonts w:cs="Arial" w:ascii="Arial" w:hAnsi="Arial"/>
          <w:b/>
          <w:sz w:val="20"/>
        </w:rPr>
        <w:t>Miller</w:t>
      </w:r>
      <w:r>
        <w:rPr>
          <w:rFonts w:cs="Arial" w:ascii="Arial" w:hAnsi="Arial"/>
          <w:sz w:val="20"/>
        </w:rPr>
        <w:t xml:space="preserve"> no solo es propietario de los beneficios económicos de la edición de la obra de Lacan, sino que </w:t>
      </w:r>
      <w:r>
        <w:rPr>
          <w:rFonts w:cs="Arial" w:ascii="Arial" w:hAnsi="Arial"/>
          <w:b/>
          <w:sz w:val="20"/>
        </w:rPr>
        <w:t>es el propietario legal de la enseñanza misma de Lacan puesto que es el único autorizado a establecer el texto de la misma</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a segunda extensión es correlativa de la anterior. En tanto propietario de la enseñanza misma de Lacan, el derecho al establecimiento del texto de los seminarios inéditos se ha transformado también en el derecho a establecer la lectura ortodoxa de la obra de Lacan, derecho que le han admitido casi todos en la AMP, asignándole el pomposo lugar del "al menos uno que sabe leer a Lacan". Lo cual es absolutamente lógico. ¿Quién podría leer "mejor" la obra de Lacan que aquél mismo que tiene a su cargo establecer el texto de parte de esa misma obra? Como ya lo dije, todas las denuncias de plagio ("pompage") se inscriben en este sentido, es decir, en esta objetivación y apropiación del saber como un bien.</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La tercera extensión (y aquí es donde se completa el salto mortal) también es absolutamente lógica: </w:t>
      </w:r>
      <w:r>
        <w:rPr>
          <w:rFonts w:cs="Arial" w:ascii="Arial" w:hAnsi="Arial"/>
          <w:b/>
          <w:sz w:val="20"/>
        </w:rPr>
        <w:t>¿quién podría "garantizar" la práctica misma de aquellos que se reclamen de esa enseñanza cuyo establecimiento, lectura y transmisión es propiedad de Miller, sino el propio Miller o sus delegados?</w:t>
      </w:r>
      <w:r>
        <w:rPr>
          <w:rFonts w:cs="Arial" w:ascii="Arial" w:hAnsi="Arial"/>
          <w:sz w:val="20"/>
        </w:rPr>
        <w:t xml:space="preserve"> </w:t>
      </w:r>
    </w:p>
    <w:p>
      <w:pPr>
        <w:pStyle w:val="Blockquote"/>
        <w:spacing w:before="0" w:after="0"/>
        <w:ind w:left="0" w:right="0" w:hanging="0"/>
        <w:rPr>
          <w:rFonts w:ascii="Arial" w:hAnsi="Arial" w:cs="Arial"/>
          <w:sz w:val="20"/>
        </w:rPr>
      </w:pPr>
      <w:r>
        <w:rPr>
          <w:rFonts w:cs="Arial" w:ascii="Arial" w:hAnsi="Arial"/>
          <w:sz w:val="20"/>
        </w:rPr>
        <w:t xml:space="preserve">Pero para eso es necesario poder instrumentar un sistema de justificación para la dispensación de esta garantía. La elevación de la noción de escuela al estatuto de concepto que señalaba S. André no es mas que el proceso de construcción del mecanismo justificatorio para la dispensación de esa garantí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Es evidente para cualquier abogado que la autoridad que brinda el respaldo jurídico sobre la propiedad privada de la obra de Lacan no otorga derechos directos y automáticos sobre la práctica de terceros. La única manera de hacer extensivos esos derechos a la propia práctica de los analistas requiere que la misma, de alguna manera, quede subordinada a aquel saber.</w:t>
      </w:r>
    </w:p>
    <w:p>
      <w:pPr>
        <w:pStyle w:val="Blockquote"/>
        <w:spacing w:before="0" w:after="0"/>
        <w:ind w:left="0" w:right="0" w:hanging="0"/>
        <w:rPr>
          <w:rFonts w:ascii="Arial" w:hAnsi="Arial" w:cs="Arial"/>
          <w:sz w:val="20"/>
        </w:rPr>
      </w:pPr>
      <w:r>
        <w:rPr>
          <w:rFonts w:cs="Arial" w:ascii="Arial" w:hAnsi="Arial"/>
          <w:sz w:val="20"/>
        </w:rPr>
        <w:t>Y ese es el único sentido que puede tener noción alguna de garantía en relación a la práctica del psicoanálisis. Por mas vueltas retóricas que se le quieran dar a la noción de garantía, su sentido esencial es el mismo que el que se aplica al caso de las garantías comerciales, como cuando un fabricante y/o un vendedor garantiza la calidad de su producto, de su mercancía. Es el mismo sentido que está en juego también en otras instancias similares, como por ejemplo la habilitación (es decir, garantía) que otorga un título universitari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 xml:space="preserve">Por mas argucias que se busquen, si el acto analítico es sin Otro, la consigna lacaniana de que el analista se autoriza por si mismo es doctrinaria, es decir, formaliza lo esencial del acto analítico, y no tiene otros límites mas que la propia responsabilidad del analista. </w:t>
      </w:r>
    </w:p>
    <w:p>
      <w:pPr>
        <w:pStyle w:val="Blockquote"/>
        <w:spacing w:before="0" w:after="0"/>
        <w:ind w:left="0" w:right="0" w:hanging="0"/>
        <w:rPr>
          <w:rFonts w:ascii="Arial" w:hAnsi="Arial" w:cs="Arial"/>
          <w:sz w:val="20"/>
        </w:rPr>
      </w:pPr>
      <w:r>
        <w:rPr>
          <w:rFonts w:cs="Arial" w:ascii="Arial" w:hAnsi="Arial"/>
          <w:sz w:val="20"/>
        </w:rPr>
        <w:t>Esta responsabilidad es un punto respecto del cual, obviamente, muchos prefieren ser relevados. De ahí esa constante búsqueda de Otros que puedan hacerse cargo de la misma, situación que favorece el desarrollo de manipulaciones teóricas sobre ese tema. Y todo el desarrollo "teórico" milleriano sobre el llamado "concepto" de escuela ha estado destinado a sepultar esa consigna, puesto que la misma libera a los analistas de toda tutela, entre otras la del propio Miller, es decir, la del mismísimo propietario legal de esa enseñanza en cuyo marco dicha consigna se enunció. Así como esa consigna socavó a la IPA, en su momento, la misma ha sido siempre un obstáculo para la implementación de otras modalidades de tutelaje.</w:t>
      </w:r>
    </w:p>
    <w:p>
      <w:pPr>
        <w:pStyle w:val="Blockquote"/>
        <w:spacing w:before="0" w:after="0"/>
        <w:ind w:left="0" w:right="0" w:hanging="0"/>
        <w:rPr/>
      </w:pPr>
      <w:r>
        <w:rPr>
          <w:rFonts w:cs="Arial" w:ascii="Arial" w:hAnsi="Arial"/>
          <w:sz w:val="20"/>
        </w:rPr>
        <w:t>Insisto, e</w:t>
      </w:r>
      <w:r>
        <w:rPr>
          <w:rFonts w:cs="Arial" w:ascii="Arial" w:hAnsi="Arial"/>
          <w:b/>
          <w:sz w:val="20"/>
        </w:rPr>
        <w:t>l "concepto" de escuela desarrollado por Miller e implementado prácticamente en el desarrollo institucional que ahora culmina en la AMP como "escuela una", no es mas que la aplicación directa y cada vez más extensiva de aquellos derechos económicos y jurídicos al campo de toda la práctica analítica que se reclame de la enseñanza de Lacan</w:t>
      </w:r>
      <w:r>
        <w:rPr>
          <w:rFonts w:cs="Arial" w:ascii="Arial" w:hAnsi="Arial"/>
          <w:sz w:val="20"/>
        </w:rPr>
        <w:t xml:space="preserve">. </w:t>
      </w:r>
    </w:p>
    <w:p>
      <w:pPr>
        <w:pStyle w:val="Blockquote"/>
        <w:spacing w:before="0" w:after="0"/>
        <w:ind w:left="0" w:right="0" w:hanging="0"/>
        <w:rPr>
          <w:rFonts w:ascii="Arial" w:hAnsi="Arial" w:cs="Arial"/>
          <w:sz w:val="20"/>
        </w:rPr>
      </w:pPr>
      <w:r>
        <w:rPr>
          <w:rFonts w:cs="Arial" w:ascii="Arial" w:hAnsi="Arial"/>
          <w:sz w:val="20"/>
        </w:rPr>
        <w:t xml:space="preserve">Toda la historia institucional que va desde la fundación de la "Causa Freudiana" (en vida de Lacan), hasta la actual AMP, está regida por esta lógica. </w:t>
      </w:r>
    </w:p>
    <w:p>
      <w:pPr>
        <w:pStyle w:val="Blockquote"/>
        <w:spacing w:before="0" w:after="0"/>
        <w:ind w:left="0" w:right="0" w:hanging="0"/>
        <w:rPr>
          <w:rFonts w:ascii="Arial" w:hAnsi="Arial" w:cs="Arial"/>
          <w:sz w:val="20"/>
        </w:rPr>
      </w:pPr>
      <w:r>
        <w:rPr>
          <w:rFonts w:cs="Arial" w:ascii="Arial" w:hAnsi="Arial"/>
          <w:sz w:val="20"/>
        </w:rPr>
        <w:t>Claro que todo esto es difícil de percibir en tanto nos mantengamos en la hipótesis de que Miller ha sido realmente necesario para poder leer a Lacan o cosas por el estilo.</w:t>
      </w:r>
    </w:p>
    <w:p>
      <w:pPr>
        <w:pStyle w:val="Blockquote"/>
        <w:spacing w:before="0" w:after="0"/>
        <w:ind w:left="0" w:right="0" w:hanging="0"/>
        <w:rPr>
          <w:rFonts w:ascii="Arial" w:hAnsi="Arial" w:cs="Arial"/>
          <w:sz w:val="20"/>
        </w:rPr>
      </w:pPr>
      <w:r>
        <w:rPr>
          <w:rFonts w:cs="Arial" w:ascii="Arial" w:hAnsi="Arial"/>
          <w:sz w:val="20"/>
        </w:rPr>
        <w:t xml:space="preserve">Por eso me detuve bastante sobre este punto en la primera parte de esta carta.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Veamos ahora que ha pasado con el pase, en tanto fundamento de esa garantía tan preciada.</w:t>
      </w:r>
    </w:p>
    <w:p>
      <w:pPr>
        <w:pStyle w:val="Blockquote"/>
        <w:spacing w:before="0" w:after="0"/>
        <w:ind w:left="0" w:right="0" w:hanging="0"/>
        <w:rPr>
          <w:rFonts w:ascii="Arial" w:hAnsi="Arial" w:cs="Arial"/>
          <w:sz w:val="20"/>
        </w:rPr>
      </w:pPr>
      <w:r>
        <w:rPr>
          <w:rFonts w:cs="Arial" w:ascii="Arial" w:hAnsi="Arial"/>
          <w:sz w:val="20"/>
        </w:rPr>
        <w:t>La "verdad" del uso institucional del pase nos la ofrece el caso de la no nominación del pasante B en la ECF, ese mismo en torno al cual se desarrolló la llamada "guerra de los carteles" y que dio lugar a la intervención directa de los poderes institucionales y a la ampliación de los criterios "clínicos" con los nuevos criterios llamados "epistémicos" y "polític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o que importa deducir de ese incidente no es que a partir de él se habría producido una desviación en la instrumentación del pase. No se trata de que antes el pase funcionaba "bien" y ahora, a partir del choque con los intereses asociativos, habría sido desvirtuado.</w:t>
      </w:r>
    </w:p>
    <w:p>
      <w:pPr>
        <w:pStyle w:val="Blockquote"/>
        <w:spacing w:before="0" w:after="0"/>
        <w:ind w:left="0" w:right="0" w:hanging="0"/>
        <w:rPr/>
      </w:pPr>
      <w:r>
        <w:rPr>
          <w:rFonts w:cs="Arial" w:ascii="Arial" w:hAnsi="Arial"/>
          <w:sz w:val="20"/>
        </w:rPr>
        <w:t xml:space="preserve">Una vez mas, me parece que hay que pensar las cosas al revés: cuando el pase funcionaba "bien", funcionaba "bien" </w:t>
      </w:r>
      <w:r>
        <w:rPr>
          <w:rFonts w:cs="Arial" w:ascii="Arial" w:hAnsi="Arial"/>
          <w:b/>
          <w:sz w:val="20"/>
        </w:rPr>
        <w:t>no</w:t>
      </w:r>
      <w:r>
        <w:rPr>
          <w:rFonts w:cs="Arial" w:ascii="Arial" w:hAnsi="Arial"/>
          <w:sz w:val="20"/>
        </w:rPr>
        <w:t xml:space="preserve"> porque funcionara de acuerdo a principios analíticos sino porque funcionaba, muy precisamente, en concordancia con los intereses asociativos. </w:t>
      </w:r>
    </w:p>
    <w:p>
      <w:pPr>
        <w:pStyle w:val="Blockquote"/>
        <w:spacing w:before="0" w:after="0"/>
        <w:ind w:left="0" w:right="0" w:hanging="0"/>
        <w:rPr>
          <w:rFonts w:ascii="Arial" w:hAnsi="Arial" w:cs="Arial"/>
          <w:sz w:val="20"/>
        </w:rPr>
      </w:pPr>
      <w:r>
        <w:rPr>
          <w:rFonts w:cs="Arial" w:ascii="Arial" w:hAnsi="Arial"/>
          <w:sz w:val="20"/>
        </w:rPr>
        <w:t>El incidente no ilustra sobre como ha comenzado a funcionar el pase en la AMP de ahí en adelante. Ilustra sobre como ha funcionado hasta entonces.</w:t>
      </w:r>
    </w:p>
    <w:p>
      <w:pPr>
        <w:pStyle w:val="Blockquote"/>
        <w:spacing w:before="0" w:after="0"/>
        <w:ind w:left="0" w:right="0" w:hanging="0"/>
        <w:rPr>
          <w:rFonts w:ascii="Arial" w:hAnsi="Arial" w:cs="Arial"/>
          <w:sz w:val="20"/>
        </w:rPr>
      </w:pPr>
      <w:r>
        <w:rPr>
          <w:rFonts w:cs="Arial" w:ascii="Arial" w:hAnsi="Arial"/>
          <w:sz w:val="20"/>
        </w:rPr>
        <w:t>Una prueba de ello es que todos los desarrollos sobre la doctrina del pase han sido secundarios respecto del lugar que se le ha dado al mismo como supuesto fundamento de esa garantía institucional. Y esto no lo digo yo, lo dice el propio Miller y lo reconocen/denuncian los propios involucrados en esta histori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s lo que se deduce si tomamos en serio el informe de Miller a la asamblea general de la AMP en Barcelona, tal como lo señala Jacques Adam en su intervención en el foro del 1° de octubre "L' envers de París": "</w:t>
      </w:r>
      <w:r>
        <w:rPr>
          <w:rFonts w:cs="Arial" w:ascii="Arial" w:hAnsi="Arial"/>
          <w:i/>
          <w:sz w:val="20"/>
        </w:rPr>
        <w:t>Al releer el informe puede saberse que el departamento del pase nunca funcionó, que el pase quedó mas acá de las elaboraciones clínicas esperadas. Se aprende también que la garantía no pudo funcionar mas que con el rumor, porque aún está en la AMP, 'titubeante y sin doctrina'. La comisión de enlace entre los distintos países miembros de la AMP no ha funcionado tampoco. Ni ninguno de los cinco departamentos previstos en 1996 para centralizar el funcionamiento de la AMP</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l mismo J. Adam reconoce que "</w:t>
      </w:r>
      <w:r>
        <w:rPr>
          <w:rFonts w:cs="Arial" w:ascii="Arial" w:hAnsi="Arial"/>
          <w:i/>
          <w:sz w:val="20"/>
        </w:rPr>
        <w:t>la ECF, al intentar aplicar la entrada en la Escuela por el pase en una escuela donde el pase está ya ahí, tal vez perdió la ocasión de discernir en que este principio del pase podía o no ser la condición misma del concepto de escuela, es decir, el lugar donde este principio mismo podía inscribirse o no en el funcionamiento concreto e institucional de la escuela misma</w:t>
      </w:r>
      <w:r>
        <w:rPr>
          <w:rFonts w:cs="Arial" w:ascii="Arial" w:hAnsi="Arial"/>
          <w:sz w:val="20"/>
        </w:rPr>
        <w:t>".</w:t>
      </w:r>
    </w:p>
    <w:p>
      <w:pPr>
        <w:pStyle w:val="Blockquote"/>
        <w:spacing w:before="0" w:after="0"/>
        <w:ind w:left="0" w:right="0" w:hanging="0"/>
        <w:rPr/>
      </w:pPr>
      <w:r>
        <w:rPr>
          <w:rFonts w:cs="Arial" w:ascii="Arial" w:hAnsi="Arial"/>
          <w:sz w:val="20"/>
        </w:rPr>
        <w:t>J. Adam cree que "</w:t>
      </w:r>
      <w:r>
        <w:rPr>
          <w:rFonts w:cs="Arial" w:ascii="Arial" w:hAnsi="Arial"/>
          <w:i/>
          <w:sz w:val="20"/>
        </w:rPr>
        <w:t xml:space="preserve">las cuestiones de doctrina del pase se disolvieron </w:t>
      </w:r>
      <w:r>
        <w:rPr>
          <w:rFonts w:cs="Arial" w:ascii="Arial" w:hAnsi="Arial"/>
          <w:b/>
          <w:i/>
          <w:sz w:val="20"/>
        </w:rPr>
        <w:t>entonces</w:t>
      </w:r>
      <w:r>
        <w:rPr>
          <w:rFonts w:cs="Arial" w:ascii="Arial" w:hAnsi="Arial"/>
          <w:i/>
          <w:sz w:val="20"/>
        </w:rPr>
        <w:t xml:space="preserve"> en problemas asociativos</w:t>
      </w:r>
      <w:r>
        <w:rPr>
          <w:rFonts w:cs="Arial" w:ascii="Arial" w:hAnsi="Arial"/>
          <w:sz w:val="20"/>
        </w:rPr>
        <w:t>" (subrayado mío) y que "</w:t>
      </w:r>
      <w:r>
        <w:rPr>
          <w:rFonts w:cs="Arial" w:ascii="Arial" w:hAnsi="Arial"/>
          <w:i/>
          <w:sz w:val="20"/>
        </w:rPr>
        <w:t>parece que nos falta aún una hoja en la aproximación a la doctrina del pase de Lacan</w:t>
      </w:r>
      <w:r>
        <w:rPr>
          <w:rFonts w:cs="Arial" w:ascii="Arial" w:hAnsi="Arial"/>
          <w:sz w:val="20"/>
        </w:rPr>
        <w:t xml:space="preserve">". Yo diría, según se desprende de su propia intervención, que el "entonces" está de más, y que "las cuestiones de doctrina" </w:t>
      </w:r>
      <w:r>
        <w:rPr>
          <w:rFonts w:cs="Arial" w:ascii="Arial" w:hAnsi="Arial"/>
          <w:b/>
          <w:sz w:val="20"/>
        </w:rPr>
        <w:t>nunca</w:t>
      </w:r>
      <w:r>
        <w:rPr>
          <w:rFonts w:cs="Arial" w:ascii="Arial" w:hAnsi="Arial"/>
          <w:sz w:val="20"/>
        </w:rPr>
        <w:t xml:space="preserve"> tuvieron un verdadero desarrollo y tan solo fueron el velo utilizado para ocultar que los que siempre estuvieron al comando de la instrumentación del pase fueron los "problemas asociativo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Obviamente esto no significa que todo el trabajo que se desarrolló en los carteles del pase ha sido inútil, o cosas por el estilo, pero sí que, aún cuando hubo allí algún trabajo, todo esto no dejó de funcionar, en lo esencial, como ocultamiento de lo que la intervención directa de la asociación respecto de ese caso del pasante B puso al desnudo: que </w:t>
      </w:r>
      <w:r>
        <w:rPr>
          <w:rFonts w:cs="Arial" w:ascii="Arial" w:hAnsi="Arial"/>
          <w:b/>
          <w:sz w:val="20"/>
        </w:rPr>
        <w:t>los AE tienen un valor institucional antes que analítico</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Es la propia C. Soler la que retrata de la siguiente manera el funcionamiento real de la mayor parte de los organismos de la AMP (en su "Autopsia de un relato"): "</w:t>
      </w:r>
      <w:r>
        <w:rPr>
          <w:rFonts w:cs="Arial" w:ascii="Arial" w:hAnsi="Arial"/>
          <w:i/>
          <w:sz w:val="20"/>
        </w:rPr>
        <w:t>desde el principio, esos carteles, departamentos, etc., eran ficticios. Y a instancias engañabobos, a responsabilidades también engañabobos, creadas para fingir que hay actuación, resultados engañabobos! Era evidente. Entonces, cuando nuestro DG se otorga un premio de liberalismo porque se abstuvo de cualquier injerencia y que dejó aquellas nonadas a su inexistencia ..</w:t>
      </w:r>
      <w:r>
        <w:rPr>
          <w:rFonts w:cs="Arial" w:ascii="Arial" w:hAnsi="Arial"/>
          <w:sz w:val="20"/>
        </w:rPr>
        <w:t>."</w:t>
      </w:r>
    </w:p>
    <w:p>
      <w:pPr>
        <w:pStyle w:val="Blockquote"/>
        <w:spacing w:before="0" w:after="0"/>
        <w:ind w:left="0" w:right="0" w:hanging="0"/>
        <w:rPr/>
      </w:pPr>
      <w:r>
        <w:rPr>
          <w:rFonts w:cs="Arial" w:ascii="Arial" w:hAnsi="Arial"/>
          <w:sz w:val="20"/>
        </w:rPr>
        <w:t xml:space="preserve">Si me permiten una vez mas las correcciones, yo mas bien subrayaría que si todo esto era un </w:t>
      </w:r>
      <w:r>
        <w:rPr>
          <w:rFonts w:cs="Arial" w:ascii="Arial" w:hAnsi="Arial"/>
          <w:b/>
          <w:sz w:val="20"/>
        </w:rPr>
        <w:t>engañabobos</w:t>
      </w:r>
      <w:r>
        <w:rPr>
          <w:rFonts w:cs="Arial" w:ascii="Arial" w:hAnsi="Arial"/>
          <w:sz w:val="20"/>
        </w:rPr>
        <w:t xml:space="preserve"> es porque entonces había una necesidad de engañar. Los engañabobos nunca están porque sí. Si hace falta recursos engañabobos es porque hay "bobos" a los que, a pesar su "bobez", hay que engañar.</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Y sobre qué punto había que engañar a los "bobos" de la AMP?</w:t>
      </w:r>
    </w:p>
    <w:p>
      <w:pPr>
        <w:pStyle w:val="Blockquote"/>
        <w:spacing w:before="0" w:after="0"/>
        <w:ind w:left="0" w:right="0" w:hanging="0"/>
        <w:rPr>
          <w:rFonts w:ascii="Arial" w:hAnsi="Arial" w:cs="Arial"/>
          <w:sz w:val="20"/>
        </w:rPr>
      </w:pPr>
      <w:r>
        <w:rPr>
          <w:rFonts w:cs="Arial" w:ascii="Arial" w:hAnsi="Arial"/>
          <w:sz w:val="20"/>
        </w:rPr>
        <w:t>Creo que ya está claro: sobre el punto de que el pase tuviera una función analítica antes que institucional.</w:t>
      </w:r>
    </w:p>
    <w:p>
      <w:pPr>
        <w:pStyle w:val="Blockquote"/>
        <w:spacing w:before="0" w:after="0"/>
        <w:ind w:left="0" w:right="0" w:hanging="0"/>
        <w:rPr/>
      </w:pPr>
      <w:r>
        <w:rPr>
          <w:rFonts w:cs="Arial" w:ascii="Arial" w:hAnsi="Arial"/>
          <w:sz w:val="20"/>
        </w:rPr>
        <w:t>Entendámoslo de una vez por todas:</w:t>
      </w:r>
      <w:r>
        <w:rPr>
          <w:rFonts w:cs="Arial" w:ascii="Arial" w:hAnsi="Arial"/>
          <w:b/>
          <w:sz w:val="20"/>
        </w:rPr>
        <w:t xml:space="preserve"> los AE son el fundamento de la autoridad de la institución como garantía</w:t>
      </w:r>
      <w:r>
        <w:rPr>
          <w:rFonts w:cs="Arial" w:ascii="Arial" w:hAnsi="Arial"/>
          <w:sz w:val="20"/>
        </w:rPr>
        <w:t>, la correa de transmisión, mas precisamente, de extracción a partir del dispositivo del pase, de esa garantía que la institución pretende poder fundar en el acto analítico.</w:t>
      </w:r>
    </w:p>
    <w:p>
      <w:pPr>
        <w:pStyle w:val="Blockquote"/>
        <w:spacing w:before="0" w:after="0"/>
        <w:ind w:left="0" w:right="0" w:hanging="0"/>
        <w:rPr>
          <w:rFonts w:ascii="Arial" w:hAnsi="Arial" w:cs="Arial"/>
          <w:sz w:val="20"/>
        </w:rPr>
      </w:pPr>
      <w:r>
        <w:rPr>
          <w:rFonts w:cs="Arial" w:ascii="Arial" w:hAnsi="Arial"/>
          <w:sz w:val="20"/>
        </w:rPr>
        <w:t>Y en ese sentido no importa cuan confundido o mezclado esté, o no, el grado con la jerarquía.</w:t>
      </w:r>
    </w:p>
    <w:p>
      <w:pPr>
        <w:pStyle w:val="Blockquote"/>
        <w:spacing w:before="0" w:after="0"/>
        <w:ind w:left="0" w:right="0" w:hanging="0"/>
        <w:rPr>
          <w:rFonts w:ascii="Arial" w:hAnsi="Arial" w:cs="Arial"/>
          <w:sz w:val="20"/>
        </w:rPr>
      </w:pPr>
      <w:r>
        <w:rPr>
          <w:rFonts w:cs="Arial" w:ascii="Arial" w:hAnsi="Arial"/>
          <w:sz w:val="20"/>
        </w:rPr>
        <w:t>Aún con sus funciones supuestamente diferenciadas, los AE, pensados e instrumentados como lo están tanto en la AMP como en las demás instituciones lacanianas (es decir, mas allá de las diferencias de instrumentación en cada caso), no dejan de ser utilizados por la jerarquía, en el sentido de que constituyen, fundamentalmente, un instrumento de garantía institucional.</w:t>
      </w:r>
    </w:p>
    <w:p>
      <w:pPr>
        <w:pStyle w:val="Blockquote"/>
        <w:spacing w:before="0" w:after="0"/>
        <w:ind w:left="0" w:right="0" w:hanging="0"/>
        <w:rPr>
          <w:rFonts w:ascii="Arial" w:hAnsi="Arial" w:cs="Arial"/>
          <w:sz w:val="20"/>
        </w:rPr>
      </w:pPr>
      <w:r>
        <w:rPr>
          <w:rFonts w:cs="Arial" w:ascii="Arial" w:hAnsi="Arial"/>
          <w:sz w:val="20"/>
        </w:rPr>
        <w:t>En la IPA, el reclutamiento de sus miembros requiere, entre sus puntos ineludibles, el paso por el diván de un psicoanalista didacta, el cual, a su vez, hubo de pasar por el diván de otro analista didacta, en una cadena que de se ese modo podría remontarse al propio Freud y su entorno.</w:t>
      </w:r>
    </w:p>
    <w:p>
      <w:pPr>
        <w:pStyle w:val="Blockquote"/>
        <w:spacing w:before="0" w:after="0"/>
        <w:ind w:left="0" w:right="0" w:hanging="0"/>
        <w:rPr>
          <w:rFonts w:ascii="Arial" w:hAnsi="Arial" w:cs="Arial"/>
          <w:sz w:val="20"/>
        </w:rPr>
      </w:pPr>
      <w:r>
        <w:rPr>
          <w:rFonts w:cs="Arial" w:ascii="Arial" w:hAnsi="Arial"/>
          <w:sz w:val="20"/>
        </w:rPr>
        <w:t>El análisis didáctico y el estándar han sido históricamente el fundamento de la garantía que otorga la IP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Al análisis didáctico de la IPA, la AMP y la mayoría del movimiento lacaniano ha opuesto este nuevo dispositivo que es el pase, destinado a verificar, ya no la genealogía de cada análisis y su adecuación al estándar, sino los efectos que darían cuenta de que allí hubo acto analítico.</w:t>
      </w:r>
    </w:p>
    <w:p>
      <w:pPr>
        <w:pStyle w:val="Blockquote"/>
        <w:spacing w:before="0" w:after="0"/>
        <w:ind w:left="0" w:right="0" w:hanging="0"/>
        <w:rPr>
          <w:rFonts w:ascii="Arial" w:hAnsi="Arial" w:cs="Arial"/>
          <w:sz w:val="20"/>
        </w:rPr>
      </w:pPr>
      <w:r>
        <w:rPr>
          <w:rFonts w:cs="Arial" w:ascii="Arial" w:hAnsi="Arial"/>
          <w:sz w:val="20"/>
        </w:rPr>
        <w:t>Pero en ambos casos, como en casi todas las instituciones analíticas, lo que está en juego es el fundamento de la garantía que la misma se otorga el derecho de dispensar sobre lo que será la práctica analítica de sus miembros.</w:t>
      </w:r>
    </w:p>
    <w:p>
      <w:pPr>
        <w:pStyle w:val="Blockquote"/>
        <w:spacing w:before="0" w:after="0"/>
        <w:ind w:left="0" w:right="0" w:hanging="0"/>
        <w:rPr/>
      </w:pPr>
      <w:r>
        <w:rPr>
          <w:rFonts w:cs="Arial" w:ascii="Arial" w:hAnsi="Arial"/>
          <w:sz w:val="20"/>
        </w:rPr>
        <w:t xml:space="preserve">Y lo que es interesante apreciar a nivel internacional es que </w:t>
      </w:r>
      <w:r>
        <w:rPr>
          <w:rFonts w:cs="Arial" w:ascii="Arial" w:hAnsi="Arial"/>
          <w:b/>
          <w:sz w:val="20"/>
        </w:rPr>
        <w:t>la crisis que está teniendo el estándar en la IPA y la crisis que se ha desatado en torno al pase y los AE en la AMP dan cuenta de una crisis general de los intentos por garantizar, es decir, por juzgar "a priori", la práctica de los psicoanalistas</w:t>
      </w:r>
      <w:r>
        <w:rPr>
          <w:rFonts w:cs="Arial" w:ascii="Arial" w:hAnsi="Arial"/>
          <w:sz w:val="20"/>
        </w:rPr>
        <w:t>.</w:t>
      </w:r>
    </w:p>
    <w:p>
      <w:pPr>
        <w:pStyle w:val="Blockquote"/>
        <w:spacing w:before="0" w:after="0"/>
        <w:ind w:left="0" w:right="0" w:hanging="0"/>
        <w:rPr>
          <w:rFonts w:ascii="Arial" w:hAnsi="Arial" w:cs="Arial"/>
          <w:b/>
          <w:b/>
          <w:sz w:val="20"/>
        </w:rPr>
      </w:pPr>
      <w:r>
        <w:rPr>
          <w:rFonts w:cs="Arial" w:ascii="Arial" w:hAnsi="Arial"/>
          <w:b/>
          <w:sz w:val="20"/>
        </w:rPr>
        <w:t>Ese es el punto a partir del cual debemos interrogarnos.</w:t>
      </w:r>
    </w:p>
    <w:p>
      <w:pPr>
        <w:pStyle w:val="Blockquote"/>
        <w:spacing w:before="0" w:after="0"/>
        <w:ind w:left="0" w:right="0" w:hanging="0"/>
        <w:rPr>
          <w:rFonts w:ascii="Arial" w:hAnsi="Arial" w:cs="Arial"/>
          <w:sz w:val="20"/>
        </w:rPr>
      </w:pPr>
      <w:r>
        <w:rPr>
          <w:rFonts w:cs="Arial" w:ascii="Arial" w:hAnsi="Arial"/>
          <w:sz w:val="20"/>
        </w:rPr>
        <w:t>¿Para qué diablos es necesario garantizar lo imposible de garantizar?</w:t>
      </w:r>
    </w:p>
    <w:p>
      <w:pPr>
        <w:pStyle w:val="Blockquote"/>
        <w:spacing w:before="0" w:after="0"/>
        <w:ind w:left="0" w:right="0" w:hanging="0"/>
        <w:rPr>
          <w:rFonts w:ascii="Arial" w:hAnsi="Arial" w:cs="Arial"/>
          <w:sz w:val="20"/>
        </w:rPr>
      </w:pPr>
      <w:r>
        <w:rPr>
          <w:rFonts w:cs="Arial" w:ascii="Arial" w:hAnsi="Arial"/>
          <w:sz w:val="20"/>
        </w:rPr>
        <w:t>¿Sobre qué otro punto recae principalmente la garantía si no es sobre la condición profesional, antes que analítica, de los psicoanalistas?</w:t>
      </w:r>
    </w:p>
    <w:p>
      <w:pPr>
        <w:pStyle w:val="Blockquote"/>
        <w:spacing w:before="0" w:after="0"/>
        <w:ind w:left="0" w:right="0" w:hanging="0"/>
        <w:rPr>
          <w:rFonts w:ascii="Arial" w:hAnsi="Arial" w:cs="Arial"/>
          <w:sz w:val="20"/>
        </w:rPr>
      </w:pPr>
      <w:r>
        <w:rPr>
          <w:rFonts w:cs="Arial" w:ascii="Arial" w:hAnsi="Arial"/>
          <w:sz w:val="20"/>
        </w:rPr>
        <w:t>¿Cómo puede aún insistirse en la idea de pretender garantizar una experiencia eminentemente particular (es decir, imposible de estandarizar, de universalizar), una experiencia que debe reinventarse en cada caso, una experiencia que solo puede comenzar a partir de una contingencia, una experiencia cuyo acto fundante es precisamente sin Otro?</w:t>
      </w:r>
    </w:p>
    <w:p>
      <w:pPr>
        <w:pStyle w:val="Blockquote"/>
        <w:spacing w:before="0" w:after="0"/>
        <w:ind w:left="0" w:right="0" w:hanging="0"/>
        <w:rPr>
          <w:rFonts w:ascii="Arial" w:hAnsi="Arial" w:cs="Arial"/>
          <w:sz w:val="20"/>
        </w:rPr>
      </w:pPr>
      <w:r>
        <w:rPr>
          <w:rFonts w:cs="Arial" w:ascii="Arial" w:hAnsi="Arial"/>
          <w:sz w:val="20"/>
        </w:rPr>
        <w:t>¿Es tan difícil ponerse a pensar a partir de preguntas elementale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b/>
          <w:b/>
          <w:sz w:val="20"/>
        </w:rPr>
      </w:pPr>
      <w:r>
        <w:rPr>
          <w:rFonts w:cs="Arial" w:ascii="Arial" w:hAnsi="Arial"/>
          <w:b/>
          <w:sz w:val="20"/>
        </w:rPr>
        <w:t>5 - El mercado del psicoanálisis</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o que está en juego en todo esto es el aspecto profesional de los psicoanalistas y su participación en el mercado.</w:t>
      </w:r>
    </w:p>
    <w:p>
      <w:pPr>
        <w:pStyle w:val="Blockquote"/>
        <w:spacing w:before="0" w:after="0"/>
        <w:ind w:left="0" w:right="0" w:hanging="0"/>
        <w:rPr>
          <w:rFonts w:ascii="Arial" w:hAnsi="Arial" w:cs="Arial"/>
          <w:sz w:val="20"/>
        </w:rPr>
      </w:pPr>
      <w:r>
        <w:rPr>
          <w:rFonts w:cs="Arial" w:ascii="Arial" w:hAnsi="Arial"/>
          <w:sz w:val="20"/>
        </w:rPr>
        <w:t>En nuestra era moderna, bajo el régimen de producción capitalista, el concepto de trabajo es aquél por el cual todos los haceres pueden ser comparados, compatibilizados, conmensurabilizados. En otras palabras, la manera de articular entre si diferentes haceres consiste en considerarlos como diferentes formas del "trabajo", siendo ese "trabajo universal" el común denominador que permite realizar la equivalencia entre haceres totalmente dispares. El trabajo es aquello en torno a lo cual la economía capitalista avanza en su proceso de discretización y contabilización del hacer humano para el computo del lucro.</w:t>
      </w:r>
    </w:p>
    <w:p>
      <w:pPr>
        <w:pStyle w:val="Blockquote"/>
        <w:spacing w:before="0" w:after="0"/>
        <w:ind w:left="0" w:right="0" w:hanging="0"/>
        <w:rPr>
          <w:rFonts w:ascii="Arial" w:hAnsi="Arial" w:cs="Arial"/>
          <w:sz w:val="20"/>
        </w:rPr>
      </w:pPr>
      <w:r>
        <w:rPr>
          <w:rFonts w:cs="Arial" w:ascii="Arial" w:hAnsi="Arial"/>
          <w:sz w:val="20"/>
        </w:rPr>
        <w:t>Y en tanto profesionales, los psicoanalistas no dejan de inscribirse en el mercado y en la división del trabajo.</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Sabemos que el "hacer analítico" no es un trabajar, y que en ese sentido se caracteriza, en algún punto, en algún aspecto, por ser </w:t>
      </w:r>
      <w:r>
        <w:rPr>
          <w:rFonts w:cs="Arial" w:ascii="Arial" w:hAnsi="Arial"/>
          <w:b/>
          <w:sz w:val="20"/>
        </w:rPr>
        <w:t>inconmensurable</w:t>
      </w:r>
      <w:r>
        <w:rPr>
          <w:rFonts w:cs="Arial" w:ascii="Arial" w:hAnsi="Arial"/>
          <w:sz w:val="20"/>
        </w:rPr>
        <w:t xml:space="preserve"> con todos los demás haceres, por ser irreductible a toda contabilización en términos de intercambios sociales.</w:t>
      </w:r>
    </w:p>
    <w:p>
      <w:pPr>
        <w:pStyle w:val="Blockquote"/>
        <w:spacing w:before="0" w:after="0"/>
        <w:ind w:left="0" w:right="0" w:hanging="0"/>
        <w:rPr>
          <w:rFonts w:ascii="Arial" w:hAnsi="Arial" w:cs="Arial"/>
          <w:sz w:val="20"/>
        </w:rPr>
      </w:pPr>
      <w:r>
        <w:rPr>
          <w:rFonts w:cs="Arial" w:ascii="Arial" w:hAnsi="Arial"/>
          <w:sz w:val="20"/>
        </w:rPr>
        <w:t xml:space="preserve">En particular esto establece que el hacer del analista, en su sentido específico, no puede inscribirse en el hacer/trabajar profesional. El analista, en tanto analista, no es un profesional que vende su fuerza de trabajo a diferentes compradores, como ocurre en las llamadas profesiones liberales, y cuya única diferencia respecto de los asalariados comunes es que estos se la venden a un único comprador (diferencia que en otros aspectos no es nada secundaria). El hacer del analista, en lo que este tendría de específico, sería atópico con relación al mercado de la fuerza de trabajo. </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pPr>
      <w:r>
        <w:rPr>
          <w:rFonts w:cs="Arial" w:ascii="Arial" w:hAnsi="Arial"/>
          <w:sz w:val="20"/>
        </w:rPr>
        <w:t xml:space="preserve">Pero el punto importante es que todo esto se juega en el seno de un malentendido y que </w:t>
      </w:r>
      <w:r>
        <w:rPr>
          <w:rFonts w:cs="Arial" w:ascii="Arial" w:hAnsi="Arial"/>
          <w:b/>
          <w:sz w:val="20"/>
        </w:rPr>
        <w:t>el acto analítico no nos exime de nuestra condición profesional</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Nuestra intervención e incidencia en el mercado de la salud mental, o en el mercado mas estricto del psicoanálisis, no se da en tanto analistas sino en tanto profesionales.</w:t>
      </w:r>
    </w:p>
    <w:p>
      <w:pPr>
        <w:pStyle w:val="Blockquote"/>
        <w:spacing w:before="0" w:after="0"/>
        <w:ind w:left="0" w:right="0" w:hanging="0"/>
        <w:rPr/>
      </w:pPr>
      <w:r>
        <w:rPr>
          <w:rFonts w:cs="Arial" w:ascii="Arial" w:hAnsi="Arial"/>
          <w:sz w:val="20"/>
        </w:rPr>
        <w:t xml:space="preserve">Para decirlo mas vulgarmente: </w:t>
      </w:r>
      <w:r>
        <w:rPr>
          <w:rFonts w:cs="Arial" w:ascii="Arial" w:hAnsi="Arial"/>
          <w:b/>
          <w:sz w:val="20"/>
        </w:rPr>
        <w:t>no hay un estatuto particular de analistas para intervenir en relación, por ejemplo, a la economía y el dinero, a la justicia, a la política, y en general a las instituciones y aparatos del estado y de la sociedad</w:t>
      </w:r>
      <w:r>
        <w:rPr>
          <w:rFonts w:cs="Arial" w:ascii="Arial" w:hAnsi="Arial"/>
          <w:sz w:val="20"/>
        </w:rPr>
        <w:t>.</w:t>
      </w:r>
    </w:p>
    <w:p>
      <w:pPr>
        <w:pStyle w:val="Blockquote"/>
        <w:spacing w:before="0" w:after="0"/>
        <w:ind w:left="0" w:right="0" w:hanging="0"/>
        <w:rPr/>
      </w:pPr>
      <w:r>
        <w:rPr>
          <w:rFonts w:cs="Arial" w:ascii="Arial" w:hAnsi="Arial"/>
          <w:b/>
          <w:sz w:val="20"/>
        </w:rPr>
        <w:t>La condición de analistas se reduce al ámbito del dispositivo y a la dimensión del acto analítico</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En cualquier otro ámbito solo podemos intervenir como sujetos del derecho, como trabajadores (asalariado, liberal, etc.), como capitalistas, etc.</w:t>
      </w:r>
    </w:p>
    <w:p>
      <w:pPr>
        <w:pStyle w:val="Blockquote"/>
        <w:spacing w:before="0" w:after="0"/>
        <w:ind w:left="0" w:right="0" w:hanging="0"/>
        <w:rPr>
          <w:rFonts w:ascii="Arial" w:hAnsi="Arial" w:cs="Arial"/>
          <w:sz w:val="20"/>
        </w:rPr>
      </w:pPr>
      <w:r>
        <w:rPr>
          <w:rFonts w:cs="Arial" w:ascii="Arial" w:hAnsi="Arial"/>
          <w:sz w:val="20"/>
        </w:rPr>
        <w:t>Forma parte de las profundas desviaciones y confusiones a las que ha llevado la construcción de la AMP la idea de que hay una "permanencia" de la condición de analistas mas allá de la articulación de tiempo y lugar propio del acto analítico.</w:t>
      </w:r>
    </w:p>
    <w:p>
      <w:pPr>
        <w:pStyle w:val="Blockquote"/>
        <w:spacing w:before="0" w:after="0"/>
        <w:ind w:left="0" w:right="0" w:hanging="0"/>
        <w:rPr>
          <w:rFonts w:ascii="Arial" w:hAnsi="Arial" w:cs="Arial"/>
          <w:sz w:val="20"/>
        </w:rPr>
      </w:pPr>
      <w:r>
        <w:rPr>
          <w:rFonts w:cs="Arial" w:ascii="Arial" w:hAnsi="Arial"/>
          <w:sz w:val="20"/>
        </w:rPr>
        <w:t>Si como veíamos antes, hubiese analista de "jure", es decir, por fuera del acto analítico, entonces es lógico que a mas de uno se le ocurra pretender intervenir en lo social desde ese rasgo de identificación. Obviamente es una aberración. Una mas de las que ha generado Miller y la AMP.</w:t>
      </w:r>
    </w:p>
    <w:p>
      <w:pPr>
        <w:pStyle w:val="Blockquote"/>
        <w:spacing w:before="0" w:after="0"/>
        <w:ind w:left="0" w:right="0" w:hanging="0"/>
        <w:rPr>
          <w:rFonts w:ascii="Arial" w:hAnsi="Arial" w:cs="Arial"/>
          <w:sz w:val="20"/>
        </w:rPr>
      </w:pPr>
      <w:r>
        <w:rPr>
          <w:rFonts w:cs="Arial" w:ascii="Arial" w:hAnsi="Arial"/>
          <w:sz w:val="20"/>
        </w:rPr>
        <w:t>Y es en relación a este nivel que se juega el tema de la garantía.</w:t>
      </w:r>
    </w:p>
    <w:p>
      <w:pPr>
        <w:pStyle w:val="Blockquote"/>
        <w:spacing w:before="0" w:after="0"/>
        <w:ind w:left="0" w:right="0" w:hanging="0"/>
        <w:rPr>
          <w:rFonts w:ascii="Arial" w:hAnsi="Arial" w:cs="Arial"/>
          <w:sz w:val="20"/>
        </w:rPr>
      </w:pPr>
      <w:r>
        <w:rPr>
          <w:rFonts w:cs="Arial" w:ascii="Arial" w:hAnsi="Arial"/>
          <w:sz w:val="20"/>
        </w:rPr>
        <w:t>De hecho, son muchas y variadas las referencias y preocupaciones que hay en casi todas las instituciones psicoanalíticas por la articulación de sus propias garantías con las reglamentaciones con las que los estados de los diferentes países tienden a regular los mercados bajo su control, en particular el de la salud mental y, porque no, el del psicoanálisis.</w:t>
      </w:r>
    </w:p>
    <w:p>
      <w:pPr>
        <w:pStyle w:val="Blockquote"/>
        <w:spacing w:before="0" w:after="0"/>
        <w:ind w:left="0" w:right="0" w:hanging="0"/>
        <w:rPr/>
      </w:pPr>
      <w:r>
        <w:rPr>
          <w:rFonts w:cs="Arial" w:ascii="Arial" w:hAnsi="Arial"/>
          <w:sz w:val="20"/>
        </w:rPr>
        <w:t>Por tomar una referencia, entre tantas, en un reportaje previo a la fundación de la Convergencia, uno de los redactores del pre-proyecto europeo (así pluralizamos un poco mas las citas), Hector Yankelevich señalaba: "</w:t>
      </w:r>
      <w:r>
        <w:rPr>
          <w:rFonts w:cs="Arial" w:ascii="Arial" w:hAnsi="Arial"/>
          <w:i/>
          <w:sz w:val="20"/>
        </w:rPr>
        <w:t xml:space="preserve">En este momento, en todos lados se está agitando el espectro de un estatuto del psicoanalista, tanto en los países del Mercosur, como en los de la Comunidad Europea. Y esto es una tentativa de poner un control estatal en la nominación de los psicoanalistas. Por lo tanto </w:t>
      </w:r>
      <w:r>
        <w:rPr>
          <w:rFonts w:cs="Arial" w:ascii="Arial" w:hAnsi="Arial"/>
          <w:b/>
          <w:i/>
          <w:sz w:val="20"/>
        </w:rPr>
        <w:t>es imprescindible que el lacanismo, si pretende la transmisión de Lacan y no otra cosa, intervenga en la discusión política</w:t>
      </w:r>
      <w:r>
        <w:rPr>
          <w:rFonts w:cs="Arial" w:ascii="Arial" w:hAnsi="Arial"/>
          <w:i/>
          <w:sz w:val="20"/>
        </w:rPr>
        <w:t xml:space="preserve"> que se va a dar sobre cuales son los criterios para otorgar el título de psicoanalista. </w:t>
      </w:r>
      <w:r>
        <w:rPr>
          <w:rFonts w:cs="Arial" w:ascii="Arial" w:hAnsi="Arial"/>
          <w:b/>
          <w:i/>
          <w:sz w:val="20"/>
        </w:rPr>
        <w:t>Hay del lado del psicoanálisis mismo intereses objetivos para trabajar juntos</w:t>
      </w:r>
      <w:r>
        <w:rPr>
          <w:rFonts w:cs="Arial" w:ascii="Arial" w:hAnsi="Arial"/>
          <w:i/>
          <w:sz w:val="20"/>
        </w:rPr>
        <w:t>. Si no nos ocupamos de la política, la historia nos va a jugar una mala pasada</w:t>
      </w:r>
      <w:r>
        <w:rPr>
          <w:rFonts w:cs="Arial" w:ascii="Arial" w:hAnsi="Arial"/>
          <w:sz w:val="20"/>
        </w:rPr>
        <w:t>" (subrayados míos).</w:t>
      </w:r>
    </w:p>
    <w:p>
      <w:pPr>
        <w:pStyle w:val="Blockquote"/>
        <w:spacing w:before="0" w:after="0"/>
        <w:ind w:left="0" w:right="0" w:hanging="0"/>
        <w:rPr>
          <w:rFonts w:ascii="Arial" w:hAnsi="Arial" w:cs="Arial"/>
          <w:sz w:val="20"/>
        </w:rPr>
      </w:pPr>
      <w:r>
        <w:rPr>
          <w:rFonts w:cs="Arial" w:ascii="Arial" w:hAnsi="Arial"/>
          <w:sz w:val="20"/>
        </w:rPr>
        <w:t>Como se ve, no hay nada en esta intervención que pueda diferenciarse de lo que sería la intervención de un profesional de cualquier otra especialidad.</w:t>
      </w:r>
    </w:p>
    <w:p>
      <w:pPr>
        <w:pStyle w:val="Blockquote"/>
        <w:spacing w:before="0" w:after="0"/>
        <w:ind w:left="0" w:right="0" w:hanging="0"/>
        <w:rPr/>
      </w:pPr>
      <w:r>
        <w:rPr>
          <w:rFonts w:cs="Arial" w:ascii="Arial" w:hAnsi="Arial"/>
          <w:sz w:val="20"/>
        </w:rPr>
        <w:t>Lo que dice Yankelevich es que si queremos mantener el control del mercado de consumo de la mercancía psicoanálisis lacaniano, debemos intervenir en la discusión pública, pues están en juego nuestros comunes "</w:t>
      </w:r>
      <w:r>
        <w:rPr>
          <w:rFonts w:cs="Arial" w:ascii="Arial" w:hAnsi="Arial"/>
          <w:b/>
          <w:i/>
          <w:sz w:val="20"/>
        </w:rPr>
        <w:t>intereses objetivos</w:t>
      </w:r>
      <w:r>
        <w:rPr>
          <w:rFonts w:cs="Arial" w:ascii="Arial" w:hAnsi="Arial"/>
          <w:sz w:val="20"/>
        </w:rPr>
        <w:t>". Y la cuestión de la "pureza" en la transmisión de Lacan está claramente subordinada a ese punto. Mas claro imposible.</w:t>
      </w:r>
    </w:p>
    <w:p>
      <w:pPr>
        <w:pStyle w:val="Blockquote"/>
        <w:spacing w:before="0" w:after="0"/>
        <w:ind w:left="0" w:right="0" w:hanging="0"/>
        <w:rPr>
          <w:rFonts w:ascii="Arial" w:hAnsi="Arial" w:cs="Arial"/>
          <w:sz w:val="20"/>
        </w:rPr>
      </w:pPr>
      <w:r>
        <w:rPr>
          <w:rFonts w:cs="Arial" w:ascii="Arial" w:hAnsi="Arial"/>
          <w:sz w:val="20"/>
        </w:rPr>
        <w:t>Vuelvo a plantear, entonces, la pregunta: ¿para qué es necesario garantizar la práctica de los psicoanalistas?</w:t>
      </w:r>
    </w:p>
    <w:p>
      <w:pPr>
        <w:pStyle w:val="Blockquote"/>
        <w:spacing w:before="0" w:after="0"/>
        <w:ind w:left="0" w:right="0" w:hanging="0"/>
        <w:rPr/>
      </w:pPr>
      <w:r>
        <w:rPr>
          <w:rFonts w:cs="Arial" w:ascii="Arial" w:hAnsi="Arial"/>
          <w:sz w:val="20"/>
        </w:rPr>
        <w:t xml:space="preserve">Por esta sencilla y fundamental razón de que </w:t>
      </w:r>
      <w:r>
        <w:rPr>
          <w:rFonts w:cs="Arial" w:ascii="Arial" w:hAnsi="Arial"/>
          <w:b/>
          <w:sz w:val="20"/>
        </w:rPr>
        <w:t>la práctica analítica no deja de ser también una mercadería</w:t>
      </w:r>
      <w:r>
        <w:rPr>
          <w:rFonts w:cs="Arial" w:ascii="Arial" w:hAnsi="Arial"/>
          <w:sz w:val="20"/>
        </w:rPr>
        <w:t>. Y que una cosa es que Lacan haya formulado que el psicoanalista se autoriza por si mismo (lo cual vale estrictamente en lo que hace a su relación con el acto analítico) y otra cosa es que, en tanto mercancía, la oferta de psicoanálisis vaya a quedar librada de toda regulación y control.</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Con la oferta de psicoanálisis, como con la oferta de cualquier servicio profesional, estamos de lleno en el mercado capitalista, y en tanto tal estamos totalmente sujetos a sus reglas de funcionamiento.</w:t>
      </w:r>
    </w:p>
    <w:p>
      <w:pPr>
        <w:pStyle w:val="Blockquote"/>
        <w:spacing w:before="0" w:after="0"/>
        <w:ind w:left="0" w:right="0" w:hanging="0"/>
        <w:rPr>
          <w:rFonts w:ascii="Arial" w:hAnsi="Arial" w:cs="Arial"/>
          <w:sz w:val="20"/>
        </w:rPr>
      </w:pPr>
      <w:r>
        <w:rPr>
          <w:rFonts w:cs="Arial" w:ascii="Arial" w:hAnsi="Arial"/>
          <w:sz w:val="20"/>
        </w:rPr>
        <w:t>En realidad, esto es algo que todos ven (aunque no todos acepten confesarlo, y menos en público).</w:t>
      </w:r>
    </w:p>
    <w:p>
      <w:pPr>
        <w:pStyle w:val="Blockquote"/>
        <w:spacing w:before="0" w:after="0"/>
        <w:ind w:left="0" w:right="0" w:hanging="0"/>
        <w:rPr/>
      </w:pPr>
      <w:r>
        <w:rPr>
          <w:rFonts w:cs="Arial" w:ascii="Arial" w:hAnsi="Arial"/>
          <w:sz w:val="20"/>
        </w:rPr>
        <w:t>¿Que otro sentido darle sino a intervenciones aceptadas sin mayores comentarios como por ejemplo esta de Antonio Dos Santos en la red de foros?: "</w:t>
      </w:r>
      <w:r>
        <w:rPr>
          <w:rFonts w:cs="Arial" w:ascii="Arial" w:hAnsi="Arial"/>
          <w:i/>
          <w:sz w:val="20"/>
        </w:rPr>
        <w:t>La no inmunización de la asociación a los flujos del mercado y de la globalización se evidencia en múltiples operaciones: la mundialización institucionalizada del psicoanálisis, la apertura y la multiplicación de los institutos de formación, la búsqueda de la apertura de nuevos mercados (en especial el anglo-americano), el desenvolvimiento de una marca de análisis (la milleriana), la estructuración empresarial "a la franquicia", etc. Se está creando un "nuevo mercado de análisis": existe al menos uno que detenta el "savoir faire" del final del análisis - a él se remiten clientes para su finalización. Un agalmático mercado interno crece con (re)análisis - un nuevo análisis dentro de los nuevos patrones. El gran interpretador hace intervenciones anticipatorias imputando y seduciendo a nuevos analizantes, "nuevos" analizantes lo buscan para obtener saber y poder. El al menos uno, el gran interpretador, el éxtimo, son una sola persona!. La colectivización se acentúa en la circulación de temas y significantes fulgurantes que fascinan y/o se imponen a partir de las directivas generales. Las instituciones analíticas son, entonces, la garantía de los psicoanalistas".</w:t>
      </w:r>
    </w:p>
    <w:p>
      <w:pPr>
        <w:pStyle w:val="Blockquote"/>
        <w:spacing w:before="0" w:after="0"/>
        <w:ind w:left="0" w:right="0" w:hanging="0"/>
        <w:rPr/>
      </w:pPr>
      <w:r>
        <w:rPr>
          <w:rFonts w:cs="Arial" w:ascii="Arial" w:hAnsi="Arial"/>
          <w:sz w:val="20"/>
        </w:rPr>
        <w:t>Pero parece que a pesar de "saberlo", no terminamos de sacar las conclusiones que ello impone. Por eso el propio Dos Santos ilusiona la posibilidad de una "</w:t>
      </w:r>
      <w:r>
        <w:rPr>
          <w:rFonts w:cs="Arial" w:ascii="Arial" w:hAnsi="Arial"/>
          <w:i/>
          <w:sz w:val="20"/>
        </w:rPr>
        <w:t>inmunización de la asociación a los flujos del mercado</w:t>
      </w:r>
      <w:r>
        <w:rPr>
          <w:rFonts w:cs="Arial" w:ascii="Arial" w:hAnsi="Arial"/>
          <w:sz w:val="20"/>
        </w:rPr>
        <w:t>". Pero eso, precisamente, es un imposible.</w:t>
      </w:r>
    </w:p>
    <w:p>
      <w:pPr>
        <w:pStyle w:val="Blockquote"/>
        <w:spacing w:before="0" w:after="0"/>
        <w:ind w:left="0" w:right="0" w:hanging="0"/>
        <w:rPr/>
      </w:pPr>
      <w:r>
        <w:rPr>
          <w:rFonts w:cs="Arial" w:ascii="Arial" w:hAnsi="Arial"/>
          <w:sz w:val="20"/>
        </w:rPr>
        <w:t>Lo que rige el funcionamiento, no solo de todas y cada una de las formaciones sociales, sino del conjunto de la sociedad, es lo que él llama "</w:t>
      </w:r>
      <w:r>
        <w:rPr>
          <w:rFonts w:cs="Arial" w:ascii="Arial" w:hAnsi="Arial"/>
          <w:i/>
          <w:sz w:val="20"/>
        </w:rPr>
        <w:t>flujo del mercado</w:t>
      </w:r>
      <w:r>
        <w:rPr>
          <w:rFonts w:cs="Arial" w:ascii="Arial" w:hAnsi="Arial"/>
          <w:sz w:val="20"/>
        </w:rPr>
        <w:t>", eso que, con un poco mas de precisión, Marx definía como régimen de producción capitalista.</w:t>
      </w:r>
    </w:p>
    <w:p>
      <w:pPr>
        <w:pStyle w:val="Blockquote"/>
        <w:spacing w:before="0" w:after="0"/>
        <w:ind w:left="0" w:right="0" w:hanging="0"/>
        <w:rPr>
          <w:rFonts w:ascii="Arial" w:hAnsi="Arial" w:cs="Arial"/>
          <w:sz w:val="20"/>
        </w:rPr>
      </w:pPr>
      <w:r>
        <w:rPr>
          <w:rFonts w:cs="Arial" w:ascii="Arial" w:hAnsi="Arial"/>
          <w:sz w:val="20"/>
        </w:rPr>
        <w:t>La función esencial de la garantía psicoanalítica institucional es la del control, regulación, manejo y usufructo de parte del mercado psicoanalítico.</w:t>
      </w:r>
    </w:p>
    <w:p>
      <w:pPr>
        <w:pStyle w:val="Blockquote"/>
        <w:spacing w:before="0" w:after="0"/>
        <w:ind w:left="0" w:right="0" w:hanging="0"/>
        <w:rPr/>
      </w:pPr>
      <w:r>
        <w:rPr>
          <w:rFonts w:cs="Arial" w:ascii="Arial" w:hAnsi="Arial"/>
          <w:sz w:val="20"/>
        </w:rPr>
        <w:t>Este es todo el meollo de "</w:t>
      </w:r>
      <w:r>
        <w:rPr>
          <w:rFonts w:cs="Arial" w:ascii="Arial" w:hAnsi="Arial"/>
          <w:i/>
          <w:sz w:val="20"/>
        </w:rPr>
        <w:t>la cuestión del continum moebiano entre el pase y la garantía</w:t>
      </w:r>
      <w:r>
        <w:rPr>
          <w:rFonts w:cs="Arial" w:ascii="Arial" w:hAnsi="Arial"/>
          <w:sz w:val="20"/>
        </w:rPr>
        <w:t>": cuando pasamos del pase como dispositivo de investigación y aprendizaje a la garantía institucional hemos dado una vuelta de más por donde se ha colado la lógica del mercado capitalist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Para decirlo con todas las letras, la IPA es la multinacional que administra y gerencia los bienes que constituyen la herencia de Freud. Y su estabilidad se debe, entre otras cosas, a que siempre lo supieron reconocer de un modo mas transparente que los lacanianos que siempre se andan enredando con la carga ideológica de sus "causas" sus purismos.</w:t>
      </w:r>
    </w:p>
    <w:p>
      <w:pPr>
        <w:pStyle w:val="Blockquote"/>
        <w:spacing w:before="0" w:after="0"/>
        <w:ind w:left="0" w:right="0" w:hanging="0"/>
        <w:rPr/>
      </w:pPr>
      <w:r>
        <w:rPr>
          <w:rFonts w:cs="Arial" w:ascii="Arial" w:hAnsi="Arial"/>
          <w:sz w:val="20"/>
        </w:rPr>
        <w:t>Por algo la sesión plenaria de los congresos de la IPA desde siempre se ha denominado el "</w:t>
      </w:r>
      <w:r>
        <w:rPr>
          <w:rFonts w:cs="Arial" w:ascii="Arial" w:hAnsi="Arial"/>
          <w:b/>
          <w:i/>
          <w:sz w:val="20"/>
        </w:rPr>
        <w:t>Business Meeting</w:t>
      </w:r>
      <w:r>
        <w:rPr>
          <w:rFonts w:cs="Arial" w:ascii="Arial" w:hAnsi="Arial"/>
          <w:sz w:val="20"/>
        </w:rPr>
        <w:t>", y en ella solo votan los miembros titulares (los asociados participan pero no votan). El mismo Lacan no se privaba de recordarnos que "</w:t>
      </w:r>
      <w:r>
        <w:rPr>
          <w:rFonts w:cs="Arial" w:ascii="Arial" w:hAnsi="Arial"/>
          <w:i/>
          <w:sz w:val="20"/>
        </w:rPr>
        <w:t>ellos no pierden tanto el norte cuando se trata de ganarse el pan</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Si algo hay que reconocer en Miller es que es uno de los pocos que ha aprendido esa lección, pues si algo podemos decir de él es que tampoco parece perder tanto el norte cuando de plata se trata. Ese es el fundamento de su orientación y de su escuel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La AMP, a semejanza de la IPA respecto de Freud, es la multinacional que administra y gerencia los bienes que constituyen la herencia de Lacan. Y entre esos bienes parece que se cuentan los derechos por regalía a cobrar a aquellos que en su práctica pretendan hacer uso de la enseñanza de Lacan.</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Como ya lo han reconocido otros, el sentido fundamental de la "reconquista del campo freudiano" con la que Miller ha bautizado la "causa analítica" es la reconquista, primeramente del mercado psicoanalítico lacaniano, y segundamente, del mercado psicoanalítico en general. De ahí que los objetivos de la AMP, para el próximo período, no dejen de expresarse en términos geográficos: Inglaterra y los Estados Unidos, es decir, el territorio del mercado psicoanalítico monopolizado hasta ahora por la IPA (no quedan dudas que Miller es un hombre de armas tomar).</w:t>
      </w:r>
    </w:p>
    <w:p>
      <w:pPr>
        <w:pStyle w:val="Blockquote"/>
        <w:spacing w:before="0" w:after="0"/>
        <w:ind w:left="0" w:right="0" w:hanging="0"/>
        <w:rPr>
          <w:rFonts w:ascii="Arial" w:hAnsi="Arial" w:cs="Arial"/>
          <w:sz w:val="20"/>
        </w:rPr>
      </w:pPr>
      <w:r>
        <w:rPr>
          <w:rFonts w:cs="Arial" w:ascii="Arial" w:hAnsi="Arial"/>
          <w:sz w:val="20"/>
        </w:rPr>
        <w:t>Las tan promocionadas renuncias a las que habrían accedido los diferentes grupos lacanianos que paso a paso se fueron incorporando a la AMP y sus escuelas de base no son mas que las renuncias al control que tenían de ciertos recursos económicos (locales, editoriales, institutos, etc.) y su inclusión en una estructura económica mayor (en todo similar a lo que ocurre con las actuales incorporaciones de empresas nacionales o regionales por parte de grandes multinacionales, sea en el rubro bancario o el que sea).</w:t>
      </w:r>
    </w:p>
    <w:p>
      <w:pPr>
        <w:pStyle w:val="Blockquote"/>
        <w:spacing w:before="0" w:after="0"/>
        <w:ind w:left="0" w:right="0" w:hanging="0"/>
        <w:rPr>
          <w:rFonts w:ascii="Arial" w:hAnsi="Arial" w:cs="Arial"/>
          <w:sz w:val="20"/>
        </w:rPr>
      </w:pPr>
      <w:r>
        <w:rPr>
          <w:rFonts w:cs="Arial" w:ascii="Arial" w:hAnsi="Arial"/>
          <w:sz w:val="20"/>
        </w:rPr>
      </w:r>
    </w:p>
    <w:p>
      <w:pPr>
        <w:pStyle w:val="Blockquote"/>
        <w:spacing w:before="0" w:after="0"/>
        <w:ind w:left="0" w:right="0" w:hanging="0"/>
        <w:rPr>
          <w:rFonts w:ascii="Arial" w:hAnsi="Arial" w:cs="Arial"/>
          <w:sz w:val="20"/>
        </w:rPr>
      </w:pPr>
      <w:r>
        <w:rPr>
          <w:rFonts w:cs="Arial" w:ascii="Arial" w:hAnsi="Arial"/>
          <w:sz w:val="20"/>
        </w:rPr>
        <w:t>Fijémonos también en detalles como estos: ¿en qué puntos se concentran finalmente las disputas en la ECF si no es en los dineros que se han invertido en ciertas publicaciones mas que en otras, o en como se repartirán cosas tan evidentes como el valor inmobiliario de la propia sede de la ECF? ¿Acaso no podríamos interpretar las diferentes estrategias específicamente institucionales que se siguen en la red de foros en cada país en función de los derechos, bienes y relaciones de fuerza (es decir, votos de miembros plenos) en juego en cada caso?</w:t>
      </w:r>
    </w:p>
    <w:p>
      <w:pPr>
        <w:pStyle w:val="Blockquote"/>
        <w:spacing w:before="0" w:after="0"/>
        <w:ind w:left="0" w:right="0" w:hanging="0"/>
        <w:rPr>
          <w:rFonts w:ascii="Arial" w:hAnsi="Arial" w:cs="Arial"/>
          <w:sz w:val="20"/>
        </w:rPr>
      </w:pPr>
      <w:r>
        <w:rPr>
          <w:rFonts w:cs="Arial" w:ascii="Arial" w:hAnsi="Arial"/>
          <w:sz w:val="20"/>
        </w:rPr>
        <w:t>El reagrupamiento producido en torno a la Convergencia también debe leerse, en este sentido, como un reagrupamiento de fuerzas de toda una serie de grupos lacanianos menores que ven amenazada su porción del mercado psicoanalítico por el avance de la AMP.</w:t>
      </w:r>
    </w:p>
    <w:p>
      <w:pPr>
        <w:pStyle w:val="Blockquote"/>
        <w:spacing w:before="0" w:after="0"/>
        <w:ind w:left="0" w:right="0" w:hanging="0"/>
        <w:rPr/>
      </w:pPr>
      <w:r>
        <w:rPr>
          <w:rFonts w:cs="Arial" w:ascii="Arial" w:hAnsi="Arial"/>
          <w:sz w:val="20"/>
        </w:rPr>
        <w:t>En el acta de fundación hablan de los "</w:t>
      </w:r>
      <w:r>
        <w:rPr>
          <w:rFonts w:cs="Arial" w:ascii="Arial" w:hAnsi="Arial"/>
          <w:i/>
          <w:sz w:val="20"/>
        </w:rPr>
        <w:t>efectos nocivos de la fragmentación que hace estragos en el movimiento lacaniano internacional</w:t>
      </w:r>
      <w:r>
        <w:rPr>
          <w:rFonts w:cs="Arial" w:ascii="Arial" w:hAnsi="Arial"/>
          <w:sz w:val="20"/>
        </w:rPr>
        <w:t>", sin especificar en que consistirían estos "efectos nocivos", y sin percatarse de que la tendencia a la fragmentación hace tiempo que ya pasó (sin que se les ocurriera fundar Convergencia) y que si hay algo que caracteriza al movimiento lacaniano internacional, en esta época, lo mismo que con los movimientos económicos a nivel mundial, es mas bien la tendencia a la conformación de grandes bloques multinacionales.</w:t>
      </w:r>
    </w:p>
    <w:p>
      <w:pPr>
        <w:pStyle w:val="Blockquote"/>
        <w:spacing w:before="0" w:after="0"/>
        <w:ind w:left="0" w:right="0" w:hanging="0"/>
        <w:rPr>
          <w:rFonts w:ascii="Arial" w:hAnsi="Arial" w:cs="Arial"/>
          <w:sz w:val="20"/>
        </w:rPr>
      </w:pPr>
      <w:r>
        <w:rPr>
          <w:rFonts w:cs="Arial" w:ascii="Arial" w:hAnsi="Arial"/>
          <w:sz w:val="20"/>
        </w:rPr>
        <w:t>Con lo cual, el único sentido que podría darse a los "estragos" que resultarían de la "fragmentación" es la debilidad en que dicha fragmentación deja a cada grupo respecto de esta tendencia mundial a los grandes agrupamientos comerciales para el control del mercado.</w:t>
      </w:r>
    </w:p>
    <w:p>
      <w:pPr>
        <w:pStyle w:val="Blockquote"/>
        <w:spacing w:before="0" w:after="0"/>
        <w:ind w:left="0" w:right="0" w:hanging="0"/>
        <w:rPr/>
      </w:pPr>
      <w:r>
        <w:rPr>
          <w:rFonts w:cs="Arial" w:ascii="Arial" w:hAnsi="Arial"/>
          <w:sz w:val="20"/>
        </w:rPr>
        <w:t>Dice Isidoro Vegh, "</w:t>
      </w:r>
      <w:r>
        <w:rPr>
          <w:rFonts w:cs="Arial" w:ascii="Arial" w:hAnsi="Arial"/>
          <w:i/>
          <w:sz w:val="20"/>
        </w:rPr>
        <w:t>nos cansamos de pelear por pequeñas trayectorias, por miserias</w:t>
      </w:r>
      <w:r>
        <w:rPr>
          <w:rFonts w:cs="Arial" w:ascii="Arial" w:hAnsi="Arial"/>
          <w:sz w:val="20"/>
        </w:rPr>
        <w:t>".</w:t>
      </w:r>
    </w:p>
    <w:p>
      <w:pPr>
        <w:pStyle w:val="Blockquote"/>
        <w:spacing w:before="0" w:after="0"/>
        <w:ind w:left="0" w:right="0" w:hanging="0"/>
        <w:rPr>
          <w:rFonts w:ascii="Arial" w:hAnsi="Arial" w:cs="Arial"/>
          <w:sz w:val="20"/>
        </w:rPr>
      </w:pPr>
      <w:r>
        <w:rPr>
          <w:rFonts w:cs="Arial" w:ascii="Arial" w:hAnsi="Arial"/>
          <w:sz w:val="20"/>
        </w:rPr>
        <w:t>A mí me parece que no es tanto que se cansaron de pelear por pequeñeces (por algo en el acta de fundación de la Convergencia todo el cuidado está puesto en el respeto de las "pequeñeces" de cada institución participante) sino que han tomado consciencia de que frente a la IPA y la AMP, su fragmentación los deja en posición débil.</w:t>
      </w:r>
    </w:p>
    <w:p>
      <w:pPr>
        <w:pStyle w:val="Blockquote"/>
        <w:spacing w:before="0" w:after="0"/>
        <w:ind w:left="0" w:right="0" w:hanging="0"/>
        <w:rPr>
          <w:rFonts w:ascii="Arial" w:hAnsi="Arial" w:cs="Arial"/>
          <w:sz w:val="20"/>
        </w:rPr>
      </w:pPr>
      <w:r>
        <w:rPr>
          <w:rFonts w:cs="Arial" w:ascii="Arial" w:hAnsi="Arial"/>
          <w:sz w:val="20"/>
        </w:rPr>
        <w:t>Ahora bien, ¿qué tiene todo esto de "malo"?</w:t>
      </w:r>
    </w:p>
    <w:p>
      <w:pPr>
        <w:pStyle w:val="Blockquote"/>
        <w:spacing w:before="0" w:after="0"/>
        <w:ind w:left="0" w:right="0" w:hanging="0"/>
        <w:rPr>
          <w:rFonts w:ascii="Arial" w:hAnsi="Arial" w:cs="Arial"/>
          <w:sz w:val="20"/>
        </w:rPr>
      </w:pPr>
      <w:r>
        <w:rPr>
          <w:rFonts w:cs="Arial" w:ascii="Arial" w:hAnsi="Arial"/>
          <w:sz w:val="20"/>
        </w:rPr>
        <w:t>¿Porqué todo esto debería ocultarse?</w:t>
      </w:r>
    </w:p>
    <w:p>
      <w:pPr>
        <w:pStyle w:val="Blockquote"/>
        <w:spacing w:before="0" w:after="0"/>
        <w:ind w:left="0" w:right="0" w:hanging="0"/>
        <w:rPr>
          <w:rFonts w:ascii="Arial" w:hAnsi="Arial" w:cs="Arial"/>
          <w:sz w:val="20"/>
        </w:rPr>
      </w:pPr>
      <w:r>
        <w:rPr>
          <w:rFonts w:cs="Arial" w:ascii="Arial" w:hAnsi="Arial"/>
          <w:sz w:val="20"/>
        </w:rPr>
        <w:t>¿Qué tiene de "malo" que Miller quiera controlar la mayor parte del mercado psicoanalítico lacaniano e incluso hacer pie en los territorios de la IPA?</w:t>
      </w:r>
    </w:p>
    <w:p>
      <w:pPr>
        <w:pStyle w:val="Blockquote"/>
        <w:spacing w:before="0" w:after="0"/>
        <w:ind w:left="0" w:right="0" w:hanging="0"/>
        <w:rPr>
          <w:rFonts w:ascii="Arial" w:hAnsi="Arial" w:cs="Arial"/>
          <w:sz w:val="20"/>
        </w:rPr>
      </w:pPr>
      <w:r>
        <w:rPr>
          <w:rFonts w:cs="Arial" w:ascii="Arial" w:hAnsi="Arial"/>
          <w:sz w:val="20"/>
        </w:rPr>
        <w:t>¿Qué tiene de "malo" que C. Soler quiera su parte de la sede de la ECF, o que I. Vegh y otros lacanoamericanos estén preocupados por su pedazo del mercado psicoanalítico?</w:t>
      </w:r>
    </w:p>
    <w:p>
      <w:pPr>
        <w:pStyle w:val="Blockquote"/>
        <w:spacing w:before="0" w:after="0"/>
        <w:ind w:left="0" w:right="0" w:hanging="0"/>
        <w:rPr>
          <w:rFonts w:ascii="Arial" w:hAnsi="Arial" w:cs="Arial"/>
          <w:sz w:val="20"/>
        </w:rPr>
      </w:pPr>
      <w:r>
        <w:rPr>
          <w:rFonts w:cs="Arial" w:ascii="Arial" w:hAnsi="Arial"/>
          <w:sz w:val="20"/>
        </w:rPr>
        <w:t>Sin embargo, es un hecho que hablar de estas cosas genera los mayores rechazos en los ámbitos psicoanalíticos.</w:t>
      </w:r>
    </w:p>
    <w:p>
      <w:pPr>
        <w:pStyle w:val="Blockquote"/>
        <w:spacing w:before="0" w:after="0"/>
        <w:ind w:left="0" w:right="0" w:hanging="0"/>
        <w:rPr>
          <w:rFonts w:ascii="Arial" w:hAnsi="Arial" w:cs="Arial"/>
          <w:sz w:val="20"/>
        </w:rPr>
      </w:pPr>
      <w:r>
        <w:rPr>
          <w:rFonts w:cs="Arial" w:ascii="Arial" w:hAnsi="Arial"/>
          <w:sz w:val="20"/>
        </w:rPr>
        <w:t>Es más, estoy seguro que este ítem de esta carta será el que más rechazos generará y que posiblemente haya muchos colegas que llegados a este punto habrán optado por desecharla y descartarla con cualquier clase de justificación.</w:t>
      </w:r>
    </w:p>
    <w:p>
      <w:pPr>
        <w:pStyle w:val="Blockquote"/>
        <w:spacing w:before="0" w:after="0"/>
        <w:ind w:left="0" w:right="0" w:hanging="0"/>
        <w:rPr>
          <w:rFonts w:ascii="Arial" w:hAnsi="Arial" w:cs="Arial"/>
          <w:sz w:val="20"/>
        </w:rPr>
      </w:pPr>
      <w:r>
        <w:rPr>
          <w:rFonts w:cs="Arial" w:ascii="Arial" w:hAnsi="Arial"/>
          <w:sz w:val="20"/>
        </w:rPr>
        <w:t xml:space="preserve">Y debo reconocer que me ha costado dar este paso. </w:t>
      </w:r>
    </w:p>
    <w:p>
      <w:pPr>
        <w:pStyle w:val="Blockquote"/>
        <w:spacing w:before="0" w:after="0"/>
        <w:ind w:left="0" w:right="0" w:hanging="0"/>
        <w:rPr>
          <w:rFonts w:ascii="Arial" w:hAnsi="Arial" w:cs="Arial"/>
          <w:sz w:val="20"/>
        </w:rPr>
      </w:pPr>
      <w:r>
        <w:rPr>
          <w:rFonts w:cs="Arial" w:ascii="Arial" w:hAnsi="Arial"/>
          <w:sz w:val="20"/>
        </w:rPr>
        <w:t>¿A quién le puede gustar atraerse iras, desprecios, sornas, etc.?</w:t>
      </w:r>
    </w:p>
    <w:p>
      <w:pPr>
        <w:pStyle w:val="Blockquote"/>
        <w:spacing w:before="0" w:after="0"/>
        <w:ind w:left="0" w:right="0" w:hanging="0"/>
        <w:rPr>
          <w:rFonts w:ascii="Arial" w:hAnsi="Arial" w:cs="Arial"/>
          <w:sz w:val="20"/>
        </w:rPr>
      </w:pPr>
      <w:r>
        <w:rPr>
          <w:rFonts w:cs="Arial" w:ascii="Arial" w:hAnsi="Arial"/>
          <w:sz w:val="20"/>
        </w:rPr>
        <w:t>A mí tampoco, ténganlo por seguro.</w:t>
      </w:r>
    </w:p>
    <w:p>
      <w:pPr>
        <w:pStyle w:val="Blockquote"/>
        <w:spacing w:before="0" w:after="0"/>
        <w:ind w:left="0" w:right="0" w:hanging="0"/>
        <w:rPr>
          <w:rFonts w:ascii="Arial" w:hAnsi="Arial" w:cs="Arial"/>
          <w:sz w:val="20"/>
        </w:rPr>
      </w:pPr>
      <w:r>
        <w:rPr>
          <w:rFonts w:cs="Arial" w:ascii="Arial" w:hAnsi="Arial"/>
          <w:sz w:val="20"/>
        </w:rPr>
        <w:t>Pero no dejo de pensar que todo esto tiene una importancia fundamental en la causación de las crisis institucionales en el psicoanálisis. Y lo que es mas grave aún, que esto también tiene fundamental incidencia en lo que considero graves desviaciones del psicoanálisis tanto en lo que hace a ciertos aspectos propiamente clínicos como en lo que hace a su intervención en el campo de la cultura y lo social.</w:t>
      </w:r>
    </w:p>
    <w:p>
      <w:pPr>
        <w:pStyle w:val="Blockquote"/>
        <w:spacing w:before="0" w:after="0"/>
        <w:ind w:left="0" w:right="0" w:hanging="0"/>
        <w:rPr>
          <w:rFonts w:ascii="Arial" w:hAnsi="Arial" w:cs="Arial"/>
          <w:sz w:val="20"/>
        </w:rPr>
      </w:pPr>
      <w:r>
        <w:rPr>
          <w:rFonts w:cs="Arial" w:ascii="Arial" w:hAnsi="Arial"/>
          <w:sz w:val="20"/>
        </w:rPr>
        <w:t>Quizás esté equivocado.</w:t>
      </w:r>
    </w:p>
    <w:p>
      <w:pPr>
        <w:pStyle w:val="Blockquote"/>
        <w:spacing w:before="0" w:after="0"/>
        <w:ind w:left="0" w:right="0" w:hanging="0"/>
        <w:rPr>
          <w:rFonts w:ascii="Arial" w:hAnsi="Arial" w:cs="Arial"/>
          <w:sz w:val="20"/>
        </w:rPr>
      </w:pPr>
      <w:r>
        <w:rPr>
          <w:rFonts w:cs="Arial" w:ascii="Arial" w:hAnsi="Arial"/>
          <w:sz w:val="20"/>
        </w:rPr>
        <w:t>Pero la única manera de verificarlo es plantearlo y someterlo a debate.</w:t>
      </w:r>
    </w:p>
    <w:p>
      <w:pPr>
        <w:pStyle w:val="Blockquote"/>
        <w:spacing w:before="0" w:after="0"/>
        <w:ind w:left="0" w:right="0" w:hanging="0"/>
        <w:rPr>
          <w:rFonts w:ascii="Arial" w:hAnsi="Arial" w:cs="Arial"/>
          <w:sz w:val="20"/>
        </w:rPr>
      </w:pPr>
      <w:r>
        <w:rPr>
          <w:rFonts w:cs="Arial" w:ascii="Arial" w:hAnsi="Arial"/>
          <w:sz w:val="20"/>
        </w:rPr>
        <w:t>Así que prosigo.</w:t>
      </w:r>
    </w:p>
    <w:p>
      <w:pPr>
        <w:pStyle w:val="Blockquote"/>
        <w:spacing w:before="0" w:after="0"/>
        <w:ind w:left="0" w:right="0" w:hanging="0"/>
        <w:rPr>
          <w:rFonts w:ascii="Arial" w:hAnsi="Arial" w:cs="Arial"/>
          <w:sz w:val="20"/>
        </w:rPr>
      </w:pPr>
      <w:r>
        <w:rPr>
          <w:rFonts w:cs="Arial" w:ascii="Arial" w:hAnsi="Arial"/>
          <w:sz w:val="20"/>
        </w:rPr>
      </w:r>
    </w:p>
    <w:p>
      <w:pPr>
        <w:pStyle w:val="Normal"/>
        <w:rPr/>
      </w:pPr>
      <w:r>
        <w:rPr>
          <w:rStyle w:val="StrongEmphasis"/>
          <w:lang w:val="es-AR"/>
        </w:rPr>
        <w:t>6 - La politización del psicoanálisis</w:t>
      </w:r>
    </w:p>
    <w:p>
      <w:pPr>
        <w:pStyle w:val="Normal"/>
        <w:rPr>
          <w:rStyle w:val="StrongEmphasis"/>
          <w:lang w:val="es-AR"/>
        </w:rPr>
      </w:pPr>
      <w:r>
        <w:rPr/>
      </w:r>
    </w:p>
    <w:p>
      <w:pPr>
        <w:pStyle w:val="Normal"/>
        <w:rPr>
          <w:lang w:val="es-AR"/>
        </w:rPr>
      </w:pPr>
      <w:r>
        <w:rPr>
          <w:lang w:val="es-AR"/>
        </w:rPr>
        <w:t xml:space="preserve">Desde siempre el psicoanálisis ha abordado el problema de la cultura. </w:t>
      </w:r>
    </w:p>
    <w:p>
      <w:pPr>
        <w:pStyle w:val="Normal"/>
        <w:rPr>
          <w:lang w:val="es-AR"/>
        </w:rPr>
      </w:pPr>
      <w:r>
        <w:rPr>
          <w:lang w:val="es-AR"/>
        </w:rPr>
        <w:t>Ello por dos razones fundamentales.</w:t>
      </w:r>
    </w:p>
    <w:p>
      <w:pPr>
        <w:pStyle w:val="Normal"/>
        <w:rPr>
          <w:lang w:val="es-AR"/>
        </w:rPr>
      </w:pPr>
      <w:r>
        <w:rPr>
          <w:lang w:val="es-AR"/>
        </w:rPr>
      </w:r>
    </w:p>
    <w:p>
      <w:pPr>
        <w:pStyle w:val="Normal"/>
        <w:rPr>
          <w:lang w:val="es-AR"/>
        </w:rPr>
      </w:pPr>
      <w:r>
        <w:rPr>
          <w:lang w:val="es-AR"/>
        </w:rPr>
        <w:t>Una razón es económica. El psicoanálisis no constituye una especialidad médica y por lo tanto no se inscribe como tal dentro del menú general de las prestaciones médicas y sanitarias.</w:t>
      </w:r>
    </w:p>
    <w:p>
      <w:pPr>
        <w:pStyle w:val="Normal"/>
        <w:rPr>
          <w:lang w:val="es-AR"/>
        </w:rPr>
      </w:pPr>
      <w:r>
        <w:rPr>
          <w:lang w:val="es-AR"/>
        </w:rPr>
        <w:t>Su oferta en el mercado profesional (o de los saberes, o como cada cual quiera llamarlo) requiere de otras vías. Esto implica que su inscripción en la cultura es tan importante como su inscripción en el campo de la salud mental para la constitución de un mercado propicio a las demandas de análisis y la existencia económica y física de los analistas.</w:t>
      </w:r>
    </w:p>
    <w:p>
      <w:pPr>
        <w:pStyle w:val="Normal"/>
        <w:rPr>
          <w:lang w:val="es-AR"/>
        </w:rPr>
      </w:pPr>
      <w:r>
        <w:rPr>
          <w:lang w:val="es-AR"/>
        </w:rPr>
      </w:r>
    </w:p>
    <w:p>
      <w:pPr>
        <w:pStyle w:val="Normal"/>
        <w:rPr/>
      </w:pPr>
      <w:r>
        <w:rPr>
          <w:lang w:val="es-AR"/>
        </w:rPr>
        <w:t>La otra razón es clínica. Como bien señala Freud en el comienzo de su "psicología de las masas", "</w:t>
      </w:r>
      <w:r>
        <w:rPr>
          <w:i/>
          <w:lang w:val="es-AR"/>
        </w:rPr>
        <w:t>en la vida anímica del individuo, el otro cuenta con total regularidad</w:t>
      </w:r>
      <w:r>
        <w:rPr>
          <w:lang w:val="es-AR"/>
        </w:rPr>
        <w:t>".</w:t>
      </w:r>
    </w:p>
    <w:p>
      <w:pPr>
        <w:pStyle w:val="Normal"/>
        <w:rPr/>
      </w:pPr>
      <w:r>
        <w:rPr>
          <w:lang w:val="es-AR"/>
        </w:rPr>
        <w:t>En ese sentido, debemos tener presente que el psicoanálisis es un producto histórico, y que si bien en algún sentido podríamos reseñar, retroactivamente, la presencia de "histeria" en muchas épocas pasadas, el psicoanálisis como partenaire de la misma solo es posible en la medida en que la histeria encarna cierta subjetividad propia de una determinada época. Para decirlo de modo mas preciso, y con palabras de Lacan, "</w:t>
      </w:r>
      <w:r>
        <w:rPr>
          <w:i/>
          <w:lang w:val="es-AR"/>
        </w:rPr>
        <w:t>el sujeto sobre lo que opera el psicoanálisis es el sujeto de la ciencia</w:t>
      </w:r>
      <w:r>
        <w:rPr>
          <w:lang w:val="es-AR"/>
        </w:rPr>
        <w:t>", donde la referencia a la ciencia, aquí, es a la ciencia moderna. A lo cual cabe agregar que dicha ciencia moderna, a su vez, es también un producto histórico, que al igual que el psicoanálisis, debe asociarse al advenimiento del capitalismo como modo de producción dominante.</w:t>
      </w:r>
    </w:p>
    <w:p>
      <w:pPr>
        <w:pStyle w:val="Normal"/>
        <w:rPr>
          <w:lang w:val="es-AR"/>
        </w:rPr>
      </w:pPr>
      <w:r>
        <w:rPr>
          <w:lang w:val="es-AR"/>
        </w:rPr>
      </w:r>
    </w:p>
    <w:p>
      <w:pPr>
        <w:pStyle w:val="Normal"/>
        <w:rPr/>
      </w:pPr>
      <w:r>
        <w:rPr>
          <w:lang w:val="es-AR"/>
        </w:rPr>
        <w:t>En consecuencia, siempre ha sido necesario para el psicoanálisis, para poder precisar su ubicación, realizar determinados abordajes de la cultura y el campo de lo social. Ya lo decía Lacan en el comienzo de su enseñanza: "</w:t>
      </w:r>
      <w:r>
        <w:rPr>
          <w:i/>
          <w:lang w:val="es-AR"/>
        </w:rPr>
        <w:t>mejor pues que renuncie quien no puede unir a su horizonte la subjetividad de su época</w:t>
      </w:r>
      <w:r>
        <w:rPr>
          <w:lang w:val="es-AR"/>
        </w:rPr>
        <w:t>".</w:t>
      </w:r>
    </w:p>
    <w:p>
      <w:pPr>
        <w:pStyle w:val="Normal"/>
        <w:rPr>
          <w:lang w:val="es-AR"/>
        </w:rPr>
      </w:pPr>
      <w:r>
        <w:rPr>
          <w:lang w:val="es-AR"/>
        </w:rPr>
      </w:r>
    </w:p>
    <w:p>
      <w:pPr>
        <w:pStyle w:val="Normal"/>
        <w:rPr>
          <w:lang w:val="es-AR"/>
        </w:rPr>
      </w:pPr>
      <w:r>
        <w:rPr>
          <w:lang w:val="es-AR"/>
        </w:rPr>
        <w:t>El problema que aquí se plantea es que muchos olvidan que esas incursiones teóricas del psicoanálisis sobre lo social solo constituyen fragmentos de un circuito que recién se cierra cuando hemos retornado a nuestro campo práctico específico: el dispositivo analítico.</w:t>
      </w:r>
    </w:p>
    <w:p>
      <w:pPr>
        <w:pStyle w:val="Normal"/>
        <w:rPr>
          <w:lang w:val="es-AR"/>
        </w:rPr>
      </w:pPr>
      <w:r>
        <w:rPr>
          <w:lang w:val="es-AR"/>
        </w:rPr>
        <w:t>Por ejemplo, muchos olvidan que el titulo freudiano de "psicología de las masas" se completa con el de "análisis del yo" y que los análisis freudianos del ejército, la iglesia o el grupo de jovencitas pupilas, como el de cualquier otra formación social parcial o fragmentaria, nunca pretendieron ser una guía para la acción práctica en el ámbito propio de esas formaciones sino solo una incursión necesaria para poder pensar, para el caso, el tema de las identificaciones en relación a la práctica específicamente psicoanalítica.</w:t>
      </w:r>
    </w:p>
    <w:p>
      <w:pPr>
        <w:pStyle w:val="Normal"/>
        <w:rPr>
          <w:lang w:val="es-AR"/>
        </w:rPr>
      </w:pPr>
      <w:r>
        <w:rPr>
          <w:lang w:val="es-AR"/>
        </w:rPr>
      </w:r>
    </w:p>
    <w:p>
      <w:pPr>
        <w:pStyle w:val="Normal"/>
        <w:rPr>
          <w:lang w:val="es-AR"/>
        </w:rPr>
      </w:pPr>
      <w:r>
        <w:rPr>
          <w:lang w:val="es-AR"/>
        </w:rPr>
        <w:t>Al mismo tipo de abuso se somete, por ejemplo, la formalización lacaniana de los 4 discursos, al suponer que el matema del "discurso del amo" o el del "discurso universitario" podrían constituir una guía para la acción en el campo de lo político o de la universidad, olvidando que todo el funcionamiento de la estructura del discurso (lugares, secuencia de las letras y giros) solo tiene por objetivo concreto formalizar el estatuto del acto analítico (el cuarto de giro del "discurso de la histeria" al "discurso del analista").</w:t>
      </w:r>
    </w:p>
    <w:p>
      <w:pPr>
        <w:pStyle w:val="Normal"/>
        <w:rPr>
          <w:lang w:val="es-AR"/>
        </w:rPr>
      </w:pPr>
      <w:r>
        <w:rPr>
          <w:lang w:val="es-AR"/>
        </w:rPr>
        <w:t>Ya cayeron bastante en el ridículo nociones como las de "inconsciente colectivo". Pero son muchos en cambio los que hoy proponen, sin ruborizarse, la noción de goce como "factor político", cuando sabemos que dicha noción está tan indisolublemente ligada a la dimensión de lo particular como la de inconsciente.</w:t>
      </w:r>
    </w:p>
    <w:p>
      <w:pPr>
        <w:pStyle w:val="Normal"/>
        <w:rPr>
          <w:lang w:val="es-AR"/>
        </w:rPr>
      </w:pPr>
      <w:r>
        <w:rPr>
          <w:lang w:val="es-AR"/>
        </w:rPr>
      </w:r>
    </w:p>
    <w:p>
      <w:pPr>
        <w:pStyle w:val="Normal"/>
        <w:rPr>
          <w:lang w:val="es-AR"/>
        </w:rPr>
      </w:pPr>
      <w:r>
        <w:rPr>
          <w:lang w:val="es-AR"/>
        </w:rPr>
        <w:t>El psicoanálisis es la teoría de una práctica articulada en torno al dispositivo analítico y la dimensión de lo particular y la validez de sus incursiones en otros campos sólo se verifica en la medida en que el circuito retorna a su campo práctico específico. Este es el punto que no han entendido críticos como Alan Sokal u otros respecto de las "deformaciones" sistemáticas que ha realizado Lacan sobre todas y cada una de las nociones y conceptos que ha importado desde otras prácticas hacia el psicoanálisis. Esta es la razón también por la que jamás fue relevante la exactitud histórica o antropológica de "Tótem y Tabú".</w:t>
      </w:r>
    </w:p>
    <w:p>
      <w:pPr>
        <w:pStyle w:val="Normal"/>
        <w:rPr>
          <w:lang w:val="es-AR"/>
        </w:rPr>
      </w:pPr>
      <w:r>
        <w:rPr>
          <w:lang w:val="es-AR"/>
        </w:rPr>
        <w:t>Lo grave, en realidad, es que parece que esta lógica es algo que tampoco comprenden muchos psicoanalistas, perdiendo de vista que, de modo similar, cualquier procedimiento inverso, es decir, cualquier intento por transportar conceptos psicoanalíticos a otros ámbitos prácticos exige, forzosamente, una transformación de los mismos que los alejará en la misma medida del psicoanálisis. Así, por ejemplo, es común usar el término "síntoma" en varios ámbitos, pero no se tratará del mismo concepto en cada uno de ellos y, consecuentemente, tampoco tendrán el mismo tipo de validación ni constituirán una guía común para la acción práctica.</w:t>
      </w:r>
    </w:p>
    <w:p>
      <w:pPr>
        <w:pStyle w:val="Normal"/>
        <w:rPr>
          <w:lang w:val="es-AR"/>
        </w:rPr>
      </w:pPr>
      <w:r>
        <w:rPr>
          <w:lang w:val="es-AR"/>
        </w:rPr>
        <w:t>Al no respetar estos distingos muchos analistas se han lanzado a la aventura de teorizar e interpretar todo el campo de lo humano desde una perspectiva psicoanalítica, desoyendo la vieja recomendación de Freud de no hacer del psicoanálisis un nuevo "Baedecker" filosófico-político-existencial.</w:t>
      </w:r>
    </w:p>
    <w:p>
      <w:pPr>
        <w:pStyle w:val="Normal"/>
        <w:rPr>
          <w:lang w:val="es-AR"/>
        </w:rPr>
      </w:pPr>
      <w:r>
        <w:rPr>
          <w:lang w:val="es-AR"/>
        </w:rPr>
      </w:r>
    </w:p>
    <w:p>
      <w:pPr>
        <w:pStyle w:val="Normal"/>
        <w:rPr/>
      </w:pPr>
      <w:r>
        <w:rPr>
          <w:lang w:val="es-AR"/>
        </w:rPr>
        <w:t xml:space="preserve">En ese sentido hay un punto que condensa muchos malentendidos: la importancia asignada al lenguaje. En efecto, </w:t>
      </w:r>
      <w:r>
        <w:rPr>
          <w:b/>
          <w:lang w:val="es-AR"/>
        </w:rPr>
        <w:t>el psicoanálisis ha descubierto la relación esencial del ser humano con el lenguaje</w:t>
      </w:r>
      <w:r>
        <w:rPr>
          <w:lang w:val="es-AR"/>
        </w:rPr>
        <w:t>. Pero</w:t>
      </w:r>
      <w:r>
        <w:rPr>
          <w:b/>
          <w:lang w:val="es-AR"/>
        </w:rPr>
        <w:t xml:space="preserve"> </w:t>
      </w:r>
      <w:r>
        <w:rPr>
          <w:lang w:val="es-AR"/>
        </w:rPr>
        <w:t xml:space="preserve">por esencial que sea esa relación </w:t>
      </w:r>
      <w:r>
        <w:rPr>
          <w:b/>
          <w:lang w:val="es-AR"/>
        </w:rPr>
        <w:t>este no es el único nivel de constitución y determinación de la condición humana</w:t>
      </w:r>
      <w:r>
        <w:rPr>
          <w:lang w:val="es-AR"/>
        </w:rPr>
        <w:t xml:space="preserve">. </w:t>
      </w:r>
    </w:p>
    <w:p>
      <w:pPr>
        <w:pStyle w:val="Normal"/>
        <w:rPr>
          <w:lang w:val="es-AR"/>
        </w:rPr>
      </w:pPr>
      <w:r>
        <w:rPr>
          <w:lang w:val="es-AR"/>
        </w:rPr>
        <w:t xml:space="preserve">Está claro que esta relación es esencial en lo que a la práctica analítica se refiere. </w:t>
      </w:r>
    </w:p>
    <w:p>
      <w:pPr>
        <w:pStyle w:val="Normal"/>
        <w:rPr>
          <w:lang w:val="es-AR"/>
        </w:rPr>
      </w:pPr>
      <w:r>
        <w:rPr>
          <w:lang w:val="es-AR"/>
        </w:rPr>
        <w:t>Pero no es forzosamente la principal en otros ámbitos.</w:t>
      </w:r>
    </w:p>
    <w:p>
      <w:pPr>
        <w:pStyle w:val="Normal"/>
        <w:rPr>
          <w:lang w:val="es-AR"/>
        </w:rPr>
      </w:pPr>
      <w:r>
        <w:rPr>
          <w:lang w:val="es-AR"/>
        </w:rPr>
      </w:r>
    </w:p>
    <w:p>
      <w:pPr>
        <w:pStyle w:val="Normal"/>
        <w:rPr>
          <w:lang w:val="es-AR"/>
        </w:rPr>
      </w:pPr>
      <w:r>
        <w:rPr>
          <w:lang w:val="es-AR"/>
        </w:rPr>
        <w:t>Es posible que haya homologías entre las diferentes lógicas que ocupan una posición dominante en diferentes ámbitos. Por ejemplo, el propio Lacan planteó la noción de "plus de goce" en homología con la noción marxista de "plusvalía". Pero la homología no significa equivalencia estricta, ni superposición lisa y llana de los diferentes registros. Siguiendo con el ejemplo anterior, esto significa que, a pesar de su homología, la noción de "plus de goce" no es apta para abordar los problemas de la lucha de clases así como tampoco lo es la de "plusvalía" para abordar los problemas de la clínica psicoanalítica.</w:t>
      </w:r>
    </w:p>
    <w:p>
      <w:pPr>
        <w:pStyle w:val="Normal"/>
        <w:rPr>
          <w:lang w:val="es-AR"/>
        </w:rPr>
      </w:pPr>
      <w:r>
        <w:rPr>
          <w:lang w:val="es-AR"/>
        </w:rPr>
        <w:t xml:space="preserve">Al descuidarse estas diferencias se ha producido una extensión, sin límites, de la preeminencia del lenguaje como orden de determinación, verificada en el dispositivo analítico, a todos los niveles de la existencia humana. </w:t>
      </w:r>
    </w:p>
    <w:p>
      <w:pPr>
        <w:pStyle w:val="Normal"/>
        <w:rPr>
          <w:lang w:val="es-AR"/>
        </w:rPr>
      </w:pPr>
      <w:r>
        <w:rPr>
          <w:lang w:val="es-AR"/>
        </w:rPr>
      </w:r>
    </w:p>
    <w:p>
      <w:pPr>
        <w:pStyle w:val="Normal"/>
        <w:rPr>
          <w:lang w:val="es-AR"/>
        </w:rPr>
      </w:pPr>
      <w:r>
        <w:rPr>
          <w:lang w:val="es-AR"/>
        </w:rPr>
        <w:t>En realidad, este es un movimiento que no es exclusivo del psicoanálisis. Podríamos ubicar el comienzo de esta extensión de la primacía del lenguaje a los análisis de lo social con el surgimiento del estructuralismo, a partir del primer paso que dio Levi-Strauss en "El pensamiento salvaje". Desde entonces se ha desarrollado toda una corriente de pensamiento que parte de esa premisa y que abarca a los estructuralistas, neoestructuralistas, deconstructivistas y los actuales posmodernos.</w:t>
      </w:r>
    </w:p>
    <w:p>
      <w:pPr>
        <w:pStyle w:val="Normal"/>
        <w:rPr>
          <w:lang w:val="es-AR"/>
        </w:rPr>
      </w:pPr>
      <w:r>
        <w:rPr>
          <w:lang w:val="es-AR"/>
        </w:rPr>
      </w:r>
    </w:p>
    <w:p>
      <w:pPr>
        <w:pStyle w:val="Normal"/>
        <w:rPr>
          <w:lang w:val="es-AR"/>
        </w:rPr>
      </w:pPr>
      <w:r>
        <w:rPr>
          <w:lang w:val="es-AR"/>
        </w:rPr>
        <w:t xml:space="preserve">El punto es que esta extensión ha sido propicia para alimentar la ilusión de que las conceptualizaciones psicoanalíticas de las relaciones del sujeto con el lenguaje serían de validez universal, es decir, que todo lo humano sería susceptible de ser abordado en estos términos. </w:t>
      </w:r>
    </w:p>
    <w:p>
      <w:pPr>
        <w:pStyle w:val="Normal"/>
        <w:rPr>
          <w:lang w:val="es-AR"/>
        </w:rPr>
      </w:pPr>
      <w:r>
        <w:rPr>
          <w:lang w:val="es-AR"/>
        </w:rPr>
        <w:t>Esto implica, forzosamente, una negación, mas o menos fuerte, de la primacía de otros eventuales órdenes de determinación.</w:t>
      </w:r>
    </w:p>
    <w:p>
      <w:pPr>
        <w:pStyle w:val="Normal"/>
        <w:rPr>
          <w:lang w:val="es-AR"/>
        </w:rPr>
      </w:pPr>
      <w:r>
        <w:rPr>
          <w:lang w:val="es-AR"/>
        </w:rPr>
        <w:t>Es lo que voy a tratar de poner en evidencia.</w:t>
      </w:r>
    </w:p>
    <w:p>
      <w:pPr>
        <w:pStyle w:val="Normal"/>
        <w:rPr>
          <w:lang w:val="es-AR"/>
        </w:rPr>
      </w:pPr>
      <w:r>
        <w:rPr>
          <w:lang w:val="es-AR"/>
        </w:rPr>
        <w:t>Para ello, voy a partir de uno de los lugares donde esta confusión ha echado sus más fuertes raíces: en la insistencia de la idea de que una institución psicoanalítica que se precie de tal debe fundarse en algo propio del psicoanálisis.</w:t>
      </w:r>
    </w:p>
    <w:p>
      <w:pPr>
        <w:pStyle w:val="Normal"/>
        <w:rPr/>
      </w:pPr>
      <w:r>
        <w:rPr>
          <w:lang w:val="es-AR"/>
        </w:rPr>
        <w:t xml:space="preserve">En efecto, por cuestiones de lógica estricta, la inscripción reiterada, entre los principios de dichas instituciones, de la idea de que la misma </w:t>
      </w:r>
      <w:r>
        <w:rPr>
          <w:b/>
          <w:lang w:val="es-AR"/>
        </w:rPr>
        <w:t>no</w:t>
      </w:r>
      <w:r>
        <w:rPr>
          <w:lang w:val="es-AR"/>
        </w:rPr>
        <w:t xml:space="preserve"> funcionará como una formación social más, la insistencia en afirmar que dicho funcionamiento será regido por principios propios del psicoanálisis, antes que garantizar relación especial alguna con el psicoanálisis, constituye </w:t>
      </w:r>
      <w:r>
        <w:rPr>
          <w:b/>
          <w:lang w:val="es-AR"/>
        </w:rPr>
        <w:t>un rechazo de la preeminencia de otras determinaciones propias del ámbito social</w:t>
      </w:r>
      <w:r>
        <w:rPr>
          <w:lang w:val="es-AR"/>
        </w:rPr>
        <w:t>, pues justamente supone la posibilidad de que, en el seno mismo de lo que es una formación social (una institución), la legalidad que funcione en posición dominante sea la del psicoanálisis.</w:t>
      </w:r>
    </w:p>
    <w:p>
      <w:pPr>
        <w:pStyle w:val="Normal"/>
        <w:rPr>
          <w:lang w:val="es-AR"/>
        </w:rPr>
      </w:pPr>
      <w:r>
        <w:rPr>
          <w:lang w:val="es-AR"/>
        </w:rPr>
        <w:t>Esta extensión de los principios del dispositivo analítico al funcionamiento asociativo e institucional de los psicoanalistas es correlativa, y reproduce, la extensión anteriormente señalada de la teoría psicoanalítica al universo de la existencia humana.</w:t>
      </w:r>
    </w:p>
    <w:p>
      <w:pPr>
        <w:pStyle w:val="Normal"/>
        <w:rPr>
          <w:lang w:val="es-AR"/>
        </w:rPr>
      </w:pPr>
      <w:r>
        <w:rPr>
          <w:lang w:val="es-AR"/>
        </w:rPr>
        <w:t>Salvando las distancias, todo parece indicar que aquí también valdría aquello de que "los no engañados ... erran"!!</w:t>
      </w:r>
    </w:p>
    <w:p>
      <w:pPr>
        <w:pStyle w:val="Normal"/>
        <w:rPr>
          <w:lang w:val="es-AR"/>
        </w:rPr>
      </w:pPr>
      <w:r>
        <w:rPr>
          <w:lang w:val="es-AR"/>
        </w:rPr>
      </w:r>
    </w:p>
    <w:p>
      <w:pPr>
        <w:pStyle w:val="Normal"/>
        <w:rPr>
          <w:lang w:val="es-AR"/>
        </w:rPr>
      </w:pPr>
      <w:r>
        <w:rPr>
          <w:lang w:val="es-AR"/>
        </w:rPr>
        <w:t>Tratemos, entonces, de precisar bien el punto donde se produciría esa errancia.</w:t>
      </w:r>
    </w:p>
    <w:p>
      <w:pPr>
        <w:pStyle w:val="Normal"/>
        <w:rPr>
          <w:lang w:val="es-AR"/>
        </w:rPr>
      </w:pPr>
      <w:r>
        <w:rPr>
          <w:lang w:val="es-AR"/>
        </w:rPr>
        <w:t>En esta discusión acerca de si corresponde o no insistir en la idea de crear una institución fundada en el acto analítico son comunes tres tipos de anticipaciones.</w:t>
      </w:r>
    </w:p>
    <w:p>
      <w:pPr>
        <w:pStyle w:val="Normal"/>
        <w:rPr>
          <w:lang w:val="es-AR"/>
        </w:rPr>
      </w:pPr>
      <w:r>
        <w:rPr>
          <w:lang w:val="es-AR"/>
        </w:rPr>
      </w:r>
    </w:p>
    <w:p>
      <w:pPr>
        <w:pStyle w:val="Normal"/>
        <w:rPr>
          <w:lang w:val="es-AR"/>
        </w:rPr>
      </w:pPr>
      <w:r>
        <w:rPr>
          <w:lang w:val="es-AR"/>
        </w:rPr>
        <w:t>La primera, parte de lo que sería una simple consideración de los efectos por el contrario: la prueba de a donde conduciría una institución que no inscriba entre sus principios aquella aspiración de extraterritorialidad, sería la IPA.</w:t>
      </w:r>
    </w:p>
    <w:p>
      <w:pPr>
        <w:pStyle w:val="Normal"/>
        <w:rPr>
          <w:lang w:val="es-AR"/>
        </w:rPr>
      </w:pPr>
      <w:r>
        <w:rPr>
          <w:lang w:val="es-AR"/>
        </w:rPr>
        <w:t>Pero como ya lo señalé antes, esto es algo falso. La pretensión de fundar la institución en algo propio del psicoanálisis es una situación común a todas las instituciones psicoanalíticas. En realidad esta es una idea ya muy vieja que en otros tiempos recibió otros tipos de justificaciones.</w:t>
      </w:r>
    </w:p>
    <w:p>
      <w:pPr>
        <w:pStyle w:val="Normal"/>
        <w:rPr>
          <w:lang w:val="es-AR"/>
        </w:rPr>
      </w:pPr>
      <w:r>
        <w:rPr>
          <w:lang w:val="es-AR"/>
        </w:rPr>
        <w:t>La IPA también ha inscripto entre sus principios esta pretensión de "extraterritorialidad" social. Quizás no de modo tan explícito como en el caso de las instituciones lacanianas, y quizás, además, esto se haya particularmente desdibujado con el correr del tiempo y con su constante adaptación a los criterios del funcionamiento empresarial. Pero también lo ha hecho. Para el caso, por la vía de los criterios de admisión.</w:t>
      </w:r>
    </w:p>
    <w:p>
      <w:pPr>
        <w:pStyle w:val="Normal"/>
        <w:rPr>
          <w:lang w:val="es-AR"/>
        </w:rPr>
      </w:pPr>
      <w:r>
        <w:rPr>
          <w:lang w:val="es-AR"/>
        </w:rPr>
        <w:t xml:space="preserve">En otros términos, el fracaso de la AMP para constituir una institución fundada en el acto analítico debe considerarse inscripto en una serie que no comienza siquiera con la EFP, sino en una serie que también incluye lo que ha ocurrido con la IPA. </w:t>
      </w:r>
    </w:p>
    <w:p>
      <w:pPr>
        <w:pStyle w:val="Normal"/>
        <w:rPr/>
      </w:pPr>
      <w:r>
        <w:rPr>
          <w:lang w:val="es-AR"/>
        </w:rPr>
        <w:t>En ese sentido, "</w:t>
      </w:r>
      <w:r>
        <w:rPr>
          <w:i/>
          <w:lang w:val="es-AR"/>
        </w:rPr>
        <w:t>para no hacer lo mismo que la IPA</w:t>
      </w:r>
      <w:r>
        <w:rPr>
          <w:lang w:val="es-AR"/>
        </w:rPr>
        <w:t xml:space="preserve">" no es una respuesta correcta a la pregunta </w:t>
      </w:r>
      <w:r>
        <w:rPr>
          <w:i/>
          <w:lang w:val="es-AR"/>
        </w:rPr>
        <w:t>"¿porqué la transmisión y desarrollo del psicoanálisis requeriría, como premisa, el rechazo, por parte de los psicoanalistas, de su condición social para su funcionamiento asociativo</w:t>
      </w:r>
      <w:r>
        <w:rPr>
          <w:lang w:val="es-AR"/>
        </w:rPr>
        <w:t>?"</w:t>
      </w:r>
    </w:p>
    <w:p>
      <w:pPr>
        <w:pStyle w:val="Normal"/>
        <w:rPr>
          <w:lang w:val="es-AR"/>
        </w:rPr>
      </w:pPr>
      <w:r>
        <w:rPr>
          <w:lang w:val="es-AR"/>
        </w:rPr>
      </w:r>
    </w:p>
    <w:p>
      <w:pPr>
        <w:pStyle w:val="Normal"/>
        <w:rPr>
          <w:lang w:val="es-AR"/>
        </w:rPr>
      </w:pPr>
      <w:r>
        <w:rPr>
          <w:lang w:val="es-AR"/>
        </w:rPr>
        <w:t>La segunda anticipación agrega, a la anterior, la explicación freudiana de que el rasgo distintivo de las formaciones sociales serían los procesos identificatorios. En este caso lo que se suele subrayar es el carácter inevitable de los mismos. Pero, entonces, ¿cuál es el sentido de esta premisa de extraterritorialidad analítica?, ya que lo único que hace esta pretensión de constituir una formación social diferente de las demás formaciones sociales, amén de su obvia analogía con la posición neurótica del querer ser "diferente a los demás", es erigir la condición de psicoanalista en un nuevo rasgo de identificación. ¿Para qué agregar a la inexorabilidad de los procesos identificatorios este nuevo rasgo? ¿Qué solución aporta eso?</w:t>
      </w:r>
    </w:p>
    <w:p>
      <w:pPr>
        <w:pStyle w:val="Normal"/>
        <w:rPr>
          <w:lang w:val="es-AR"/>
        </w:rPr>
      </w:pPr>
      <w:r>
        <w:rPr>
          <w:lang w:val="es-AR"/>
        </w:rPr>
        <w:t xml:space="preserve">Por otra parte, este planteamiento también es una anticipación porque la inevitabilidad de los procesos identificatorios no es prueba alguna de que este sea el nivel de determinación esencial de las formaciones sociales. </w:t>
      </w:r>
    </w:p>
    <w:p>
      <w:pPr>
        <w:pStyle w:val="Normal"/>
        <w:rPr>
          <w:lang w:val="es-AR"/>
        </w:rPr>
      </w:pPr>
      <w:r>
        <w:rPr>
          <w:lang w:val="es-AR"/>
        </w:rPr>
      </w:r>
    </w:p>
    <w:p>
      <w:pPr>
        <w:pStyle w:val="Normal"/>
        <w:rPr>
          <w:lang w:val="es-AR"/>
        </w:rPr>
      </w:pPr>
      <w:r>
        <w:rPr>
          <w:lang w:val="es-AR"/>
        </w:rPr>
        <w:t>La tercera anticipación completa la anterior con las teorizaciones lacanianas sobre el lazo social.</w:t>
      </w:r>
    </w:p>
    <w:p>
      <w:pPr>
        <w:pStyle w:val="Normal"/>
        <w:rPr>
          <w:lang w:val="es-AR"/>
        </w:rPr>
      </w:pPr>
      <w:r>
        <w:rPr>
          <w:lang w:val="es-AR"/>
        </w:rPr>
        <w:t>En cierto sentido, mas de uno podría insistir en que no es cierto que los psicoanalistas no tengan presente el choque de lógicas en juego en las instituciones psicoanalíticas.</w:t>
      </w:r>
    </w:p>
    <w:p>
      <w:pPr>
        <w:pStyle w:val="Normal"/>
        <w:rPr/>
      </w:pPr>
      <w:r>
        <w:rPr>
          <w:lang w:val="es-AR"/>
        </w:rPr>
        <w:t>Mas aún, ¿acaso no partí yo mismo de una cita de Colette Soler donde se afirma, precisamente, que el problema que todas las instituciones analíticas tienen que resolver es de la "</w:t>
      </w:r>
      <w:r>
        <w:rPr>
          <w:i/>
          <w:lang w:val="es-AR"/>
        </w:rPr>
        <w:t>tensión entre el discurso del amo y el discurso analítico</w:t>
      </w:r>
      <w:r>
        <w:rPr>
          <w:lang w:val="es-AR"/>
        </w:rPr>
        <w:t>"? ¿Acaso no agrega, la misma Colette Soler, a continuación, que "</w:t>
      </w:r>
      <w:r>
        <w:rPr>
          <w:i/>
          <w:lang w:val="es-AR"/>
        </w:rPr>
        <w:t>no hay agrupamiento humano que no esté estructurado por el discurso del amo</w:t>
      </w:r>
      <w:r>
        <w:rPr>
          <w:lang w:val="es-AR"/>
        </w:rPr>
        <w:t>", y que toda institución está enfrentada a esta aporía?</w:t>
      </w:r>
    </w:p>
    <w:p>
      <w:pPr>
        <w:pStyle w:val="Normal"/>
        <w:rPr>
          <w:lang w:val="es-AR"/>
        </w:rPr>
      </w:pPr>
      <w:r>
        <w:rPr>
          <w:lang w:val="es-AR"/>
        </w:rPr>
        <w:t>Sin embargo la evidencia de la repetición lleva a suponer que algo, en todo esto, no funciona tal como se lo ha pensado. Algo en todo esto sigue fallando.</w:t>
      </w:r>
    </w:p>
    <w:p>
      <w:pPr>
        <w:pStyle w:val="Normal"/>
        <w:rPr>
          <w:lang w:val="es-AR"/>
        </w:rPr>
      </w:pPr>
      <w:r>
        <w:rPr>
          <w:lang w:val="es-AR"/>
        </w:rPr>
        <w:t xml:space="preserve">Una y otra vez se sigue constatando la repetición del siguiente proceso: </w:t>
      </w:r>
    </w:p>
    <w:p>
      <w:pPr>
        <w:pStyle w:val="Normal"/>
        <w:numPr>
          <w:ilvl w:val="0"/>
          <w:numId w:val="16"/>
        </w:numPr>
        <w:ind w:left="0" w:hanging="0"/>
        <w:rPr>
          <w:lang w:val="es-AR"/>
        </w:rPr>
      </w:pPr>
      <w:r>
        <w:rPr>
          <w:lang w:val="es-AR"/>
        </w:rPr>
        <w:t xml:space="preserve">se parte de la premisa de fundar una institución a partir de algo propio del psicoanálisis </w:t>
      </w:r>
    </w:p>
    <w:p>
      <w:pPr>
        <w:pStyle w:val="Normal"/>
        <w:numPr>
          <w:ilvl w:val="0"/>
          <w:numId w:val="16"/>
        </w:numPr>
        <w:ind w:left="0" w:hanging="0"/>
        <w:rPr>
          <w:lang w:val="es-AR"/>
        </w:rPr>
      </w:pPr>
      <w:r>
        <w:rPr>
          <w:lang w:val="es-AR"/>
        </w:rPr>
        <w:t xml:space="preserve">se llega a un punto donde se verifica el fracaso de este objetivo y el predominio de funcionamientos asociativos que se cree poder precisar y conocer </w:t>
      </w:r>
    </w:p>
    <w:p>
      <w:pPr>
        <w:pStyle w:val="Normal"/>
        <w:numPr>
          <w:ilvl w:val="0"/>
          <w:numId w:val="16"/>
        </w:numPr>
        <w:ind w:left="0" w:hanging="0"/>
        <w:rPr>
          <w:lang w:val="es-AR"/>
        </w:rPr>
      </w:pPr>
      <w:r>
        <w:rPr>
          <w:lang w:val="es-AR"/>
        </w:rPr>
        <w:t xml:space="preserve">se concluye en la hipótesis de que los dispositivos previstos para garantizar aquél objetivo no han sido correctamente instrumentados </w:t>
      </w:r>
    </w:p>
    <w:p>
      <w:pPr>
        <w:pStyle w:val="Normal"/>
        <w:numPr>
          <w:ilvl w:val="0"/>
          <w:numId w:val="16"/>
        </w:numPr>
        <w:ind w:left="0" w:hanging="0"/>
        <w:rPr>
          <w:lang w:val="es-AR"/>
        </w:rPr>
      </w:pPr>
      <w:r>
        <w:rPr>
          <w:lang w:val="es-AR"/>
        </w:rPr>
        <w:t xml:space="preserve">se vuelve a partir con la misma premisa y con la convicción de que "esta vez, sí", los dispositivos funcionarán correctamente y aseguraran el logro de dicha premisa </w:t>
      </w:r>
    </w:p>
    <w:p>
      <w:pPr>
        <w:pStyle w:val="Normal"/>
        <w:numPr>
          <w:ilvl w:val="0"/>
          <w:numId w:val="16"/>
        </w:numPr>
        <w:ind w:left="0" w:hanging="0"/>
        <w:rPr>
          <w:lang w:val="es-AR"/>
        </w:rPr>
      </w:pPr>
      <w:r>
        <w:rPr>
          <w:lang w:val="es-AR"/>
        </w:rPr>
        <w:t>Y así, el ciclo vuelve a repetirse.</w:t>
      </w:r>
    </w:p>
    <w:p>
      <w:pPr>
        <w:pStyle w:val="Normal"/>
        <w:rPr/>
      </w:pPr>
      <w:r>
        <w:rPr>
          <w:lang w:val="es-AR"/>
        </w:rPr>
        <w:t xml:space="preserve">Ya he escuchado decir que debemos asumir esa repetición como inexorable y que hay que seguir insistiendo pues lo contrario sería ceder ante lo imposible implicado en la misma, es decir, quedarnos en la impotencia. A mi me parece que la cuestión es exactamente al revés: lo que nos reduce a la impotencia es perseverar en el punto de padecer los efectos de la repetición. El abordaje del imposible no pasa por resignarse a padecer su repetición sino por el trabajo que, a partir de la repetición, nos permita precisar correctamente ese punto de imposible. Decididamente, la perspectiva </w:t>
      </w:r>
      <w:r>
        <w:rPr>
          <w:b/>
          <w:lang w:val="es-AR"/>
        </w:rPr>
        <w:t>no</w:t>
      </w:r>
      <w:r>
        <w:rPr>
          <w:lang w:val="es-AR"/>
        </w:rPr>
        <w:t xml:space="preserve"> puede ser la de ... "français, un effort de plus ..."</w:t>
      </w:r>
    </w:p>
    <w:p>
      <w:pPr>
        <w:pStyle w:val="Normal"/>
        <w:rPr>
          <w:lang w:val="es-AR"/>
        </w:rPr>
      </w:pPr>
      <w:r>
        <w:rPr>
          <w:lang w:val="es-AR"/>
        </w:rPr>
      </w:r>
    </w:p>
    <w:p>
      <w:pPr>
        <w:pStyle w:val="Normal"/>
        <w:rPr>
          <w:lang w:val="es-AR"/>
        </w:rPr>
      </w:pPr>
      <w:r>
        <w:rPr>
          <w:lang w:val="es-AR"/>
        </w:rPr>
        <w:t>Veamos entonces si el problema no radica en la formulación misma con la que se lo teoriza, es decir, volver a pensar si esa formulación del problema es la correcta.</w:t>
      </w:r>
    </w:p>
    <w:p>
      <w:pPr>
        <w:pStyle w:val="Normal"/>
        <w:rPr>
          <w:lang w:val="es-AR"/>
        </w:rPr>
      </w:pPr>
      <w:r>
        <w:rPr>
          <w:lang w:val="es-AR"/>
        </w:rPr>
        <w:t>Por eso comencé señalando el problema del alcance que pueden tener nuestras teorizaciones de lo social desde los conceptos y herramientas del psicoanálisis.</w:t>
      </w:r>
    </w:p>
    <w:p>
      <w:pPr>
        <w:pStyle w:val="Normal"/>
        <w:rPr>
          <w:lang w:val="es-AR"/>
        </w:rPr>
      </w:pPr>
      <w:r>
        <w:rPr>
          <w:lang w:val="es-AR"/>
        </w:rPr>
      </w:r>
    </w:p>
    <w:p>
      <w:pPr>
        <w:pStyle w:val="Normal"/>
        <w:rPr/>
      </w:pPr>
      <w:r>
        <w:rPr>
          <w:lang w:val="es-AR"/>
        </w:rPr>
        <w:t xml:space="preserve">En ese sentido, el punto a pensar sería el que S. André y otros plantean acerca de la función del no analista en la institución psicoanalítica, recordando, como él lo hace, el lugar de interlocutores privilegiados que les otorgaba el propio Lacan, a punto tal de admitir la posibilidad de colocarlos al nivel del control del acto del psicoanalista. </w:t>
      </w:r>
      <w:r>
        <w:rPr>
          <w:i/>
          <w:lang w:val="es-AR"/>
        </w:rPr>
        <w:t>"¿Dónde está hoy el no analista en nuestro movimiento? ¿Dónde están los filósofos, los lingüistas, los antropólogos, los sociólogos, los escritores, los artistas?</w:t>
      </w:r>
      <w:r>
        <w:rPr>
          <w:lang w:val="es-AR"/>
        </w:rPr>
        <w:t>" se pregunta S. André.</w:t>
      </w:r>
    </w:p>
    <w:p>
      <w:pPr>
        <w:pStyle w:val="Normal"/>
        <w:rPr>
          <w:lang w:val="es-AR"/>
        </w:rPr>
      </w:pPr>
      <w:r>
        <w:rPr>
          <w:lang w:val="es-AR"/>
        </w:rPr>
      </w:r>
    </w:p>
    <w:p>
      <w:pPr>
        <w:pStyle w:val="Normal"/>
        <w:rPr>
          <w:lang w:val="es-AR"/>
        </w:rPr>
      </w:pPr>
      <w:r>
        <w:rPr>
          <w:lang w:val="es-AR"/>
        </w:rPr>
        <w:t>La función del no analista no se reduce a la simple intervención de ciertas personas. Ellas, de última, no podrían hacer otra cosa mas que recordarnos los límites propios que implican, por sí mismos, para el psicoanálisis, otros discursos, otras conceptualizaciones. Por lo tanto, la pregunta de S. André no debería pensarse tanto en términos de buscar donde están, físicamente, los no analistas (aunque estos sean necesarios para sostener, prácticamente, esos otros discursos y conceptualizaciones), sino en términos de por donde nuestras teorizaciones hacen caso omiso de los límites que les fija, tanto la especificidad de nuestra práctica, como la especificidad de otras prácticas.</w:t>
      </w:r>
    </w:p>
    <w:p>
      <w:pPr>
        <w:pStyle w:val="Normal"/>
        <w:rPr>
          <w:lang w:val="es-AR"/>
        </w:rPr>
      </w:pPr>
      <w:r>
        <w:rPr>
          <w:lang w:val="es-AR"/>
        </w:rPr>
        <w:t xml:space="preserve">Y al respecto, el primer punto donde habría que sospechar los efectos de la ausencia de esta función ¿no sería, precisamente, en el campo de nuestras teorizaciones de lo social, es decir, respecto del propio campo de donde provienen los no analistas? </w:t>
      </w:r>
    </w:p>
    <w:p>
      <w:pPr>
        <w:pStyle w:val="Normal"/>
        <w:rPr>
          <w:lang w:val="es-AR"/>
        </w:rPr>
      </w:pPr>
      <w:r>
        <w:rPr>
          <w:lang w:val="es-AR"/>
        </w:rPr>
      </w:r>
    </w:p>
    <w:p>
      <w:pPr>
        <w:pStyle w:val="Normal"/>
        <w:rPr>
          <w:lang w:val="es-AR"/>
        </w:rPr>
      </w:pPr>
      <w:r>
        <w:rPr>
          <w:lang w:val="es-AR"/>
        </w:rPr>
        <w:t xml:space="preserve">Convendría prestar atención, por ejemplo, al problema que percibe uno de los pocos no analistas que he visto intervenir en la red de foros, Marlón Cortés, quien se pregunta acerca del funcionamiento de las instituciones como iglesias. </w:t>
      </w:r>
    </w:p>
    <w:p>
      <w:pPr>
        <w:pStyle w:val="Normal"/>
        <w:rPr>
          <w:lang w:val="es-AR"/>
        </w:rPr>
      </w:pPr>
      <w:r>
        <w:rPr>
          <w:lang w:val="es-AR"/>
        </w:rPr>
      </w:r>
    </w:p>
    <w:p>
      <w:pPr>
        <w:pStyle w:val="Normal"/>
        <w:rPr>
          <w:lang w:val="es-AR"/>
        </w:rPr>
      </w:pPr>
      <w:r>
        <w:rPr>
          <w:lang w:val="es-AR"/>
        </w:rPr>
        <w:t>Una crítica en el mismo sentido ha sido dirigida por otro no analista, que no se inscribe institucionalmente en ningún lugar, y al que, a pesar de lo que piensan muchos psicoanalistas, me parece que habría que prestar oídos: Alan Sokal.</w:t>
      </w:r>
    </w:p>
    <w:p>
      <w:pPr>
        <w:pStyle w:val="Normal"/>
        <w:rPr>
          <w:lang w:val="es-AR"/>
        </w:rPr>
      </w:pPr>
      <w:r>
        <w:rPr>
          <w:lang w:val="es-AR"/>
        </w:rPr>
        <w:t>Lo que Sokal denuncia, a su modo, es cierta extensión sin límites de nuestras formulaciones, y la transformación de la teoría psicoanalítica (en la versión lacaniana) en una cosmovisión, lo que nos conduciría, a pesar del laicismo del psicoanálisis (y justamente por esta característica) a la creación de un nuevo tipo de religión.</w:t>
      </w:r>
    </w:p>
    <w:p>
      <w:pPr>
        <w:pStyle w:val="Normal"/>
        <w:rPr>
          <w:lang w:val="es-AR"/>
        </w:rPr>
      </w:pPr>
      <w:r>
        <w:rPr>
          <w:lang w:val="es-AR"/>
        </w:rPr>
        <w:t>Muchas de las cosas que dice Sokal son criticables y la misma exterioridad en la que él se coloca hace difícil todo diálogo con él. Pero aún desde esa exterioridad, y mas allá de las grandes falencias de sus deducciones, ¿no alcanza de todos modos a señalar lo que podría ser parte de nuestros problemas?</w:t>
      </w:r>
    </w:p>
    <w:p>
      <w:pPr>
        <w:pStyle w:val="Normal"/>
        <w:rPr>
          <w:lang w:val="es-AR"/>
        </w:rPr>
      </w:pPr>
      <w:r>
        <w:rPr>
          <w:lang w:val="es-AR"/>
        </w:rPr>
      </w:r>
    </w:p>
    <w:p>
      <w:pPr>
        <w:pStyle w:val="Normal"/>
        <w:rPr>
          <w:lang w:val="es-AR"/>
        </w:rPr>
      </w:pPr>
      <w:r>
        <w:rPr>
          <w:lang w:val="es-AR"/>
        </w:rPr>
        <w:t>Otro no analista, un tanto mas afín al psicoanálisis, Jean Claude Milner, también subraya el problema de que ciertas direcciones, en el pensamiento del propio Lacan (lo que él llama "el primer clasicismo de Lacan"), nos conducen hacia un cierto trascendentalismo.</w:t>
      </w:r>
    </w:p>
    <w:p>
      <w:pPr>
        <w:pStyle w:val="Normal"/>
        <w:rPr>
          <w:lang w:val="es-AR"/>
        </w:rPr>
      </w:pPr>
      <w:r>
        <w:rPr>
          <w:lang w:val="es-AR"/>
        </w:rPr>
      </w:r>
    </w:p>
    <w:p>
      <w:pPr>
        <w:pStyle w:val="Normal"/>
        <w:rPr>
          <w:lang w:val="es-AR"/>
        </w:rPr>
      </w:pPr>
      <w:r>
        <w:rPr>
          <w:lang w:val="es-AR"/>
        </w:rPr>
        <w:t>En síntesis, lo que más de uno insiste en señalarle a los psicoanalistas lacanianos es que sus teorizaciones parecen no encontrar límite alguno y terminan transformándose en filosofía político-existencial o religión.</w:t>
      </w:r>
    </w:p>
    <w:p>
      <w:pPr>
        <w:pStyle w:val="Normal"/>
        <w:rPr>
          <w:lang w:val="es-AR"/>
        </w:rPr>
      </w:pPr>
      <w:r>
        <w:rPr>
          <w:lang w:val="es-AR"/>
        </w:rPr>
      </w:r>
    </w:p>
    <w:p>
      <w:pPr>
        <w:pStyle w:val="Normal"/>
        <w:rPr/>
      </w:pPr>
      <w:r>
        <w:rPr>
          <w:lang w:val="es-AR"/>
        </w:rPr>
        <w:t xml:space="preserve">Creo que la misma cita de Colette Soler nos serviría para pensar el problema. En efecto, cuando ella dice </w:t>
      </w:r>
      <w:r>
        <w:rPr>
          <w:i/>
          <w:lang w:val="es-AR"/>
        </w:rPr>
        <w:t>que "</w:t>
      </w:r>
      <w:r>
        <w:rPr>
          <w:b/>
          <w:i/>
          <w:lang w:val="es-AR"/>
        </w:rPr>
        <w:t>no hay agrupamiento humano que no esté estructurado por el discurso del amo</w:t>
      </w:r>
      <w:r>
        <w:rPr>
          <w:lang w:val="es-AR"/>
        </w:rPr>
        <w:t xml:space="preserve">", lo que habría que percibir es que </w:t>
      </w:r>
      <w:r>
        <w:rPr>
          <w:b/>
          <w:lang w:val="es-AR"/>
        </w:rPr>
        <w:t xml:space="preserve">lo que realmente allí se afirma es que no hay ámbito que no pueda pensarse a partir de conceptos psicoanalíticos </w:t>
      </w:r>
      <w:r>
        <w:rPr>
          <w:lang w:val="es-AR"/>
        </w:rPr>
        <w:t>(puesto que "discurso del amo" es un concepto específicamente psicoanalítico).</w:t>
      </w:r>
    </w:p>
    <w:p>
      <w:pPr>
        <w:pStyle w:val="Normal"/>
        <w:rPr/>
      </w:pPr>
      <w:r>
        <w:rPr>
          <w:lang w:val="es-AR"/>
        </w:rPr>
        <w:t xml:space="preserve">Y </w:t>
      </w:r>
      <w:r>
        <w:rPr>
          <w:b/>
          <w:lang w:val="es-AR"/>
        </w:rPr>
        <w:t>esto implica forzosamente un rechazo</w:t>
      </w:r>
      <w:r>
        <w:rPr>
          <w:lang w:val="es-AR"/>
        </w:rPr>
        <w:t xml:space="preserve"> (por no usar directamente el término forclusión) </w:t>
      </w:r>
      <w:r>
        <w:rPr>
          <w:b/>
          <w:lang w:val="es-AR"/>
        </w:rPr>
        <w:t>de todas las legalidades que no estén comprendidas por ese tipo de conceptualización psicoanalítica</w:t>
      </w:r>
      <w:r>
        <w:rPr>
          <w:lang w:val="es-AR"/>
        </w:rPr>
        <w:t xml:space="preserve">. </w:t>
      </w:r>
    </w:p>
    <w:p>
      <w:pPr>
        <w:pStyle w:val="Normal"/>
        <w:rPr/>
      </w:pPr>
      <w:r>
        <w:rPr>
          <w:b/>
          <w:lang w:val="es-AR"/>
        </w:rPr>
        <w:t>Por ejemplo</w:t>
      </w:r>
      <w:r>
        <w:rPr>
          <w:lang w:val="es-AR"/>
        </w:rPr>
        <w:t xml:space="preserve">, </w:t>
      </w:r>
      <w:r>
        <w:rPr>
          <w:b/>
          <w:lang w:val="es-AR"/>
        </w:rPr>
        <w:t>una de las cosas que allí se rechaza es la idea de que la sociedad esté regida por la lógica de la lucha de clases, es decir, por las leyes económicas y políticas planteadas por Marx</w:t>
      </w:r>
      <w:r>
        <w:rPr>
          <w:lang w:val="es-AR"/>
        </w:rPr>
        <w:t>. En ese sentido, la cita de C. Soler da cuenta de una posición, lamentablemente compartida por gran cantidad de psicoanalistas lacanianos, que supone que Marx, para el caso, es algo superado (es llamativo como los psicoanalistas, tan dispuestos a ser "clásicos" respecto de Freud, suelen ser tan "posmodernos" a la hora de la política).</w:t>
      </w:r>
    </w:p>
    <w:p>
      <w:pPr>
        <w:pStyle w:val="Normal"/>
        <w:rPr>
          <w:lang w:val="es-AR"/>
        </w:rPr>
      </w:pPr>
      <w:r>
        <w:rPr>
          <w:lang w:val="es-AR"/>
        </w:rPr>
      </w:r>
    </w:p>
    <w:p>
      <w:pPr>
        <w:pStyle w:val="Normal"/>
        <w:rPr/>
      </w:pPr>
      <w:r>
        <w:rPr>
          <w:lang w:val="es-AR"/>
        </w:rPr>
        <w:t>Lo que debe quedar claro, sobre lo que no tenemos, ni podemos, hacernos los tontos (los "bobos", para retomar las expresiones en boga), es que</w:t>
      </w:r>
      <w:r>
        <w:rPr>
          <w:b/>
          <w:lang w:val="es-AR"/>
        </w:rPr>
        <w:t xml:space="preserve"> esto es una posición política</w:t>
      </w:r>
      <w:r>
        <w:rPr>
          <w:lang w:val="es-AR"/>
        </w:rPr>
        <w:t xml:space="preserve">, </w:t>
      </w:r>
      <w:r>
        <w:rPr>
          <w:b/>
          <w:lang w:val="es-AR"/>
        </w:rPr>
        <w:t xml:space="preserve">una posición política en el propio campo de lo político y de lo social, pero </w:t>
      </w:r>
      <w:r>
        <w:rPr>
          <w:b/>
          <w:u w:val="single"/>
          <w:lang w:val="es-AR"/>
        </w:rPr>
        <w:t>que pretende justificarse desde el campo del psicoanálisis</w:t>
      </w:r>
      <w:r>
        <w:rPr>
          <w:lang w:val="es-AR"/>
        </w:rPr>
        <w:t>.</w:t>
      </w:r>
    </w:p>
    <w:p>
      <w:pPr>
        <w:pStyle w:val="Normal"/>
        <w:rPr>
          <w:lang w:val="es-AR"/>
        </w:rPr>
      </w:pPr>
      <w:r>
        <w:rPr>
          <w:lang w:val="es-AR"/>
        </w:rPr>
      </w:r>
    </w:p>
    <w:p>
      <w:pPr>
        <w:pStyle w:val="Normal"/>
        <w:rPr>
          <w:lang w:val="es-AR"/>
        </w:rPr>
      </w:pPr>
      <w:r>
        <w:rPr>
          <w:lang w:val="es-AR"/>
        </w:rPr>
        <w:t>Para hacer mas concreto el debate, consideremos una de las variantes que adopta esta "politización" del psicoanálisis.</w:t>
      </w:r>
    </w:p>
    <w:p>
      <w:pPr>
        <w:pStyle w:val="Normal"/>
        <w:rPr>
          <w:lang w:val="es-AR"/>
        </w:rPr>
      </w:pPr>
      <w:r>
        <w:rPr>
          <w:lang w:val="es-AR"/>
        </w:rPr>
        <w:t>La caída del muro de Berlín y la enormidad de la actual crisis económica ha producido, en el campo de lo político, un profundo agotamiento ideológico en relación a los mecanismos justificatorios del capitalismo. Pero como no hay agotamiento argumentativo que sea definitivo, al menos hasta la caída real del modo de producción que los requiere, de alguna manera es necesario seguir haciéndolo.</w:t>
      </w:r>
    </w:p>
    <w:p>
      <w:pPr>
        <w:pStyle w:val="Normal"/>
        <w:rPr>
          <w:lang w:val="es-AR"/>
        </w:rPr>
      </w:pPr>
      <w:r>
        <w:rPr>
          <w:lang w:val="es-AR"/>
        </w:rPr>
      </w:r>
    </w:p>
    <w:p>
      <w:pPr>
        <w:pStyle w:val="Normal"/>
        <w:rPr>
          <w:lang w:val="es-AR"/>
        </w:rPr>
      </w:pPr>
      <w:r>
        <w:rPr>
          <w:lang w:val="es-AR"/>
        </w:rPr>
        <w:t xml:space="preserve">El caballito de batalla actual consiste en deducir de esa caída del muro de Berlín y de la globalización económica la supuesta evidencia de la victoria del modo de producción capitalista y la desaparición de cualquier horizonte histórico que suponga un cambio de régimen social. En otros términos, podríamos caracterizar a todos los "nuevos" discursos ideológicos como fukuyamistas, en el sentido de que todos ellos acuerdan con la idea de que el modo de producción capitalista constituiría el último estadio en la historia de la humanidad, constituiría un régimen social infinito e inagotable (en el sentido de que no incubaría contradicciones insuperables). La expresión mas vulgar de esta hipótesis es la de la omnipotencia de los "mercados". </w:t>
      </w:r>
    </w:p>
    <w:p>
      <w:pPr>
        <w:pStyle w:val="Normal"/>
        <w:rPr/>
      </w:pPr>
      <w:r>
        <w:rPr>
          <w:b/>
          <w:lang w:val="es-AR"/>
        </w:rPr>
        <w:t>Ya no se trata entonces de justificar el régimen en sí (puesto que la premisa es que no hay otra cosa posible en el mundo) sino de desarrollar filosofías que den cuenta de cual sería la forma mas adecuada o conveniente para vivir en él</w:t>
      </w:r>
      <w:r>
        <w:rPr>
          <w:lang w:val="es-AR"/>
        </w:rPr>
        <w:t xml:space="preserve">. Y la misma difusión insistente y sistemática de este tipo de filosofías reafirma, a su vez, aquella premisa fukuyamista (lo llamativo es que las formas que toman estas argumentaciones, justificaciones y filosofías, en casi todos los casos, son las del escepticismo, las del descreimiento, las del individualismo, es decir, antes que la confianza y exaltación propias de la "victoria", mas bien la tónica de los "sálvese quien pueda" propios de un fin de régimen). </w:t>
      </w:r>
    </w:p>
    <w:p>
      <w:pPr>
        <w:pStyle w:val="Normal"/>
        <w:rPr>
          <w:lang w:val="es-AR"/>
        </w:rPr>
      </w:pPr>
      <w:r>
        <w:rPr>
          <w:lang w:val="es-AR"/>
        </w:rPr>
        <w:t>Los dos rasgos diferenciales de estas nuevas filosofías políticas son:</w:t>
      </w:r>
    </w:p>
    <w:p>
      <w:pPr>
        <w:pStyle w:val="Normal"/>
        <w:numPr>
          <w:ilvl w:val="0"/>
          <w:numId w:val="12"/>
        </w:numPr>
        <w:ind w:left="0" w:hanging="0"/>
        <w:rPr>
          <w:lang w:val="es-AR"/>
        </w:rPr>
      </w:pPr>
      <w:r>
        <w:rPr>
          <w:lang w:val="es-AR"/>
        </w:rPr>
        <w:t xml:space="preserve">por un lado un marcado a-historicismo (fundado en general a partir del acento puesto en el carácter estructural del lenguaje) </w:t>
      </w:r>
    </w:p>
    <w:p>
      <w:pPr>
        <w:pStyle w:val="Normal"/>
        <w:numPr>
          <w:ilvl w:val="0"/>
          <w:numId w:val="12"/>
        </w:numPr>
        <w:ind w:left="0" w:hanging="0"/>
        <w:rPr>
          <w:lang w:val="es-AR"/>
        </w:rPr>
      </w:pPr>
      <w:r>
        <w:rPr>
          <w:lang w:val="es-AR"/>
        </w:rPr>
        <w:t xml:space="preserve">por el otro, el acento puesto en la condición individual como fundamento del campo de lo social. </w:t>
      </w:r>
    </w:p>
    <w:p>
      <w:pPr>
        <w:pStyle w:val="Normal"/>
        <w:numPr>
          <w:ilvl w:val="0"/>
          <w:numId w:val="12"/>
        </w:numPr>
        <w:ind w:left="0" w:hanging="0"/>
        <w:rPr>
          <w:lang w:val="es-AR"/>
        </w:rPr>
      </w:pPr>
      <w:r>
        <w:rPr>
          <w:lang w:val="es-AR"/>
        </w:rPr>
        <w:t>Correlativamente, hay dos ejes que permanecen ocultos:</w:t>
      </w:r>
    </w:p>
    <w:p>
      <w:pPr>
        <w:pStyle w:val="Normal"/>
        <w:numPr>
          <w:ilvl w:val="0"/>
          <w:numId w:val="12"/>
        </w:numPr>
        <w:ind w:left="0" w:hanging="0"/>
        <w:rPr>
          <w:lang w:val="es-AR"/>
        </w:rPr>
      </w:pPr>
      <w:r>
        <w:rPr>
          <w:lang w:val="es-AR"/>
        </w:rPr>
        <w:t xml:space="preserve">el carácter histórico de toda formación social </w:t>
      </w:r>
    </w:p>
    <w:p>
      <w:pPr>
        <w:pStyle w:val="Normal"/>
        <w:numPr>
          <w:ilvl w:val="0"/>
          <w:numId w:val="12"/>
        </w:numPr>
        <w:ind w:left="0" w:hanging="0"/>
        <w:rPr>
          <w:lang w:val="es-AR"/>
        </w:rPr>
      </w:pPr>
      <w:r>
        <w:rPr>
          <w:lang w:val="es-AR"/>
        </w:rPr>
        <w:t xml:space="preserve">el determinismo propio de cada modo de producción, es decir, el principio de la división de la sociedad en clases sociales y la alienación que esta implica. </w:t>
      </w:r>
    </w:p>
    <w:p>
      <w:pPr>
        <w:pStyle w:val="Normal"/>
        <w:rPr>
          <w:lang w:val="es-AR"/>
        </w:rPr>
      </w:pPr>
      <w:r>
        <w:rPr>
          <w:lang w:val="es-AR"/>
        </w:rPr>
      </w:r>
    </w:p>
    <w:p>
      <w:pPr>
        <w:pStyle w:val="Normal"/>
        <w:rPr>
          <w:lang w:val="es-AR"/>
        </w:rPr>
      </w:pPr>
      <w:r>
        <w:rPr>
          <w:lang w:val="es-AR"/>
        </w:rPr>
        <w:t>Es en este marco que se inscribe cierta cooptación del psicoanálisis como la que denuncia O. Kernberg. De hecho, casi todo el pensamiento neoestructuralista, deconstructivista y posmoderno se ha volcado a esta tarea de soporte político.</w:t>
      </w:r>
    </w:p>
    <w:p>
      <w:pPr>
        <w:pStyle w:val="Normal"/>
        <w:rPr>
          <w:lang w:val="es-AR"/>
        </w:rPr>
      </w:pPr>
      <w:r>
        <w:rPr>
          <w:lang w:val="es-AR"/>
        </w:rPr>
      </w:r>
    </w:p>
    <w:p>
      <w:pPr>
        <w:pStyle w:val="Normal"/>
        <w:rPr>
          <w:lang w:val="es-AR"/>
        </w:rPr>
      </w:pPr>
      <w:r>
        <w:rPr>
          <w:lang w:val="es-AR"/>
        </w:rPr>
        <w:t>Es así como asistimos a intervenciones directas en el campo político de pensadores como Derrida con su nueva "internacional" neo-marxista, o de personas íntimamente asociadas al psicoanálisis, como Slavoj Zizek (no solo como asesor directo del gobierno esloveno, sino también como teorizador de nuevas "concepciones" políticas fundadas en nociones psicoanalíticas), por tomar solo algunos ejemplos cercanos, por un lado u otro, al psicoanálisis.</w:t>
      </w:r>
    </w:p>
    <w:p>
      <w:pPr>
        <w:pStyle w:val="Normal"/>
        <w:rPr>
          <w:lang w:val="es-AR"/>
        </w:rPr>
      </w:pPr>
      <w:r>
        <w:rPr>
          <w:lang w:val="es-AR"/>
        </w:rPr>
      </w:r>
    </w:p>
    <w:p>
      <w:pPr>
        <w:pStyle w:val="Normal"/>
        <w:rPr>
          <w:lang w:val="es-AR"/>
        </w:rPr>
      </w:pPr>
      <w:r>
        <w:rPr>
          <w:lang w:val="es-AR"/>
        </w:rPr>
        <w:t>Es interesante percibir que el llamado "affaire" Sokal, y la posterior crítica que este dirige hacia los lacanisno, se ha originó como una reacción y denuncia de esta función de soporte político por parte de los posmodernos (mas allá de que luego, intervención de los grandes medios de comunicación mediante, todo se haya diluido en una simple crítica metodológica).</w:t>
      </w:r>
    </w:p>
    <w:p>
      <w:pPr>
        <w:pStyle w:val="Normal"/>
        <w:rPr>
          <w:lang w:val="es-AR"/>
        </w:rPr>
      </w:pPr>
      <w:r>
        <w:rPr>
          <w:lang w:val="es-AR"/>
        </w:rPr>
      </w:r>
    </w:p>
    <w:p>
      <w:pPr>
        <w:pStyle w:val="Normal"/>
        <w:rPr>
          <w:lang w:val="es-AR"/>
        </w:rPr>
      </w:pPr>
      <w:r>
        <w:rPr>
          <w:lang w:val="es-AR"/>
        </w:rPr>
        <w:t>Veamos ahora cómo se posicionan muchos psicoanalistas frente estos problemas.</w:t>
      </w:r>
    </w:p>
    <w:p>
      <w:pPr>
        <w:pStyle w:val="Normal"/>
        <w:rPr>
          <w:lang w:val="es-AR"/>
        </w:rPr>
      </w:pPr>
      <w:r>
        <w:rPr>
          <w:lang w:val="es-AR"/>
        </w:rPr>
        <w:t xml:space="preserve">Como ya lo dijimos, la mayoría se embarca en la tesis fukuyamista del ahistoricismo del régimen social. El eje de esa orientación política, desde la perspectiva de muchos psicoanalistas lacanianos, es el resuscitamiento milleriano del "famoso" matema del "discurso del capitalista", con el cual se pretender hacer una lectura del presente régimen capitalista en términos de un circuito que permitiría el encuentro del sujeto con el objeto de goce (para el caso, vía los objetos técnicos). </w:t>
      </w:r>
    </w:p>
    <w:p>
      <w:pPr>
        <w:pStyle w:val="Normal"/>
        <w:rPr/>
      </w:pPr>
      <w:r>
        <w:rPr>
          <w:lang w:val="es-AR"/>
        </w:rPr>
        <w:t>Así, por ejemplo, Pierre Bruno, en un viejo número de Quarto, planteaba lo que tantos otros consideran ya como una "enseñanza" adquirida: "</w:t>
      </w:r>
      <w:r>
        <w:rPr>
          <w:i/>
          <w:lang w:val="es-AR"/>
        </w:rPr>
        <w:t>con el discurso capitalista nos encontramos con un circuito cerrado. Es decir, gira en redondo, sin posibilidad de salida, de pasar a otro discurso, puesto que es desde la no relación (disyunción de la verdad y la producción) que se realiza la rotación</w:t>
      </w:r>
      <w:r>
        <w:rPr>
          <w:lang w:val="es-AR"/>
        </w:rPr>
        <w:t>". Basándose en la lectura de algunos párrafos de Lacan en "Televisión", en particular en la frase donde habla de "</w:t>
      </w:r>
      <w:r>
        <w:rPr>
          <w:i/>
          <w:lang w:val="es-AR"/>
        </w:rPr>
        <w:t>salida del discurso capitalista</w:t>
      </w:r>
      <w:r>
        <w:rPr>
          <w:lang w:val="es-AR"/>
        </w:rPr>
        <w:t>", P. Bruno llega a estas dos conclusiones claramente políticas:</w:t>
      </w:r>
    </w:p>
    <w:p>
      <w:pPr>
        <w:pStyle w:val="Normal"/>
        <w:numPr>
          <w:ilvl w:val="0"/>
          <w:numId w:val="7"/>
        </w:numPr>
        <w:ind w:left="0" w:hanging="0"/>
        <w:rPr>
          <w:lang w:val="es-AR"/>
        </w:rPr>
      </w:pPr>
      <w:r>
        <w:rPr>
          <w:lang w:val="es-AR"/>
        </w:rPr>
        <w:t xml:space="preserve">Por un lado adhiere a la premisa fukuyamista de la condición inagotable del modo de producción capitalista (fin de la historia), fundamentándolo, en su caso, en el carácter de "circuito cerrado" del mismo dentro del matema del discurso </w:t>
      </w:r>
    </w:p>
    <w:p>
      <w:pPr>
        <w:pStyle w:val="Normal"/>
        <w:numPr>
          <w:ilvl w:val="0"/>
          <w:numId w:val="7"/>
        </w:numPr>
        <w:ind w:left="0" w:hanging="0"/>
        <w:rPr>
          <w:lang w:val="es-AR"/>
        </w:rPr>
      </w:pPr>
      <w:r>
        <w:rPr>
          <w:lang w:val="es-AR"/>
        </w:rPr>
        <w:t xml:space="preserve">Por el otro, al erigir al psicoanálisis como "alternativa" al capitalismo, lo inscribe dentro del campo de las opciones y filosofías políticas del "sálvese quien pueda", es decir, en el campo de las filosofías que plantean que no hay alternativas colectivas (al respecto cabe señalar que las diferencias en cuanto al modo en que en cada caso se plantea la "salvación", punto sobre el cual cada una pretende poner el acento, no tiene importancia en lo que hace a la posición política en sí, y que en ese sentido, estas filosofías, por "elaboradas" e "intelectuales" que se pretendan, no tienen nada de original: el kiosquero de la esquina de mi casa no necesita tener idea alguna de psicoanálisis para sostener una posición política en todo semejante) </w:t>
      </w:r>
    </w:p>
    <w:p>
      <w:pPr>
        <w:pStyle w:val="Normal"/>
        <w:rPr>
          <w:lang w:val="es-AR"/>
        </w:rPr>
      </w:pPr>
      <w:r>
        <w:rPr>
          <w:lang w:val="es-AR"/>
        </w:rPr>
      </w:r>
    </w:p>
    <w:p>
      <w:pPr>
        <w:pStyle w:val="Normal"/>
        <w:rPr/>
      </w:pPr>
      <w:r>
        <w:rPr>
          <w:lang w:val="es-AR"/>
        </w:rPr>
        <w:t>De modo similar, Jorge Alemán, en el primer número de una nueva revista de la AMP dedicada a las relaciones del psicoanálisis con lo político ("Dispar"), cree que "</w:t>
      </w:r>
      <w:r>
        <w:rPr>
          <w:i/>
          <w:lang w:val="es-AR"/>
        </w:rPr>
        <w:t>el marxismo ha retrocedido frente a todas las cuestiones donde el goce puede anidar: la cuestión del objeto técnico como plus de goce antes mencionado y los otros puntos cruciales atinentes al goce, la cuestión de los pueblos, las lenguas y las religiones</w:t>
      </w:r>
      <w:r>
        <w:rPr>
          <w:lang w:val="es-AR"/>
        </w:rPr>
        <w:t>". Para Alemán, el capitalismo debe caracterizarse como una "</w:t>
      </w:r>
      <w:r>
        <w:rPr>
          <w:i/>
          <w:lang w:val="es-AR"/>
        </w:rPr>
        <w:t>nueva puesta a punto de las condiciones del modo de gozar</w:t>
      </w:r>
      <w:r>
        <w:rPr>
          <w:lang w:val="es-AR"/>
        </w:rPr>
        <w:t>" por lo que propone una "</w:t>
      </w:r>
      <w:r>
        <w:rPr>
          <w:i/>
          <w:lang w:val="es-AR"/>
        </w:rPr>
        <w:t>renovación del materialismo</w:t>
      </w:r>
      <w:r>
        <w:rPr>
          <w:lang w:val="es-AR"/>
        </w:rPr>
        <w:t>" que tenga en cuenta "</w:t>
      </w:r>
      <w:r>
        <w:rPr>
          <w:i/>
          <w:lang w:val="es-AR"/>
        </w:rPr>
        <w:t>la cuestión de los sedimentos de goce en las formaciones sociales</w:t>
      </w:r>
      <w:r>
        <w:rPr>
          <w:lang w:val="es-AR"/>
        </w:rPr>
        <w:t>".</w:t>
      </w:r>
    </w:p>
    <w:p>
      <w:pPr>
        <w:pStyle w:val="Normal"/>
        <w:rPr>
          <w:lang w:val="es-AR"/>
        </w:rPr>
      </w:pPr>
      <w:r>
        <w:rPr>
          <w:lang w:val="es-AR"/>
        </w:rPr>
        <w:t>Y con estos criterios supongo que pretenderá pensar los problemas del conjunto de la sociedad, por ejemplo la caída de las bolsas en Asia, la crisis en Rusia, las matanzas en Africa central, los conflictos políticos en los Balcanes, la huelgas de aquí y allá, y la lucha de clases en general.</w:t>
      </w:r>
    </w:p>
    <w:p>
      <w:pPr>
        <w:pStyle w:val="Normal"/>
        <w:rPr>
          <w:lang w:val="es-AR"/>
        </w:rPr>
      </w:pPr>
      <w:r>
        <w:rPr>
          <w:lang w:val="es-AR"/>
        </w:rPr>
      </w:r>
    </w:p>
    <w:p>
      <w:pPr>
        <w:pStyle w:val="Normal"/>
        <w:rPr>
          <w:lang w:val="es-AR"/>
        </w:rPr>
      </w:pPr>
      <w:r>
        <w:rPr>
          <w:lang w:val="es-AR"/>
        </w:rPr>
        <w:t>La realidad, sin embargo, es totalmente contraria a la tesis de Fukuyama.</w:t>
      </w:r>
    </w:p>
    <w:p>
      <w:pPr>
        <w:pStyle w:val="Normal"/>
        <w:rPr>
          <w:lang w:val="es-AR"/>
        </w:rPr>
      </w:pPr>
      <w:r>
        <w:rPr>
          <w:lang w:val="es-AR"/>
        </w:rPr>
        <w:t xml:space="preserve">La caída del muro de Berlín no da cuenta de un supuesto fracaso de la perspectiva de la revolución socialista, puesto que lo que se cayó con dicho muro no fue otra cosa mas que la podrida burocracia stalinista que había expropiado a la revolución de octubre. Que la clase obrera mundial no haya podido explotar a su favor la enorme desestabilización que esta situación creó no significa de modo alguno que el capitalismo haya encontrado la manera de superar sus propias contradicciones históricas. Tan solo significa que esas contradicciones no han alcanzado aún un límite absoluto en su desenvolvimiento. </w:t>
      </w:r>
    </w:p>
    <w:p>
      <w:pPr>
        <w:pStyle w:val="Normal"/>
        <w:rPr>
          <w:lang w:val="es-AR"/>
        </w:rPr>
      </w:pPr>
      <w:r>
        <w:rPr>
          <w:lang w:val="es-AR"/>
        </w:rPr>
        <w:t>Lo importante, en ese sentido, es percibir cómo las resoluciones parciales de estas contradicciones (en el propio marco del capitalismo) van testimoniando, aún en su parcialidad, de ese carácter histórico de su agotamiento. Por ejemplo, tampoco el capitalismo pudo sacar todo su provecho de la caída del muro de Berlín: a pesar de que la incorporación de Rusia y China al mercado mundial le ofrecería la ocasión de una expansión que podría darle nuevos bríos, no encuentra la manera de realizar dicha incorporación. Con lo cual, lo que potencialmente podría ser una solución (aunque sea parcial) a la crisis, el mismo elemento termina convirtiéndose en su contrario, es decir, en un factor de agudización de la misma (como lo demuestra la crisis rusa).</w:t>
      </w:r>
    </w:p>
    <w:p>
      <w:pPr>
        <w:pStyle w:val="Normal"/>
        <w:rPr>
          <w:lang w:val="es-AR"/>
        </w:rPr>
      </w:pPr>
      <w:r>
        <w:rPr>
          <w:lang w:val="es-AR"/>
        </w:rPr>
      </w:r>
    </w:p>
    <w:p>
      <w:pPr>
        <w:pStyle w:val="Normal"/>
        <w:rPr>
          <w:lang w:val="es-AR"/>
        </w:rPr>
      </w:pPr>
      <w:r>
        <w:rPr>
          <w:lang w:val="es-AR"/>
        </w:rPr>
        <w:t xml:space="preserve">Por otro lado, está claro que jamas hubo mayor contradicción entre los avances que han tenido la ciencia y el desarrollo de las fuerzas productivas y la situación de privación a la que son condenadas masas cada vez mayores de la población mundial. </w:t>
      </w:r>
    </w:p>
    <w:p>
      <w:pPr>
        <w:pStyle w:val="Normal"/>
        <w:rPr>
          <w:lang w:val="es-AR"/>
        </w:rPr>
      </w:pPr>
      <w:r>
        <w:rPr>
          <w:lang w:val="es-AR"/>
        </w:rPr>
      </w:r>
    </w:p>
    <w:p>
      <w:pPr>
        <w:pStyle w:val="Normal"/>
        <w:rPr>
          <w:lang w:val="es-AR"/>
        </w:rPr>
      </w:pPr>
      <w:r>
        <w:rPr>
          <w:lang w:val="es-AR"/>
        </w:rPr>
        <w:t>En síntesis, que la revolución socialista no sea inexorable (puesto que requiere la acción política de la clase obrera a nivel internacional, cuestión que no está garantizada) no significa que el capitalismo sea eterno. La opción puede ser la barbarie. De hecho, la humanidad ya pasó por un momento así: la caída del imperio romano fue, justamente, el resultado del agotamiento histórico del modo de producción esclavista, y condujo al hundimiento de la civilización occidental a un periodo de siglos de barbarie.</w:t>
      </w:r>
    </w:p>
    <w:p>
      <w:pPr>
        <w:pStyle w:val="Normal"/>
        <w:rPr>
          <w:lang w:val="es-AR"/>
        </w:rPr>
      </w:pPr>
      <w:r>
        <w:rPr>
          <w:lang w:val="es-AR"/>
        </w:rPr>
        <w:t>Las catastróficas situaciones de Rusia, Asia o Africa, la liquidación de viejas conquistas sociales (jornada de 8 horas, jubilación, servicios sociales, etc.) en todos los países del plantea, etc., no son mas que un anticipo de a donde nos va conduciendo la lógica del modo de producción capitalista.</w:t>
      </w:r>
    </w:p>
    <w:p>
      <w:pPr>
        <w:pStyle w:val="Normal"/>
        <w:rPr>
          <w:lang w:val="es-AR"/>
        </w:rPr>
      </w:pPr>
      <w:r>
        <w:rPr>
          <w:lang w:val="es-AR"/>
        </w:rPr>
        <w:t>Una vez mas, no hay como los "clásicos" para poder entender lo "moderno".</w:t>
      </w:r>
    </w:p>
    <w:p>
      <w:pPr>
        <w:pStyle w:val="Normal"/>
        <w:rPr>
          <w:lang w:val="es-AR"/>
        </w:rPr>
      </w:pPr>
      <w:r>
        <w:rPr>
          <w:lang w:val="es-AR"/>
        </w:rPr>
        <w:t xml:space="preserve">Como con "La interpretación de los sueños" para la neurosis, con su siglo y medio de existencia, "El capital" sigue siendo la principal herramienta para cualquier análisis de la realidad económica y social. En ese sentido el marxismo es la única posición política que plantea el carácter histórico de este régimen y la necesariedad, también histórica, de un horizonte regido por la alternativa entre revolución socialista y barbarie (lo cual no quiere decir que esa sea la posición de muchísimos de aquellos que pretenden reclamarse de Marx). El marxismo es también la única posición política que cuestiona el principio del libre albedrío, el principio del sujeto unificado del derecho, sostenido por la democracia burguesa. </w:t>
      </w:r>
    </w:p>
    <w:p>
      <w:pPr>
        <w:pStyle w:val="Normal"/>
        <w:rPr>
          <w:lang w:val="es-AR"/>
        </w:rPr>
      </w:pPr>
      <w:r>
        <w:rPr>
          <w:lang w:val="es-AR"/>
        </w:rPr>
        <w:t>Por lo tanto, plantear la obsolescencia de Marx, como lo supone la conceptualización de lo social a partir de la noción psicoanalítica de "discurso del amo", implica forzosamente alinearse en el campo políticamente contrario, es decir, en el de los sostenedores (sean entusiastas, escépticos, o con el matiz subjetivo que cada cual prefiera) de la idea de que la sociedad se constituye por el agregado de individuos, de sujetos del derecho, definidos, en tanto tales, como propietarios (ver al respecto un artículo tan viejo como interesante, "El loco de la república", de Dominique Laporte, publicado en los números 7 y 8 de "Ornicar?"), así como en los sostenedores de un ahistoricismo necesariamente reaccionario.</w:t>
      </w:r>
    </w:p>
    <w:p>
      <w:pPr>
        <w:pStyle w:val="Normal"/>
        <w:rPr>
          <w:lang w:val="es-AR"/>
        </w:rPr>
      </w:pPr>
      <w:r>
        <w:rPr>
          <w:lang w:val="es-AR"/>
        </w:rPr>
      </w:r>
    </w:p>
    <w:p>
      <w:pPr>
        <w:pStyle w:val="Normal"/>
        <w:rPr>
          <w:lang w:val="es-AR"/>
        </w:rPr>
      </w:pPr>
      <w:r>
        <w:rPr>
          <w:lang w:val="es-AR"/>
        </w:rPr>
        <w:t>Ahora bien, hay dos cosas importantes y graves en todo esto.</w:t>
      </w:r>
    </w:p>
    <w:p>
      <w:pPr>
        <w:pStyle w:val="Normal"/>
        <w:rPr>
          <w:lang w:val="es-AR"/>
        </w:rPr>
      </w:pPr>
      <w:r>
        <w:rPr>
          <w:lang w:val="es-AR"/>
        </w:rPr>
        <w:t>Por un lado, si esta posición política anti-marxista fuese sostenida, primero, por cada cual, y segundo, desde los argumentos anti-marxistas propios del campo político, toda esta discusión sería irrelevante.</w:t>
      </w:r>
    </w:p>
    <w:p>
      <w:pPr>
        <w:pStyle w:val="Normal"/>
        <w:rPr>
          <w:lang w:val="es-AR"/>
        </w:rPr>
      </w:pPr>
      <w:r>
        <w:rPr>
          <w:lang w:val="es-AR"/>
        </w:rPr>
        <w:t>El tema tiene importancia en la medida, justamente, en que dicha posición política pretende ser sostenida desde la teoría psicoanalítica, con lo cual implica al psicoanálisis de conjunto, es decir, a los psicoanalistas de conjunto (son comunes las situaciones en que el consenso numérico que obtiene este tipo de desviaciones ha permitido hasta ahora a los psicoanalistas hablar a favor de la democracia burguesa, sin pudor, y desde su supuesta condición de psicoanalistas, creyéndose, seguramente, "non dupes" de la realidad política y económica del mundo actual).</w:t>
      </w:r>
    </w:p>
    <w:p>
      <w:pPr>
        <w:pStyle w:val="Normal"/>
        <w:rPr>
          <w:lang w:val="es-AR"/>
        </w:rPr>
      </w:pPr>
      <w:r>
        <w:rPr>
          <w:lang w:val="es-AR"/>
        </w:rPr>
      </w:r>
    </w:p>
    <w:p>
      <w:pPr>
        <w:pStyle w:val="Normal"/>
        <w:rPr>
          <w:lang w:val="es-AR"/>
        </w:rPr>
      </w:pPr>
      <w:r>
        <w:rPr>
          <w:lang w:val="es-AR"/>
        </w:rPr>
        <w:t xml:space="preserve">De hecho, con esas ideas, los sujetos son convocados al psicoanálisis como la única "salida" al "discurso capitalista", transformando de este modo al psicoanálisis en una opción "política" (por mas declaraciones y afirmaciones que se hagan, en sentido contrario, al nivel de los enunciados). </w:t>
      </w:r>
    </w:p>
    <w:p>
      <w:pPr>
        <w:pStyle w:val="Normal"/>
        <w:rPr>
          <w:lang w:val="es-AR"/>
        </w:rPr>
      </w:pPr>
      <w:r>
        <w:rPr>
          <w:lang w:val="es-AR"/>
        </w:rPr>
        <w:t xml:space="preserve">El corolario no puede ser otro que el posterior agrupamiento de los "analizados" en la "escuela" o institución de los analizados/"salvados". </w:t>
      </w:r>
    </w:p>
    <w:p>
      <w:pPr>
        <w:pStyle w:val="Normal"/>
        <w:rPr>
          <w:lang w:val="es-AR"/>
        </w:rPr>
      </w:pPr>
      <w:r>
        <w:rPr>
          <w:lang w:val="es-AR"/>
        </w:rPr>
      </w:r>
    </w:p>
    <w:p>
      <w:pPr>
        <w:pStyle w:val="Normal"/>
        <w:rPr>
          <w:lang w:val="es-AR"/>
        </w:rPr>
      </w:pPr>
      <w:r>
        <w:rPr>
          <w:lang w:val="es-AR"/>
        </w:rPr>
        <w:t>Como lo decía antes, esto no es sin consecuencias, es decir, sin los "retornos", en el seno mismo de esa "arca de Noé", de las figuras mas nefastas del sujeto del derecho, es decir, la lógica de la propiedad privada (recubiertas muchas veces con las figuras aún mas nefastas que pueden implicar las connotaciones religiosas que a menudo se agregan a estas posiciones).</w:t>
      </w:r>
    </w:p>
    <w:p>
      <w:pPr>
        <w:pStyle w:val="Normal"/>
        <w:rPr>
          <w:lang w:val="es-AR"/>
        </w:rPr>
      </w:pPr>
      <w:r>
        <w:rPr>
          <w:lang w:val="es-AR"/>
        </w:rPr>
      </w:r>
    </w:p>
    <w:p>
      <w:pPr>
        <w:pStyle w:val="Normal"/>
        <w:rPr/>
      </w:pPr>
      <w:r>
        <w:rPr>
          <w:lang w:val="es-AR"/>
        </w:rPr>
        <w:t>Decía un conocido psicoanalista de IPA que "</w:t>
      </w:r>
      <w:r>
        <w:rPr>
          <w:i/>
          <w:lang w:val="es-AR"/>
        </w:rPr>
        <w:t>la institución es el marco destinado a limitar la psicosis de los analistas</w:t>
      </w:r>
      <w:r>
        <w:rPr>
          <w:lang w:val="es-AR"/>
        </w:rPr>
        <w:t>". Creo que habría que reconocer que muchos de los lacanianos han terminado por invertir este planteo y han transformado a su institución en el trampolín para un delirio sin límites. En todo caso, así parece funcionar la AMP.</w:t>
      </w:r>
    </w:p>
    <w:p>
      <w:pPr>
        <w:pStyle w:val="Normal"/>
        <w:rPr>
          <w:lang w:val="es-AR"/>
        </w:rPr>
      </w:pPr>
      <w:r>
        <w:rPr>
          <w:lang w:val="es-AR"/>
        </w:rPr>
        <w:t>Si algún sentido puede tener la idea del propio Lacan de poner a los no analistas en el control del acto analítico, sugiero que convoquemos para ello a Marx.</w:t>
      </w:r>
    </w:p>
    <w:p>
      <w:pPr>
        <w:pStyle w:val="Normal"/>
        <w:rPr>
          <w:lang w:val="es-AR"/>
        </w:rPr>
      </w:pPr>
      <w:r>
        <w:rPr>
          <w:lang w:val="es-AR"/>
        </w:rPr>
        <w:t>Las opciones podrían ser otras también. Que cada cual haga sus propuestas.</w:t>
      </w:r>
    </w:p>
    <w:p>
      <w:pPr>
        <w:pStyle w:val="Normal"/>
        <w:rPr>
          <w:lang w:val="es-AR"/>
        </w:rPr>
      </w:pPr>
      <w:r>
        <w:rPr>
          <w:lang w:val="es-AR"/>
        </w:rPr>
      </w:r>
    </w:p>
    <w:p>
      <w:pPr>
        <w:pStyle w:val="Normal"/>
        <w:rPr>
          <w:lang w:val="es-AR"/>
        </w:rPr>
      </w:pPr>
      <w:r>
        <w:rPr>
          <w:lang w:val="es-AR"/>
        </w:rPr>
        <w:t>Pero lo fundamental es comprender que para pensar en una institución psicoanalítica, lo primero que debemos evitar es "errar" en esa idiotez de pretender estar exentos de la alienación a la que nos somete el modo de producción capitalista, el régimen de las mercancías, y hacer el necesario lugar a las leyes propias de la economía y de la lucha de clases.</w:t>
      </w:r>
    </w:p>
    <w:p>
      <w:pPr>
        <w:pStyle w:val="Normal"/>
        <w:rPr>
          <w:lang w:val="es-AR"/>
        </w:rPr>
      </w:pPr>
      <w:r>
        <w:rPr>
          <w:lang w:val="es-AR"/>
        </w:rPr>
        <w:t>Y esto requiere no forcluirlas con una declaración de principios de extraterritorialidad analítica.</w:t>
      </w:r>
    </w:p>
    <w:p>
      <w:pPr>
        <w:pStyle w:val="Normal"/>
        <w:rPr>
          <w:lang w:val="es-AR"/>
        </w:rPr>
      </w:pPr>
      <w:r>
        <w:rPr>
          <w:lang w:val="es-AR"/>
        </w:rPr>
      </w:r>
    </w:p>
    <w:p>
      <w:pPr>
        <w:pStyle w:val="Normal"/>
        <w:rPr>
          <w:lang w:val="es-AR"/>
        </w:rPr>
      </w:pPr>
      <w:r>
        <w:rPr>
          <w:lang w:val="es-AR"/>
        </w:rPr>
        <w:t>Un último comentario sobre este punto.</w:t>
      </w:r>
    </w:p>
    <w:p>
      <w:pPr>
        <w:pStyle w:val="Normal"/>
        <w:rPr/>
      </w:pPr>
      <w:r>
        <w:rPr>
          <w:lang w:val="es-AR"/>
        </w:rPr>
        <w:t>Jorge Alemán, en el comienzo del artículo ya mencionado, plantea lo que serían las "visiones" que en general tendrían el psicoanalista y el político, el uno del otro. Así, el político vería en el psicoanálisis "</w:t>
      </w:r>
      <w:r>
        <w:rPr>
          <w:i/>
          <w:lang w:val="es-AR"/>
        </w:rPr>
        <w:t>una versión moderna del 'cuidado de si' clásico y dedicado a desentrañar aquello que es irrelevante para la perspectiva pública y social</w:t>
      </w:r>
      <w:r>
        <w:rPr>
          <w:lang w:val="es-AR"/>
        </w:rPr>
        <w:t>", en tanto que el psicoanalista, en general, "</w:t>
      </w:r>
      <w:r>
        <w:rPr>
          <w:i/>
          <w:lang w:val="es-AR"/>
        </w:rPr>
        <w:t xml:space="preserve">observa en el político a alguien apresado en las vicisitudes del poder, o a quien testimonia con su </w:t>
      </w:r>
      <w:r>
        <w:rPr>
          <w:b/>
          <w:i/>
          <w:lang w:val="es-AR"/>
        </w:rPr>
        <w:t>sacrificio</w:t>
      </w:r>
      <w:r>
        <w:rPr>
          <w:i/>
          <w:lang w:val="es-AR"/>
        </w:rPr>
        <w:t xml:space="preserve"> personal la sujeción imaginaria a un Ideal, desconociendo así las consecuencias reales de su acción</w:t>
      </w:r>
      <w:r>
        <w:rPr>
          <w:lang w:val="es-AR"/>
        </w:rPr>
        <w:t>". A continuación J. Alemán plantea que esta es una expresión más de lo que serían las clásicas "aporías" entre lo público y privado, y pretende resolver el problema del modo que ya vimos, es decir, buscando crear una nueva "configuración de lo político", a partir de su filosofía heidegero-lacaniana. Lo interesante de dicha "superación" es que solo viene a desautorizar el primer término de la "aporía" anterior (al proponer, como ya vimos, que el psicoanálisis va mas allá de lo particular), y mantiene en pié el segundo término (puesto que el "político" seguirá siendo objeto de tal calificación, al menos en tanto no adhiera a las nuevas "configuraciones" de lo político propuestas por Alemán).</w:t>
      </w:r>
    </w:p>
    <w:p>
      <w:pPr>
        <w:pStyle w:val="Normal"/>
        <w:rPr>
          <w:lang w:val="es-AR"/>
        </w:rPr>
      </w:pPr>
      <w:r>
        <w:rPr>
          <w:lang w:val="es-AR"/>
        </w:rPr>
        <w:t xml:space="preserve">Siempre me han gustado los dichos populares. En particular hay uno que nos recuerda que solemos "ver la paja en el ojo ajeno pero no la viga en el propio" (mas de uno podría utilizar el segundo término de aquella aporía para calificar, ya no al "político", sino al "miembro de la AMP"). </w:t>
      </w:r>
    </w:p>
    <w:p>
      <w:pPr>
        <w:pStyle w:val="Normal"/>
        <w:rPr>
          <w:lang w:val="es-AR"/>
        </w:rPr>
      </w:pPr>
      <w:r>
        <w:rPr>
          <w:lang w:val="es-AR"/>
        </w:rPr>
        <w:t xml:space="preserve">No creo que pueda haber mejor representación de la posición de los supuestos ..."non dupes". </w:t>
      </w:r>
    </w:p>
    <w:p>
      <w:pPr>
        <w:pStyle w:val="Normal"/>
        <w:rPr>
          <w:lang w:val="es-AR"/>
        </w:rPr>
      </w:pPr>
      <w:r>
        <w:rPr>
          <w:lang w:val="es-AR"/>
        </w:rPr>
        <w:t>¿Acaso no es evidente que el único sentido en que podría tener algún valor el segundo término de esa "aporía", es en el caso de algún eventual "político" en .... análisis! ?</w:t>
      </w:r>
    </w:p>
    <w:p>
      <w:pPr>
        <w:pStyle w:val="Normal"/>
        <w:rPr>
          <w:lang w:val="es-AR"/>
        </w:rPr>
      </w:pPr>
      <w:r>
        <w:rPr>
          <w:lang w:val="es-AR"/>
        </w:rPr>
        <w:t>Y justamente, si se tratara de un caso clínico, ya no se trataría de un "político", sino de un sujeto, que habría encontrado en lo político, el soporte para sus ideales. Es decir, ni se trataría de un "político" ni se trataría de ideales "políticos" (puesto que lo político solo está prestando su soporte imaginario y simbólico a los ideales del Otro particular de ese sujeto).</w:t>
      </w:r>
    </w:p>
    <w:p>
      <w:pPr>
        <w:pStyle w:val="Normal"/>
        <w:rPr>
          <w:lang w:val="es-AR"/>
        </w:rPr>
      </w:pPr>
      <w:r>
        <w:rPr>
          <w:lang w:val="es-AR"/>
        </w:rPr>
        <w:t>Si ese segundo término es planteado mas allá de la dimensión particular de un caso clínico, entonces no se trata mas que de ese típico reduccionismo con el cual los psicoanalistas suelen "observar" lo político (es decir, en términos psicoanalíticos, perdiendo de vista la diferencia entre el "político" como caso particular y el campo propio de lo político y lo social) así como tantos otros campos.</w:t>
      </w:r>
    </w:p>
    <w:p>
      <w:pPr>
        <w:pStyle w:val="Normal"/>
        <w:rPr>
          <w:lang w:val="es-AR"/>
        </w:rPr>
      </w:pPr>
      <w:r>
        <w:rPr>
          <w:lang w:val="es-AR"/>
        </w:rPr>
      </w:r>
    </w:p>
    <w:p>
      <w:pPr>
        <w:pStyle w:val="Normal"/>
        <w:rPr>
          <w:lang w:val="es-AR"/>
        </w:rPr>
      </w:pPr>
      <w:r>
        <w:rPr>
          <w:lang w:val="es-AR"/>
        </w:rPr>
        <w:t>Es de señalar que este reduccionismo va de la mano de la ilusión de poder participar en el campo de lo político desde una posición "diferente" (ese narcisismo de la pequeña diferencia sobre el cual los analistas se supone son tan puntillosos), en particular, desde una posición que permitiría apreciar la alienación de los "otros", es decir, escapar uno mismo a dicha alienación.</w:t>
      </w:r>
    </w:p>
    <w:p>
      <w:pPr>
        <w:pStyle w:val="Normal"/>
        <w:rPr>
          <w:lang w:val="es-AR"/>
        </w:rPr>
      </w:pPr>
      <w:r>
        <w:rPr>
          <w:lang w:val="es-AR"/>
        </w:rPr>
        <w:t>Salvando las distancias se podría hacer una analogía con el debate que generó la pregunta de J. Allouch acerca de si A. Lobo, cuando torturaba, lo hacía en tanto analista (ver "Etificación del psicoanálisis. Calamidad"). La indignación que ha acompañado la respuesta de muchos analistas de "izquierda" solo ha tenido por resultado oscurecer el punto que verdaderamente está en discusión: la cuestión de si la condición de analista es también una condición social, la cuestión de si un analista "es" analista en cualquier circunstancia, tiempo y lugar.</w:t>
      </w:r>
    </w:p>
    <w:p>
      <w:pPr>
        <w:pStyle w:val="Normal"/>
        <w:rPr>
          <w:lang w:val="es-AR"/>
        </w:rPr>
      </w:pPr>
      <w:r>
        <w:rPr>
          <w:lang w:val="es-AR"/>
        </w:rPr>
        <w:t>La analogía sería esta: cuando el psicoanalista "observa" al político en los términos planteados por Alemán, ¿lo hace como analista?.</w:t>
      </w:r>
    </w:p>
    <w:p>
      <w:pPr>
        <w:pStyle w:val="Normal"/>
        <w:rPr>
          <w:lang w:val="es-AR"/>
        </w:rPr>
      </w:pPr>
      <w:r>
        <w:rPr>
          <w:lang w:val="es-AR"/>
        </w:rPr>
        <w:t>Si lo hace como analista, entonces solo podría estar refiriéndose a un caso clínico particular.</w:t>
      </w:r>
    </w:p>
    <w:p>
      <w:pPr>
        <w:pStyle w:val="Normal"/>
        <w:rPr>
          <w:lang w:val="es-AR"/>
        </w:rPr>
      </w:pPr>
      <w:r>
        <w:rPr>
          <w:lang w:val="es-AR"/>
        </w:rPr>
        <w:t>Si no se está refiriendo a un caso clínico particular, entonces esa misma "observación" implica que quien la hace erige la condición de "analista" en una condición propia para intervenir en lo social.</w:t>
      </w:r>
    </w:p>
    <w:p>
      <w:pPr>
        <w:pStyle w:val="Normal"/>
        <w:rPr>
          <w:lang w:val="es-AR"/>
        </w:rPr>
      </w:pPr>
      <w:r>
        <w:rPr>
          <w:lang w:val="es-AR"/>
        </w:rPr>
        <w:t>Es ahí donde, a mi juicio, los "non dupes" ... erran.</w:t>
      </w:r>
    </w:p>
    <w:p>
      <w:pPr>
        <w:pStyle w:val="Normal"/>
        <w:rPr>
          <w:b/>
          <w:b/>
          <w:lang w:val="es-AR"/>
        </w:rPr>
      </w:pPr>
      <w:r>
        <w:rPr>
          <w:b/>
          <w:lang w:val="es-AR"/>
        </w:rPr>
      </w:r>
    </w:p>
    <w:p>
      <w:pPr>
        <w:pStyle w:val="Normal"/>
        <w:rPr>
          <w:lang w:val="es-AR"/>
        </w:rPr>
      </w:pPr>
      <w:r>
        <w:rPr>
          <w:b/>
          <w:lang w:val="es-AR"/>
        </w:rPr>
        <w:t>7 - La alienación capitalista</w:t>
      </w:r>
    </w:p>
    <w:p>
      <w:pPr>
        <w:pStyle w:val="Normal"/>
        <w:rPr>
          <w:lang w:val="es-AR"/>
        </w:rPr>
      </w:pPr>
      <w:r>
        <w:rPr>
          <w:lang w:val="es-AR"/>
        </w:rPr>
      </w:r>
    </w:p>
    <w:p>
      <w:pPr>
        <w:pStyle w:val="Normal"/>
        <w:rPr>
          <w:lang w:val="es-AR"/>
        </w:rPr>
      </w:pPr>
      <w:r>
        <w:rPr>
          <w:lang w:val="es-AR"/>
        </w:rPr>
        <w:t>Ahora bien, ¿cuál es el fundamento económico de esta politización del psicoanálisis?</w:t>
      </w:r>
    </w:p>
    <w:p>
      <w:pPr>
        <w:pStyle w:val="Normal"/>
        <w:rPr>
          <w:lang w:val="es-AR"/>
        </w:rPr>
      </w:pPr>
      <w:r>
        <w:rPr>
          <w:lang w:val="es-AR"/>
        </w:rPr>
        <w:t>Tal como lo señalaba en el ítem "el mercado del psicoanálisis", el fundamento económico de todas las divagaciones teóricas en torno al fundamento psicoanalítico de la institución de los psicoanalítica no tiene otro objeto que el de negar la posición dominante que tiene en ellas, como en todo funcionamiento asociativo, la lógica del mercado y del intercambio de mercancías.</w:t>
      </w:r>
    </w:p>
    <w:p>
      <w:pPr>
        <w:pStyle w:val="Normal"/>
        <w:rPr>
          <w:lang w:val="es-AR"/>
        </w:rPr>
      </w:pPr>
      <w:r>
        <w:rPr>
          <w:lang w:val="es-AR"/>
        </w:rPr>
        <w:t>Hay algo de lo que nadie suele hablar en público: es del valor como mercancía que tienen los pacientes</w:t>
      </w:r>
    </w:p>
    <w:p>
      <w:pPr>
        <w:pStyle w:val="Normal"/>
        <w:rPr>
          <w:lang w:val="es-AR"/>
        </w:rPr>
      </w:pPr>
      <w:r>
        <w:rPr>
          <w:lang w:val="es-AR"/>
        </w:rPr>
      </w:r>
    </w:p>
    <w:p>
      <w:pPr>
        <w:pStyle w:val="Normal"/>
        <w:rPr>
          <w:lang w:val="es-AR"/>
        </w:rPr>
      </w:pPr>
      <w:r>
        <w:rPr>
          <w:lang w:val="es-AR"/>
        </w:rPr>
        <w:t>Y lo mismo puede decirse de todo el conjunto de servicios y prestaciones que conforman el circuito psicoanalítico: supervisiones, enseñanza, derivaciones, transferencias, etc.</w:t>
      </w:r>
    </w:p>
    <w:p>
      <w:pPr>
        <w:pStyle w:val="Normal"/>
        <w:rPr/>
      </w:pPr>
      <w:r>
        <w:rPr>
          <w:lang w:val="es-AR"/>
        </w:rPr>
        <w:t>Sin embargo nos encontramos con que el propio Freud, por ejemplo, en una de sus cartas a Fliess, no duda en señalar, junto a su interés por lograr una "tratamiento terminado", el valor económico de sus pacientes: "</w:t>
      </w:r>
      <w:r>
        <w:rPr>
          <w:i/>
          <w:lang w:val="es-AR"/>
        </w:rPr>
        <w:t xml:space="preserve">Pocos días después de mi retorno naufragó una de mis más orgullosas naves. </w:t>
      </w:r>
      <w:r>
        <w:rPr>
          <w:b/>
          <w:i/>
          <w:lang w:val="es-AR"/>
        </w:rPr>
        <w:t>Mi banquero</w:t>
      </w:r>
      <w:r>
        <w:rPr>
          <w:i/>
          <w:lang w:val="es-AR"/>
        </w:rPr>
        <w:t xml:space="preserve">, el que más había progresado en su análisis, desertó en un punto crítico, justamente antes de la fase en que debía producir las escenas finales. Por cierto </w:t>
      </w:r>
      <w:r>
        <w:rPr>
          <w:b/>
          <w:i/>
          <w:lang w:val="es-AR"/>
        </w:rPr>
        <w:t>que también me perjudicó materialmente,</w:t>
      </w:r>
      <w:r>
        <w:rPr>
          <w:i/>
          <w:lang w:val="es-AR"/>
        </w:rPr>
        <w:t xml:space="preserve"> pero ante todo me convenció de que todavía no conozco todos los móviles en juego. Con todo, descansado y fresco como estaba, pude tomarlo a la ligera y consolarme diciéndome que habré de aguardar todavía un poco más para tener entre manos un tratamiento terminado" </w:t>
      </w:r>
      <w:r>
        <w:rPr>
          <w:lang w:val="es-AR"/>
        </w:rPr>
        <w:t xml:space="preserve">(subrayado mío). </w:t>
      </w:r>
    </w:p>
    <w:p>
      <w:pPr>
        <w:pStyle w:val="Normal"/>
        <w:rPr>
          <w:lang w:val="es-AR"/>
        </w:rPr>
      </w:pPr>
      <w:r>
        <w:rPr>
          <w:lang w:val="es-AR"/>
        </w:rPr>
        <w:t>¿Cuántos psicoanalistas no se han encontrado en situaciones similares?</w:t>
      </w:r>
    </w:p>
    <w:p>
      <w:pPr>
        <w:pStyle w:val="Normal"/>
        <w:rPr>
          <w:lang w:val="es-AR"/>
        </w:rPr>
      </w:pPr>
      <w:r>
        <w:rPr>
          <w:lang w:val="es-AR"/>
        </w:rPr>
        <w:t>¿Cuál es una de las principales preocupaciones, sino la principal, de la mayoría de los psicoanalistas, sino la de cómo conseguir pacientes?</w:t>
      </w:r>
    </w:p>
    <w:p>
      <w:pPr>
        <w:pStyle w:val="Normal"/>
        <w:rPr>
          <w:lang w:val="es-AR"/>
        </w:rPr>
      </w:pPr>
      <w:r>
        <w:rPr>
          <w:lang w:val="es-AR"/>
        </w:rPr>
        <w:t>¿Cuándo es más común que un analista acuda a una supervisión si no es cuando percibe que uno de sus pacientes está por irse?</w:t>
      </w:r>
    </w:p>
    <w:p>
      <w:pPr>
        <w:pStyle w:val="Normal"/>
        <w:rPr>
          <w:lang w:val="es-AR"/>
        </w:rPr>
      </w:pPr>
      <w:r>
        <w:rPr>
          <w:lang w:val="es-AR"/>
        </w:rPr>
        <w:t>¿No es acaso todo un problema, para la mayoría de los psicoanalistas, poder vivir, como se dice, de su "profesión"?</w:t>
      </w:r>
    </w:p>
    <w:p>
      <w:pPr>
        <w:pStyle w:val="Normal"/>
        <w:rPr>
          <w:lang w:val="es-AR"/>
        </w:rPr>
      </w:pPr>
      <w:r>
        <w:rPr>
          <w:lang w:val="es-AR"/>
        </w:rPr>
        <w:t>¿Para qué cosa se acercan gran parte de los psicoanalistas a una u otra institución si no es para tratar de encontrar el camino para superar los vacíos de sus consultorios?</w:t>
      </w:r>
    </w:p>
    <w:p>
      <w:pPr>
        <w:pStyle w:val="Normal"/>
        <w:rPr>
          <w:lang w:val="es-AR"/>
        </w:rPr>
      </w:pPr>
      <w:r>
        <w:rPr>
          <w:lang w:val="es-AR"/>
        </w:rPr>
        <w:t>¿No se ha transformado, a su vez, a la "desocupación" de los psicoanalistas en un excelente mercado para el desarrollo de los "posgrados" y otras promesas de "saber" que muchos imaginan sería la vía para ... conseguir pacientes? ¿Cuál es, sino esa, la razón del éxito de esos posgrados que combinan su oferta de "enseñanza" con la atención de pacientes que concurren pagando honorarios, como se dice, "institucionales"? (el negocio es redondo: pagan los pacientes y pagan los analistas)</w:t>
      </w:r>
    </w:p>
    <w:p>
      <w:pPr>
        <w:pStyle w:val="Normal"/>
        <w:rPr>
          <w:lang w:val="es-AR"/>
        </w:rPr>
      </w:pPr>
      <w:r>
        <w:rPr>
          <w:lang w:val="es-AR"/>
        </w:rPr>
        <w:t>¿Quién no sabe el negocio redondo que son para Miller, como para otros por el estilo, sus visitas a la Argentina (los análisis "concentrados" (como dirían en la IPA), las supervisiones, los honorarios por diversos rubros, etc.)?</w:t>
      </w:r>
    </w:p>
    <w:p>
      <w:pPr>
        <w:pStyle w:val="Normal"/>
        <w:rPr>
          <w:lang w:val="es-AR"/>
        </w:rPr>
      </w:pPr>
      <w:r>
        <w:rPr>
          <w:lang w:val="es-AR"/>
        </w:rPr>
        <w:t>¿Cómo no reconocer la ventaja económica que puede significar figurar en el listado de miembros de una institución, y aún mejor, disponer de alguno de sus títulos (didacta, AME, AE, etc.)?</w:t>
      </w:r>
    </w:p>
    <w:p>
      <w:pPr>
        <w:pStyle w:val="Normal"/>
        <w:rPr>
          <w:lang w:val="es-AR"/>
        </w:rPr>
      </w:pPr>
      <w:r>
        <w:rPr>
          <w:lang w:val="es-AR"/>
        </w:rPr>
        <w:t>¿Cómo no reconocer que la posición de "enseñante" muchas veces es el paso indispensable para obtener pacientes? ¿Cómo se explica, si no es así, la desesperación de tantos psicoanalistas por obtener algún cargo en la Universidad cuando todos sabemos que esta es una función (al menos en Argentina) prácticamente ad-honorem? ¿Cuál sería el beneficio?</w:t>
      </w:r>
    </w:p>
    <w:p>
      <w:pPr>
        <w:pStyle w:val="Normal"/>
        <w:rPr>
          <w:lang w:val="es-AR"/>
        </w:rPr>
      </w:pPr>
      <w:r>
        <w:rPr>
          <w:lang w:val="es-AR"/>
        </w:rPr>
        <w:t>¿Cómo no percibir que en el funcionamiento global siempre habrá una cierta acumulación y cotización de las transferencias, de las derivaciones, etc.?</w:t>
      </w:r>
    </w:p>
    <w:p>
      <w:pPr>
        <w:pStyle w:val="Normal"/>
        <w:rPr>
          <w:lang w:val="es-AR"/>
        </w:rPr>
      </w:pPr>
      <w:r>
        <w:rPr>
          <w:lang w:val="es-AR"/>
        </w:rPr>
      </w:r>
    </w:p>
    <w:p>
      <w:pPr>
        <w:pStyle w:val="Normal"/>
        <w:rPr>
          <w:lang w:val="es-AR"/>
        </w:rPr>
      </w:pPr>
      <w:r>
        <w:rPr>
          <w:lang w:val="es-AR"/>
        </w:rPr>
        <w:t>Mas de un amigo me ha recordado que hay cosas que se dicen en el "recinto" y otras que se dicen en los "pasillos", que no conviene decir en el "recinto" lo que se dice en los "pasillos", y que estas son cosas que se suelen decir solo en los pasillos. Me han aconsejado, en consecuencia, que no venga a decirlas al recinto. Que esto tendrá por efecto el rechazo y la exclusión.</w:t>
      </w:r>
    </w:p>
    <w:p>
      <w:pPr>
        <w:pStyle w:val="Normal"/>
        <w:rPr>
          <w:lang w:val="es-AR"/>
        </w:rPr>
      </w:pPr>
      <w:r>
        <w:rPr>
          <w:lang w:val="es-AR"/>
        </w:rPr>
        <w:t>Soy consciente de ello.</w:t>
      </w:r>
    </w:p>
    <w:p>
      <w:pPr>
        <w:pStyle w:val="Normal"/>
        <w:rPr>
          <w:lang w:val="es-AR"/>
        </w:rPr>
      </w:pPr>
      <w:r>
        <w:rPr>
          <w:lang w:val="es-AR"/>
        </w:rPr>
        <w:t>Pero en ese razonamiento hay algo negado: con esa simple descripción geográfica se obvia el problema de porque son ciertas cosas y no otras las que deben quedar en los pasillos.</w:t>
      </w:r>
    </w:p>
    <w:p>
      <w:pPr>
        <w:pStyle w:val="Normal"/>
        <w:rPr>
          <w:lang w:val="es-AR"/>
        </w:rPr>
      </w:pPr>
      <w:r>
        <w:rPr>
          <w:lang w:val="es-AR"/>
        </w:rPr>
        <w:t>No pongo objeción a que siga habiendo cosas que solo se digan en los pasillos. Pero propongo que no sean estas.</w:t>
      </w:r>
    </w:p>
    <w:p>
      <w:pPr>
        <w:pStyle w:val="Normal"/>
        <w:rPr>
          <w:lang w:val="es-AR"/>
        </w:rPr>
      </w:pPr>
      <w:r>
        <w:rPr>
          <w:lang w:val="es-AR"/>
        </w:rPr>
        <w:t xml:space="preserve">Algunos me dirán que, a mi turno, con esta descripción "mercantil", estoy haciendo un reduccionismo muy grande. </w:t>
      </w:r>
    </w:p>
    <w:p>
      <w:pPr>
        <w:pStyle w:val="Normal"/>
        <w:rPr/>
      </w:pPr>
      <w:r>
        <w:rPr>
          <w:lang w:val="es-AR"/>
        </w:rPr>
        <w:t xml:space="preserve">No estoy diciendo que nadie se acerque a alguna institución, </w:t>
      </w:r>
      <w:r>
        <w:rPr>
          <w:b/>
          <w:lang w:val="es-AR"/>
        </w:rPr>
        <w:t>también</w:t>
      </w:r>
      <w:r>
        <w:rPr>
          <w:lang w:val="es-AR"/>
        </w:rPr>
        <w:t>, para estudiar, o trabajar cuestiones relativas al psicoanálisis. No digo que todo se reduzca al intercambio de mercancías en su aspecto mercantil.</w:t>
      </w:r>
    </w:p>
    <w:p>
      <w:pPr>
        <w:pStyle w:val="Normal"/>
        <w:rPr>
          <w:lang w:val="es-AR"/>
        </w:rPr>
      </w:pPr>
      <w:r>
        <w:rPr>
          <w:lang w:val="es-AR"/>
        </w:rPr>
        <w:t xml:space="preserve">Esto por una razón tan sencilla como estructural. </w:t>
      </w:r>
    </w:p>
    <w:p>
      <w:pPr>
        <w:pStyle w:val="Normal"/>
        <w:rPr>
          <w:lang w:val="es-AR"/>
        </w:rPr>
      </w:pPr>
      <w:r>
        <w:rPr>
          <w:lang w:val="es-AR"/>
        </w:rPr>
        <w:t>Con todas las mercancías ocurre lo siguiente: no solo está en juego el valor de cambio, sino también el valor de uso. Como cuando vamos a ver una película que nos gusta, no todo se reduce al intercambio de dinero por una entrada: también hemos disfrutado de la película.</w:t>
      </w:r>
    </w:p>
    <w:p>
      <w:pPr>
        <w:pStyle w:val="Normal"/>
        <w:rPr>
          <w:lang w:val="es-AR"/>
        </w:rPr>
      </w:pPr>
      <w:r>
        <w:rPr>
          <w:lang w:val="es-AR"/>
        </w:rPr>
        <w:t>De la misma manera, muchos saldrán satisfechos de un curso de posgrado, o de un grupo de estudio, o de una supervisión, etc.</w:t>
      </w:r>
    </w:p>
    <w:p>
      <w:pPr>
        <w:pStyle w:val="Normal"/>
        <w:rPr>
          <w:lang w:val="es-AR"/>
        </w:rPr>
      </w:pPr>
      <w:r>
        <w:rPr>
          <w:lang w:val="es-AR"/>
        </w:rPr>
        <w:t>No se trata entonces de reduccionismo.</w:t>
      </w:r>
    </w:p>
    <w:p>
      <w:pPr>
        <w:pStyle w:val="Normal"/>
        <w:rPr>
          <w:lang w:val="es-AR"/>
        </w:rPr>
      </w:pPr>
      <w:r>
        <w:rPr>
          <w:lang w:val="es-AR"/>
        </w:rPr>
      </w:r>
    </w:p>
    <w:p>
      <w:pPr>
        <w:pStyle w:val="Normal"/>
        <w:rPr>
          <w:lang w:val="es-AR"/>
        </w:rPr>
      </w:pPr>
      <w:r>
        <w:rPr>
          <w:lang w:val="es-AR"/>
        </w:rPr>
        <w:t>Lo que subrayo es que, como con las entradas de cine y la industria cinematográfica, la lógica que se encuentra en posición dominante en este funcionamiento colectivo, es la lógica del mercado capitalista.</w:t>
      </w:r>
    </w:p>
    <w:p>
      <w:pPr>
        <w:pStyle w:val="Normal"/>
        <w:rPr>
          <w:lang w:val="es-AR"/>
        </w:rPr>
      </w:pPr>
      <w:r>
        <w:rPr>
          <w:lang w:val="es-AR"/>
        </w:rPr>
        <w:t xml:space="preserve">El mercado implica un orden de determinación tan estructural como el del lenguaje. </w:t>
      </w:r>
    </w:p>
    <w:p>
      <w:pPr>
        <w:pStyle w:val="Normal"/>
        <w:rPr>
          <w:lang w:val="es-AR"/>
        </w:rPr>
      </w:pPr>
      <w:r>
        <w:rPr>
          <w:lang w:val="es-AR"/>
        </w:rPr>
        <w:t>Esto significa también una alienación tan estructural como la del lenguaje.</w:t>
      </w:r>
    </w:p>
    <w:p>
      <w:pPr>
        <w:pStyle w:val="Normal"/>
        <w:rPr>
          <w:lang w:val="es-AR"/>
        </w:rPr>
      </w:pPr>
      <w:r>
        <w:rPr>
          <w:lang w:val="es-AR"/>
        </w:rPr>
        <w:t>Y no van a ser nuestras divagaciones sobre la cuestión del Uno y lo múltiple, o sobre la cuestión de los efectos identificatorios, etc. las que nos van a rescatar de la misma.</w:t>
      </w:r>
    </w:p>
    <w:p>
      <w:pPr>
        <w:pStyle w:val="Normal"/>
        <w:rPr>
          <w:lang w:val="es-AR"/>
        </w:rPr>
      </w:pPr>
      <w:r>
        <w:rPr>
          <w:lang w:val="es-AR"/>
        </w:rPr>
      </w:r>
    </w:p>
    <w:p>
      <w:pPr>
        <w:pStyle w:val="Normal"/>
        <w:rPr>
          <w:lang w:val="es-AR"/>
        </w:rPr>
      </w:pPr>
      <w:r>
        <w:rPr>
          <w:lang w:val="es-AR"/>
        </w:rPr>
        <w:t>Por intermedio del mercado "psicoanalítico" es al mercado mundial al que estamos sometidos.</w:t>
      </w:r>
    </w:p>
    <w:p>
      <w:pPr>
        <w:pStyle w:val="Normal"/>
        <w:rPr>
          <w:lang w:val="es-AR"/>
        </w:rPr>
      </w:pPr>
      <w:r>
        <w:rPr>
          <w:lang w:val="es-AR"/>
        </w:rPr>
        <w:t>¿O acaso será necesario esperar a que se produzca una devaluación monetaria (como las que ha habido en Asia o Rusia) que vacíe bruscamente nuestros consultorios, en nuestros respectivos países, para que se ponga en evidencia la enorme crisis en la que está inmersa toda la economía mundial? Que opinen los psicoanalistas mexicanos a ver como les fue con el "tequila".</w:t>
      </w:r>
    </w:p>
    <w:p>
      <w:pPr>
        <w:pStyle w:val="Normal"/>
        <w:rPr>
          <w:lang w:val="es-AR"/>
        </w:rPr>
      </w:pPr>
      <w:r>
        <w:rPr>
          <w:lang w:val="es-AR"/>
        </w:rPr>
        <w:t>Ahora bien, es un hecho de que esta lógica NO puede primar en el dispositivo analítico.</w:t>
      </w:r>
    </w:p>
    <w:p>
      <w:pPr>
        <w:pStyle w:val="Normal"/>
        <w:rPr>
          <w:lang w:val="es-AR"/>
        </w:rPr>
      </w:pPr>
      <w:r>
        <w:rPr>
          <w:lang w:val="es-AR"/>
        </w:rPr>
        <w:t>Como ya lo mencioné, el "hacer" específicamente analítico (el acto analítico) es atópico respecto del mercado de la fuerza de trabajo. Operar como analista en una cura no es lo mismo que la "profesión" de "analista".</w:t>
      </w:r>
    </w:p>
    <w:p>
      <w:pPr>
        <w:pStyle w:val="Normal"/>
        <w:rPr>
          <w:lang w:val="es-AR"/>
        </w:rPr>
      </w:pPr>
      <w:r>
        <w:rPr>
          <w:lang w:val="es-AR"/>
        </w:rPr>
      </w:r>
    </w:p>
    <w:p>
      <w:pPr>
        <w:pStyle w:val="Normal"/>
        <w:rPr>
          <w:lang w:val="es-AR"/>
        </w:rPr>
      </w:pPr>
      <w:r>
        <w:rPr>
          <w:lang w:val="es-AR"/>
        </w:rPr>
        <w:t>También está claro que el analista debe querer el dinero de sus pacientes (querer cualquier otra cosa solo puede conducir a lo peor, en particular, querer el "bien" del paciente).</w:t>
      </w:r>
    </w:p>
    <w:p>
      <w:pPr>
        <w:pStyle w:val="Normal"/>
        <w:rPr>
          <w:lang w:val="es-AR"/>
        </w:rPr>
      </w:pPr>
      <w:r>
        <w:rPr>
          <w:lang w:val="es-AR"/>
        </w:rPr>
        <w:t xml:space="preserve">Pero el analista también debe poder resignar el dinero. Aunque más no sea, porque es la condición para que un final sea posible. En realidad, esta resignación puede ser necesaria en muchas otras ocasiones. En particular, en todas aquellas en que el acto analítico pudiera requerirlo. </w:t>
      </w:r>
    </w:p>
    <w:p>
      <w:pPr>
        <w:pStyle w:val="Normal"/>
        <w:rPr>
          <w:lang w:val="es-AR"/>
        </w:rPr>
      </w:pPr>
      <w:r>
        <w:rPr>
          <w:lang w:val="es-AR"/>
        </w:rPr>
        <w:t>En ese sentido, el motivo principal para fundar la institución en el dispositivo analítico, consiste en hacer creer que, por este intermedio, se podría lograr que la lógica del mercado tampoco sea dominante en el funcionamiento asociativo. La referencia al dispositivo analítico solo tiene por objetivo negar este predominio de las leyes del mercado en la institución.</w:t>
      </w:r>
    </w:p>
    <w:p>
      <w:pPr>
        <w:pStyle w:val="Normal"/>
        <w:rPr>
          <w:lang w:val="es-AR"/>
        </w:rPr>
      </w:pPr>
      <w:r>
        <w:rPr>
          <w:lang w:val="es-AR"/>
        </w:rPr>
        <w:t>En ese sentido, por mas pase u otros dispositivos con que se pretenda fundar psicoanalíticamente la garantía institucional, todas las nominaciones y títulos que la misma otorgue no dejaran de ser cotizados en el mercado, de tener un valor de cambio, y de funcionar como una mercancía.</w:t>
      </w:r>
    </w:p>
    <w:p>
      <w:pPr>
        <w:pStyle w:val="Normal"/>
        <w:rPr>
          <w:lang w:val="es-AR"/>
        </w:rPr>
      </w:pPr>
      <w:r>
        <w:rPr>
          <w:lang w:val="es-AR"/>
        </w:rPr>
        <w:t xml:space="preserve">Por eso insisto: amén de que no hay garantía posible para el acto analítico (puesto que es sin Otro y no hay garantía que releve al psicoanalista de sus responsabilidades como tal), toda confusión sobre ese tema implica una confusión sobre la condición de mercancía que la misma tiene. </w:t>
      </w:r>
    </w:p>
    <w:p>
      <w:pPr>
        <w:pStyle w:val="Normal"/>
        <w:rPr/>
      </w:pPr>
      <w:r>
        <w:rPr>
          <w:b/>
          <w:lang w:val="es-AR"/>
        </w:rPr>
        <w:t>La única "garantía" que existe es la que puede aportar el tener las ideas lo mas claras posible, tanto sea desde el punto de vista psicoanalítico, como desde el punto de vista político, económico y social</w:t>
      </w:r>
      <w:r>
        <w:rPr>
          <w:lang w:val="es-AR"/>
        </w:rPr>
        <w:t>.</w:t>
      </w:r>
    </w:p>
    <w:p>
      <w:pPr>
        <w:pStyle w:val="Normal"/>
        <w:rPr>
          <w:b/>
          <w:b/>
          <w:lang w:val="es-AR"/>
        </w:rPr>
      </w:pPr>
      <w:r>
        <w:rPr>
          <w:b/>
          <w:lang w:val="es-AR"/>
        </w:rPr>
      </w:r>
    </w:p>
    <w:p>
      <w:pPr>
        <w:pStyle w:val="Normal"/>
        <w:rPr>
          <w:lang w:val="es-AR"/>
        </w:rPr>
      </w:pPr>
      <w:r>
        <w:rPr>
          <w:b/>
          <w:lang w:val="es-AR"/>
        </w:rPr>
        <w:t>8 - Desviaciones del psicoanálisis</w:t>
      </w:r>
    </w:p>
    <w:p>
      <w:pPr>
        <w:pStyle w:val="Normal"/>
        <w:rPr>
          <w:lang w:val="es-AR"/>
        </w:rPr>
      </w:pPr>
      <w:r>
        <w:rPr>
          <w:lang w:val="es-AR"/>
        </w:rPr>
      </w:r>
    </w:p>
    <w:p>
      <w:pPr>
        <w:pStyle w:val="Normal"/>
        <w:rPr>
          <w:lang w:val="es-AR"/>
        </w:rPr>
      </w:pPr>
      <w:r>
        <w:rPr>
          <w:lang w:val="es-AR"/>
        </w:rPr>
        <w:t>En función de lo expuesto hasta aquí, pasaré a reseñar, ahora, algunas de las consecuencias que todo esto tiene en lo que hace a la clínica psicoanalítica.</w:t>
      </w:r>
    </w:p>
    <w:p>
      <w:pPr>
        <w:pStyle w:val="Normal"/>
        <w:rPr>
          <w:lang w:val="es-AR"/>
        </w:rPr>
      </w:pPr>
      <w:r>
        <w:rPr>
          <w:lang w:val="es-AR"/>
        </w:rPr>
        <w:t>La primera hace al tipo de relación que se mantiene con el texto de Lacan.</w:t>
      </w:r>
    </w:p>
    <w:p>
      <w:pPr>
        <w:pStyle w:val="Normal"/>
        <w:rPr>
          <w:lang w:val="es-AR"/>
        </w:rPr>
      </w:pPr>
      <w:r>
        <w:rPr>
          <w:lang w:val="es-AR"/>
        </w:rPr>
        <w:t xml:space="preserve">Retomando la discusión planteada con P. Bruno, este podría argumentar que sus planteos sobre el "discurso capitalista" son los del propio Lacan. </w:t>
      </w:r>
    </w:p>
    <w:p>
      <w:pPr>
        <w:pStyle w:val="Normal"/>
        <w:rPr>
          <w:lang w:val="es-AR"/>
        </w:rPr>
      </w:pPr>
      <w:r>
        <w:rPr>
          <w:lang w:val="es-AR"/>
        </w:rPr>
        <w:t xml:space="preserve">Y en cierto sentido tiene razón: fue el propio Lacan quien se embarcó muchas veces en este tipo de consideraciones. </w:t>
      </w:r>
    </w:p>
    <w:p>
      <w:pPr>
        <w:pStyle w:val="Normal"/>
        <w:rPr>
          <w:lang w:val="es-AR"/>
        </w:rPr>
      </w:pPr>
      <w:r>
        <w:rPr>
          <w:lang w:val="es-AR"/>
        </w:rPr>
      </w:r>
    </w:p>
    <w:p>
      <w:pPr>
        <w:pStyle w:val="Normal"/>
        <w:rPr>
          <w:lang w:val="es-AR"/>
        </w:rPr>
      </w:pPr>
      <w:r>
        <w:rPr>
          <w:lang w:val="es-AR"/>
        </w:rPr>
        <w:t>Aquí se abren dos discusiones posibles.</w:t>
      </w:r>
    </w:p>
    <w:p>
      <w:pPr>
        <w:pStyle w:val="Normal"/>
        <w:rPr>
          <w:lang w:val="es-AR"/>
        </w:rPr>
      </w:pPr>
      <w:r>
        <w:rPr>
          <w:lang w:val="es-AR"/>
        </w:rPr>
        <w:t>La primera consiste en plantear que hay diferentes interpretaciones posibles del texto de Lacan.</w:t>
      </w:r>
    </w:p>
    <w:p>
      <w:pPr>
        <w:pStyle w:val="Normal"/>
        <w:rPr/>
      </w:pPr>
      <w:r>
        <w:rPr>
          <w:lang w:val="es-AR"/>
        </w:rPr>
        <w:t>Por ejemplo, para P. Bruno (retomando el artículo ya señalado, en la revista Quarto) el "lazo social" se caracteriza por "</w:t>
      </w:r>
      <w:r>
        <w:rPr>
          <w:i/>
          <w:lang w:val="es-AR"/>
        </w:rPr>
        <w:t>concernir cada sujeto, uno por uno, en la economía de su goce</w:t>
      </w:r>
      <w:r>
        <w:rPr>
          <w:lang w:val="es-AR"/>
        </w:rPr>
        <w:t>", admitiendo para tal conceptualización un alcance sociológico. De ahí el empalme con el matema del "discurso del capitalista".</w:t>
      </w:r>
    </w:p>
    <w:p>
      <w:pPr>
        <w:pStyle w:val="Normal"/>
        <w:rPr>
          <w:lang w:val="es-AR"/>
        </w:rPr>
      </w:pPr>
      <w:r>
        <w:rPr>
          <w:lang w:val="es-AR"/>
        </w:rPr>
      </w:r>
    </w:p>
    <w:p>
      <w:pPr>
        <w:pStyle w:val="Normal"/>
        <w:rPr>
          <w:lang w:val="es-AR"/>
        </w:rPr>
      </w:pPr>
      <w:r>
        <w:rPr>
          <w:lang w:val="es-AR"/>
        </w:rPr>
        <w:t xml:space="preserve">Pero a esto se le podría objetar, desde el propio Lacan, que la pretensión de utilizar ese matema (el del "discurso del capitalista") en el mismo marco que el que constituyen los 4 discursos del seminario XVII, requiere de toda una reformulación. En efecto, el mismo implica una modificación de la secuencia de las letras, en cuyo caso es toda la estructura de los cuatro discurso la que pierde su lógica (lógica centrada, como dije antes, en dar cuenta del acto analítico en tanto cuarto de giro del discurso histérico al discurso analítico). Por lo tanto, no tiene sentido alguno plantear que en este "quinto" discurso desaparece la imposibilidad de la relación de $ al "objeto a", pues son todas las relaciones del matema de los discursos las que pierden sentido. </w:t>
      </w:r>
    </w:p>
    <w:p>
      <w:pPr>
        <w:pStyle w:val="Normal"/>
        <w:rPr>
          <w:lang w:val="es-AR"/>
        </w:rPr>
      </w:pPr>
      <w:r>
        <w:rPr>
          <w:lang w:val="es-AR"/>
        </w:rPr>
        <w:t xml:space="preserve">En el mejor de los casos, queda todavía por hacerse la teoría que pueda dar cuenta de la posible inclusión o articulación de este "quinto" discurso con el matema general de los discursos. </w:t>
      </w:r>
    </w:p>
    <w:p>
      <w:pPr>
        <w:pStyle w:val="Normal"/>
        <w:rPr>
          <w:lang w:val="es-AR"/>
        </w:rPr>
      </w:pPr>
      <w:r>
        <w:rPr>
          <w:lang w:val="es-AR"/>
        </w:rPr>
        <w:t>En términos mas generales, hay muchas referencias de Lacan que son contradictorias con el desarrollo principal de su enseñanza, y que solo han sido esbozos de ideas, o intuiciones, luego abandonadas por el propio Lacan. Podrían ser a veces la clave para pensar algunos temas y para, eventualmente, innovar. Pero para eso, hay que trabajar muy seriamente, no solo esas referencias, sino toda la obra de Lacan, para dar cuenta de cómo la misma debería reordenarse en función de dicha "innovación".</w:t>
      </w:r>
    </w:p>
    <w:p>
      <w:pPr>
        <w:pStyle w:val="Normal"/>
        <w:rPr>
          <w:lang w:val="es-AR"/>
        </w:rPr>
      </w:pPr>
      <w:r>
        <w:rPr>
          <w:lang w:val="es-AR"/>
        </w:rPr>
      </w:r>
    </w:p>
    <w:p>
      <w:pPr>
        <w:pStyle w:val="Normal"/>
        <w:rPr>
          <w:lang w:val="es-AR"/>
        </w:rPr>
      </w:pPr>
      <w:r>
        <w:rPr>
          <w:lang w:val="es-AR"/>
        </w:rPr>
        <w:t>No obstante, por interesante e importante que podría ser esta discusión, no es la más relevante.</w:t>
      </w:r>
    </w:p>
    <w:p>
      <w:pPr>
        <w:pStyle w:val="Normal"/>
        <w:rPr>
          <w:lang w:val="es-AR"/>
        </w:rPr>
      </w:pPr>
      <w:r>
        <w:rPr>
          <w:lang w:val="es-AR"/>
        </w:rPr>
        <w:t>Supongamos que pueda demostrarse, de un modo mas o menos riguroso, que los planteos políticos de P. Bruno sean propiamente lacanianos. Aún así, hay una pregunta que seguiría pendiente: ¿acaso nuestra filiación psicoanalítica exige que le supongamos a Lacan también un saber sobre lo político?</w:t>
      </w:r>
    </w:p>
    <w:p>
      <w:pPr>
        <w:pStyle w:val="Normal"/>
        <w:rPr>
          <w:lang w:val="es-AR"/>
        </w:rPr>
      </w:pPr>
      <w:r>
        <w:rPr>
          <w:lang w:val="es-AR"/>
        </w:rPr>
      </w:r>
    </w:p>
    <w:p>
      <w:pPr>
        <w:pStyle w:val="Normal"/>
        <w:rPr>
          <w:lang w:val="es-AR"/>
        </w:rPr>
      </w:pPr>
      <w:r>
        <w:rPr>
          <w:lang w:val="es-AR"/>
        </w:rPr>
        <w:t>Por ahí quizás pasen los problemas y las diferencias.</w:t>
      </w:r>
    </w:p>
    <w:p>
      <w:pPr>
        <w:pStyle w:val="Normal"/>
        <w:rPr>
          <w:lang w:val="es-AR"/>
        </w:rPr>
      </w:pPr>
      <w:r>
        <w:rPr>
          <w:lang w:val="es-AR"/>
        </w:rPr>
        <w:t>Hay una situación bastante llamativa entre muchos lacanianos, y sobre todo en el ámbito de la AMP. Respecto de Freud se pueden, y se acostumbra, subrayar errores (Dora), limitaciones (el fin de análisis, la relación al padre), etc.</w:t>
      </w:r>
    </w:p>
    <w:p>
      <w:pPr>
        <w:pStyle w:val="Normal"/>
        <w:rPr>
          <w:lang w:val="es-AR"/>
        </w:rPr>
      </w:pPr>
      <w:r>
        <w:rPr>
          <w:lang w:val="es-AR"/>
        </w:rPr>
        <w:t>Pero respecto de Lacan no. El texto de Lacan funciona como un texto sagrado. Cierto que con los agregados y correcciones que debe tributársele a la "enseñanza" de Miller. Pero como Miller todavía no alcanza a despegar con un estatuto propio, los razonamientos son del tipo: "esto estaba en Lacan, pero no estaba bien desarrollado, ahora viene Miller a completar ese desarrollo". Con lo cual, el mismo tributo a Miller sigue reforzando, al menos por ahora, el carácter infalible del texto de Lacan (lo que no estaría claramente explicado estaría al menos esbozado).</w:t>
      </w:r>
    </w:p>
    <w:p>
      <w:pPr>
        <w:pStyle w:val="Normal"/>
        <w:rPr>
          <w:lang w:val="es-AR"/>
        </w:rPr>
      </w:pPr>
      <w:r>
        <w:rPr>
          <w:lang w:val="es-AR"/>
        </w:rPr>
      </w:r>
    </w:p>
    <w:p>
      <w:pPr>
        <w:pStyle w:val="Normal"/>
        <w:rPr>
          <w:lang w:val="es-AR"/>
        </w:rPr>
      </w:pPr>
      <w:r>
        <w:rPr>
          <w:lang w:val="es-AR"/>
        </w:rPr>
        <w:t>Ahora bien, el punto no es si el texto de Lacan es infalible o no. Como lo señalaba al comienzo de esta carta, el punto es qué suposición de saber le asignamos, es decir, con qué tipo de preguntas nos dirigimos a él.</w:t>
      </w:r>
    </w:p>
    <w:p>
      <w:pPr>
        <w:pStyle w:val="Normal"/>
        <w:rPr>
          <w:lang w:val="es-AR"/>
        </w:rPr>
      </w:pPr>
      <w:r>
        <w:rPr>
          <w:lang w:val="es-AR"/>
        </w:rPr>
        <w:t>En lo que a mí respecta, creo que las consideraciones "sociológicas" que hace Lacan deben ser leídas de la misma manera que las consideraciones "sociológicas" de Freud, es decir, con las mismas comillas que utilizo para designar ese estatuto "sociológico". Es decir, como incursiones en lo social cuya validez o interés radica en las respuestas que puedan aportar a las preguntas clínicas actuales.</w:t>
      </w:r>
    </w:p>
    <w:p>
      <w:pPr>
        <w:pStyle w:val="Normal"/>
        <w:rPr>
          <w:lang w:val="es-AR"/>
        </w:rPr>
      </w:pPr>
      <w:r>
        <w:rPr>
          <w:lang w:val="es-AR"/>
        </w:rPr>
      </w:r>
    </w:p>
    <w:p>
      <w:pPr>
        <w:pStyle w:val="Normal"/>
        <w:rPr>
          <w:lang w:val="es-AR"/>
        </w:rPr>
      </w:pPr>
      <w:r>
        <w:rPr>
          <w:lang w:val="es-AR"/>
        </w:rPr>
        <w:t>Sin esta clara limitación, el texto de Lacan se transforma en una referencia filosófica y religiosa.</w:t>
      </w:r>
    </w:p>
    <w:p>
      <w:pPr>
        <w:pStyle w:val="Normal"/>
        <w:rPr>
          <w:lang w:val="es-AR"/>
        </w:rPr>
      </w:pPr>
      <w:r>
        <w:rPr>
          <w:lang w:val="es-AR"/>
        </w:rPr>
        <w:t>Y lo que es más importante, esta posición implica que la clínica deja de ser un ámbito de preguntas para convertirse en el campo de aplicación de teorías. De ahí, a reducir la clínica a una técnica ideologizante (por mas retórica que se haga en torno a la ética), no hay mas que un paso.</w:t>
      </w:r>
    </w:p>
    <w:p>
      <w:pPr>
        <w:pStyle w:val="Normal"/>
        <w:rPr>
          <w:lang w:val="es-AR"/>
        </w:rPr>
      </w:pPr>
      <w:r>
        <w:rPr>
          <w:lang w:val="es-AR"/>
        </w:rPr>
        <w:t>Y esto implica profundas desviaciones para el psicoanálisis.</w:t>
      </w:r>
    </w:p>
    <w:p>
      <w:pPr>
        <w:pStyle w:val="Normal"/>
        <w:rPr>
          <w:lang w:val="es-AR"/>
        </w:rPr>
      </w:pPr>
      <w:r>
        <w:rPr>
          <w:lang w:val="es-AR"/>
        </w:rPr>
      </w:r>
    </w:p>
    <w:p>
      <w:pPr>
        <w:pStyle w:val="Normal"/>
        <w:rPr>
          <w:lang w:val="es-AR"/>
        </w:rPr>
      </w:pPr>
      <w:r>
        <w:rPr>
          <w:lang w:val="es-AR"/>
        </w:rPr>
        <w:t>Algo similar podemos constatar en relación a la instrumentación del pase cuando este, en vez de ser un dispositivo de experiencia y enseñanza, se transforma en un mecanismo de sanción y titularización.</w:t>
      </w:r>
    </w:p>
    <w:p>
      <w:pPr>
        <w:pStyle w:val="Normal"/>
        <w:rPr>
          <w:lang w:val="es-AR"/>
        </w:rPr>
      </w:pPr>
      <w:r>
        <w:rPr>
          <w:lang w:val="es-AR"/>
        </w:rPr>
      </w:r>
    </w:p>
    <w:p>
      <w:pPr>
        <w:pStyle w:val="Normal"/>
        <w:rPr>
          <w:lang w:val="es-AR"/>
        </w:rPr>
      </w:pPr>
      <w:r>
        <w:rPr>
          <w:lang w:val="es-AR"/>
        </w:rPr>
        <w:t>La segunda consecuencia grave es la siguiente.</w:t>
      </w:r>
    </w:p>
    <w:p>
      <w:pPr>
        <w:pStyle w:val="Normal"/>
        <w:rPr>
          <w:lang w:val="es-AR"/>
        </w:rPr>
      </w:pPr>
      <w:r>
        <w:rPr>
          <w:lang w:val="es-AR"/>
        </w:rPr>
        <w:t>En la medida en que el psicoanálisis se plantea, por parte de los propios analistas, como filosofía política, los conceptos analíticos se ven forzados a sufrir todas las transformaciones necesarias para poder incluir en ellos la legalidad económica y social, de un modo cuasi delirante.</w:t>
      </w:r>
    </w:p>
    <w:p>
      <w:pPr>
        <w:pStyle w:val="Normal"/>
        <w:rPr>
          <w:lang w:val="es-AR"/>
        </w:rPr>
      </w:pPr>
      <w:r>
        <w:rPr>
          <w:lang w:val="es-AR"/>
        </w:rPr>
        <w:t>En particular, esto ha puesto al psicoanálisis ante la tarea de pensarse como respuesta a todos los males de la sociedad (consecuencia lógica de planteárselo como alternativa al capitalismo).</w:t>
      </w:r>
    </w:p>
    <w:p>
      <w:pPr>
        <w:pStyle w:val="Normal"/>
        <w:rPr>
          <w:lang w:val="es-AR"/>
        </w:rPr>
      </w:pPr>
      <w:r>
        <w:rPr>
          <w:lang w:val="es-AR"/>
        </w:rPr>
        <w:t xml:space="preserve">De hecho, son cada vez mas los artículos y trabajos que buscan precisar lo que se serían las "patologías" modernas o de fin de siglo. </w:t>
      </w:r>
    </w:p>
    <w:p>
      <w:pPr>
        <w:pStyle w:val="Normal"/>
        <w:rPr>
          <w:lang w:val="es-AR"/>
        </w:rPr>
      </w:pPr>
      <w:r>
        <w:rPr>
          <w:lang w:val="es-AR"/>
        </w:rPr>
      </w:r>
    </w:p>
    <w:p>
      <w:pPr>
        <w:pStyle w:val="Normal"/>
        <w:rPr>
          <w:lang w:val="es-AR"/>
        </w:rPr>
      </w:pPr>
      <w:r>
        <w:rPr>
          <w:lang w:val="es-AR"/>
        </w:rPr>
        <w:t>Esto ha conducido al extremo de pensar que el partenaire del psicoanálisis habría dejado de ser la histeria (la neurosis). He aquí entonces a los lacanianos abocados a "repensar" la clínica, como lo hacían los posfreudianos después de la muerte de Freud.</w:t>
      </w:r>
    </w:p>
    <w:p>
      <w:pPr>
        <w:pStyle w:val="Normal"/>
        <w:rPr>
          <w:lang w:val="es-AR"/>
        </w:rPr>
      </w:pPr>
      <w:r>
        <w:rPr>
          <w:lang w:val="es-AR"/>
        </w:rPr>
        <w:t>Surgen propuestas de todo tipo.</w:t>
      </w:r>
    </w:p>
    <w:p>
      <w:pPr>
        <w:pStyle w:val="Normal"/>
        <w:rPr/>
      </w:pPr>
      <w:r>
        <w:rPr>
          <w:lang w:val="es-AR"/>
        </w:rPr>
        <w:t>Una de las mas comunes (en una especie de revival de Deleuze y Guatarí) es colocar a la psicosis como partenaire del psicoanálisis (es así que leemos cosas como que "</w:t>
      </w:r>
      <w:r>
        <w:rPr>
          <w:i/>
          <w:lang w:val="es-AR"/>
        </w:rPr>
        <w:t>el fenómeno elemental es primordial</w:t>
      </w:r>
      <w:r>
        <w:rPr>
          <w:lang w:val="es-AR"/>
        </w:rPr>
        <w:t>" aún en la neurosis, y que en consecuencia, "</w:t>
      </w:r>
      <w:r>
        <w:rPr>
          <w:i/>
          <w:lang w:val="es-AR"/>
        </w:rPr>
        <w:t>la interpretación consiste en cernir al significante como fenómeno elemental del sujeto</w:t>
      </w:r>
      <w:r>
        <w:rPr>
          <w:lang w:val="es-AR"/>
        </w:rPr>
        <w:t>").</w:t>
      </w:r>
    </w:p>
    <w:p>
      <w:pPr>
        <w:pStyle w:val="Normal"/>
        <w:rPr/>
      </w:pPr>
      <w:r>
        <w:rPr>
          <w:lang w:val="es-AR"/>
        </w:rPr>
        <w:t>También son comunes las consideraciones clínicas que parten de una interpretación de lo social en términos de "</w:t>
      </w:r>
      <w:r>
        <w:rPr>
          <w:i/>
          <w:lang w:val="es-AR"/>
        </w:rPr>
        <w:t>declinación de la función paterna</w:t>
      </w:r>
      <w:r>
        <w:rPr>
          <w:lang w:val="es-AR"/>
        </w:rPr>
        <w:t xml:space="preserve">" y que no dejan de conducirnos hacia impasses similares a los que ya hemos experimentado desde hace tiempo con nociones como las de "borderline". </w:t>
      </w:r>
    </w:p>
    <w:p>
      <w:pPr>
        <w:pStyle w:val="Normal"/>
        <w:rPr>
          <w:lang w:val="es-AR"/>
        </w:rPr>
      </w:pPr>
      <w:r>
        <w:rPr>
          <w:lang w:val="es-AR"/>
        </w:rPr>
      </w:r>
    </w:p>
    <w:p>
      <w:pPr>
        <w:pStyle w:val="Normal"/>
        <w:rPr/>
      </w:pPr>
      <w:r>
        <w:rPr>
          <w:lang w:val="es-AR"/>
        </w:rPr>
        <w:t>También hay quienes plantean que el psicoanálisis debería rever sus "concepciones sobre la sexualidad" en términos de alineamiento con los reclamos de las comunidades gay, como si la concepción psicoanalítica de la perversión se fundara en las relaciones con la "normalidad" de la época (ya nos decía Lacan respecto de la homosexualidad: "</w:t>
      </w:r>
      <w:r>
        <w:rPr>
          <w:i/>
          <w:lang w:val="es-AR"/>
        </w:rPr>
        <w:t>en un dos por tres, eso va a caer bajo la égida de lo normal, a tal punto que tendremos nuevos clientes en psicoanálisis que vendrán a decirnos: 'vengo a verlo porque no mariconeo (pédale) normalmente'. Esto va a ser un embotellamiento</w:t>
      </w:r>
      <w:r>
        <w:rPr>
          <w:lang w:val="es-AR"/>
        </w:rPr>
        <w:t>").</w:t>
      </w:r>
    </w:p>
    <w:p>
      <w:pPr>
        <w:pStyle w:val="Normal"/>
        <w:rPr>
          <w:lang w:val="es-AR"/>
        </w:rPr>
      </w:pPr>
      <w:r>
        <w:rPr>
          <w:lang w:val="es-AR"/>
        </w:rPr>
      </w:r>
    </w:p>
    <w:p>
      <w:pPr>
        <w:pStyle w:val="Normal"/>
        <w:rPr>
          <w:lang w:val="es-AR"/>
        </w:rPr>
      </w:pPr>
      <w:r>
        <w:rPr>
          <w:lang w:val="es-AR"/>
        </w:rPr>
        <w:t>Es llamativa también la desexualización que arrastran muchas de las reformulaciones sobre lo que serían las llamadas patologías "modernas" a las que me refería antes, pues el contrapunto de la pretensión de extensión de los campos de pertinencia del psicoanálisis es la impotencia en que, de golpe, se encuentran los psicoanalistas ante muchos de esos fenómenos y su refugio en la nueva moda de los abordajes "multidisciplinarios" (tan típicos para los tratamientos de anorexias, bulimias, adicciones, etc.)</w:t>
      </w:r>
    </w:p>
    <w:p>
      <w:pPr>
        <w:pStyle w:val="Normal"/>
        <w:rPr>
          <w:lang w:val="es-AR"/>
        </w:rPr>
      </w:pPr>
      <w:r>
        <w:rPr>
          <w:lang w:val="es-AR"/>
        </w:rPr>
      </w:r>
    </w:p>
    <w:p>
      <w:pPr>
        <w:pStyle w:val="Normal"/>
        <w:rPr>
          <w:lang w:val="es-AR"/>
        </w:rPr>
      </w:pPr>
      <w:r>
        <w:rPr>
          <w:lang w:val="es-AR"/>
        </w:rPr>
        <w:t>Obviamente no hago obstáculos a pensar sin prejuicios todas las nociones psicoanalíticas. De hecho, de alguna manera, cada analista debe recrearlas a partir de su propia experiencia, puesto que la transmisión del psicoanálisis nunca es integral como en el caso de la ciencia.</w:t>
      </w:r>
    </w:p>
    <w:p>
      <w:pPr>
        <w:pStyle w:val="Normal"/>
        <w:rPr>
          <w:lang w:val="es-AR"/>
        </w:rPr>
      </w:pPr>
      <w:r>
        <w:rPr>
          <w:lang w:val="es-AR"/>
        </w:rPr>
        <w:t xml:space="preserve">Pero desde el origen del psicoanálisis nuestro partenaire ha sido la neurosis, y el propio Lacan no dejaba de subrayar en el comienzo de su enseñanza que era la extensión sobre otros campos (niños, psicosis, etc.) el que había generado como retorno una serie de malentendidos y confusiones sobre lo propio de la práctica analítica. </w:t>
      </w:r>
    </w:p>
    <w:p>
      <w:pPr>
        <w:pStyle w:val="Normal"/>
        <w:rPr>
          <w:lang w:val="es-AR"/>
        </w:rPr>
      </w:pPr>
      <w:r>
        <w:rPr>
          <w:lang w:val="es-AR"/>
        </w:rPr>
      </w:r>
    </w:p>
    <w:p>
      <w:pPr>
        <w:pStyle w:val="Normal"/>
        <w:rPr>
          <w:lang w:val="es-AR"/>
        </w:rPr>
      </w:pPr>
      <w:r>
        <w:rPr>
          <w:lang w:val="es-AR"/>
        </w:rPr>
        <w:t>El dispositivo analítico es indisociable de la histeria (tanto discutir acerca del matema de los discursos .... )</w:t>
      </w:r>
    </w:p>
    <w:p>
      <w:pPr>
        <w:pStyle w:val="Normal"/>
        <w:rPr>
          <w:lang w:val="es-AR"/>
        </w:rPr>
      </w:pPr>
      <w:r>
        <w:rPr>
          <w:lang w:val="es-AR"/>
        </w:rPr>
        <w:t>El día en que la neurosis no responda mas a la subjetividad de la época, el psicoanálisis habrá desaparecido como hecho histórico. Y no veo porque no habríamos de considerar dicha perspectiva en nuestro horizonte (en todo caso fue una de las que consideró el propio Lacan).</w:t>
      </w:r>
    </w:p>
    <w:p>
      <w:pPr>
        <w:pStyle w:val="Normal"/>
        <w:rPr>
          <w:lang w:val="es-AR"/>
        </w:rPr>
      </w:pPr>
      <w:r>
        <w:rPr>
          <w:lang w:val="es-AR"/>
        </w:rPr>
        <w:t>Surgirán quizás otras prácticas. Pero no será psicoanálisis.</w:t>
      </w:r>
    </w:p>
    <w:p>
      <w:pPr>
        <w:pStyle w:val="Normal"/>
        <w:rPr>
          <w:lang w:val="es-AR"/>
        </w:rPr>
      </w:pPr>
      <w:r>
        <w:rPr>
          <w:lang w:val="es-AR"/>
        </w:rPr>
      </w:r>
    </w:p>
    <w:p>
      <w:pPr>
        <w:pStyle w:val="Normal"/>
        <w:rPr>
          <w:lang w:val="es-AR"/>
        </w:rPr>
      </w:pPr>
      <w:r>
        <w:rPr>
          <w:lang w:val="es-AR"/>
        </w:rPr>
        <w:t>La psicosis, como tantas otras experiencias subjetivas, no deben ser campos al que psicoanálisis deba renunciar. Pero sin perder de vista cual es nuestro campo de partida ... y de retorno.</w:t>
      </w:r>
    </w:p>
    <w:p>
      <w:pPr>
        <w:pStyle w:val="Normal"/>
        <w:rPr/>
      </w:pPr>
      <w:r>
        <w:rPr>
          <w:lang w:val="es-AR"/>
        </w:rPr>
        <w:t xml:space="preserve">Mas exactamente, sin perder de vistas los </w:t>
      </w:r>
      <w:r>
        <w:rPr>
          <w:b/>
          <w:lang w:val="es-AR"/>
        </w:rPr>
        <w:t>límites</w:t>
      </w:r>
      <w:r>
        <w:rPr>
          <w:lang w:val="es-AR"/>
        </w:rPr>
        <w:t xml:space="preserve"> propios del dispositivo analítico.</w:t>
      </w:r>
    </w:p>
    <w:p>
      <w:pPr>
        <w:pStyle w:val="Normal"/>
        <w:rPr>
          <w:lang w:val="es-AR"/>
        </w:rPr>
      </w:pPr>
      <w:r>
        <w:rPr>
          <w:lang w:val="es-AR"/>
        </w:rPr>
        <w:t>La tercera consecuencia importante es la que resulta de la deformación de la noción de "deseo del analista", en la medida en que la misma se desliza hacia una caracterización (atributos) del deseo del sujeto que debe operar como analista.</w:t>
      </w:r>
    </w:p>
    <w:p>
      <w:pPr>
        <w:pStyle w:val="Normal"/>
        <w:rPr>
          <w:lang w:val="es-AR"/>
        </w:rPr>
      </w:pPr>
      <w:r>
        <w:rPr>
          <w:lang w:val="es-AR"/>
        </w:rPr>
      </w:r>
    </w:p>
    <w:p>
      <w:pPr>
        <w:pStyle w:val="Normal"/>
        <w:rPr>
          <w:lang w:val="es-AR"/>
        </w:rPr>
      </w:pPr>
      <w:r>
        <w:rPr>
          <w:lang w:val="es-AR"/>
        </w:rPr>
        <w:t>Ya abordé ese punto anteriormente. Lo que quiero subrayar aquí es que este corrimiento del acento, desde el deseo del paciente hacia el deseo del analista, es correlativa de una tendencia a olvidar que el Otro en juego en psicoanálisis es el Otro particular de cada analizante, y a pensar ese Otro de un modo universal o cultural. En síntesis, una desviación que transforma al psicoanálisis en una cura de desidealización. Lo que, obviamente, no puede conducir mas que a la correspondiente idealización del psicoanálisis, sus instituciones, y sus "maestros".</w:t>
      </w:r>
    </w:p>
    <w:p>
      <w:pPr>
        <w:pStyle w:val="Normal"/>
        <w:rPr>
          <w:lang w:val="es-AR"/>
        </w:rPr>
      </w:pPr>
      <w:r>
        <w:rPr>
          <w:lang w:val="es-AR"/>
        </w:rPr>
      </w:r>
    </w:p>
    <w:p>
      <w:pPr>
        <w:pStyle w:val="Normal"/>
        <w:rPr>
          <w:lang w:val="es-AR"/>
        </w:rPr>
      </w:pPr>
      <w:r>
        <w:rPr>
          <w:lang w:val="es-AR"/>
        </w:rPr>
        <w:t>La cuarta consecuencia que me parece importante es en realidad, para mi mismo, una hipótesis.</w:t>
      </w:r>
    </w:p>
    <w:p>
      <w:pPr>
        <w:pStyle w:val="Normal"/>
        <w:rPr>
          <w:lang w:val="es-AR"/>
        </w:rPr>
      </w:pPr>
      <w:r>
        <w:rPr>
          <w:lang w:val="es-AR"/>
        </w:rPr>
        <w:t>Una de las razones que hacen, ya no a la crisis de las instituciones psicoanalíticas, sino al desarrollo en general del psicoanálisis, es la extensión temporal cada vez mayor que van teniendo los análisis. En efecto, este factor, combinado con la impronta cultural del "fast ..." (food, delivery, etc.), forzosamente conduce a que el psicoanálisis sea un producto en franca desvalorización.</w:t>
      </w:r>
    </w:p>
    <w:p>
      <w:pPr>
        <w:pStyle w:val="Normal"/>
        <w:rPr>
          <w:lang w:val="es-AR"/>
        </w:rPr>
      </w:pPr>
      <w:r>
        <w:rPr>
          <w:lang w:val="es-AR"/>
        </w:rPr>
        <w:t>Cabría preguntarse a qué se debe esta extensión creciente en la duración de los análisis.</w:t>
      </w:r>
    </w:p>
    <w:p>
      <w:pPr>
        <w:pStyle w:val="Normal"/>
        <w:rPr>
          <w:lang w:val="es-AR"/>
        </w:rPr>
      </w:pPr>
      <w:r>
        <w:rPr>
          <w:lang w:val="es-AR"/>
        </w:rPr>
        <w:t xml:space="preserve">Clínicamente este problema se plantea como las dificultades para la curación de la "neurosis de transferencia" (entendida esta en sentido estructural). </w:t>
      </w:r>
    </w:p>
    <w:p>
      <w:pPr>
        <w:pStyle w:val="Normal"/>
        <w:rPr>
          <w:lang w:val="es-AR"/>
        </w:rPr>
      </w:pPr>
      <w:r>
        <w:rPr>
          <w:lang w:val="es-AR"/>
        </w:rPr>
        <w:t>Una de las respuestas posibles podría buscarse por el lado de pensar en una incidencia de las variaciones de la subjetividad de la época.</w:t>
      </w:r>
    </w:p>
    <w:p>
      <w:pPr>
        <w:pStyle w:val="Normal"/>
        <w:rPr>
          <w:lang w:val="es-AR"/>
        </w:rPr>
      </w:pPr>
      <w:r>
        <w:rPr>
          <w:lang w:val="es-AR"/>
        </w:rPr>
        <w:t>A mí me parece que también cabría la posibilidad de pensar que exista una tendencia "retentiva" por parte de los analistas. En todo caso, esta hipótesis respondería bastante bien a lo que sería una incidencia del funcionamiento asociativo que niega la leyes del mercado, sobre la propia práctica de los psicoanalistas, es decir, un efecto del olvidar el valor que como mercancía tienen los pacientes.</w:t>
      </w:r>
    </w:p>
    <w:p>
      <w:pPr>
        <w:pStyle w:val="Normal"/>
        <w:rPr>
          <w:lang w:val="es-AR"/>
        </w:rPr>
      </w:pPr>
      <w:r>
        <w:rPr>
          <w:lang w:val="es-AR"/>
        </w:rPr>
        <w:t>Pero visto que sobre este tema no hay casi referencias a partir de las cuales discutir, es difícil ir mas allá de una mera suposición o hipótesis.</w:t>
      </w:r>
    </w:p>
    <w:p>
      <w:pPr>
        <w:pStyle w:val="Normal"/>
        <w:rPr>
          <w:lang w:val="es-AR"/>
        </w:rPr>
      </w:pPr>
      <w:r>
        <w:rPr>
          <w:lang w:val="es-AR"/>
        </w:rPr>
      </w:r>
    </w:p>
    <w:p>
      <w:pPr>
        <w:pStyle w:val="Normal"/>
        <w:rPr>
          <w:lang w:val="es-AR"/>
        </w:rPr>
      </w:pPr>
      <w:r>
        <w:rPr>
          <w:b/>
          <w:lang w:val="es-AR"/>
        </w:rPr>
        <w:t>9 - Proposiciones para una institución de psicoanalistas</w:t>
      </w:r>
    </w:p>
    <w:p>
      <w:pPr>
        <w:pStyle w:val="Normal"/>
        <w:rPr>
          <w:lang w:val="es-AR"/>
        </w:rPr>
      </w:pPr>
      <w:r>
        <w:rPr>
          <w:lang w:val="es-AR"/>
        </w:rPr>
      </w:r>
    </w:p>
    <w:p>
      <w:pPr>
        <w:pStyle w:val="Normal"/>
        <w:rPr>
          <w:lang w:val="es-AR"/>
        </w:rPr>
      </w:pPr>
      <w:r>
        <w:rPr>
          <w:lang w:val="es-AR"/>
        </w:rPr>
        <w:t>Las proposiciones que tengo para hacer son muy simples y se deducen de lo anteriormente expuesto.</w:t>
      </w:r>
    </w:p>
    <w:p>
      <w:pPr>
        <w:pStyle w:val="Normal"/>
        <w:rPr/>
      </w:pPr>
      <w:r>
        <w:rPr>
          <w:lang w:val="es-AR"/>
        </w:rPr>
        <w:t xml:space="preserve">El problema principal, a mi juicio, pasa por ponerle </w:t>
      </w:r>
      <w:r>
        <w:rPr>
          <w:b/>
          <w:lang w:val="es-AR"/>
        </w:rPr>
        <w:t>límites</w:t>
      </w:r>
      <w:r>
        <w:rPr>
          <w:lang w:val="es-AR"/>
        </w:rPr>
        <w:t xml:space="preserve"> a nuestras pretensiones.</w:t>
      </w:r>
    </w:p>
    <w:p>
      <w:pPr>
        <w:pStyle w:val="Normal"/>
        <w:rPr>
          <w:lang w:val="es-AR"/>
        </w:rPr>
      </w:pPr>
      <w:r>
        <w:rPr>
          <w:lang w:val="es-AR"/>
        </w:rPr>
        <w:t>En particular, sería un error insalvable volver a insistir en la ilusión de una extraterritorialidad analítica respecto de las formaciones sociales y la crisis política y económica del conjunto de la sociedad. Una posición de ese tipo no nos acercaría ni un ápice al psicoanálisis y solo sumiría en los impasses propios de la ilusión pequeñoburguesa de escapar de la crisis social y la lucha de clases.</w:t>
      </w:r>
    </w:p>
    <w:p>
      <w:pPr>
        <w:pStyle w:val="Normal"/>
        <w:rPr>
          <w:lang w:val="es-AR"/>
        </w:rPr>
      </w:pPr>
      <w:r>
        <w:rPr>
          <w:lang w:val="es-AR"/>
        </w:rPr>
        <w:t>Hoy mas que nunca es imprescindible tener presente la función del no analista en una institución de psicoanalistas, tanto sea por la participación directa de personas como por la discusión de ciertos problemas donde es imperioso precisar los límites del psicoanálisis.</w:t>
      </w:r>
    </w:p>
    <w:p>
      <w:pPr>
        <w:pStyle w:val="Normal"/>
        <w:rPr>
          <w:lang w:val="es-AR"/>
        </w:rPr>
      </w:pPr>
      <w:r>
        <w:rPr>
          <w:lang w:val="es-AR"/>
        </w:rPr>
        <w:t>En particular, es necesario abordar la discusión acerca del funcionamiento del circuito psicoanalítico como mercado y sus efectos institucionales.</w:t>
      </w:r>
    </w:p>
    <w:p>
      <w:pPr>
        <w:pStyle w:val="Normal"/>
        <w:rPr>
          <w:lang w:val="es-AR"/>
        </w:rPr>
      </w:pPr>
      <w:r>
        <w:rPr>
          <w:lang w:val="es-AR"/>
        </w:rPr>
      </w:r>
    </w:p>
    <w:p>
      <w:pPr>
        <w:pStyle w:val="Normal"/>
        <w:rPr>
          <w:lang w:val="es-AR"/>
        </w:rPr>
      </w:pPr>
      <w:r>
        <w:rPr>
          <w:lang w:val="es-AR"/>
        </w:rPr>
        <w:t>Uno de los puntos donde se juegan estos problemas, a nivel institucional, pasa por la cuestión de suponer que el funcionamiento asociativo mas propicio al psicoanálisis solo podría ser garantizado a partir de dispositivos propios del psicoanálisis, como por ejemplo el cartel y el pase.</w:t>
      </w:r>
    </w:p>
    <w:p>
      <w:pPr>
        <w:pStyle w:val="Normal"/>
        <w:rPr>
          <w:lang w:val="es-AR"/>
        </w:rPr>
      </w:pPr>
      <w:r>
        <w:rPr>
          <w:lang w:val="es-AR"/>
        </w:rPr>
        <w:t>Creo que estos son dispositivos aptos para ponernos a trabajar en relación al psicoanálisis.</w:t>
      </w:r>
    </w:p>
    <w:p>
      <w:pPr>
        <w:pStyle w:val="Normal"/>
        <w:rPr>
          <w:lang w:val="es-AR"/>
        </w:rPr>
      </w:pPr>
      <w:r>
        <w:rPr>
          <w:lang w:val="es-AR"/>
        </w:rPr>
        <w:t>Pero no son dispositivos aptos para controlar el funcionamiento asociativo.</w:t>
      </w:r>
    </w:p>
    <w:p>
      <w:pPr>
        <w:pStyle w:val="Normal"/>
        <w:rPr>
          <w:lang w:val="es-AR"/>
        </w:rPr>
      </w:pPr>
      <w:r>
        <w:rPr>
          <w:lang w:val="es-AR"/>
        </w:rPr>
        <w:t>Creo que la legalidad de dicho funcionamiento brinda sus propias herramientas para poner los frenos necesarios a los procesos acumulación y apropiación económicos.</w:t>
      </w:r>
    </w:p>
    <w:p>
      <w:pPr>
        <w:pStyle w:val="Normal"/>
        <w:rPr>
          <w:lang w:val="es-AR"/>
        </w:rPr>
      </w:pPr>
      <w:r>
        <w:rPr>
          <w:lang w:val="es-AR"/>
        </w:rPr>
        <w:t xml:space="preserve">Una de esas herramientas fue inventada hace mas de 2000 años: la asamblea con estatuto soberano. Y sigue siendo el principal recurso de la democracia. </w:t>
      </w:r>
    </w:p>
    <w:p>
      <w:pPr>
        <w:pStyle w:val="Normal"/>
        <w:rPr>
          <w:lang w:val="es-AR"/>
        </w:rPr>
      </w:pPr>
      <w:r>
        <w:rPr>
          <w:lang w:val="es-AR"/>
        </w:rPr>
        <w:t>¿Porqué no hacer un buen uso del mismo?</w:t>
      </w:r>
    </w:p>
    <w:p>
      <w:pPr>
        <w:pStyle w:val="Normal"/>
        <w:rPr>
          <w:lang w:val="es-AR"/>
        </w:rPr>
      </w:pPr>
      <w:r>
        <w:rPr>
          <w:lang w:val="es-AR"/>
        </w:rPr>
      </w:r>
    </w:p>
    <w:p>
      <w:pPr>
        <w:pStyle w:val="Normal"/>
        <w:rPr>
          <w:lang w:val="es-AR"/>
        </w:rPr>
      </w:pPr>
      <w:r>
        <w:rPr>
          <w:lang w:val="es-AR"/>
        </w:rPr>
        <w:t>La situación del psicoanálisis, actualmente, requiere de espacios y tiempos que permitan discutir, conocerse, precisar los planteos, pensar los problemas clínicos, políticos, económicos, etc.</w:t>
      </w:r>
    </w:p>
    <w:p>
      <w:pPr>
        <w:pStyle w:val="Normal"/>
        <w:rPr>
          <w:lang w:val="es-AR"/>
        </w:rPr>
      </w:pPr>
      <w:r>
        <w:rPr>
          <w:lang w:val="es-AR"/>
        </w:rPr>
        <w:t>El eje no puede ser el de los reagrupamientos ciegos para "enfrentar" a Miller u otros por el estilo.</w:t>
      </w:r>
    </w:p>
    <w:p>
      <w:pPr>
        <w:pStyle w:val="Normal"/>
        <w:rPr>
          <w:lang w:val="es-AR"/>
        </w:rPr>
      </w:pPr>
      <w:r>
        <w:rPr>
          <w:lang w:val="es-AR"/>
        </w:rPr>
        <w:t>El eje no puede el de desarrollar nuevos criterios de selección, es decir, de exclusión.</w:t>
      </w:r>
    </w:p>
    <w:p>
      <w:pPr>
        <w:pStyle w:val="Normal"/>
        <w:rPr>
          <w:lang w:val="es-AR"/>
        </w:rPr>
      </w:pPr>
      <w:r>
        <w:rPr>
          <w:lang w:val="es-AR"/>
        </w:rPr>
        <w:t>El eje tiene que pasar por la escucha, la tolerancia, el debate, la amplitud.</w:t>
      </w:r>
    </w:p>
    <w:p>
      <w:pPr>
        <w:pStyle w:val="Normal"/>
        <w:rPr>
          <w:lang w:val="es-AR"/>
        </w:rPr>
      </w:pPr>
      <w:r>
        <w:rPr>
          <w:lang w:val="es-AR"/>
        </w:rPr>
        <w:t>No es el momento de cerrar (filas, o lo que sea) sino de abrir.</w:t>
      </w:r>
    </w:p>
    <w:p>
      <w:pPr>
        <w:pStyle w:val="Normal"/>
        <w:rPr>
          <w:lang w:val="es-AR"/>
        </w:rPr>
      </w:pPr>
      <w:r>
        <w:rPr>
          <w:lang w:val="es-AR"/>
        </w:rPr>
        <w:t>Es necesario que todos puedan, no solo hablar, sino pensar.</w:t>
      </w:r>
    </w:p>
    <w:p>
      <w:pPr>
        <w:pStyle w:val="Normal"/>
        <w:rPr>
          <w:lang w:val="es-AR"/>
        </w:rPr>
      </w:pPr>
      <w:r>
        <w:rPr>
          <w:lang w:val="es-AR"/>
        </w:rPr>
        <w:t>Es necesario un tiempo para comprender.</w:t>
      </w:r>
    </w:p>
    <w:p>
      <w:pPr>
        <w:pStyle w:val="Normal"/>
        <w:rPr>
          <w:lang w:val="es-AR"/>
        </w:rPr>
      </w:pPr>
      <w:r>
        <w:rPr>
          <w:lang w:val="es-AR"/>
        </w:rPr>
      </w:r>
    </w:p>
    <w:p>
      <w:pPr>
        <w:pStyle w:val="Normal"/>
        <w:rPr>
          <w:lang w:val="es-AR"/>
        </w:rPr>
      </w:pPr>
      <w:r>
        <w:rPr>
          <w:lang w:val="es-AR"/>
        </w:rPr>
        <w:t>Creo que es necesario garantizar un funcionamiento democrático basado en asambleas abiertas, lo que aseguraría un freno a los manejos discrecionales y los abusos de poder.</w:t>
      </w:r>
    </w:p>
    <w:p>
      <w:pPr>
        <w:pStyle w:val="Normal"/>
        <w:rPr>
          <w:lang w:val="es-AR"/>
        </w:rPr>
      </w:pPr>
      <w:r>
        <w:rPr>
          <w:lang w:val="es-AR"/>
        </w:rPr>
      </w:r>
    </w:p>
    <w:p>
      <w:pPr>
        <w:pStyle w:val="Normal"/>
        <w:rPr>
          <w:lang w:val="es-AR"/>
        </w:rPr>
      </w:pPr>
      <w:r>
        <w:rPr>
          <w:lang w:val="es-AR"/>
        </w:rPr>
        <w:t>Creo que es necesario que facilitemos, por todos los medios, la discusión con los psicoanalistas de todas las extracciones institucionales y de todas las orientaciones. Sin esto no podrán ocupar un lugar destacado las discusiones propiamente psicoanalíticas, y las eventuales divisiones, como siempre ha ocurrido hasta ahora, no se fundarán a partir de verdaderas diferencias teóricas y clínicas, sino a partir de simples rivalidades de grupos, es decir, económicas.</w:t>
      </w:r>
    </w:p>
    <w:p>
      <w:pPr>
        <w:pStyle w:val="Normal"/>
        <w:rPr>
          <w:lang w:val="es-AR"/>
        </w:rPr>
      </w:pPr>
      <w:r>
        <w:rPr>
          <w:lang w:val="es-AR"/>
        </w:rPr>
        <w:t>Creo que un funcionamiento de este tipo provocará el rechazo por parte de todos aquellos que están acostumbrados a, como se dice, un manejo de "quintas".</w:t>
      </w:r>
    </w:p>
    <w:p>
      <w:pPr>
        <w:pStyle w:val="Normal"/>
        <w:rPr>
          <w:lang w:val="es-AR"/>
        </w:rPr>
      </w:pPr>
      <w:r>
        <w:rPr>
          <w:lang w:val="es-AR"/>
        </w:rPr>
        <w:t>Pero es el desafío que se nos plantea para poder superar los sistemáticos fracasos institucionales.</w:t>
      </w:r>
    </w:p>
    <w:p>
      <w:pPr>
        <w:pStyle w:val="Normal"/>
        <w:rPr>
          <w:lang w:val="es-AR"/>
        </w:rPr>
      </w:pPr>
      <w:r>
        <w:rPr>
          <w:lang w:val="es-AR"/>
        </w:rPr>
        <w:t xml:space="preserve">Espero que esta sea la ocasión para replantearnos seriamente el lugar y el sentido del psicoanálisis. </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Michel Sauval - 8/12/98</w:t>
      </w:r>
    </w:p>
    <w:p>
      <w:pPr>
        <w:pStyle w:val="Normal"/>
        <w:rPr>
          <w:b/>
          <w:b/>
          <w:lang w:val="es-AR"/>
        </w:rPr>
      </w:pPr>
      <w:r>
        <w:rPr>
          <w:b/>
          <w:lang w:val="es-AR"/>
        </w:rPr>
      </w:r>
      <w:r>
        <w:br w:type="page"/>
      </w:r>
    </w:p>
    <w:p>
      <w:pPr>
        <w:pStyle w:val="Normal"/>
        <w:jc w:val="center"/>
        <w:rPr>
          <w:b/>
          <w:b/>
          <w:sz w:val="24"/>
          <w:lang w:val="es-AR"/>
        </w:rPr>
      </w:pPr>
      <w:r>
        <w:rPr>
          <w:b/>
          <w:sz w:val="24"/>
          <w:lang w:val="es-AR"/>
        </w:rPr>
        <w:t>La Escuela o la Prueba</w:t>
      </w:r>
    </w:p>
    <w:p>
      <w:pPr>
        <w:pStyle w:val="Normal"/>
        <w:jc w:val="center"/>
        <w:rPr>
          <w:b/>
          <w:b/>
          <w:sz w:val="24"/>
          <w:lang w:val="es-AR"/>
        </w:rPr>
      </w:pPr>
      <w:r>
        <w:rPr>
          <w:b/>
          <w:sz w:val="24"/>
          <w:lang w:val="es-AR"/>
        </w:rPr>
      </w:r>
    </w:p>
    <w:p>
      <w:pPr>
        <w:pStyle w:val="Normal"/>
        <w:jc w:val="center"/>
        <w:rPr>
          <w:b/>
          <w:b/>
          <w:sz w:val="24"/>
          <w:lang w:val="es-AR"/>
        </w:rPr>
      </w:pPr>
      <w:r>
        <w:rPr>
          <w:b/>
          <w:sz w:val="24"/>
          <w:lang w:val="es-AR"/>
        </w:rPr>
        <w:t>Carmen Gallano</w:t>
      </w:r>
    </w:p>
    <w:p>
      <w:pPr>
        <w:pStyle w:val="Normal"/>
        <w:jc w:val="center"/>
        <w:rPr>
          <w:b/>
          <w:b/>
          <w:lang w:val="es-AR"/>
        </w:rPr>
      </w:pPr>
      <w:r>
        <w:rPr>
          <w:b/>
          <w:lang w:val="es-AR"/>
        </w:rPr>
        <w:t>7/7/98</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t>Desde que se convocó esta Conversación, en mayo, era mi propósito intervenir en ella para plantear lo que me preocupa de la Escuela, con el deseo de seguir avanzando colectivamente en la reflexión que en Madrid comenzó el 4 de abril.</w:t>
      </w:r>
    </w:p>
    <w:p>
      <w:pPr>
        <w:pStyle w:val="Normal"/>
        <w:rPr>
          <w:lang w:val="es-AR"/>
        </w:rPr>
      </w:pPr>
      <w:r>
        <w:rPr>
          <w:lang w:val="es-AR"/>
        </w:rPr>
      </w:r>
    </w:p>
    <w:p>
      <w:pPr>
        <w:pStyle w:val="Normal"/>
        <w:rPr>
          <w:lang w:val="es-AR"/>
        </w:rPr>
      </w:pPr>
      <w:r>
        <w:rPr>
          <w:lang w:val="es-AR"/>
        </w:rPr>
        <w:t>El tema de mi intervención de hoy será la EEP. Aún a sabiendas de que nada me garantiza que se le preste seriamente atención; más habiendo leído lo que dijo el Presidente de la EEP en la primera Conversación de Paris; hago la apuesta de que se puedan tratar algunos problemas de la EEP, y especialmente hoy aquí de la EEP-España.</w:t>
      </w:r>
    </w:p>
    <w:p>
      <w:pPr>
        <w:pStyle w:val="Normal"/>
        <w:rPr>
          <w:lang w:val="es-AR"/>
        </w:rPr>
      </w:pPr>
      <w:r>
        <w:rPr>
          <w:lang w:val="es-AR"/>
        </w:rPr>
      </w:r>
    </w:p>
    <w:p>
      <w:pPr>
        <w:pStyle w:val="Normal"/>
        <w:rPr>
          <w:lang w:val="es-AR"/>
        </w:rPr>
      </w:pPr>
      <w:r>
        <w:rPr>
          <w:lang w:val="es-AR"/>
        </w:rPr>
        <w:t xml:space="preserve">La EEP tiene ya 8 años. Pero la Escuela del pase en la EEP es mas joven. Justamente me inquieta que tan joven, esté un poco resabiada. ¿ Por qué digo esto?. En la primera etapa, de puesta en marcha, experimental, en España, el Presidente de entonces, Jacques-Alain Miller propuso componer los primeros carteles con diez AE dispuestos a ello,- para lo que obtuvo un gran consenso -, y tomó a su cargo la elección de pasadores , a partir de las propuestas de los tres AME de la Comisión de la Garantía , ofreciendo también abiertamente en la Asamblea de Bilbao, que los analistas pudieran dirigirle propuestas </w:t>
      </w:r>
    </w:p>
    <w:p>
      <w:pPr>
        <w:pStyle w:val="Normal"/>
        <w:rPr>
          <w:lang w:val="es-AR"/>
        </w:rPr>
      </w:pPr>
      <w:r>
        <w:rPr>
          <w:lang w:val="es-AR"/>
        </w:rPr>
        <w:t>.</w:t>
      </w:r>
    </w:p>
    <w:p>
      <w:pPr>
        <w:pStyle w:val="Normal"/>
        <w:rPr>
          <w:lang w:val="es-AR"/>
        </w:rPr>
      </w:pPr>
      <w:r>
        <w:rPr>
          <w:lang w:val="es-AR"/>
        </w:rPr>
        <w:t xml:space="preserve">Terminada la primera etapa experimental, con éxito, el nuevo Presidente de la EEP tenía que establecer el reglamento interno del dispositivo del pase para el período siguiente. Y lo estableció, en mayo del 97. ¿Qué dice en ese reglamento?. "Que se establece de acuerdo con las directivas de la AMP y después de consulta con el Delegado General". Precisa que no es el mismo que había presentado en la Asamblea General de la EEP-España de febrero, - como tampoco éste era lo mismo que había planteado al Consejo de la EEP de enero. ¿ Y qué más dice ese reglamento? : la introducción del éxtimo; que los pasadores se expresarán en español; y que el Secretariado del pase está constituido por el Presidente y el Vice-presidente de la Asociación, con un delegado adhoc en caso necesario. Nada más, aparte de publicar los nombre de los designados en el dispositivo. </w:t>
      </w:r>
    </w:p>
    <w:p>
      <w:pPr>
        <w:pStyle w:val="Normal"/>
        <w:rPr>
          <w:lang w:val="es-AR"/>
        </w:rPr>
      </w:pPr>
      <w:r>
        <w:rPr>
          <w:lang w:val="es-AR"/>
        </w:rPr>
        <w:t xml:space="preserve">Así el dispositivo del Pase en la EEP-España está enteramente en manos de lo que decida el Presidente de la EEP, consultando al Delegado General de la AMP. Es a lo que llamó Eric Laurent en Madrid "restablecer una autoridad clara". Y tan clara. De la Comisión de la garantía como lugar de propuesta de pasadores nunca más se supo. </w:t>
      </w:r>
    </w:p>
    <w:p>
      <w:pPr>
        <w:pStyle w:val="Normal"/>
        <w:rPr>
          <w:lang w:val="es-AR"/>
        </w:rPr>
      </w:pPr>
      <w:r>
        <w:rPr>
          <w:lang w:val="es-AR"/>
        </w:rPr>
        <w:t>Rechazada también la propuesta de pasadores por los AME, como es el caso aún en l 'ECf. Y no es que me parezca que es la fórmula ideal. No es eso. Si no que sin examinar a fondo en qué la experiencia del pase en la ECf enseña si es negativa para el pase o no, el modo en que se desestima en la EEP da a pensar que la EEP no confía en sus AME españoles. Lo cual es un problema, pues si fuera así, se pone en cuestión la seriedad del nombramiento de AME en la EEP-España. En cualquier caso, si el "saber de la práctica" de los AME no es suficiente, o no es la buena vía, para localizar que uno de sus analizantes está en el momento del pase, y en condiciones de ser pasador, ¿ en qué es mejor limitarse a lo que saben el Presidente de la EEP, y el Delegado General al que consulta, sobre el momento de pase de sujetos que no siempre son sus analizantes?. ¿ y por qué excluir a los pasadores potenciales que surgen en los análisis que ellos no conocen?.</w:t>
      </w:r>
    </w:p>
    <w:p>
      <w:pPr>
        <w:pStyle w:val="Normal"/>
        <w:rPr>
          <w:lang w:val="es-AR"/>
        </w:rPr>
      </w:pPr>
      <w:r>
        <w:rPr>
          <w:lang w:val="es-AR"/>
        </w:rPr>
        <w:t>La tesis de Lacan es que "el momento del pase" se da, o no, en un análisis. Y que "el pasador es el pase". El modo actual de designación de pasadores en la EEP invierte el procedimiento que instauró Lacan, en el que la propuesta de un pasador surge como hallazgo en el interior de un análisis. Sean los AE; como en la EFP - o los AE y AME como en la ECF- dirigen la propuesta de pasadores al Secretariado del pase, que puede pedir al analista que responda de lo que ha orientado su designación. Cierto que Lacan, según tengo oído, en algún caso nombró a un pasador que no era su analizante. Pero también tengo oído que fue excepcional y no hizo de ello norma para su Escuela.</w:t>
      </w:r>
    </w:p>
    <w:p>
      <w:pPr>
        <w:pStyle w:val="Normal"/>
        <w:rPr>
          <w:lang w:val="es-AR"/>
        </w:rPr>
      </w:pPr>
      <w:r>
        <w:rPr>
          <w:lang w:val="es-AR"/>
        </w:rPr>
        <w:t>No sólo en la designación de pasadores las autoridades responsables piensan ya saber de sobra lo que hay que saber para garantizar el Pase. Pues también intervienen en la designación del Más-Uno del cartel, que los carteles del Pase de la EEP no eligen libremente. Llama la atención por otra parte, que confían para todo en uno, pues al Secretario y Vice-presidente de la EEP, le han hecho también acumular, en la segunda etapa, que siga con la tarea del Secretariado del pase, que sea Más-Uno de un cartel, y que siga siéndolo comenzadas ya sus nuevas funciones de Presidente. Así, de facto, vemos constituirse a las autoridades como Otro del cartel y del pase. Desde ese lugar no es de extrañar entonces que terminen diciendo a quien les parecería un error que no se nombrara AE...</w:t>
      </w:r>
    </w:p>
    <w:p>
      <w:pPr>
        <w:pStyle w:val="Normal"/>
        <w:rPr>
          <w:lang w:val="es-AR"/>
        </w:rPr>
      </w:pPr>
      <w:r>
        <w:rPr>
          <w:lang w:val="es-AR"/>
        </w:rPr>
      </w:r>
    </w:p>
    <w:p>
      <w:pPr>
        <w:pStyle w:val="Normal"/>
        <w:rPr>
          <w:lang w:val="es-AR"/>
        </w:rPr>
      </w:pPr>
      <w:r>
        <w:rPr>
          <w:lang w:val="es-AR"/>
        </w:rPr>
        <w:t>Es por todo esto que digo que la Escuela del pase en la EEP está, aunque joven, algo resabiada y eso, a mi entender, por poner lo resabido como garantía exterior. Dicho en otros términos, el reglamento del Pase 97/99, instaura la Escuela como un estado de excepción. Y eso me preocupa. Para tranquilizarme, el año pasado adopté el argumento pragmático, "mientras funcione el pase, qué importa". Pero eso no me parece un argumento válido, pues en el asunto del Pase, cómo se haga la "operación" no es ajeno al resultado que pueda darse en el "enfermo". En la Conversación de Madrid del 4 de abril ya planteé la pregunta sobre el destino de una Escuela en la que se sutura la hiancia entre jerarquía y gradus. Lo diré ahora con mayor precisión, mi verdadera inquietud es por la hiancia entre la garantía y el pase. ¿No es el pase justamente la apuesta de Lacan de hacer un saber nuevo de lo que no se sabe en el punto radical de falta de garantía en el que un analizante puede hacerse a ser analista?. El pase, es la x de la contingencia y la transmisión del pasante dice como se ha fundado en lo imposible. Los responsables de la Escuela tienen a su cargo la regulación del pase para velar por la autenticidad y el máximo de suertes de esa experiencia, abierta a la sorpresa, a lo inesperado, y también a ser una experiencia fallida. Eso requiere aceptar que el pase sólo puede vivir en el agujero de la ignorancia que perfora cualquier saber previo. Según Jacques-Alain Miller en su "Lettre Madrilene" es lo que distingue a la AMP de la IPA. Pero una cosa es decirlo y otra que sea verdad.</w:t>
      </w:r>
    </w:p>
    <w:p>
      <w:pPr>
        <w:pStyle w:val="Normal"/>
        <w:rPr>
          <w:lang w:val="es-AR"/>
        </w:rPr>
      </w:pPr>
      <w:r>
        <w:rPr>
          <w:lang w:val="es-AR"/>
        </w:rPr>
      </w:r>
    </w:p>
    <w:p>
      <w:pPr>
        <w:pStyle w:val="Normal"/>
        <w:rPr>
          <w:lang w:val="es-AR"/>
        </w:rPr>
      </w:pPr>
      <w:r>
        <w:rPr>
          <w:lang w:val="es-AR"/>
        </w:rPr>
        <w:t>En la EEP, se ha hecho norma de la excepción. En el estado de excepción sabemos que no hay criterio ninguno a cuestionar ni a consensuar y las decisiones se justifican en si mismas por haber sido tomadas, asunto de una voluntad convicta que no requiere ley para ponerla a prueba. Eso da un estilo que da más lugar a los torneos retóricos que a la dialéctica, un estilo en el que "lo otro que uno" es visto como "molestia" que entorpece.</w:t>
      </w:r>
    </w:p>
    <w:p>
      <w:pPr>
        <w:pStyle w:val="Normal"/>
        <w:rPr>
          <w:lang w:val="es-AR"/>
        </w:rPr>
      </w:pPr>
      <w:r>
        <w:rPr>
          <w:lang w:val="es-AR"/>
        </w:rPr>
      </w:r>
    </w:p>
    <w:p>
      <w:pPr>
        <w:pStyle w:val="Normal"/>
        <w:rPr>
          <w:lang w:val="es-AR"/>
        </w:rPr>
      </w:pPr>
      <w:r>
        <w:rPr>
          <w:lang w:val="es-AR"/>
        </w:rPr>
        <w:t>Hace poco, releyendo textos de estos 8 años de la EEP, para entender qué ha pasado en esta historia, -lo cual solo puede leerse en el après-coup -, encontré por sorpresa una formulación de Jacques-Alain Miller, en su Esbozo de las Opciones fundamentales de l 'Ecole de la Cause freudienne , del 5 de octubre de 1990, 13 días después de crear la EEP, formulación que a mi entender resume muy bien lo que me inquieta en la EEP . Define la indistinción jerarquía- gradus como "el poder en nombre del saber". No es el poder en nombre del capricho o del autoritarismo o de oscuros intereses. Es un poder que se afirma como garantizado por el saber. En ese mismo texto, favorable a la distinción jerarquía-gradus introducida por Lacan, Jacques-Alain Miller, se interroga "cómo confrontar al AME en la suficiencia de su saber hacer, ahí donde se trataría por el contrario de poner ese saber hacer en cuestión, lo que extingue de la paradoja del discurso, lo que engendra de "amnesia" el acto analítico". Pone el acento en la distinción entre el AME y del AE. El saber propio a los AE, esa es la apuesta del pase es un saber novedoso , de su cosecha, un saber más verdadero que cualquier otro. Pero eso no quiere decir que el título de AE sea un certificado de saber garantizado. ¿Hay algún AE que se proponga para un "poder en nombre del saber" que termine con la distinción jerarquía- gradus?</w:t>
      </w:r>
    </w:p>
    <w:p>
      <w:pPr>
        <w:pStyle w:val="Normal"/>
        <w:rPr>
          <w:lang w:val="es-AR"/>
        </w:rPr>
      </w:pPr>
      <w:r>
        <w:rPr>
          <w:lang w:val="es-AR"/>
        </w:rPr>
      </w:r>
    </w:p>
    <w:p>
      <w:pPr>
        <w:pStyle w:val="Normal"/>
        <w:rPr>
          <w:lang w:val="es-AR"/>
        </w:rPr>
      </w:pPr>
      <w:r>
        <w:rPr>
          <w:lang w:val="es-AR"/>
        </w:rPr>
        <w:t>¿Traigo aquí un Miller contra Miller?. Se puede ver así, si se quiere, pero no es para mi la clave del asunto. Pues el problema es cuando hay contraste entre los textos y las prácticas efectivas. Lo que me interesa es que se mantenga la autenticidad del pase en cada Escuela, y que nunca caiga en un paripé. Quiero también plantear otra vertiente de la EEP como institución, esta vez, que se jacta, dicho por su Presidente, "de acoger la excepción más gustosamente que la ECf". Cierto, el estado de excepción de la EEP también se muestra en su funcionamiento. Por ejemplo la no permutación, cuando correspondía, del Consejo de la EEP. O que en el Anuario de la EEP-España figure un Consejo que nunca ha existido realmente. Hay en esta Escuela instancias sólo sobre el papel y por otra parte "papeles" que se ejercen sin definición en ninguna instancia. Disociación también entre lo escrito y la práctica que plantea más de una pregunta, y no de orden burocrático.</w:t>
      </w:r>
    </w:p>
    <w:p>
      <w:pPr>
        <w:pStyle w:val="Normal"/>
        <w:rPr>
          <w:lang w:val="es-AR"/>
        </w:rPr>
      </w:pPr>
      <w:r>
        <w:rPr>
          <w:lang w:val="es-AR"/>
        </w:rPr>
        <w:t xml:space="preserve">"La Escuela Otra para ella misma", es una fórmula de Miquel Bassols que me gusta. Pero, ¿de qué Otredad se trata y respecto a qué de la EEP? . Pues la Escuela no es una mujer, y su no-todo es su asiento estructural en un terreno fuera-del sexo. </w:t>
      </w:r>
    </w:p>
    <w:p>
      <w:pPr>
        <w:pStyle w:val="Normal"/>
        <w:rPr>
          <w:lang w:val="es-AR"/>
        </w:rPr>
      </w:pPr>
      <w:r>
        <w:rPr>
          <w:lang w:val="es-AR"/>
        </w:rPr>
        <w:t>A mi entender, esa fórmula tiene que ver con esta otra de Lacan: "Apliquemos S(A) tachado a AE. Eso da, la Escuela o la prueba". Es la frase de la Primera Versión de la Proposición del 9 de Octubre, de Lacan, de la que he extraído el título de mi intervención y también el término que resuena con mi ánimo de seguir en la prueba de la Escuela. La prueba, hay que hacerla en la práctica en cada lugar de la Escuela, y si no coincide con los textos que orientan la Escuela, los reducimos a meras cantinelas.</w:t>
      </w:r>
      <w:r>
        <w:br w:type="page"/>
      </w:r>
    </w:p>
    <w:p>
      <w:pPr>
        <w:pStyle w:val="Normal"/>
        <w:spacing w:before="100" w:after="100"/>
        <w:jc w:val="center"/>
        <w:rPr>
          <w:b/>
          <w:b/>
          <w:lang w:eastAsia="es-ES"/>
        </w:rPr>
      </w:pPr>
      <w:r>
        <w:rPr>
          <w:b/>
          <w:lang w:eastAsia="es-ES"/>
        </w:rPr>
        <w:t>Conclusión</w:t>
      </w:r>
    </w:p>
    <w:p>
      <w:pPr>
        <w:pStyle w:val="Normal"/>
        <w:spacing w:before="100" w:after="100"/>
        <w:jc w:val="center"/>
        <w:rPr>
          <w:b/>
          <w:b/>
          <w:lang w:eastAsia="es-ES"/>
        </w:rPr>
      </w:pPr>
      <w:r>
        <w:rPr>
          <w:b/>
          <w:lang w:eastAsia="es-ES"/>
        </w:rPr>
        <w:t>Joan Salinas-Roses</w:t>
      </w:r>
    </w:p>
    <w:p>
      <w:pPr>
        <w:pStyle w:val="Normal"/>
        <w:spacing w:before="100" w:after="100"/>
        <w:rPr>
          <w:lang w:eastAsia="es-ES"/>
        </w:rPr>
      </w:pPr>
      <w:r>
        <w:rPr>
          <w:lang w:eastAsia="es-ES"/>
        </w:rPr>
        <w:t xml:space="preserve">28 Septiembre 1999 </w:t>
      </w:r>
    </w:p>
    <w:p>
      <w:pPr>
        <w:pStyle w:val="Normal"/>
        <w:spacing w:before="100" w:after="100"/>
        <w:rPr>
          <w:lang w:eastAsia="es-ES"/>
        </w:rPr>
      </w:pPr>
      <w:r>
        <w:rPr>
          <w:lang w:eastAsia="es-ES"/>
        </w:rPr>
        <w:t xml:space="preserve">A los Miembros y Adherentes de la E.E.P. y sus Secciones. </w:t>
      </w:r>
    </w:p>
    <w:p>
      <w:pPr>
        <w:pStyle w:val="Normal"/>
        <w:spacing w:before="100" w:after="100"/>
        <w:rPr>
          <w:lang w:eastAsia="es-ES"/>
        </w:rPr>
      </w:pPr>
      <w:r>
        <w:rPr>
          <w:lang w:eastAsia="es-ES"/>
        </w:rPr>
        <w:t xml:space="preserve">A los Miembros de la A.M.P. </w:t>
      </w:r>
    </w:p>
    <w:p>
      <w:pPr>
        <w:pStyle w:val="Normal"/>
        <w:spacing w:before="100" w:after="100"/>
        <w:rPr>
          <w:lang w:eastAsia="es-ES"/>
        </w:rPr>
      </w:pPr>
      <w:r>
        <w:rPr>
          <w:lang w:eastAsia="es-ES"/>
        </w:rPr>
        <w:t xml:space="preserve">A los Miembros y Adherentes de otras Escuelas. </w:t>
      </w:r>
    </w:p>
    <w:p>
      <w:pPr>
        <w:pStyle w:val="Normal"/>
        <w:spacing w:before="100" w:after="100"/>
        <w:rPr>
          <w:lang w:eastAsia="es-ES"/>
        </w:rPr>
      </w:pPr>
      <w:r>
        <w:rPr>
          <w:lang w:eastAsia="es-ES"/>
        </w:rPr>
        <w:t>Apreciado/a colega:</w:t>
      </w:r>
    </w:p>
    <w:p>
      <w:pPr>
        <w:pStyle w:val="Normal"/>
        <w:spacing w:before="100" w:after="100"/>
        <w:rPr>
          <w:lang w:eastAsia="es-ES"/>
        </w:rPr>
      </w:pPr>
      <w:r>
        <w:rPr>
          <w:lang w:eastAsia="es-ES"/>
        </w:rPr>
        <w:t>La carta que os adjunto, que en fecha de hoy he enviado a J.-A.Miller, y que he llamado "conclusión", da cuenta de mi salida del Campo Freudiano, de la A.M.P. y de sus Escuelas, después de un recorrido de casi 20 años.</w:t>
      </w:r>
    </w:p>
    <w:p>
      <w:pPr>
        <w:pStyle w:val="Normal"/>
        <w:spacing w:before="100" w:after="100"/>
        <w:rPr>
          <w:lang w:eastAsia="es-ES"/>
        </w:rPr>
      </w:pPr>
      <w:r>
        <w:rPr>
          <w:lang w:eastAsia="es-ES"/>
        </w:rPr>
        <w:t>He querido dar a todo ello el contexto histórico que para mí tuvo. Creo que todos los que me acompañaron, bien fuese desde el inicio, bien fuese un poco más tarde o más recientemente, podrán reconocer algo de la historia que nos ha concernido hasta llegar al real mas reciente.</w:t>
      </w:r>
    </w:p>
    <w:p>
      <w:pPr>
        <w:pStyle w:val="Normal"/>
        <w:spacing w:before="100" w:after="100"/>
        <w:rPr>
          <w:lang w:eastAsia="es-ES"/>
        </w:rPr>
      </w:pPr>
      <w:r>
        <w:rPr>
          <w:lang w:eastAsia="es-ES"/>
        </w:rPr>
        <w:t>Mi decisión es inseparable de la historia ejercida y que viví, así como lo es de aquella, -hoy todavía no historia pero mañana si- que caso es escribirse como vislumbro, no deseo ser en ella participe ni de lejos. Es por ello que concluyo y en razón que expongo, me voy.</w:t>
      </w:r>
    </w:p>
    <w:p>
      <w:pPr>
        <w:pStyle w:val="Normal"/>
        <w:spacing w:before="100" w:after="100"/>
        <w:rPr>
          <w:lang w:eastAsia="es-ES"/>
        </w:rPr>
      </w:pPr>
      <w:r>
        <w:rPr>
          <w:lang w:eastAsia="es-ES"/>
        </w:rPr>
        <w:t>Agradezco a todos la colaboración prestada en nuestra tarea de "seguir con Lacan", y anuncio mi proseguir.</w:t>
      </w:r>
    </w:p>
    <w:p>
      <w:pPr>
        <w:pStyle w:val="Normal"/>
        <w:spacing w:before="100" w:after="100"/>
        <w:rPr>
          <w:lang w:eastAsia="es-ES"/>
        </w:rPr>
      </w:pPr>
      <w:r>
        <w:rPr>
          <w:lang w:eastAsia="es-ES"/>
        </w:rPr>
        <w:t xml:space="preserve">Aquellos que me encontraron y me conocieron personalmente en estos años, seguramente podrán hallar en esta carta rasgos que les serán conocidos acerca de mi actuar. Aquellos a quien no he podido conocer todavía, encontraran en esta carta rasgos que no van a variar en mi acción futura. </w:t>
      </w:r>
    </w:p>
    <w:p>
      <w:pPr>
        <w:pStyle w:val="Normal"/>
        <w:spacing w:before="100" w:after="100"/>
        <w:rPr>
          <w:lang w:eastAsia="es-ES"/>
        </w:rPr>
      </w:pPr>
      <w:r>
        <w:rPr>
          <w:lang w:eastAsia="es-ES"/>
        </w:rPr>
        <w:t>Es así como me despido de unos y anuncio mi proseguir con otros que lo quieran: es para todos conocido mi "mañana", puesto que lo que voy a hacer, -en mi deseo, líneas, lógicas y estilo-, esta descrito en lo que hasta ahora hice.</w:t>
      </w:r>
    </w:p>
    <w:p>
      <w:pPr>
        <w:pStyle w:val="Normal"/>
        <w:spacing w:before="100" w:after="100"/>
        <w:rPr>
          <w:lang w:eastAsia="es-ES"/>
        </w:rPr>
      </w:pPr>
      <w:r>
        <w:rPr>
          <w:lang w:eastAsia="es-ES"/>
        </w:rPr>
        <w:t>A unos y a otros, gracias y hasta pronto</w:t>
      </w:r>
    </w:p>
    <w:p>
      <w:pPr>
        <w:pStyle w:val="Normal"/>
        <w:spacing w:before="100" w:after="100"/>
        <w:jc w:val="right"/>
        <w:rPr>
          <w:lang w:eastAsia="es-ES"/>
        </w:rPr>
      </w:pPr>
      <w:r>
        <w:rPr>
          <w:lang w:eastAsia="es-ES"/>
        </w:rPr>
        <w:t>Joan Salinas-Roses.</w:t>
      </w:r>
    </w:p>
    <w:p>
      <w:pPr>
        <w:pStyle w:val="Normal"/>
        <w:spacing w:before="100" w:after="100"/>
        <w:rPr>
          <w:lang w:eastAsia="es-ES"/>
        </w:rPr>
      </w:pPr>
      <w:r>
        <w:rPr>
          <w:lang w:eastAsia="es-ES"/>
        </w:rPr>
      </w:r>
    </w:p>
    <w:p>
      <w:pPr>
        <w:pStyle w:val="Normal"/>
        <w:spacing w:before="100" w:after="100"/>
        <w:rPr/>
      </w:pPr>
      <w:r>
        <w:rPr>
          <w:b/>
          <w:lang w:eastAsia="es-ES"/>
        </w:rPr>
        <w:t>Conclusión</w:t>
      </w:r>
      <w:r>
        <w:rPr>
          <w:lang w:eastAsia="es-ES"/>
        </w:rPr>
        <w:t xml:space="preserve"> </w:t>
      </w:r>
    </w:p>
    <w:p>
      <w:pPr>
        <w:pStyle w:val="Normal"/>
        <w:spacing w:before="100" w:after="100"/>
        <w:rPr>
          <w:lang w:eastAsia="es-ES"/>
        </w:rPr>
      </w:pPr>
      <w:r>
        <w:rPr>
          <w:lang w:eastAsia="es-ES"/>
        </w:rPr>
        <w:t xml:space="preserve">3-8 Agosto 1998. Pubol. (Girona) (hecha publica y corregida el 28 Sept.98) </w:t>
      </w:r>
    </w:p>
    <w:p>
      <w:pPr>
        <w:pStyle w:val="Normal"/>
        <w:spacing w:before="100" w:after="100"/>
        <w:rPr>
          <w:lang w:eastAsia="es-ES"/>
        </w:rPr>
      </w:pPr>
      <w:r>
        <w:rPr>
          <w:lang w:eastAsia="es-ES"/>
        </w:rPr>
        <w:t>Cher Jacques-Alain Miller:</w:t>
      </w:r>
    </w:p>
    <w:p>
      <w:pPr>
        <w:pStyle w:val="Normal"/>
        <w:spacing w:before="100" w:after="100"/>
        <w:rPr>
          <w:lang w:eastAsia="es-ES"/>
        </w:rPr>
      </w:pPr>
      <w:r>
        <w:rPr>
          <w:b/>
          <w:lang w:eastAsia="es-ES"/>
        </w:rPr>
        <w:t>0)- El momento de concluir.</w:t>
      </w:r>
    </w:p>
    <w:p>
      <w:pPr>
        <w:pStyle w:val="Normal"/>
        <w:spacing w:before="100" w:after="100"/>
        <w:rPr>
          <w:lang w:eastAsia="es-ES"/>
        </w:rPr>
      </w:pPr>
      <w:r>
        <w:rPr>
          <w:lang w:eastAsia="es-ES"/>
        </w:rPr>
        <w:t>El proceso de concluir, inalienable de la experiencia y tiempos de cada uno, determina dentro de la singularidad del significante o del hecho que para cada uno es precipitante, un resultado que muy bien puede ser compartido, incluso formar un punto común, que junto a otros, haciendo serie, pueda ser el aglutinante de una comunidad reorganizada.</w:t>
      </w:r>
    </w:p>
    <w:p>
      <w:pPr>
        <w:pStyle w:val="Normal"/>
        <w:spacing w:before="100" w:after="100"/>
        <w:rPr>
          <w:lang w:eastAsia="es-ES"/>
        </w:rPr>
      </w:pPr>
      <w:r>
        <w:rPr>
          <w:lang w:eastAsia="es-ES"/>
        </w:rPr>
        <w:t>En el caso de nuestra comunidad, el valor de la causa analítica junto al haber llegado, algunos, -bastantes-, cada uno en su singularidad, a que la AMP ya no representa, actualmente, una orientación sostenible y soportable en el psicoanálisis según Lacan, nos permite formar otras comunidades -(primero locales)- de trabajo y de experiencia, fuera de dicha Asociación y después de haber declarado formalmente la salida.</w:t>
      </w:r>
    </w:p>
    <w:p>
      <w:pPr>
        <w:pStyle w:val="Normal"/>
        <w:spacing w:before="100" w:after="100"/>
        <w:rPr>
          <w:lang w:eastAsia="es-ES"/>
        </w:rPr>
      </w:pPr>
      <w:r>
        <w:rPr>
          <w:lang w:eastAsia="es-ES"/>
        </w:rPr>
        <w:t>Y en ello estoy, se sabe. Y se sabe también que no estoy solo.</w:t>
      </w:r>
    </w:p>
    <w:p>
      <w:pPr>
        <w:pStyle w:val="Normal"/>
        <w:spacing w:before="100" w:after="100"/>
        <w:rPr>
          <w:lang w:eastAsia="es-ES"/>
        </w:rPr>
      </w:pPr>
      <w:r>
        <w:rPr>
          <w:lang w:eastAsia="es-ES"/>
        </w:rPr>
        <w:t>Nunca he estado a favor, ni en política ni en el psicoanálisis, de mantener dentro de una institución, lo que se llaman grupos de presión, "lobby" o como lo instituye Vd.: corrientes organizadas o facciones. Y las llamadas "corrientes criticas" solo tendrían sentido si el resultado de su labor, al menos, en principio, fuese considerado como para ser tenido en cuenta.</w:t>
      </w:r>
    </w:p>
    <w:p>
      <w:pPr>
        <w:pStyle w:val="Normal"/>
        <w:spacing w:before="100" w:after="100"/>
        <w:rPr>
          <w:lang w:eastAsia="es-ES"/>
        </w:rPr>
      </w:pPr>
      <w:r>
        <w:rPr>
          <w:lang w:eastAsia="es-ES"/>
        </w:rPr>
        <w:t>No es el caso en la actual AMP donde Vd. proscribe al critico y anuncia que ninguna opinión distinta a la suya tampoco será por Vd. tenida en cuenta para la gestión institucional. Y Vd. enuncia también -(y pide para ello ayuda a las instancias que por supuesto se la dan)- que el simple hecho de estar en desacuerdo con Vd. y su política de DG, es condición suficiente para tener que abandonar la institución: sino le tienen confianza!.</w:t>
      </w:r>
    </w:p>
    <w:p>
      <w:pPr>
        <w:pStyle w:val="Normal"/>
        <w:spacing w:before="100" w:after="100"/>
        <w:rPr>
          <w:lang w:eastAsia="es-ES"/>
        </w:rPr>
      </w:pPr>
      <w:r>
        <w:rPr>
          <w:lang w:eastAsia="es-ES"/>
        </w:rPr>
        <w:t>La simple formulación de eso basta para valorar las situaciones reales de las instituciones que Vd. regenta, y para calibrar en ellas los efectos de su estilo. Lo podría llamar, el termino es actual, "lo real en la AMP y sus Escuelas".</w:t>
      </w:r>
    </w:p>
    <w:p>
      <w:pPr>
        <w:pStyle w:val="Normal"/>
        <w:spacing w:before="100" w:after="100"/>
        <w:rPr>
          <w:lang w:eastAsia="es-ES"/>
        </w:rPr>
      </w:pPr>
      <w:r>
        <w:rPr>
          <w:lang w:eastAsia="es-ES"/>
        </w:rPr>
        <w:t>Es ante todo ello que prefiero, cuando la discrepancia es de peso e irresoluble, optar por la salida: me parece mas limpio y sobre todo mas digno. Y también, eso si, soy yo quien decido el momento personal y las circunstancias para hacerlo acto: es una decisión inalienable que no admite la sumisión de hacerlo cuando un Otro quiere.</w:t>
      </w:r>
    </w:p>
    <w:p>
      <w:pPr>
        <w:pStyle w:val="Normal"/>
        <w:spacing w:before="100" w:after="100"/>
        <w:rPr>
          <w:lang w:eastAsia="es-ES"/>
        </w:rPr>
      </w:pPr>
      <w:r>
        <w:rPr>
          <w:lang w:eastAsia="es-ES"/>
        </w:rPr>
        <w:t>Todo concluir es dialéctico, y siempre el mas reciente, reordena las conclusiones anteriores, que quedan reubicadas. El actual, que llamo "último" en relación al Campo Freudiano, sin duda es la reubicacion de casi infinitas, breves, pequeñas o grandes, mínimas o máximas conclusiones previas. Cada una de ellas, tuvo en su momento la importancia de inspirar una acción y unas decisiones: las mías. Y así lo hice patente en mi practica y en mi posición sostenida.</w:t>
      </w:r>
    </w:p>
    <w:p>
      <w:pPr>
        <w:pStyle w:val="Normal"/>
        <w:spacing w:before="100" w:after="100"/>
        <w:rPr>
          <w:lang w:eastAsia="es-ES"/>
        </w:rPr>
      </w:pPr>
      <w:r>
        <w:rPr>
          <w:lang w:eastAsia="es-ES"/>
        </w:rPr>
        <w:t>La actual no es en ello excepción.</w:t>
      </w:r>
    </w:p>
    <w:p>
      <w:pPr>
        <w:pStyle w:val="Normal"/>
        <w:spacing w:before="100" w:after="100"/>
        <w:rPr>
          <w:lang w:eastAsia="es-ES"/>
        </w:rPr>
      </w:pPr>
      <w:r>
        <w:rPr>
          <w:lang w:eastAsia="es-ES"/>
        </w:rPr>
        <w:t>El proceso que ahora he concluido es el de mi permanencia y recorrido por el Campo Freudiano después de casi 20 años de participar en el.</w:t>
      </w:r>
    </w:p>
    <w:p>
      <w:pPr>
        <w:pStyle w:val="Normal"/>
        <w:spacing w:before="100" w:after="100"/>
        <w:rPr>
          <w:lang w:eastAsia="es-ES"/>
        </w:rPr>
      </w:pPr>
      <w:r>
        <w:rPr>
          <w:lang w:eastAsia="es-ES"/>
        </w:rPr>
        <w:t>Y sin duda, esa conclusión reordena, como digo, mi propia valoración de esos años. No niega, -ni mucho menos reniega- ni los mismos ni mis actos.</w:t>
      </w:r>
    </w:p>
    <w:p>
      <w:pPr>
        <w:pStyle w:val="Normal"/>
        <w:spacing w:before="100" w:after="100"/>
        <w:rPr>
          <w:lang w:eastAsia="es-ES"/>
        </w:rPr>
      </w:pPr>
      <w:r>
        <w:rPr>
          <w:lang w:eastAsia="es-ES"/>
        </w:rPr>
        <w:t>Hice lo que hice en mis razones que creía las mas adecuadas. Hoy hago lo propio.</w:t>
      </w:r>
    </w:p>
    <w:p>
      <w:pPr>
        <w:pStyle w:val="Normal"/>
        <w:spacing w:before="100" w:after="100"/>
        <w:rPr>
          <w:lang w:eastAsia="es-ES"/>
        </w:rPr>
      </w:pPr>
      <w:r>
        <w:rPr>
          <w:lang w:eastAsia="es-ES"/>
        </w:rPr>
        <w:t>Hoy explico que, de modo análogo a que durante casi 20 años he explicado y defendido el porque sostenía el Campo Freudiano como lo he hecho, y he convocado a que vinieran al mismo muchas personas que así lo han hecho, hoy, que me aparto de el, explico el porque y convoco.</w:t>
      </w:r>
    </w:p>
    <w:p>
      <w:pPr>
        <w:pStyle w:val="Normal"/>
        <w:spacing w:before="100" w:after="100"/>
        <w:rPr>
          <w:lang w:eastAsia="es-ES"/>
        </w:rPr>
      </w:pPr>
      <w:r>
        <w:rPr>
          <w:lang w:eastAsia="es-ES"/>
        </w:rPr>
        <w:t>La presente carta, a la que inicialmente confería, -en mi intención- un cariz privado, ha adquirido, -y así se lo doy- carácter público a raíz de su intervención, ante mis colegas, en la reunión del Consejo de la AMP, -(al que pertenecí hasta 1996)-, el Domingo 26 de Julio 1998, y ante, también mis colegas de la Sección de Cataluña de la EEP, el 31 Julio (El Buscón Nº1)</w:t>
      </w:r>
    </w:p>
    <w:p>
      <w:pPr>
        <w:pStyle w:val="Normal"/>
        <w:spacing w:before="100" w:after="100"/>
        <w:rPr>
          <w:lang w:eastAsia="es-ES"/>
        </w:rPr>
      </w:pPr>
      <w:r>
        <w:rPr>
          <w:b/>
          <w:lang w:eastAsia="es-ES"/>
        </w:rPr>
        <w:t>I)- Dos recuerdos historicos de 1980: efectos actuales.</w:t>
      </w:r>
    </w:p>
    <w:p>
      <w:pPr>
        <w:pStyle w:val="Normal"/>
        <w:spacing w:before="100" w:after="100"/>
        <w:rPr>
          <w:lang w:eastAsia="es-ES"/>
        </w:rPr>
      </w:pPr>
      <w:r>
        <w:rPr>
          <w:lang w:eastAsia="es-ES"/>
        </w:rPr>
        <w:t>A)- El primer recuerdo concerniente a la institución.</w:t>
      </w:r>
    </w:p>
    <w:p>
      <w:pPr>
        <w:pStyle w:val="Normal"/>
        <w:spacing w:before="100" w:after="100"/>
        <w:rPr>
          <w:lang w:eastAsia="es-ES"/>
        </w:rPr>
      </w:pPr>
      <w:r>
        <w:rPr>
          <w:lang w:eastAsia="es-ES"/>
        </w:rPr>
        <w:t xml:space="preserve">Durante estas ultimas semanas, se me ha hecho presente en varias ocasiones un recuerdo: el de nuestro primer encuentro. Corría el año 1980, y la orientación era hacia la "disolución" de l'Ecole Freudienne de Paris, según deseo de Lacan, expresamente escrito y expresado en su carta "Dissolution" del 5-1-1980. (vease Ornicar? Nº 20-21) </w:t>
      </w:r>
    </w:p>
    <w:p>
      <w:pPr>
        <w:pStyle w:val="Normal"/>
        <w:spacing w:before="100" w:after="100"/>
        <w:rPr>
          <w:lang w:eastAsia="es-ES"/>
        </w:rPr>
      </w:pPr>
      <w:r>
        <w:rPr>
          <w:lang w:eastAsia="es-ES"/>
        </w:rPr>
        <w:t>Para mi ese texto fue -y todavía lo es, -(ruego a todos releerlo)- una autentica convocatoria: no tanto a disolver lo que no va, sino un ejemplo de dignidad para repudiar a una institución -(nunca a las personas que una por una la integran)- que se opone a los fines del análisis, a pesar de que uno mismo la haya fundado, -Lacan en su caso. Es también una autentica declaración de principios: de aquellos que no deben liderar una Escuela y de aquellos deseables para la misma "cause" que Lacan sostuvo y hoy muchos tratamos de sostener.</w:t>
      </w:r>
    </w:p>
    <w:p>
      <w:pPr>
        <w:pStyle w:val="Normal"/>
        <w:spacing w:before="100" w:after="100"/>
        <w:rPr>
          <w:lang w:eastAsia="es-ES"/>
        </w:rPr>
      </w:pPr>
      <w:r>
        <w:rPr>
          <w:lang w:eastAsia="es-ES"/>
        </w:rPr>
        <w:t>Yo le había visto aquella mañana en su casa -(todavía en la antigua del Quai de la Megisserie)- y habíamos hablado, entre otras cosas, de mi carta de dimisión, de Febrero de aquel año, como primer Presidente de la Biblioteca Freudiana de Barcelona, que en su día le había enviado, y de los aires, tonos y estilos que corrían por Barcelona, después de que aquella institución, fundada por Masotta se resintiera estrepitosamente al no poder acordar, entre pares, que hacer con la "herencia simbólica" y con el legado real de su fundador.</w:t>
      </w:r>
    </w:p>
    <w:p>
      <w:pPr>
        <w:pStyle w:val="Normal"/>
        <w:spacing w:before="100" w:after="100"/>
        <w:rPr>
          <w:lang w:eastAsia="es-ES"/>
        </w:rPr>
      </w:pPr>
      <w:r>
        <w:rPr>
          <w:lang w:eastAsia="es-ES"/>
        </w:rPr>
        <w:t>Le hable ya entonces de la opinión, para mi nefasta, que me merecía no tanto el intento sino básicamente el "estilo" imperante: hay estilos que subsumen todo intento, y que al calificar cualquier "cosa" que sea, a causa del estilo, la descalifican en sí. Y si bien la pueden hacer posible temporal mente, imposibilitan el mismo fin que evocan.</w:t>
      </w:r>
    </w:p>
    <w:p>
      <w:pPr>
        <w:pStyle w:val="Normal"/>
        <w:spacing w:before="100" w:after="100"/>
        <w:rPr>
          <w:lang w:eastAsia="es-ES"/>
        </w:rPr>
      </w:pPr>
      <w:r>
        <w:rPr>
          <w:lang w:eastAsia="es-ES"/>
        </w:rPr>
        <w:t>Y eso bien puede ser una llamada Escuela de psicoanálisis. La que entonces se vislumbraba en Barcelona: solo faltaba fundarla. La que hoy en 1998 no falta en Barcelona, aparece fundada por Vd. en un estilo, para mí, idéntico a aquel de 1980, que le comente.</w:t>
      </w:r>
    </w:p>
    <w:p>
      <w:pPr>
        <w:pStyle w:val="Normal"/>
        <w:spacing w:before="100" w:after="100"/>
        <w:rPr>
          <w:lang w:eastAsia="es-ES"/>
        </w:rPr>
      </w:pPr>
      <w:r>
        <w:rPr>
          <w:lang w:eastAsia="es-ES"/>
        </w:rPr>
        <w:t>El uso de ese estilo y del llamado "uso de la retórica" -(que en la practica conllevó la descalificación, cuando no el insulto)- fue parejo a transformar lo que quedaba de la Biblioteca fundada por Masotta, en Barcelona, en una Escuela de Psicoanálisis: ciertamente con un Uno bien único, y un discurso también "bien" único.</w:t>
      </w:r>
    </w:p>
    <w:p>
      <w:pPr>
        <w:pStyle w:val="Normal"/>
        <w:spacing w:before="100" w:after="100"/>
        <w:rPr>
          <w:lang w:eastAsia="es-ES"/>
        </w:rPr>
      </w:pPr>
      <w:r>
        <w:rPr>
          <w:lang w:eastAsia="es-ES"/>
        </w:rPr>
        <w:t>Esa fundación de una Escuela, -la "Asociación Escuela de Psicoanálisis. Biblioteca Freudiana de Barcelona"- tuvo lugar. Su Anuario (1981) y sus publicaciones supongo están disponibles -(deberían estarlo)- a lectura en la actual Biblioteca de la Sección: recomiendo su lectura a cualquiera que hoy quiera seguir en el psicoanálisis en Barcelona y descuento que Vd. ya lo conoce. Es su deber, o al menos, lo sabía ya por mí.</w:t>
      </w:r>
    </w:p>
    <w:p>
      <w:pPr>
        <w:pStyle w:val="Normal"/>
        <w:spacing w:before="100" w:after="100"/>
        <w:rPr>
          <w:lang w:eastAsia="es-ES"/>
        </w:rPr>
      </w:pPr>
      <w:r>
        <w:rPr>
          <w:lang w:eastAsia="es-ES"/>
        </w:rPr>
        <w:t>Las he retomado ahora. Y nuevamente evoco el estilo en la enunciación. Sus efectos reales y sus enunciados, entre otros determinaban una sumisión total a la jerarquía. Así, se lee en el Anuario de 1981, las categorías de "asociados" a la misma, en orden decreciente: había "analistas", "instituyentes", "oyentes", "exteriores" y "lectores". (sic)</w:t>
      </w:r>
    </w:p>
    <w:p>
      <w:pPr>
        <w:pStyle w:val="Normal"/>
        <w:spacing w:before="100" w:after="100"/>
        <w:rPr>
          <w:lang w:eastAsia="es-ES"/>
        </w:rPr>
      </w:pPr>
      <w:r>
        <w:rPr>
          <w:lang w:eastAsia="es-ES"/>
        </w:rPr>
        <w:t>¿Sabe Vd. que ese orden de jerarquía de 1981 para aquella Escuela, la vislumbro, -sin duda es una previsión que no quisiera ver cumplida - como un anuncio de lo que será la coexistencia -(no se de que tipo, pero difícil)- entre lo que dentro de poco quede de los actuales Miembros, Miembros de Sección y Adherentes de la actual Sección Cataluña EEP y la EEP-España, y lo que se instituya como aplicación de "la garantía, el gradus, la jerarquía" y el resto,... en la futura ECFB a nivel de España.?</w:t>
      </w:r>
    </w:p>
    <w:p>
      <w:pPr>
        <w:pStyle w:val="Normal"/>
        <w:spacing w:before="100" w:after="100"/>
        <w:rPr>
          <w:lang w:eastAsia="es-ES"/>
        </w:rPr>
      </w:pPr>
      <w:r>
        <w:rPr>
          <w:lang w:eastAsia="es-ES"/>
        </w:rPr>
        <w:t>Recuerdo también que le comente lo que yo suponía que seria la causa determinante del fracaso de aquel proyecto, como así fue: el estilo dominante, el rumor maldiciente, el personalismo incondicional, la descalificación, la desconfianza en nombre de la confianza, etc. Supuse entonces que todo ello haría invivible aquella institución, irrespirable su aire y en definitiva seria una institución que, fundada en nombre de Lacan y del psicoanálisis, mas bien se opondría a su practica y a su transmisión que no serviría para potenciar los fines que perseguía.</w:t>
      </w:r>
    </w:p>
    <w:p>
      <w:pPr>
        <w:pStyle w:val="Normal"/>
        <w:spacing w:before="100" w:after="100"/>
        <w:rPr>
          <w:lang w:eastAsia="es-ES"/>
        </w:rPr>
      </w:pPr>
      <w:r>
        <w:rPr>
          <w:lang w:eastAsia="es-ES"/>
        </w:rPr>
        <w:t>Puse mi énfasis en desmerecer ante Vd. aquel estilo, -y aun hoy lo hago- y si muy poco me equivoque en lo que le dije aquella mañana en su casa de París, creo no equivocarme en lo que escribo ahora.</w:t>
      </w:r>
    </w:p>
    <w:p>
      <w:pPr>
        <w:pStyle w:val="Normal"/>
        <w:spacing w:before="100" w:after="100"/>
        <w:rPr>
          <w:lang w:eastAsia="es-ES"/>
        </w:rPr>
      </w:pPr>
      <w:r>
        <w:rPr>
          <w:lang w:eastAsia="es-ES"/>
        </w:rPr>
        <w:t>En lo que si me equivoque, visto desde hoy, fue en tratar de desmerecer ante Vd. un estilo que hoy Vd. manifiesta ostensiblemente como el suyo.</w:t>
      </w:r>
    </w:p>
    <w:p>
      <w:pPr>
        <w:pStyle w:val="Normal"/>
        <w:spacing w:before="100" w:after="100"/>
        <w:rPr>
          <w:lang w:eastAsia="es-ES"/>
        </w:rPr>
      </w:pPr>
      <w:r>
        <w:rPr>
          <w:lang w:eastAsia="es-ES"/>
        </w:rPr>
        <w:t>Considero, visto en retroaccion, pero también visto desde hoy, que este es el punto determinante. Considero, visto desde el hoy más actual, que este es el punto axial para Cataluña y España:</w:t>
      </w:r>
    </w:p>
    <w:p>
      <w:pPr>
        <w:pStyle w:val="Normal"/>
        <w:spacing w:before="100" w:after="100"/>
        <w:rPr>
          <w:lang w:eastAsia="es-ES"/>
        </w:rPr>
      </w:pPr>
      <w:r>
        <w:rPr>
          <w:lang w:eastAsia="es-ES"/>
        </w:rPr>
        <w:t>- ¿ que hacer ante esa enunciación, y con ese estilo?</w:t>
      </w:r>
    </w:p>
    <w:p>
      <w:pPr>
        <w:pStyle w:val="Normal"/>
        <w:spacing w:before="100" w:after="100"/>
        <w:rPr>
          <w:lang w:eastAsia="es-ES"/>
        </w:rPr>
      </w:pPr>
      <w:r>
        <w:rPr>
          <w:lang w:eastAsia="es-ES"/>
        </w:rPr>
        <w:t>- ¿ que hacer ante ese estilo, y con esa enunciación?.</w:t>
      </w:r>
    </w:p>
    <w:p>
      <w:pPr>
        <w:pStyle w:val="Normal"/>
        <w:spacing w:before="100" w:after="100"/>
        <w:rPr>
          <w:lang w:eastAsia="es-ES"/>
        </w:rPr>
      </w:pPr>
      <w:r>
        <w:rPr>
          <w:lang w:eastAsia="es-ES"/>
        </w:rPr>
        <w:t>Aquella Escuela de Barcelona, -casi todos lo sabemos- fue en poco tiempo más des-fundada que no disuelta, mas querida y transferenciada que no abandonada. Pero así fue. Hubo realmente una sangría y salida, en pequeños grupos o en goteo, de muchos de sus miembros. Hubo un precio personal alto. Y cada uno lo sabe: quien se quedo y quien se fue, en su tiempo y a su tiempo ... Cada uno tuvo el suyo.</w:t>
      </w:r>
    </w:p>
    <w:p>
      <w:pPr>
        <w:pStyle w:val="Normal"/>
        <w:spacing w:before="100" w:after="100"/>
        <w:rPr>
          <w:lang w:eastAsia="es-ES"/>
        </w:rPr>
      </w:pPr>
      <w:r>
        <w:rPr>
          <w:lang w:eastAsia="es-ES"/>
        </w:rPr>
        <w:t>La recuperación de los efectos de estrago tardo años. Fue necesario el ostracismo argentino del entonces "Uno único" y de su discurso, para que lo que quedaba de la Biblioteca empezara a orientarse hacia el Campo Freudiano.</w:t>
      </w:r>
    </w:p>
    <w:p>
      <w:pPr>
        <w:pStyle w:val="Normal"/>
        <w:spacing w:before="100" w:after="100"/>
        <w:rPr>
          <w:lang w:eastAsia="es-ES"/>
        </w:rPr>
      </w:pPr>
      <w:r>
        <w:rPr>
          <w:lang w:eastAsia="es-ES"/>
        </w:rPr>
        <w:t>Para Cataluña fue necesario aquel ostracismo argentino. Para Vd., visto en la perspectiva, aquel discurso, aquí rechazado, le debió de cautivar. No en vano ha colocado al sujeto de aquel discurso en las mayores instancias de otra Escuela, y eso le debe de seguir pareciendo muy bien: es deducible a la vista de como le sostiene.</w:t>
      </w:r>
    </w:p>
    <w:p>
      <w:pPr>
        <w:pStyle w:val="Normal"/>
        <w:spacing w:before="100" w:after="100"/>
        <w:rPr>
          <w:lang w:eastAsia="es-ES"/>
        </w:rPr>
      </w:pPr>
      <w:r>
        <w:rPr>
          <w:lang w:eastAsia="es-ES"/>
        </w:rPr>
        <w:t>Se requirió un tiempo, -¿ mas del necesario? - para que convergiera gradualmente primero con el Campo Freudiano y luego con el Cercle Psicoanalitic de Catalunya.Y también a la inversa: el Cercle necesitó al Campo Freudiano - y su tiempo- para reunirse con los de hoy y de ayer, sus pares locales e históricos. Y así estabamos desde 1985/86 hasta llegar al 1990 con la EEP. Y hasta Julio 1998.</w:t>
      </w:r>
    </w:p>
    <w:p>
      <w:pPr>
        <w:pStyle w:val="Normal"/>
        <w:spacing w:before="100" w:after="100"/>
        <w:rPr>
          <w:lang w:eastAsia="es-ES"/>
        </w:rPr>
      </w:pPr>
      <w:r>
        <w:rPr>
          <w:lang w:eastAsia="es-ES"/>
        </w:rPr>
        <w:t>Es por ello, y por supuesto, que contrariamente a lo que dice Vd. no estoy resucitando grupos ni efectos de grupo, sino ubicando los estragos de un discurso que se postula y enuncia como unico en un comunidad, sin mas posibilidad de recuperación que lo que queda de los restos del efecto causado.</w:t>
      </w:r>
    </w:p>
    <w:p>
      <w:pPr>
        <w:pStyle w:val="Normal"/>
        <w:spacing w:before="100" w:after="100"/>
        <w:rPr>
          <w:lang w:eastAsia="es-ES"/>
        </w:rPr>
      </w:pPr>
      <w:r>
        <w:rPr>
          <w:lang w:eastAsia="es-ES"/>
        </w:rPr>
        <w:t>Y si en la comunidad analítica de Cataluña he tenido mi parte, discurso y hacer en conseguir lo que ha sido hasta hoy, es hoy que digo lo que hasta el ayer inmediato no dije por no apreciarlo: la similitud entre ambos discursos devastadores.</w:t>
      </w:r>
    </w:p>
    <w:p>
      <w:pPr>
        <w:pStyle w:val="Normal"/>
        <w:spacing w:before="100" w:after="100"/>
        <w:rPr>
          <w:lang w:eastAsia="es-ES"/>
        </w:rPr>
      </w:pPr>
      <w:r>
        <w:rPr>
          <w:lang w:eastAsia="es-ES"/>
        </w:rPr>
        <w:t>La misma impresión que tuve entonces cuando supe que alguien estaba usando el psicoanálisis y una Escuela para un fin abyecto, que no era sino la proyección personal del propio Uno, -y trataba así de alentar a toda una comunidad hacia su propio fin-, es la que me produce ahora al saberle a Vd. y su discurso y enunciación, proclamando en Barcelona la fundación de una nueva Escuela y la refundacion de la AMP.</w:t>
      </w:r>
    </w:p>
    <w:p>
      <w:pPr>
        <w:pStyle w:val="Normal"/>
        <w:spacing w:before="100" w:after="100"/>
        <w:rPr>
          <w:lang w:eastAsia="es-ES"/>
        </w:rPr>
      </w:pPr>
      <w:r>
        <w:rPr>
          <w:lang w:eastAsia="es-ES"/>
        </w:rPr>
        <w:t>La cuestión me parece grave. Y no solo porque haya sido yo quien conecte ambos hechos históricos, habiendo sido participe en ambos, sino por la semejanza en la enunciación del Uno, en su estilo y en la descalificacion.</w:t>
      </w:r>
    </w:p>
    <w:p>
      <w:pPr>
        <w:pStyle w:val="Normal"/>
        <w:spacing w:before="100" w:after="100"/>
        <w:rPr>
          <w:lang w:eastAsia="es-ES"/>
        </w:rPr>
      </w:pPr>
      <w:r>
        <w:rPr>
          <w:lang w:eastAsia="es-ES"/>
        </w:rPr>
        <w:t>B)-El segundo recuerdo concerniente a la posición ética.</w:t>
      </w:r>
    </w:p>
    <w:p>
      <w:pPr>
        <w:pStyle w:val="Normal"/>
        <w:spacing w:before="100" w:after="100"/>
        <w:rPr>
          <w:lang w:eastAsia="es-ES"/>
        </w:rPr>
      </w:pPr>
      <w:r>
        <w:rPr>
          <w:lang w:eastAsia="es-ES"/>
        </w:rPr>
        <w:t>Tengo otro recuerdo de ese mismo día de 1980 en París. Al atardecer asistí, acompañado de mis amigos, entonces en París, Carmen Gallano y Vicente Mira, a una de las reuniones de Delenda-(el trabajo de disolución de l'EFP)</w:t>
      </w:r>
    </w:p>
    <w:p>
      <w:pPr>
        <w:pStyle w:val="Normal"/>
        <w:spacing w:before="100" w:after="100"/>
        <w:rPr>
          <w:lang w:eastAsia="es-ES"/>
        </w:rPr>
      </w:pPr>
      <w:r>
        <w:rPr>
          <w:lang w:eastAsia="es-ES"/>
        </w:rPr>
        <w:t>El ambiente era serio pues el motivo lo requería: estaba en juego si el deseo de Lacan de disolver su Escuela iba a poder ser realizado. Recuerdo que llegó Lacan, -serio y absolutamente silencioso-acompañado del brazo de Judith. Vd. estaba en la tribuna, y según mis notas, que conservo, su intervención aquel día versaba sobre "las metamorfosis en la experiencia analítica". La tesis que Vd. sostuvo, creo que la entendí y me quedó, como se dice, grabada.</w:t>
      </w:r>
    </w:p>
    <w:p>
      <w:pPr>
        <w:pStyle w:val="Normal"/>
        <w:spacing w:before="100" w:after="100"/>
        <w:rPr>
          <w:lang w:eastAsia="es-ES"/>
        </w:rPr>
      </w:pPr>
      <w:r>
        <w:rPr>
          <w:lang w:eastAsia="es-ES"/>
        </w:rPr>
        <w:t>Por resumirla muy brevemente, se refería Vd. a que cuando el analista se metamorfosea, esto es, cuando deja de ocupar su posición simbólica y aparece e interviene directamente en lo real, sufre la metamorfosis y pasa de ser un sujeto supuesto al saber, objeto de la transferencia, a un desecho real, equivalente a cualquier resto real y que no tiene entonces ningún valor para el analizante, mas que merecer su desprecio.</w:t>
      </w:r>
    </w:p>
    <w:p>
      <w:pPr>
        <w:pStyle w:val="Normal"/>
        <w:spacing w:before="100" w:after="100"/>
        <w:rPr>
          <w:lang w:eastAsia="es-ES"/>
        </w:rPr>
      </w:pPr>
      <w:r>
        <w:rPr>
          <w:lang w:eastAsia="es-ES"/>
        </w:rPr>
        <w:t>Y no se refería a un final de análisis sino a una intervención del analista en el curso del mismo. Y recuerdo que tuvo Vd. adjetivos muy duros al respecto, y si bien se refería en concreto a un analista -(Ch.M.)- su critica era mas general. Vd. criticaba entonces muy pertinentemente, a mi entender, el abuso de la transferencia, una enunciación interesada, tratar de usar los poderes de la sugestión, y abandonar el propio lugar, cediendo sobre el propio deseo a partir de un afán de la persona: todo ello a falta del apoyo en su lugar simbólico del que el sujeto se habría así auto-destituido.</w:t>
      </w:r>
    </w:p>
    <w:p>
      <w:pPr>
        <w:pStyle w:val="Normal"/>
        <w:spacing w:before="100" w:after="100"/>
        <w:rPr>
          <w:lang w:eastAsia="es-ES"/>
        </w:rPr>
      </w:pPr>
      <w:r>
        <w:rPr>
          <w:lang w:eastAsia="es-ES"/>
        </w:rPr>
        <w:t>Puedo decir ahora, después de todos esos años, que en los dos últimos transcurridos, ese recuerdo de las "metamorfosis del analista" a partir de las "intervenciones del analista en lo real", me ha sido evocado en diversas ocasiones por algunos hechos recientes y conocidos, algunos de los cuales me han llevado a esta, mi conclusión que hoy hago publica.</w:t>
      </w:r>
    </w:p>
    <w:p>
      <w:pPr>
        <w:pStyle w:val="Normal"/>
        <w:spacing w:before="100" w:after="100"/>
        <w:rPr>
          <w:lang w:eastAsia="es-ES"/>
        </w:rPr>
      </w:pPr>
      <w:r>
        <w:rPr>
          <w:lang w:eastAsia="es-ES"/>
        </w:rPr>
        <w:t>El mas conocido se refiere a la llamada problemática sobre "el padre real" a raíz de las discusiones en Le College de la Passe y las intervenciones del analista en lo real. Pero también en lo referido a cuando un sujeto puede perder su reconocimiento simbólico si usa la palabra en el ejercicio del "escarnio" -(se entiende mejor su peso si pongo la palabra francesa "derision")</w:t>
      </w:r>
    </w:p>
    <w:p>
      <w:pPr>
        <w:pStyle w:val="Normal"/>
        <w:spacing w:before="100" w:after="100"/>
        <w:rPr>
          <w:lang w:eastAsia="es-ES"/>
        </w:rPr>
      </w:pPr>
      <w:r>
        <w:rPr>
          <w:b/>
          <w:lang w:eastAsia="es-ES"/>
        </w:rPr>
        <w:t>II)- Un largo y querido recorrido.</w:t>
      </w:r>
    </w:p>
    <w:p>
      <w:pPr>
        <w:pStyle w:val="Normal"/>
        <w:spacing w:before="100" w:after="100"/>
        <w:rPr>
          <w:lang w:eastAsia="es-ES"/>
        </w:rPr>
      </w:pPr>
      <w:r>
        <w:rPr>
          <w:lang w:eastAsia="es-ES"/>
        </w:rPr>
        <w:t>Lo puedo decir así, hice mía desde entonces con total convicción, la Cause Freudienne, l'Ecole que vino después y el Campo Freudiano.</w:t>
      </w:r>
    </w:p>
    <w:p>
      <w:pPr>
        <w:pStyle w:val="Normal"/>
        <w:spacing w:before="100" w:after="100"/>
        <w:rPr>
          <w:lang w:eastAsia="es-ES"/>
        </w:rPr>
      </w:pPr>
      <w:r>
        <w:rPr>
          <w:lang w:eastAsia="es-ES"/>
        </w:rPr>
        <w:t>Vd. recordara aquel "Ici vient quiconque" que durante unos años presidía las portadas de La Lettre Mensuelle, o aquel "c'est sur le tourbillon que je compte" dicho por Lacan el 11 Marzo 1980 y que presidía las publicaciones de los carteles, etc. Eran los años 80 y le Champ Freudien estaba en plena ebullición gracias a Vd, a Vds. y también a muchos de nosotros.</w:t>
      </w:r>
    </w:p>
    <w:p>
      <w:pPr>
        <w:pStyle w:val="Normal"/>
        <w:spacing w:before="100" w:after="100"/>
        <w:rPr>
          <w:lang w:eastAsia="es-ES"/>
        </w:rPr>
      </w:pPr>
      <w:r>
        <w:rPr>
          <w:lang w:eastAsia="es-ES"/>
        </w:rPr>
        <w:t>Hemos hecho, todos los que adherimos ya entonces "La Dissolution" y "La Cause" mucho trabajo. Y no solo no hay que olvidar eso, -(estoy seguro que Vd. no lo olvida)- sino que hay que saber también lo que de allí y de ello aprendimos.</w:t>
      </w:r>
    </w:p>
    <w:p>
      <w:pPr>
        <w:pStyle w:val="Normal"/>
        <w:spacing w:before="100" w:after="100"/>
        <w:rPr>
          <w:lang w:eastAsia="es-ES"/>
        </w:rPr>
      </w:pPr>
      <w:r>
        <w:rPr>
          <w:lang w:eastAsia="es-ES"/>
        </w:rPr>
        <w:t>Y hoy no hay que olvidar que muchos de aquellos a quienes Vd. públicamente dice hoy no tener necesidad de ellos, por la razón de que no le siguen en el viraje por Vd. adoptado, son muchos de los que le han dado su apoyo para edificar con su trabajo las Escuelas, la AMP y el campo freudiano en el mundo entero.</w:t>
      </w:r>
    </w:p>
    <w:p>
      <w:pPr>
        <w:pStyle w:val="Normal"/>
        <w:spacing w:before="100" w:after="100"/>
        <w:rPr>
          <w:lang w:eastAsia="es-ES"/>
        </w:rPr>
      </w:pPr>
      <w:r>
        <w:rPr>
          <w:lang w:eastAsia="es-ES"/>
        </w:rPr>
        <w:t>Y no hay que olvidar, tampoco, que también a muchos de los que Vd. hoy dice esperar contar con ellos, su aportación real ha sido para construir una AMP y unas Escuelas que hoy, Vd. , ya no quiere que sean lo que son.</w:t>
      </w:r>
    </w:p>
    <w:p>
      <w:pPr>
        <w:pStyle w:val="Normal"/>
        <w:spacing w:before="100" w:after="100"/>
        <w:rPr>
          <w:lang w:eastAsia="es-ES"/>
        </w:rPr>
      </w:pPr>
      <w:r>
        <w:rPr>
          <w:lang w:eastAsia="es-ES"/>
        </w:rPr>
        <w:t>Mientras en Barcelona los años 81-85 eran difíciles para el psicoanálisis, mi orientación estaba en París y con Vd. Inscribí los carteles que hacia en Barcelona en l"Ecole de la Cause (en su primer catalogo de 1982), recibía sus publicaciones y sabia, gustoso, que me sabían como alguien en quien poder contar. Y así era y siempre ha sido así, sin el menor reparo. Se que siempre me ha reconocido esta dedicación, mas valiosa cuando los tiempos nos eran mas difíciles y las personas con las que poder contar, en verdad, escasas.</w:t>
      </w:r>
    </w:p>
    <w:p>
      <w:pPr>
        <w:pStyle w:val="Normal"/>
        <w:spacing w:before="100" w:after="100"/>
        <w:rPr>
          <w:lang w:eastAsia="es-ES"/>
        </w:rPr>
      </w:pPr>
      <w:r>
        <w:rPr>
          <w:lang w:eastAsia="es-ES"/>
        </w:rPr>
        <w:t>No escatime en consecuencia esfuerzo alguno: se trataba del psicoanálisis y de orientarse hacia una Escuela. Hice todo lo que pude y cuando finalmente en 1990, los esfuerzos junto al de un buen numero de colegas de Barcelona produce la creación de la EEP y de la Sección de Cataluña, acepto con agrado la tarea que Vd. me ofrece y el reto de ser el primer Presidente de esta Sección, de darle una vida y unas bases que le permitieran salir de los primeros escollos. Acepte lo que Vd. me pidio y tuve la confianza de todos mis colegas</w:t>
      </w:r>
    </w:p>
    <w:p>
      <w:pPr>
        <w:pStyle w:val="Normal"/>
        <w:spacing w:before="100" w:after="100"/>
        <w:rPr>
          <w:lang w:eastAsia="es-ES"/>
        </w:rPr>
      </w:pPr>
      <w:r>
        <w:rPr>
          <w:lang w:eastAsia="es-ES"/>
        </w:rPr>
        <w:t>Todos constituimos así, en Cataluña, una primera comunidad analítica, fuera de la lógica grupal anterior y bajo la égida de la Escuela. Y esa comunidad existía, funcionaba, con sus problemas, dificultades pero también apuestas de solución, hasta su intervención en Julio pasado. Creo conocer muy bien a mis colegas y pares locales, y creo no equivocarme si digo que en esos años no escuche quejas sólidas al punto de que alguien quisiera abandonar esa comunidad local de trabajo y experiencia. Lo que si empece a oír, hará cerca de un año, eran preguntas e inquietudes acerca de la AMP: no de la EEP-Catalunya sino de los efectos de funcionamientos que nos llegaban de fuera y que la Sección tenia que "asimilar" (?).</w:t>
      </w:r>
    </w:p>
    <w:p>
      <w:pPr>
        <w:pStyle w:val="Normal"/>
        <w:spacing w:before="100" w:after="100"/>
        <w:rPr>
          <w:lang w:eastAsia="es-ES"/>
        </w:rPr>
      </w:pPr>
      <w:r>
        <w:rPr>
          <w:lang w:eastAsia="es-ES"/>
        </w:rPr>
        <w:t>Lo que ahora escucho es peor: es la queja y desgarro de ver como se destruye una Sección y el intento de tratar de salvarla desde dentro, forjando entre los colegas y pares algo que "pare" el peligro que viene del exterior de la Sección: "¡¡hablemos, se dice!!". Las convocatorias de reuniones institucionales, Conferencias, etc, por parte de los Miembros y Adherentes me parece tan legitimo en su intento como ineficaz en el resultado para volver a conseguir una Sección que ya no será: el Jacques-Alain Miller de después del "viraje" ha intervenido.</w:t>
      </w:r>
    </w:p>
    <w:p>
      <w:pPr>
        <w:pStyle w:val="Normal"/>
        <w:spacing w:before="100" w:after="100"/>
        <w:rPr>
          <w:lang w:eastAsia="es-ES"/>
        </w:rPr>
      </w:pPr>
      <w:r>
        <w:rPr>
          <w:lang w:eastAsia="es-ES"/>
        </w:rPr>
        <w:t>Y creo que lo que hasta ahora había sido, se debe en parte a que los primeros años de puesta en marcha de la Sección marcaron bastante el sentido, contenido, estilo y funcionamiento de la Escuela en este lugar. La colaboración que encontré -(antes, después y durante)- con los colegas locales fue determinante en la construcción colectiva y conjunta de la Escuela y de nuestra comunidad local de trabajo.</w:t>
      </w:r>
    </w:p>
    <w:p>
      <w:pPr>
        <w:pStyle w:val="Normal"/>
        <w:spacing w:before="100" w:after="100"/>
        <w:rPr>
          <w:lang w:eastAsia="es-ES"/>
        </w:rPr>
      </w:pPr>
      <w:r>
        <w:rPr>
          <w:lang w:eastAsia="es-ES"/>
        </w:rPr>
        <w:t>No olvidemos que prácticamente durante los dos primeros años, casi toda la EEP se reducía a esta Sección de Cataluña: "piedra angular" fue un calificativo de Vd. para referirse a ella. "Punta de lanza" fue otro. Ya entonces me gusto poco, pero lo puse en el cajón de aquello que por transferencia uno consiente. Ahora, en el "apres-coup" entiendo mi desagrado, por la referencia a las lanzas... que ahora aparecen por Vd. izadas cuando lleva al mundo entero, y en particular a esa comunidad de trabajo que es Cataluña, a una división que nadie mas que Vd. la quiere: creo que es por eso que fuerza la división desde dentro de la AMP y la expande.</w:t>
      </w:r>
    </w:p>
    <w:p>
      <w:pPr>
        <w:pStyle w:val="Normal"/>
        <w:spacing w:before="100" w:after="100"/>
        <w:rPr>
          <w:lang w:eastAsia="es-ES"/>
        </w:rPr>
      </w:pPr>
      <w:r>
        <w:rPr>
          <w:lang w:eastAsia="es-ES"/>
        </w:rPr>
        <w:t>Entendí en esos años, que estabamos en el proceso de construcción de las Escuelas a nivel mundial, saliendo de la lógica de grupos, de la cual no he sido partidario sino que he visto siempre en ellos y en su funcionamiento, un punto de dificultad a la transmisión del psicoanálisis, si bien es verdad que los grupos los he visto también siempre como una transición necesaria hacia la Escuela. Aposté, entonces, de hecho y fuerte, por las Escuelas, como lo hago también ahora, entendiendo que la misma es necesaria para el psicoanálisis.</w:t>
      </w:r>
    </w:p>
    <w:p>
      <w:pPr>
        <w:pStyle w:val="Normal"/>
        <w:spacing w:before="100" w:after="100"/>
        <w:rPr>
          <w:lang w:eastAsia="es-ES"/>
        </w:rPr>
      </w:pPr>
      <w:r>
        <w:rPr>
          <w:lang w:eastAsia="es-ES"/>
        </w:rPr>
        <w:t>Los cuatro años en que estuve con mis colegas en el Consejo de la Sección, me brindaron también ocasión de poder apreciar esa necesidad. Fue por ello que sin ninguna duda, sino más bien en mi confianza decidida, procedí desde mi nombre y cargo -de entonces- a firmar el llamado Pacto de París, pacto de las cuatro Escuelas y que dio nacimiento a la AMP conocida hasta hoy. Desconozco la que vendrá después de haberla re-fundado.</w:t>
      </w:r>
    </w:p>
    <w:p>
      <w:pPr>
        <w:pStyle w:val="Normal"/>
        <w:spacing w:before="100" w:after="100"/>
        <w:rPr>
          <w:lang w:eastAsia="es-ES"/>
        </w:rPr>
      </w:pPr>
      <w:r>
        <w:rPr>
          <w:lang w:eastAsia="es-ES"/>
        </w:rPr>
        <w:t>Era el 1 de Febrero de 1992 y todo el Campo Freudiano se unía para afianzar las relaciones entre las Escuelas. Se me hace difícil desde el presente imaginarme a alguien, que en aquella fecha hubiese vislumbrado el destino que Vd. iba a dar a aquella AMP a través de la dirección que le encomendábamos.</w:t>
      </w:r>
    </w:p>
    <w:p>
      <w:pPr>
        <w:pStyle w:val="Normal"/>
        <w:spacing w:before="100" w:after="100"/>
        <w:rPr>
          <w:lang w:eastAsia="es-ES"/>
        </w:rPr>
      </w:pPr>
      <w:r>
        <w:rPr>
          <w:lang w:eastAsia="es-ES"/>
        </w:rPr>
        <w:t>Cuando hoy veo en todos los anuarios del Campo Freudiano que circulan por el mundo mi firma y nombre en aquel documento, realmente histórico, no puedo dejar de preguntarme, con inquietud y razón, que ha sido de aquel proyecto que inspiramos, y que yo mismo avale. Cuando recuerdo el funcionamiento de aquella primera AMP, de su Consejo, del que fui miembro y Secretario del mismo hasta 1996, no puedo hoy más que lamentar el uso que del mismo se viene haciendo desde esa fecha como instrumento de una política que considero aberrante para el psicoanálisis, es decir, denigrante para los analistas y la practica que ejerzan en esas instituciones.</w:t>
      </w:r>
    </w:p>
    <w:p>
      <w:pPr>
        <w:pStyle w:val="Normal"/>
        <w:spacing w:before="100" w:after="100"/>
        <w:rPr>
          <w:lang w:eastAsia="es-ES"/>
        </w:rPr>
      </w:pPr>
      <w:r>
        <w:rPr>
          <w:lang w:eastAsia="es-ES"/>
        </w:rPr>
        <w:t>Antes de llegar a ese "estado de excepción", que es hoy el dominante en el Campo Freudiano, el Jacques-Alain Miller que recuerdo era dialogante, consensuador. No sabría decir si Vd. quería, sabia o podía mostrarse y actuar así: el caso es que lo hacia y lo hacia creer. ¿Es por eso que fui felicitado por mi gestión en Cataluña, al igual que por aquella concerniente a mi tarea de Secretario del Consejo de la AMP. (Lettre Mensuelle. Nº 152.-Sep-Oct. 1996). La cuestión es que, agradecimientos o no, hice lo mejor que supe mis tareas institucionales.</w:t>
      </w:r>
    </w:p>
    <w:p>
      <w:pPr>
        <w:pStyle w:val="Normal"/>
        <w:spacing w:before="100" w:after="100"/>
        <w:rPr>
          <w:lang w:eastAsia="es-ES"/>
        </w:rPr>
      </w:pPr>
      <w:r>
        <w:rPr>
          <w:lang w:eastAsia="es-ES"/>
        </w:rPr>
        <w:t>Puesto que el caso es que actuaba como si prefiriese, -la expresión es suya-, adaptarse a las "ondulaciones del terreno" mas que intentar devastarlo como hace hoy, tratando que todo el terreno se adecue a Vd.: si el terreno, incluidas las personas no cumple esa condición, trata de arrasarlo.</w:t>
      </w:r>
    </w:p>
    <w:p>
      <w:pPr>
        <w:pStyle w:val="Normal"/>
        <w:spacing w:before="100" w:after="100"/>
        <w:rPr>
          <w:lang w:eastAsia="es-ES"/>
        </w:rPr>
      </w:pPr>
      <w:r>
        <w:rPr>
          <w:lang w:eastAsia="es-ES"/>
        </w:rPr>
        <w:t>Y el estado de excepción es la consecuencia de un golpe de Estado, con el apoyo de los llamados, en jerga política, "aparatos de estado": es lo que Vd. llama "las instancias" emitiendo comunicados a su favor. !¿Pero bueno? !</w:t>
      </w:r>
    </w:p>
    <w:p>
      <w:pPr>
        <w:pStyle w:val="Normal"/>
        <w:spacing w:before="100" w:after="100"/>
        <w:rPr>
          <w:lang w:eastAsia="es-ES"/>
        </w:rPr>
      </w:pPr>
      <w:r>
        <w:rPr>
          <w:lang w:eastAsia="es-ES"/>
        </w:rPr>
        <w:t>Es seguramente por eso que nunca me plantee hasta hace muy poco la ya ahora famosa cuestión de la confianza.</w:t>
      </w:r>
    </w:p>
    <w:p>
      <w:pPr>
        <w:pStyle w:val="Normal"/>
        <w:spacing w:before="100" w:after="100"/>
        <w:rPr>
          <w:lang w:eastAsia="es-ES"/>
        </w:rPr>
      </w:pPr>
      <w:r>
        <w:rPr>
          <w:lang w:eastAsia="es-ES"/>
        </w:rPr>
        <w:t>Y si la cuestión de la confianza me la plantee fue en la Conversación de Madrid. Fue a causa de que el uso que Vd. empezó a hacer de ella era inquietante a todas luces: por supuesto hay que entender que donde digo "confianza" hay que entender también "transferencia". Vd. ha tenido la mía, la de muchos. Creo que es verdad que últimamente ha perdido la de bastantes. Sitúo una causa precipitante de ello: es lo que llamo "el viraje". También Vd. lo llama así.</w:t>
      </w:r>
    </w:p>
    <w:p>
      <w:pPr>
        <w:pStyle w:val="Normal"/>
        <w:spacing w:before="100" w:after="100"/>
        <w:rPr>
          <w:lang w:eastAsia="es-ES"/>
        </w:rPr>
      </w:pPr>
      <w:r>
        <w:rPr>
          <w:lang w:eastAsia="es-ES"/>
        </w:rPr>
        <w:t>Y nuevamente en algunos momentos de la Conversación de Madrid, se me avivo el recuerdo de su discurso, en el Musee Social de la rue Las Cases, -(creo que era allí)- en plena "disolución", clamando Vd. como orador, proclamando las desgracias y aberraciones de todo analista, que tratando de manejar las transferencias según considera su favor, de hecho, se autodestituye de su lugar. Es crudo pero así me pareció. Y es crudo, que escuchándole el 12 de Julio de 1998 en Madrid, me evocara, en su decir y en su hacer, el reverso de lo dicho en 1980 y la confirmación fáctica de lo que Vd. entonces denunciaba como peligro a evitar.</w:t>
      </w:r>
    </w:p>
    <w:p>
      <w:pPr>
        <w:pStyle w:val="Normal"/>
        <w:spacing w:before="100" w:after="100"/>
        <w:rPr>
          <w:lang w:eastAsia="es-ES"/>
        </w:rPr>
      </w:pPr>
      <w:r>
        <w:rPr>
          <w:lang w:eastAsia="es-ES"/>
        </w:rPr>
        <w:t>Para mi la cuestión era, -(incluso y todavía en Madrid)- y como siempre había sido en relación al Campo Freudiano, mas simple pero no creo que ingenua: mi confianza estaba allí. Y para mí la confianza no es ni algo que se mida, ni algo que tenga grados, niveles ni calificativos: se la otorgas o no, a aquel o a aquella, hombre o mujer, causa o cosa que para ti la merece. Y eso basta.</w:t>
      </w:r>
    </w:p>
    <w:p>
      <w:pPr>
        <w:pStyle w:val="Normal"/>
        <w:spacing w:before="100" w:after="100"/>
        <w:rPr>
          <w:lang w:eastAsia="es-ES"/>
        </w:rPr>
      </w:pPr>
      <w:r>
        <w:rPr>
          <w:lang w:eastAsia="es-ES"/>
        </w:rPr>
        <w:t>Y Vd. en todo este recorrido histórico que relato ha tenido la mía. No creo que en esto tengamos ni siquiera hoy discrepancia.</w:t>
      </w:r>
    </w:p>
    <w:p>
      <w:pPr>
        <w:pStyle w:val="Normal"/>
        <w:spacing w:before="100" w:after="100"/>
        <w:rPr>
          <w:lang w:eastAsia="es-ES"/>
        </w:rPr>
      </w:pPr>
      <w:r>
        <w:rPr>
          <w:lang w:eastAsia="es-ES"/>
        </w:rPr>
        <w:t>La cuestión se me plantea a mí, y a tantos otros, al escuchar que era precisamente a consecuencia de los desmanes que Vd. estaba causando, que no solo empezaba a pedirla, -cuando siempre la había tenido sin pedirla-, sino que entonces la comenzaba a pedir y a exigir, ciegamente: no me pareció tanto que fuese "ciega" la confianza pedida, -aunque sí-, sino mas bien que era así, "ciegamente", que era exigida</w:t>
      </w:r>
    </w:p>
    <w:p>
      <w:pPr>
        <w:pStyle w:val="Normal"/>
        <w:spacing w:before="100" w:after="100"/>
        <w:rPr>
          <w:lang w:eastAsia="es-ES"/>
        </w:rPr>
      </w:pPr>
      <w:r>
        <w:rPr>
          <w:lang w:eastAsia="es-ES"/>
        </w:rPr>
        <w:t>Y en eso cualquiera detecta algo grave.</w:t>
      </w:r>
    </w:p>
    <w:p>
      <w:pPr>
        <w:pStyle w:val="Normal"/>
        <w:spacing w:before="100" w:after="100"/>
        <w:rPr>
          <w:lang w:eastAsia="es-ES"/>
        </w:rPr>
      </w:pPr>
      <w:r>
        <w:rPr>
          <w:lang w:eastAsia="es-ES"/>
        </w:rPr>
        <w:t>Lo de la confianza ciega da que reflexionar, puesto que pedirla o exigirla de hecho coloca ya a aquel que así actúa en la posición de desconfiar, el mismo, de aquello que exige. Coloca incluso a aquel que la pide, de no tenerla ni el mismo, respecto a aquellos a quienes se la demanda y reclama, ciega. En el terreno subjetivo, y también en el de la política, es la mejor maniobra, -y Vd. la ejecuta así-, de inspirar la desconfianza del otro a través de transmitirle que pidiéndola ciega, quien así la pide, ni así la tiene ni de ninguna manera la da.</w:t>
      </w:r>
    </w:p>
    <w:p>
      <w:pPr>
        <w:pStyle w:val="Normal"/>
        <w:spacing w:before="100" w:after="100"/>
        <w:rPr>
          <w:lang w:eastAsia="es-ES"/>
        </w:rPr>
      </w:pPr>
      <w:r>
        <w:rPr>
          <w:lang w:eastAsia="es-ES"/>
        </w:rPr>
        <w:t>Y el segundo paso, en ese movimiento- golpe de estado- es poder así desembarazarse de aquellos que quedan así, ellos mismos, ubicados en el terreno que Vd. mismo ya ha situado previamente como el de una facción: lo que les reúne es no confiar en Vd. Y a partir de ahí...</w:t>
      </w:r>
    </w:p>
    <w:p>
      <w:pPr>
        <w:pStyle w:val="Normal"/>
        <w:spacing w:before="100" w:after="100"/>
        <w:rPr>
          <w:lang w:eastAsia="es-ES"/>
        </w:rPr>
      </w:pPr>
      <w:r>
        <w:rPr>
          <w:b/>
          <w:lang w:eastAsia="es-ES"/>
        </w:rPr>
        <w:t>III)- El viraje.</w:t>
      </w:r>
    </w:p>
    <w:p>
      <w:pPr>
        <w:pStyle w:val="Normal"/>
        <w:spacing w:before="100" w:after="100"/>
        <w:rPr>
          <w:lang w:eastAsia="es-ES"/>
        </w:rPr>
      </w:pPr>
      <w:r>
        <w:rPr>
          <w:lang w:eastAsia="es-ES"/>
        </w:rPr>
        <w:t>En ese reordenamiento de los hechos y de la historia que el concluir produce, es posible darme cuenta ahora, en su justa medida, de los ya reales signos de interrogación y alarma que desde el IX Encuentro de B. Aires en Julio de 1996 empece -y muchos empezamos- a notar en su acción como Delegado General de la AMP.</w:t>
      </w:r>
    </w:p>
    <w:p>
      <w:pPr>
        <w:pStyle w:val="Normal"/>
        <w:spacing w:before="100" w:after="100"/>
        <w:rPr>
          <w:lang w:eastAsia="es-ES"/>
        </w:rPr>
      </w:pPr>
      <w:r>
        <w:rPr>
          <w:lang w:eastAsia="es-ES"/>
        </w:rPr>
        <w:t>Pero es también darme cuenta ahora, en la perspectiva actual, que era precisamente esa confianza de la que Vd. era el depositario, la que impedía percibir con claridad la acción y la maniobra: el cambio en la orientación, el paso del consenso al insulto, el salto de la confianza a la descalificación.</w:t>
      </w:r>
    </w:p>
    <w:p>
      <w:pPr>
        <w:pStyle w:val="Normal"/>
        <w:spacing w:before="100" w:after="100"/>
        <w:rPr>
          <w:lang w:eastAsia="es-ES"/>
        </w:rPr>
      </w:pPr>
      <w:r>
        <w:rPr>
          <w:lang w:eastAsia="es-ES"/>
        </w:rPr>
        <w:t>Es lo que llamo el viraje y el paso calculado para crear un malestar que posteriormente Vd. convertiría en crisis: en ese tiempo forjo las figuras del "enemigo", con una solidez que hacían imposible la convivencia en una comunidad internacional dirigida por Vd.</w:t>
      </w:r>
    </w:p>
    <w:p>
      <w:pPr>
        <w:pStyle w:val="Normal"/>
        <w:spacing w:before="100" w:after="100"/>
        <w:rPr>
          <w:lang w:eastAsia="es-ES"/>
        </w:rPr>
      </w:pPr>
      <w:r>
        <w:rPr>
          <w:lang w:eastAsia="es-ES"/>
        </w:rPr>
        <w:t>Una de las pocas cosas que Vd. ha dicho las últimas semanas y con la que estoy de acuerdo, es cuando Vd. afirma, para demostrarse que existen facciones organizadas que van en contra de Vd., es cuando dice que, de pronto, en todo el mundo, algunos, pocos o muchos, -(unos lo expresan, otros simplemente lo piensan en silencio)-, no solo han empezado a desconfiar de Vd., sino que encima le reprochan las mismas cosas.</w:t>
      </w:r>
    </w:p>
    <w:p>
      <w:pPr>
        <w:pStyle w:val="Normal"/>
        <w:spacing w:before="100" w:after="100"/>
        <w:rPr>
          <w:lang w:eastAsia="es-ES"/>
        </w:rPr>
      </w:pPr>
      <w:r>
        <w:rPr>
          <w:lang w:eastAsia="es-ES"/>
        </w:rPr>
        <w:t>Eso creo que es verdad. Pero también creo que hay una causa para ello, y que no es que de pronto todos nos hayamos puesto de acuerdo para ir en contra de su gestión, sino más bien la coincidencia en el mismo real por Vd. constituido. Y Vd. con su enunciación ha constituido en los dos últimos años un real en la AMP, que hoy existe insidioso y antes no era.</w:t>
      </w:r>
    </w:p>
    <w:p>
      <w:pPr>
        <w:pStyle w:val="Normal"/>
        <w:spacing w:before="100" w:after="100"/>
        <w:rPr>
          <w:lang w:eastAsia="es-ES"/>
        </w:rPr>
      </w:pPr>
      <w:r>
        <w:rPr>
          <w:lang w:eastAsia="es-ES"/>
        </w:rPr>
        <w:t>Desde el Encuentro de 1996 hasta el de 1998 en Barcelona, su enunciación y su estilo han cambiado el real de la AMP.</w:t>
      </w:r>
    </w:p>
    <w:p>
      <w:pPr>
        <w:pStyle w:val="Normal"/>
        <w:spacing w:before="100" w:after="100"/>
        <w:rPr>
          <w:lang w:eastAsia="es-ES"/>
        </w:rPr>
      </w:pPr>
      <w:r>
        <w:rPr>
          <w:lang w:eastAsia="es-ES"/>
        </w:rPr>
        <w:t>Hasta entonces el clima era de respeto, la discusión era posible y la dialectizacion de ciertas contradicciones también. A partir de B. Aires es cuando Vd. empieza a usar la dialéctica no para la resolución de la contradicción, sino como una autentica arma. La cita que Vd. entresaca del propio Hegel para la 3a. Conversación de París ("Conversación sobre el significante amo", Eolia-Barcelona) acerca del "partido vencedor", del "elemento superior victorioso" es un buen ejemplo. Recomiendo encarecidamente a cualquiera la lectura de esa publicación, junto a la de su alocución en la Gran Conversación de Barcelona y también en la Asamblea General.</w:t>
      </w:r>
    </w:p>
    <w:p>
      <w:pPr>
        <w:pStyle w:val="Normal"/>
        <w:spacing w:before="100" w:after="100"/>
        <w:rPr>
          <w:lang w:eastAsia="es-ES"/>
        </w:rPr>
      </w:pPr>
      <w:r>
        <w:rPr>
          <w:lang w:eastAsia="es-ES"/>
        </w:rPr>
        <w:t>A partir de Buenos Aires note mas los registros de lo que califico como "el tono" , el estilo" y el efecto camarilla que terminara con la tentativa del "efecto secta", -mas actual. A partir de sus intervenciones en Barcelona, Vd. ya demanda una falange compacta, incondicional y guerrera.</w:t>
      </w:r>
    </w:p>
    <w:p>
      <w:pPr>
        <w:pStyle w:val="Normal"/>
        <w:spacing w:before="100" w:after="100"/>
        <w:rPr>
          <w:lang w:eastAsia="es-ES"/>
        </w:rPr>
      </w:pPr>
      <w:r>
        <w:rPr>
          <w:lang w:eastAsia="es-ES"/>
        </w:rPr>
        <w:t>Y he reflexionado bastante acerca de su afirmación de que la crisis actual es la consecuencia del retorno de lo grupal, de lo múltiple frente al Uno. Puesto que si el peligro máximo de un grupo es la identificación, la exaltación del líder Uno y sus acólitos y "cacicadas", eso, que seria lo peor para un grupo es lo que Vd. propone como su programa para la AMP.</w:t>
      </w:r>
    </w:p>
    <w:p>
      <w:pPr>
        <w:pStyle w:val="Normal"/>
        <w:spacing w:before="100" w:after="100"/>
        <w:rPr>
          <w:lang w:eastAsia="es-ES"/>
        </w:rPr>
      </w:pPr>
      <w:r>
        <w:rPr>
          <w:lang w:eastAsia="es-ES"/>
        </w:rPr>
        <w:t>Por el contrario, lo que retorna desde la oposición y rechazo a su gestión, es mas bien la particularidad del "uno por uno", la conclusión individual que cada uno ha tenido que hacer, y que después, ciertamente, no solo se consolida sino que se organiza. Pero la organización es posterior y no previa a la critica de su acción, y posterior también a su propia acción "retórica". Ese punto me parece fundamental, como fundamental me parece que Vd. evoque facciones y corrientes organizadas para "destruir" la AMP tratando así de crear un clímax paranoide y prebelico. Y eso ciertamente ya lo ha conseguido: ha sido uno de sus esfuerzos.</w:t>
      </w:r>
    </w:p>
    <w:p>
      <w:pPr>
        <w:pStyle w:val="Normal"/>
        <w:spacing w:before="100" w:after="100"/>
        <w:rPr>
          <w:lang w:eastAsia="es-ES"/>
        </w:rPr>
      </w:pPr>
      <w:r>
        <w:rPr>
          <w:b/>
          <w:lang w:eastAsia="es-ES"/>
        </w:rPr>
        <w:t>IV)- Otro recuerdo: dos citas de Lacan y sus consecuencias.</w:t>
      </w:r>
    </w:p>
    <w:p>
      <w:pPr>
        <w:pStyle w:val="Normal"/>
        <w:spacing w:before="100" w:after="100"/>
        <w:rPr>
          <w:lang w:eastAsia="es-ES"/>
        </w:rPr>
      </w:pPr>
      <w:r>
        <w:rPr>
          <w:lang w:eastAsia="es-ES"/>
        </w:rPr>
        <w:t>Hay dos citas de Lacan que en estos tiempos las he evocado sin buscarlas expresamente: conciernen al estilo, la transmisión y el descarrilamiento.</w:t>
      </w:r>
    </w:p>
    <w:p>
      <w:pPr>
        <w:pStyle w:val="Normal"/>
        <w:spacing w:before="100" w:after="100"/>
        <w:rPr>
          <w:lang w:eastAsia="es-ES"/>
        </w:rPr>
      </w:pPr>
      <w:r>
        <w:rPr>
          <w:lang w:eastAsia="es-ES"/>
        </w:rPr>
        <w:t>La primera, concierne al vinculo que Lacan establece entre el estilo y la transmisión. Es el ultimo párrafo de "El psicoanálisis y su enseñanza" (Escritos pp. 440, Ecrits pp. 458) Cito: "la única formación que podemos pretender transmitir a aquellos que nos siguen se llama: un estilo". Y ciertamente aplicar esa frase sobre el estilo usado por Vd., produce la conclusión de que lo que así se transmite es nocivo en sus efectos y en la praxis que de ella se pueda derivar. Por supuesto, en mi opinión...</w:t>
      </w:r>
    </w:p>
    <w:p>
      <w:pPr>
        <w:pStyle w:val="Normal"/>
        <w:spacing w:before="100" w:after="100"/>
        <w:rPr>
          <w:lang w:eastAsia="es-ES"/>
        </w:rPr>
      </w:pPr>
      <w:r>
        <w:rPr>
          <w:lang w:eastAsia="es-ES"/>
        </w:rPr>
        <w:t>La segunda cita corresponde a "Del sujeto por fin cuestionado" de 1966 (Escritos pp. 225-226, Ecrits pp. 235-236 ) y llega hasta el final del texto. Cito solo una parte: "la experiencia se precavería de sancionar manipulaciones del guardagujas teórico propias para mantener en su transmisión el descarrilamiento".</w:t>
      </w:r>
    </w:p>
    <w:p>
      <w:pPr>
        <w:pStyle w:val="Normal"/>
        <w:spacing w:before="100" w:after="100"/>
        <w:rPr>
          <w:lang w:eastAsia="es-ES"/>
        </w:rPr>
      </w:pPr>
      <w:r>
        <w:rPr>
          <w:lang w:eastAsia="es-ES"/>
        </w:rPr>
        <w:t>Y la conclusión de que Vd. casi ha llevado y que finalmente llevara, si no rectifica, a la AMP al "descarrilamiento" no me es evitable: la evitacion de ello la tiene en sus manos variando lo que su gestión ejercita de su "tendenz". Y es ante la constatación de ello que la experiencia de muchos toma sus precauciones: alejarse es la mas real, dejándole a Vd. ,-de momento- quemar junto a los que le siguen "el terreno" que todavía sigue bajo sus pies. Eso sí: después de advertir a los congéneres que tomen sus precauciones, pues de hecho son colegas y son ellos los que forman "el terreno" mas precioso, y el que Vd. también y primariamente destruye.</w:t>
      </w:r>
    </w:p>
    <w:p>
      <w:pPr>
        <w:pStyle w:val="Normal"/>
        <w:spacing w:before="100" w:after="100"/>
        <w:rPr>
          <w:lang w:eastAsia="es-ES"/>
        </w:rPr>
      </w:pPr>
      <w:r>
        <w:rPr>
          <w:lang w:eastAsia="es-ES"/>
        </w:rPr>
        <w:t>Pero voy a ir por partes, en ese estilo y en esa transmisión y experiencia que se precave.</w:t>
      </w:r>
    </w:p>
    <w:p>
      <w:pPr>
        <w:pStyle w:val="Normal"/>
        <w:spacing w:before="100" w:after="100"/>
        <w:rPr>
          <w:lang w:eastAsia="es-ES"/>
        </w:rPr>
      </w:pPr>
      <w:r>
        <w:rPr>
          <w:lang w:eastAsia="es-ES"/>
        </w:rPr>
        <w:t>La acusación a un colega es grave. Lo es mas si es un colega con quien se ha estado años. Y lo es mas si la acusación, de "pompage" a C.Soler, - (escuche tal acusación por primera vez en Buenos Aires 1996)- se revela al cabo justo de dos años como el inicio, entonces, de una maniobra para "purgar y limpiar", en el mejor estilo del político totalitario, a aquellos que el mismo trata, en su propia maniobra, de que se auto-identifiquen como no sosteniendo el abuso. Y ejerciendo desde entonces la provocación insistente, Vd. ha tratado de medir hasta cuando resisten, para así limpiar lo que queda en el campo debidamente incendiado.</w:t>
      </w:r>
    </w:p>
    <w:p>
      <w:pPr>
        <w:pStyle w:val="Normal"/>
        <w:spacing w:before="100" w:after="100"/>
        <w:rPr>
          <w:lang w:eastAsia="es-ES"/>
        </w:rPr>
      </w:pPr>
      <w:r>
        <w:rPr>
          <w:lang w:eastAsia="es-ES"/>
        </w:rPr>
        <w:t>En el contexto de la acusación de "pompage" y de la practica de la descalificación, aparece, en serie, -y es muy serio- la cuestión del pase.</w:t>
      </w:r>
    </w:p>
    <w:p>
      <w:pPr>
        <w:pStyle w:val="Normal"/>
        <w:spacing w:before="100" w:after="100"/>
        <w:rPr>
          <w:lang w:eastAsia="es-ES"/>
        </w:rPr>
      </w:pPr>
      <w:r>
        <w:rPr>
          <w:lang w:eastAsia="es-ES"/>
        </w:rPr>
        <w:t>He apostado, apuesto y apostare por una Escuela del Pase. Me parece por una parte el néctar y por otra parte el riesgo con que Lacan transmitió su apuesta por el análisis. Es ciertamente lo más valioso para toda comunidad que devenga Escuela, pero al mismo tiempo es aquello que más se presta a servir para la discordia, y ahora, para el falseo.</w:t>
      </w:r>
    </w:p>
    <w:p>
      <w:pPr>
        <w:pStyle w:val="Normal"/>
        <w:spacing w:before="100" w:after="100"/>
        <w:rPr>
          <w:lang w:eastAsia="es-ES"/>
        </w:rPr>
      </w:pPr>
      <w:r>
        <w:rPr>
          <w:lang w:eastAsia="es-ES"/>
        </w:rPr>
        <w:t>Mi conclusión ha tocado también la cuestión del pase. Lo diré así: sus intervenciones en el College de la Passe, la supuesta guerra de carteles, el Caso B, el uso personal del "extimo" y sus intervenciones como DG en los dispositivos, han producido en nuestra AMP el efecto, radicalmente nocivo, de que el pase carezca hoy de credibilidad. No voy a entrar acerca de los "rasgos clínico, epistemico y político" que Vd. introdujo precisamente en el debate sobre "B", pero sea lo que sea, introducirlo así, - allí y entonces- ¿no le parece que "canta" demasiado y hace desconfiar todavía mas del dispositivo por Vd. propuesto a renovación a partir de esos "rasgos"?</w:t>
      </w:r>
    </w:p>
    <w:p>
      <w:pPr>
        <w:pStyle w:val="Normal"/>
        <w:spacing w:before="100" w:after="100"/>
        <w:rPr>
          <w:lang w:eastAsia="es-ES"/>
        </w:rPr>
      </w:pPr>
      <w:r>
        <w:rPr>
          <w:lang w:eastAsia="es-ES"/>
        </w:rPr>
        <w:t>Y antes de sus intervenciones en el College de la Passe no era así. Y eso es muy grave. Ha conseguido Vd. minar en las 5 Escuelas de la AMP la confianza en el dispositivo mas preciado, y ello en la búsqueda de una finalidad, la suya propia: que por encima de todo -(personas, dispositivos, carteles, la clínica, efectos del análisis, etc.) se apreciase -sin desestimar- lo que Vd. decía y que era Vd. quien lo decía.</w:t>
      </w:r>
    </w:p>
    <w:p>
      <w:pPr>
        <w:pStyle w:val="Normal"/>
        <w:spacing w:before="100" w:after="100"/>
        <w:rPr>
          <w:lang w:eastAsia="es-ES"/>
        </w:rPr>
      </w:pPr>
      <w:r>
        <w:rPr>
          <w:lang w:eastAsia="es-ES"/>
        </w:rPr>
        <w:t>La lectura de los primeros documentos los sancione como el inicio de un problema grave pero que esperaba podría encontrar solución. Me creí lo de un disfuncionamiento, puesto que, ¿acaso un dispositivo no puede fallar, acaso un funcionamiento no puede cometer errores más allá del compromiso serio de todos los sujetos en el mismo implicados para llevarlo a buen fin? Sin duda que si. Ese fue el riesgo al que nos expusimos al instituir el pase en una Escuela. Pude constatar también posiciones distintas entre los carteles, pero ¿por qué hizo Vd. una guerra de eso y con eso?. Ahora lo sabemos.</w:t>
      </w:r>
    </w:p>
    <w:p>
      <w:pPr>
        <w:pStyle w:val="Normal"/>
        <w:spacing w:before="100" w:after="100"/>
        <w:rPr>
          <w:lang w:eastAsia="es-ES"/>
        </w:rPr>
      </w:pPr>
      <w:r>
        <w:rPr>
          <w:lang w:eastAsia="es-ES"/>
        </w:rPr>
        <w:t>La respuesta la encontré en su intervención en Spartam el 22 Junio 1997 en la última reunión del College (pp. 36-37 edición francesa). Aparece allí, para mí por primera vez explícito y formulado, lo que será la manifestación de lo que llamare "su punto ciego de conclusión". Que yo sepa no solo no lo ha variado, sino que además lo amplia al mundo, a toda la AMP a la que somete a la misma prueba: "Vd., J.-A.Miller, debe de verificar si van o no contra Vd., J.-A.Miller" .</w:t>
      </w:r>
    </w:p>
    <w:p>
      <w:pPr>
        <w:pStyle w:val="Normal"/>
        <w:spacing w:before="100" w:after="100"/>
        <w:rPr>
          <w:lang w:eastAsia="es-ES"/>
        </w:rPr>
      </w:pPr>
      <w:r>
        <w:rPr>
          <w:lang w:eastAsia="es-ES"/>
        </w:rPr>
        <w:t>En todo ese debate sobre el pase, la cuestión no fue entonces un disfuncionamiento o no, un síntoma institucional con B o sintamos en B, sino que fue que Vd. lo tomo desde el comienzo como un asunto personal: el "affaire" y "la pesee" de Vd. en sus fines de análisis y en la AMP.</w:t>
      </w:r>
    </w:p>
    <w:p>
      <w:pPr>
        <w:pStyle w:val="Normal"/>
        <w:spacing w:before="100" w:after="100"/>
        <w:rPr>
          <w:lang w:eastAsia="es-ES"/>
        </w:rPr>
      </w:pPr>
      <w:r>
        <w:rPr>
          <w:lang w:eastAsia="es-ES"/>
        </w:rPr>
        <w:t>Era Vd. el que se ponía allí en juego, leyendo las posiciones ante el pase, como oposiciones a Vd. En todo eso Vd. se situaba como el Uno de la orientación, el Uno de la gestión y el Uno (del) analista. ¿ Por que todo eso? ¿Acaso no sabe Vd. muy bien que ese analista Uno /Uno del analista, no existe por estructura y que ponerse en ese lugar es clamar para que le llamen sino impostor, si entrometido?</w:t>
      </w:r>
    </w:p>
    <w:p>
      <w:pPr>
        <w:pStyle w:val="Normal"/>
        <w:spacing w:before="100" w:after="100"/>
        <w:rPr>
          <w:lang w:eastAsia="es-ES"/>
        </w:rPr>
      </w:pPr>
      <w:r>
        <w:rPr>
          <w:lang w:eastAsia="es-ES"/>
        </w:rPr>
        <w:t>¿ Se puede dar cuenta ahora como estos hechos me han evocado, -y por eso las he citado- sus palabras sobre "las metamorfosis del analista" en mi segundo recuerdo de 1980. ?</w:t>
      </w:r>
    </w:p>
    <w:p>
      <w:pPr>
        <w:pStyle w:val="Normal"/>
        <w:spacing w:before="100" w:after="100"/>
        <w:rPr>
          <w:lang w:eastAsia="es-ES"/>
        </w:rPr>
      </w:pPr>
      <w:r>
        <w:rPr>
          <w:lang w:eastAsia="es-ES"/>
        </w:rPr>
        <w:t>Se puede leer en "Spartam", -el 22 Junio 1997- que Vd. dice lo que ahora le cito: "lo que yo llamo la desconfianza", (sic)-, "el tratar de bloquear el peso -("la pesee")- de J.-A.Miller en la Escuela",(sic)- o también, "Vds. están obsesionados por la idea de que hay que parar a J.-A.Miller". (sic)</w:t>
      </w:r>
    </w:p>
    <w:p>
      <w:pPr>
        <w:pStyle w:val="Normal"/>
        <w:spacing w:before="100" w:after="100"/>
        <w:rPr>
          <w:lang w:eastAsia="es-ES"/>
        </w:rPr>
      </w:pPr>
      <w:r>
        <w:rPr>
          <w:lang w:eastAsia="es-ES"/>
        </w:rPr>
        <w:t>Y es esa misma posición política y subjetiva la que Vd. ha mantenido desde entonces -¿también desde antes?-. No supe, hasta ahora, apreciarla así.</w:t>
      </w:r>
    </w:p>
    <w:p>
      <w:pPr>
        <w:pStyle w:val="Normal"/>
        <w:spacing w:before="100" w:after="100"/>
        <w:rPr>
          <w:lang w:eastAsia="es-ES"/>
        </w:rPr>
      </w:pPr>
      <w:r>
        <w:rPr>
          <w:lang w:eastAsia="es-ES"/>
        </w:rPr>
        <w:t>Si Vd. se obsesiona con que tratan de pararle los pies, con que no tienen confianza en Vd., no solo no puede ver sino opositores ,-("ergo" enemigos)- por todas partes, sino que además, a través de su acción inspirada en esa idea, ha sido capaz de irlos construyendo, "uno por uno". Y es lo que ha hecho destruyendo la AMP y sus comunidades locales de trabajo, no tanto siguiendo la idea de un centralismo que arrasa lo local, sino la que lleva del centralismo a lo peor.</w:t>
      </w:r>
    </w:p>
    <w:p>
      <w:pPr>
        <w:pStyle w:val="Normal"/>
        <w:spacing w:before="100" w:after="100"/>
        <w:rPr>
          <w:lang w:eastAsia="es-ES"/>
        </w:rPr>
      </w:pPr>
      <w:r>
        <w:rPr>
          <w:lang w:eastAsia="es-ES"/>
        </w:rPr>
        <w:t>Su acción como DG considero que ha estado presidida por esa idea y culmina no tanto con la "tirade" y su publicación ofensiva en el Anuario, sino con lo que esta contiene realmente. La "tirade" es una "perorata" de Vd. contra Vd. mismo a través de usar a M. J. Sauret para un autentico y grave insulto, que de hecho le retorna también a Vd. mismo bajo la forma de un desafío imposible para Vd. mismo de cumplir: a causa de la desconfianza que Vd. mantiene con todos y de la que inspira en muchos.</w:t>
      </w:r>
    </w:p>
    <w:p>
      <w:pPr>
        <w:pStyle w:val="Normal"/>
        <w:spacing w:before="100" w:after="100"/>
        <w:rPr>
          <w:lang w:eastAsia="es-ES"/>
        </w:rPr>
      </w:pPr>
      <w:r>
        <w:rPr>
          <w:lang w:eastAsia="es-ES"/>
        </w:rPr>
        <w:t>Cuando Vd. plantea en "la Tirade" que el "problema es saber si algunos van a la reconquista del campo freudiano contra mi" (sic) y que si así fuera, si la dirección "tuviera que cambiar de manos, la AMP será destruida" por Vd., (sic)- lo que esta planteando es el fin de la AMP como asociación de colegas y pares: y esa "refundación de la AMP" que anuncio en la Asamblea será la manera de llevar la destrucción a cabo, sin disolverla. Pero seguramente la llevara a cabo des-fundandola. (La metáfora del fondo/casco del Titanic, con sus cada vez mas agujeros, que se hunde al fondo por el error de su capitán, al haber hecho tantos y mas agujeros).</w:t>
      </w:r>
    </w:p>
    <w:p>
      <w:pPr>
        <w:pStyle w:val="Normal"/>
        <w:spacing w:before="100" w:after="100"/>
        <w:rPr>
          <w:lang w:eastAsia="es-ES"/>
        </w:rPr>
      </w:pPr>
      <w:r>
        <w:rPr>
          <w:lang w:eastAsia="es-ES"/>
        </w:rPr>
        <w:t>¿No le parece que plantear en Julio y con sorpresa total para todos, en plena Sección de Cataluña de la EEP, la fundación de la ECFB no es sino abrir muchos, muchos boquetes bajo la línea de flotación de la Sección y de la EEP-España que todos conservábamos cuidadosos? ¿ Y que de hacer pasar toda España por una Barcelona dividida entre la Secció EEP y la nueva Escuela?. ¿ No le parece que es forzar al limite de credibilidad lo que Vd. había planteado hasta ahora como creíble desde Vd. mismo, y que aquello que ahora postula le lleva al descrédito propio y al desconcierto, incluso entre los mas confiados?.</w:t>
      </w:r>
    </w:p>
    <w:p>
      <w:pPr>
        <w:pStyle w:val="Normal"/>
        <w:spacing w:before="100" w:after="100"/>
        <w:rPr>
          <w:lang w:eastAsia="es-ES"/>
        </w:rPr>
      </w:pPr>
      <w:r>
        <w:rPr>
          <w:lang w:eastAsia="es-ES"/>
        </w:rPr>
        <w:t>Ese "van contra mí", ese "tratan de parar a Jacques-Alain Miller", ya no es solamente porque en su caso coincida el llamado Uno de la dirección institucional con el Uno de la orientación teórica, sino que al hacerlo pasar todo por su persona y nombre, es difícil entonces no sentirse atacado por el simple hecho de ser contestado.</w:t>
      </w:r>
    </w:p>
    <w:p>
      <w:pPr>
        <w:pStyle w:val="Normal"/>
        <w:spacing w:before="100" w:after="100"/>
        <w:rPr>
          <w:lang w:eastAsia="es-ES"/>
        </w:rPr>
      </w:pPr>
      <w:r>
        <w:rPr>
          <w:lang w:eastAsia="es-ES"/>
        </w:rPr>
        <w:t>Me paré ante la palabra "desestimación" que Vd. usa últimamente. Así en su carta a los Madrileños del 8 de Mayo ("Vds. desestiman mis respuestas") y también en la carta brasileña a C. Soler del 16 Mayo (" es difícil no ver en esta ultima una desestimacion ...")-. Es cierto: Vd. tiene la convicción de que en el fondo "le desestiman a Vd.", a su orientación, a su persona, y a su enunciación: ahí aparece entonces "el pompage", "la goma de borrar", el plagio y una serie que seguirá sin duda...</w:t>
      </w:r>
    </w:p>
    <w:p>
      <w:pPr>
        <w:pStyle w:val="Normal"/>
        <w:spacing w:before="100" w:after="100"/>
        <w:rPr>
          <w:lang w:eastAsia="es-ES"/>
        </w:rPr>
      </w:pPr>
      <w:r>
        <w:rPr>
          <w:lang w:eastAsia="es-ES"/>
        </w:rPr>
        <w:t>Ante eso el circuito es mortífero para uno mismo: necesita cada vez mas y mas pruebas de ser estimado para poder quitarse la sensación interior... Y me parece esta una cierta clave para explicar su gestión institucional de estos dos últimos años, -al menos.</w:t>
      </w:r>
    </w:p>
    <w:p>
      <w:pPr>
        <w:pStyle w:val="Normal"/>
        <w:spacing w:before="100" w:after="100"/>
        <w:rPr>
          <w:lang w:eastAsia="es-ES"/>
        </w:rPr>
      </w:pPr>
      <w:r>
        <w:rPr>
          <w:lang w:eastAsia="es-ES"/>
        </w:rPr>
        <w:t>Y creo que también lo es para explicar la fundación de una nueva Escuela en Barcelona o la refundacion de la AMP: que solo quede una vanguardia, punta de flecha, ciega e incondicional, no tanto que le crea sino que le "estime", y no tanto que considere que esta en la buena via sino en la ceguera del fanatismo. Por eso he evocado las sectas.</w:t>
      </w:r>
    </w:p>
    <w:p>
      <w:pPr>
        <w:pStyle w:val="Normal"/>
        <w:spacing w:before="100" w:after="100"/>
        <w:rPr>
          <w:lang w:eastAsia="es-ES"/>
        </w:rPr>
      </w:pPr>
      <w:r>
        <w:rPr>
          <w:lang w:eastAsia="es-ES"/>
        </w:rPr>
        <w:t>Y visto en esta perspectiva ya no podía interpretar los hechos solamente como el paso del "on" a la enunciación del "je". Eso y "Acier l.Ouvert"(Lettre Mensuelle 85, Enero 1990) tenia casi ya diez años. Lo que en Julio 98 se manifestaba era otra cosa y otro viraje.</w:t>
      </w:r>
    </w:p>
    <w:p>
      <w:pPr>
        <w:pStyle w:val="Normal"/>
        <w:spacing w:before="100" w:after="100"/>
        <w:rPr>
          <w:lang w:eastAsia="es-ES"/>
        </w:rPr>
      </w:pPr>
      <w:r>
        <w:rPr>
          <w:lang w:eastAsia="es-ES"/>
        </w:rPr>
        <w:t>Mi opinión es que Vd. ya había concluido en que quería transformar el malestar producido por la irrupción de la polaridad -" Yo enuncio - Ellos van contra mi"- en una crisis irresoluble: sin escatimar esfuerzos para ello. Y ha dedicado a ello, es innegable, todos sus esfuerzos personales, desgastando el de muchos, -hay que decirlo.</w:t>
      </w:r>
    </w:p>
    <w:p>
      <w:pPr>
        <w:pStyle w:val="Normal"/>
        <w:spacing w:before="100" w:after="100"/>
        <w:rPr>
          <w:lang w:eastAsia="es-ES"/>
        </w:rPr>
      </w:pPr>
      <w:r>
        <w:rPr>
          <w:lang w:eastAsia="es-ES"/>
        </w:rPr>
        <w:t>A propósito de esfuerzos, tuve que hacer bastantes para explicarme a mi mismo como el J.-A.Miller que se definía como conciliador, a pesar de todavía presentarse así, a pesar de decir que no quiere expulsar a nadie, ni que nadie se vaya, actuaba como lo estaba haciendo.</w:t>
      </w:r>
    </w:p>
    <w:p>
      <w:pPr>
        <w:pStyle w:val="Normal"/>
        <w:spacing w:before="100" w:after="100"/>
        <w:rPr>
          <w:lang w:eastAsia="es-ES"/>
        </w:rPr>
      </w:pPr>
      <w:r>
        <w:rPr>
          <w:lang w:eastAsia="es-ES"/>
        </w:rPr>
        <w:t>La lectura de los documentos sobre el "jumellage" Toulouse-Rio, la "Carta Madrileña", las "Cartas Brasileiras" que le envía a C.Soler, la forma en que interviene sobre las actividades de A. Quinet, la insistencia sobre Toulouse, -todo eso, en particular y en plural-, no podían dejar de causarme el siguiente razonamiento: dice que actúa como un pacificador, pero de hecho enciende fuegos, fuegos por todas partes, como lo haría - existe la patología- un piromano metido a bombero</w:t>
      </w:r>
    </w:p>
    <w:p>
      <w:pPr>
        <w:pStyle w:val="Normal"/>
        <w:spacing w:before="100" w:after="100"/>
        <w:rPr>
          <w:lang w:eastAsia="es-ES"/>
        </w:rPr>
      </w:pPr>
      <w:r>
        <w:rPr>
          <w:lang w:eastAsia="es-ES"/>
        </w:rPr>
        <w:t>Lo voy a poder decir mas suavemente: aquel que presentándose como pacificador, para defender a la AMP del ataque del enemigo, acude a hacer semblante de pacificar lo que esta incendiando para su combate, constituyendo al enemigo como el causante de aquello que dice apagar.</w:t>
      </w:r>
    </w:p>
    <w:p>
      <w:pPr>
        <w:pStyle w:val="Normal"/>
        <w:spacing w:before="100" w:after="100"/>
        <w:rPr>
          <w:lang w:eastAsia="es-ES"/>
        </w:rPr>
      </w:pPr>
      <w:r>
        <w:rPr>
          <w:lang w:eastAsia="es-ES"/>
        </w:rPr>
        <w:t>Lo hasta ahora descrito, pero sin el abrochamiento necesario que el acto de concluir me dio, existía en mi cabeza -(¿y en la de quien, no ?)- antes de la reunión de Madrid. No obstante, puedo decir, y es verdad, que su "pesee" y la confianza hacia Vd. tenían todavía para mi la suficiente consistencia para tratar de convencerme de que lo que me parecía estar conceptualizando no podía ser cierto.</w:t>
      </w:r>
    </w:p>
    <w:p>
      <w:pPr>
        <w:pStyle w:val="Normal"/>
        <w:spacing w:before="100" w:after="100"/>
        <w:rPr>
          <w:lang w:eastAsia="es-ES"/>
        </w:rPr>
      </w:pPr>
      <w:r>
        <w:rPr>
          <w:lang w:eastAsia="es-ES"/>
        </w:rPr>
        <w:t>Vd. produce en ocasiones, -lo sabe- estos efectos, y creo por ello que muchos sujetos requerirán todavía su tiempo para concluir. Así fue como todavía fui uno de los que le renovaron la confianza, no tanto a Vd. como persona sino a una mas de sus propuestas, abonándome al nuevo Ornicar ? con "tirade" y "Carta Madrileña" incluido en el lote: el 29/6/1998.</w:t>
      </w:r>
    </w:p>
    <w:p>
      <w:pPr>
        <w:pStyle w:val="Normal"/>
        <w:spacing w:before="100" w:after="100"/>
        <w:rPr>
          <w:lang w:eastAsia="es-ES"/>
        </w:rPr>
      </w:pPr>
      <w:r>
        <w:rPr>
          <w:b/>
          <w:lang w:eastAsia="es-ES"/>
        </w:rPr>
        <w:t>V)-De Madrid a Barcelona. Julio 1998. la conclusión.</w:t>
      </w:r>
    </w:p>
    <w:p>
      <w:pPr>
        <w:pStyle w:val="Normal"/>
        <w:spacing w:before="100" w:after="100"/>
        <w:rPr>
          <w:lang w:eastAsia="es-ES"/>
        </w:rPr>
      </w:pPr>
      <w:r>
        <w:rPr>
          <w:lang w:eastAsia="es-ES"/>
        </w:rPr>
        <w:t>Su modo de intervenir sobre Madrid, en su "Carta Madrileña" y la llamada "respuesta a los 13", dejaban pocas dudas de que iba a destruir lo que quedaba de la Sección Madrid de la EEP.</w:t>
      </w:r>
    </w:p>
    <w:p>
      <w:pPr>
        <w:pStyle w:val="Normal"/>
        <w:spacing w:before="100" w:after="100"/>
        <w:rPr>
          <w:lang w:eastAsia="es-ES"/>
        </w:rPr>
      </w:pPr>
      <w:r>
        <w:rPr>
          <w:lang w:eastAsia="es-ES"/>
        </w:rPr>
        <w:t>La conversación de Madrid del domingo 12 Julio a la que asistí, me permitió apreciar, desagradablemente "in vivo", como es posible que desde el lugar que a Vd. se le concede, y Vd. concede a otros que le acompañan, -unos y otros- procedan a una destrucción fáctica de una Sección, lanzando a algunos casi al "degüello" de otros. Y estos "otros" eran precisamente las personas que históricamente en 20 años mas habían colaborado, -con los errores de todos pero con seriedad, en Madrid, a construir el Campo Freudiano. Fue allí donde escuche, dicho por Vd., al menos dos veces: "no tengo necesidad de todos", con lo cual estaba promoviendo la escisión/salida que Vd. ya quería para Madrid. Y promovía también la agresión de los que sintiéndose por Vd. llamados, consideraban que cumplir la primera tarea era apartar a los otros y así formar parte de los pocos y fieles "incondicionales". Si es a eso a lo que aspiraban y a lo que Vd. les daba aliento: ¡¡ Mon dieu !!</w:t>
      </w:r>
    </w:p>
    <w:p>
      <w:pPr>
        <w:pStyle w:val="Normal"/>
        <w:spacing w:before="100" w:after="100"/>
        <w:rPr>
          <w:lang w:eastAsia="es-ES"/>
        </w:rPr>
      </w:pPr>
      <w:r>
        <w:rPr>
          <w:lang w:eastAsia="es-ES"/>
        </w:rPr>
        <w:t>Recordé, en Madrid, que una vez nos dijimos por escrito, citando al Eclesiastés, "hay un tiempo para y un tiempo para", y me parece nos referíamos, -hablando entonces de la EEP y Cataluña, de un tiempo inicial para la invención y lo no establecido, y un tiempo segundo para la consolidación institucional de lo fundado. Creo podría todavía encontrar esa correspondencia de 1990-91.</w:t>
      </w:r>
    </w:p>
    <w:p>
      <w:pPr>
        <w:pStyle w:val="Normal"/>
        <w:spacing w:before="100" w:after="100"/>
        <w:rPr>
          <w:lang w:eastAsia="es-ES"/>
        </w:rPr>
      </w:pPr>
      <w:r>
        <w:rPr>
          <w:lang w:eastAsia="es-ES"/>
        </w:rPr>
        <w:t>En Madrid, recordé esas frases y añadiendo artificialmente "tiempos" al Eclesiastés, le añadí el "tiempo" que entonces estaba contemplando: "¿habrá también un tiempo para la destrucción de lo conseguido en el tiempo "uno" y en el tiempo "dos"?, me pregunté y me dije. Era lo que me parecía que Vd. estaba haciendo. Después de eso ya no me lo pregunte mas: era evidente lo que Vd. estaba haciendo.</w:t>
      </w:r>
    </w:p>
    <w:p>
      <w:pPr>
        <w:pStyle w:val="Normal"/>
        <w:spacing w:before="100" w:after="100"/>
        <w:rPr>
          <w:lang w:eastAsia="es-ES"/>
        </w:rPr>
      </w:pPr>
      <w:r>
        <w:rPr>
          <w:lang w:eastAsia="es-ES"/>
        </w:rPr>
        <w:t>Y cuando escuche el anuncio de la nueva Escuela para Barcelona (La ECFB), la destrucción fáctica de la EEP, la refundacion de la AMP, y hacer pasar a los Miembros y Adherentes de la EEP-España por esa nueva Escuela, se me confirmo con creces. Es verdad que este ficticio "tiempo tres" del Eclesiastés que me invente para colegir lo que veía, -(la destrucción de lo conseguido) Vd. lo puede rotular como un tiempo de la dialéctica, según lo ha hecho escribir en la contraportada de la "Conversación sobre el Significante Amo", citando al propio Hegel: si hay una oposición, "esta oposición se ha suscitado en el elemento superior victorioso, en el seno del cual se presenta esclarecida y purificada. De manera pues que la discordia que sobreviene en el seno de un partido y parece ser una desgracia, es por el contrario la prueba de su felicidad". (sic)</w:t>
      </w:r>
    </w:p>
    <w:p>
      <w:pPr>
        <w:pStyle w:val="Normal"/>
        <w:spacing w:before="100" w:after="100"/>
        <w:rPr>
          <w:lang w:eastAsia="es-ES"/>
        </w:rPr>
      </w:pPr>
      <w:r>
        <w:rPr>
          <w:lang w:eastAsia="es-ES"/>
        </w:rPr>
        <w:t>La llamada "tertulia de Barcelona": el 14 de Julio. Ese día concluí. Es muy distinto, como decía, leer "Conversaciones" a estar presente "in vivo". Es también distinto presenciar que Vd. trata de precipitar al desastre toda una comunidad, a compañeros y colegas, que si bien aprecias no son de tu comunidad diaria de trabajo, que presenciarlo con ellos y respecto a ellos: la comunidad analítica de Cataluña.</w:t>
      </w:r>
    </w:p>
    <w:p>
      <w:pPr>
        <w:pStyle w:val="Normal"/>
        <w:spacing w:before="100" w:after="100"/>
        <w:rPr>
          <w:lang w:eastAsia="es-ES"/>
        </w:rPr>
      </w:pPr>
      <w:r>
        <w:rPr>
          <w:lang w:eastAsia="es-ES"/>
        </w:rPr>
        <w:t>Vd. evoca sus mas de 30 años al servicio de la causa freudiana. Yo evoco mis casi 20 años al mismo servicio, y si bien en razón de cargos internacionales o de la AMP he intervenido fuera de Cataluña, es en Cataluña y en el País Vasco, donde he dado toda mi dedicación al análisis. Es verdad que dentro de la AMP nos referimos a una comunidad mundial, pero eso se plasma, en el día a día de la practica analítica, en el encuentro, dialogo, colaboración y trabajo con tus colegas y pares. Para mí es esta la primera comunidad que cuenta, luego las demás. Y es en lo diario de tu trato con los colegas donde debe de ejercerse -y al mismo tiempo verificar que estas- el trabajo dentro de una Escuela. Si no es así, la Escuela se reduce a un Anuario cuyo grosor poco importa se asemeje a una guía telefónica.</w:t>
      </w:r>
    </w:p>
    <w:p>
      <w:pPr>
        <w:pStyle w:val="Normal"/>
        <w:spacing w:before="100" w:after="100"/>
        <w:rPr>
          <w:lang w:eastAsia="es-ES"/>
        </w:rPr>
      </w:pPr>
      <w:r>
        <w:rPr>
          <w:lang w:eastAsia="es-ES"/>
        </w:rPr>
        <w:t>En esa "Tertulia de Barcelona" era asistir a la explicación de los hechos, según su versión y estilo. Y mi secuencia mental, fue gradualmente acercándose a una frase que se me consolido: "eso no ha sido solo así, esa versión que transmite a mis colegas, yo no me la puedo creer y es grave que J.-A.Miller trate de que se la crean. ¿Qué esta tratando realmente de hacer aquí J.-A.Miller?."</w:t>
      </w:r>
    </w:p>
    <w:p>
      <w:pPr>
        <w:pStyle w:val="Normal"/>
        <w:spacing w:before="100" w:after="100"/>
        <w:rPr>
          <w:lang w:eastAsia="es-ES"/>
        </w:rPr>
      </w:pPr>
      <w:r>
        <w:rPr>
          <w:lang w:eastAsia="es-ES"/>
        </w:rPr>
        <w:t>Fue preciso escuchar varias veces que Vd. decía que "vamos a decir que a las 11.15 horas de la noche he olvidado todo (risas)", (cursor pp. 11) que, "He olvidado todo antes de las 11.15" (pp. 19) para que se acuñara en mi una significación. Como sabemos, los significantes más diversos pueden llevar a las significaciones mas precisas.</w:t>
      </w:r>
    </w:p>
    <w:p>
      <w:pPr>
        <w:pStyle w:val="Normal"/>
        <w:spacing w:before="100" w:after="100"/>
        <w:rPr>
          <w:lang w:eastAsia="es-ES"/>
        </w:rPr>
      </w:pPr>
      <w:r>
        <w:rPr>
          <w:lang w:eastAsia="es-ES"/>
        </w:rPr>
        <w:t>Y la frase que signifique fue: "este hombre esta mintiendo, miente deliberadamente".</w:t>
      </w:r>
    </w:p>
    <w:p>
      <w:pPr>
        <w:pStyle w:val="Normal"/>
        <w:spacing w:before="100" w:after="100"/>
        <w:rPr>
          <w:lang w:eastAsia="es-ES"/>
        </w:rPr>
      </w:pPr>
      <w:r>
        <w:rPr>
          <w:lang w:eastAsia="es-ES"/>
        </w:rPr>
        <w:t>Concluido esto, abandone la sala para unos minutos de reflexión, en solitario, que es como hay que hacerlo en ocasiones así. Minutos después entre, el debate proseguía. Pero para mi, Vd. ya no era el mismo, ya no representaba la Cause que tome en la "Dissolutión" de Lacan, ya no encarnaba nada mas que un sujeto cualquiera, que por política e interés personal hace y dice cualquier cosa que considere adecuada "ad hoc". Lo que me llegaba de su enunciación me remitía al descrédito. No me place escribirlo así, como no me gustaba entonces concluir lo que a mi mente afluía. Era y hubiese sido más tranquilizador quedarme en mis puntos anteriores de convicción, pero no me era ya posible.</w:t>
      </w:r>
    </w:p>
    <w:p>
      <w:pPr>
        <w:pStyle w:val="Normal"/>
        <w:spacing w:before="100" w:after="100"/>
        <w:rPr>
          <w:lang w:eastAsia="es-ES"/>
        </w:rPr>
      </w:pPr>
      <w:r>
        <w:rPr>
          <w:lang w:eastAsia="es-ES"/>
        </w:rPr>
        <w:t>Algo había cambiado y los intentos que hice entonces, -y también en los primeros días inmediatos-, para tratar de convencerme de que lo que antes creía sin ningún esfuerzo para obtenerlo, pudiese también tener entonces para mi un grado de convicción análogo, fueron inútiles. No es posible alcanzar la convicción si uno trata de obtenerla con esfuerzo.</w:t>
      </w:r>
    </w:p>
    <w:p>
      <w:pPr>
        <w:pStyle w:val="Normal"/>
        <w:spacing w:before="100" w:after="100"/>
        <w:rPr>
          <w:lang w:eastAsia="es-ES"/>
        </w:rPr>
      </w:pPr>
      <w:r>
        <w:rPr>
          <w:lang w:eastAsia="es-ES"/>
        </w:rPr>
        <w:t>Para decirlo en palabras más actuales: para mí Vd. se había deslegitimado, autodestituido de su lugar. La cuestión ya no era si había complots, facciones o luchas por ir "contra J.-A. Miller". Para mí era que el propio J.-A.Miller había hecho contra si mismo un autentico atentado: había destruido su credibilidad a partir de ejercer la "enunciación" que dice tratan de borrarle o plagiarle, de ejercer su "retórica"...</w:t>
      </w:r>
    </w:p>
    <w:p>
      <w:pPr>
        <w:pStyle w:val="Normal"/>
        <w:spacing w:before="100" w:after="100"/>
        <w:rPr>
          <w:lang w:eastAsia="es-ES"/>
        </w:rPr>
      </w:pPr>
      <w:r>
        <w:rPr>
          <w:lang w:eastAsia="es-ES"/>
        </w:rPr>
        <w:t>Y la conclusión fue. Y vino seguida de una determinación: "Alguien así, no me merece hablarle mas, nada"</w:t>
      </w:r>
    </w:p>
    <w:p>
      <w:pPr>
        <w:pStyle w:val="Normal"/>
        <w:spacing w:before="100" w:after="100"/>
        <w:rPr>
          <w:lang w:eastAsia="es-ES"/>
        </w:rPr>
      </w:pPr>
      <w:r>
        <w:rPr>
          <w:lang w:eastAsia="es-ES"/>
        </w:rPr>
        <w:t>Y es lo que he hecho y hago.</w:t>
      </w:r>
    </w:p>
    <w:p>
      <w:pPr>
        <w:pStyle w:val="Normal"/>
        <w:spacing w:before="100" w:after="100"/>
        <w:rPr>
          <w:lang w:eastAsia="es-ES"/>
        </w:rPr>
      </w:pPr>
      <w:r>
        <w:rPr>
          <w:lang w:eastAsia="es-ES"/>
        </w:rPr>
        <w:t>¿Se sorprende Vd. ahora de lo que le estoy escribiendo? Si Vd. se sorprende el sorprendido seré yo. Y considerare que en muy poco me ha conocido en esos años, pues no hay nada en el fondo de mi posición que Vd. no solo debiera de conocer sino que yo no hubiese transmitido. Y así lo he hecho y he dado mis muestras: ¿no cree que he sido un interlocutor en claridad?. Y no exceptúo en eso mi silencio deliberado con Vd. mantenido a partir de mi conclusión: también en eso he sido claro, hasta que hoy explicito las razones.</w:t>
      </w:r>
    </w:p>
    <w:p>
      <w:pPr>
        <w:pStyle w:val="Normal"/>
        <w:spacing w:before="100" w:after="100"/>
        <w:rPr>
          <w:lang w:eastAsia="es-ES"/>
        </w:rPr>
      </w:pPr>
      <w:r>
        <w:rPr>
          <w:lang w:eastAsia="es-ES"/>
        </w:rPr>
        <w:t>Me es difícil suponer que Vd. no las dedujera ya antes: tal vez por decir lo contrario de lo que ya había deducido y sabia, hablo como hablo el 31 Julio 98: basta leer "el Buscón" Nº 1/ Sept. 98, hoy en mis manos.</w:t>
      </w:r>
    </w:p>
    <w:p>
      <w:pPr>
        <w:pStyle w:val="Normal"/>
        <w:spacing w:before="100" w:after="100"/>
        <w:rPr>
          <w:lang w:eastAsia="es-ES"/>
        </w:rPr>
      </w:pPr>
      <w:r>
        <w:rPr>
          <w:b/>
          <w:lang w:eastAsia="es-ES"/>
        </w:rPr>
        <w:t>VI) Consecuencias de la conclusión</w:t>
      </w:r>
    </w:p>
    <w:p>
      <w:pPr>
        <w:pStyle w:val="Normal"/>
        <w:spacing w:before="100" w:after="100"/>
        <w:rPr>
          <w:lang w:eastAsia="es-ES"/>
        </w:rPr>
      </w:pPr>
      <w:r>
        <w:rPr>
          <w:lang w:eastAsia="es-ES"/>
        </w:rPr>
        <w:t>Ese, mi clima, de perdida de la confianza presidio el Congreso AMP y el Encuentro. Oírle en sus intervenciones en la Gran Conversación o en la Asamblea me producía un efecto confirmatorio de mi decisión, incluida la del nulo sentido que para mi pudiese tener hablar entonces con alguien que de entrada sabes no va a variar su posición, que "se te ha caído", -como se dice- y encima usa deliberadamente cualquier significante que el Otro le proporciona para difamarlo o descalificarlo: la "retórica"...</w:t>
      </w:r>
    </w:p>
    <w:p>
      <w:pPr>
        <w:pStyle w:val="Normal"/>
        <w:spacing w:before="100" w:after="100"/>
        <w:rPr>
          <w:lang w:eastAsia="es-ES"/>
        </w:rPr>
      </w:pPr>
      <w:r>
        <w:rPr>
          <w:lang w:eastAsia="es-ES"/>
        </w:rPr>
        <w:t>Ya he sido bastante testigo de todo eso, hasta ahora con ajenos. Desde antes del 31 de Julio leo y oigo que eso lo aplica a mí. Otros también. Vd. vera. Los otros también. Las consecuencias de toda enunciación vuelven, implacables, sobre uno mismo: esa ha sido una de las mejores y mayores máximas que en mi vida he tenido y tengo en cuenta. Nunca falla.</w:t>
      </w:r>
    </w:p>
    <w:p>
      <w:pPr>
        <w:pStyle w:val="Normal"/>
        <w:spacing w:before="100" w:after="100"/>
        <w:rPr>
          <w:lang w:eastAsia="es-ES"/>
        </w:rPr>
      </w:pPr>
      <w:r>
        <w:rPr>
          <w:lang w:eastAsia="es-ES"/>
        </w:rPr>
        <w:t>¿ Y ahora?</w:t>
      </w:r>
    </w:p>
    <w:p>
      <w:pPr>
        <w:pStyle w:val="Normal"/>
        <w:spacing w:before="100" w:after="100"/>
        <w:rPr>
          <w:lang w:eastAsia="es-ES"/>
        </w:rPr>
      </w:pPr>
      <w:r>
        <w:rPr>
          <w:lang w:eastAsia="es-ES"/>
        </w:rPr>
        <w:t>He recibido desde que se conoció mi posición, varios tipos de comentarios y reacciones, todos ellas cualificados y procedentes de colegas, algunos muy antiguos y a los que aprecio, otros más recientes con los cuales si bien el aprecio también existe recíprocamente, los vínculos de trabajo son mas recientes. Es la historia.</w:t>
      </w:r>
    </w:p>
    <w:p>
      <w:pPr>
        <w:pStyle w:val="Normal"/>
        <w:spacing w:before="100" w:after="100"/>
        <w:rPr>
          <w:lang w:eastAsia="es-ES"/>
        </w:rPr>
      </w:pPr>
      <w:r>
        <w:rPr>
          <w:lang w:eastAsia="es-ES"/>
        </w:rPr>
        <w:t>A todos ellos he manifestado inequívocamente mi posición: mi salida de la AMP y del Campo Freudiano obedece a una consideración, -que creo fundada- acerca de que la orientación tomada en los últimos años por el DG en su gestión política y en su estilo personal me parece mas que errónea, nociva. Añado, y lo debo añadir, que no estoy ni en el reproche personal ni en los afectos de rechazo. Estoy mas bien en hacer publica una posición institucional -y también teórica en la apuesta por una Escuela- mas que engancharme a afectos de amor/odio que en esas circunstancias pueden enmarcar casi lo peor. Trato de deslindar lo personal y lo institucional, pero es también cierto que las criticas al DG, al hacérselas al mismo, las hago también a quien encarna la gestión: es así como hay que leer todas mis referencias al "Vd." Pero creo que no pongo mi persona en ello, -es mi intento-, ni tampoco apunto a ella.</w:t>
      </w:r>
    </w:p>
    <w:p>
      <w:pPr>
        <w:pStyle w:val="Normal"/>
        <w:spacing w:before="100" w:after="100"/>
        <w:rPr>
          <w:lang w:eastAsia="es-ES"/>
        </w:rPr>
      </w:pPr>
      <w:r>
        <w:rPr>
          <w:lang w:eastAsia="es-ES"/>
        </w:rPr>
        <w:t>He sido mas bien siempre muy bien acogido en el Campo Freudiano, y creo haber estado en la reciprocidad. He dispensado mas afectos "benéficos"" que no "nocivos" -por usar términos desgraciadamente actuales.</w:t>
      </w:r>
    </w:p>
    <w:p>
      <w:pPr>
        <w:pStyle w:val="Normal"/>
        <w:spacing w:before="100" w:after="100"/>
        <w:rPr>
          <w:lang w:eastAsia="es-ES"/>
        </w:rPr>
      </w:pPr>
      <w:r>
        <w:rPr>
          <w:lang w:eastAsia="es-ES"/>
        </w:rPr>
        <w:t>Y si hoy efectúo mi acto es mas por una convicción actual que no por afectos personales. Al contrario: mas bien me duele, -pero cargo con ello- todo lo que deposite y ahora queda en perdida. Puede que esa perdida sea una de mis "causas": conseguir que una Escuela funcione sin renunciar, en la praxis de su funcionamiento, a sus fines. En la que estaba no ha sido posible mantenerlo mas allá de 1996.</w:t>
      </w:r>
    </w:p>
    <w:p>
      <w:pPr>
        <w:pStyle w:val="Normal"/>
        <w:spacing w:before="100" w:after="100"/>
        <w:rPr>
          <w:lang w:eastAsia="es-ES"/>
        </w:rPr>
      </w:pPr>
      <w:r>
        <w:rPr>
          <w:lang w:eastAsia="es-ES"/>
        </w:rPr>
        <w:t>¿Se acuerda Vd. de la posibilidad que contemplamos, en 1990, al hacer los Estatutos de la EEP, de incluir una cláusula según la cual la Escuela se disolvería estatutariamente al cabo de 6 años y cada uno de sus antiguos miembros podría volver a pedir la entrada, - si quería- renovando así el Pacto fundacional?. Nos parecía una buena manera de salir del anquilosamiento institucional y de renovar "uno por uno" el compromiso con la Escuela.</w:t>
      </w:r>
    </w:p>
    <w:p>
      <w:pPr>
        <w:pStyle w:val="Normal"/>
        <w:spacing w:before="100" w:after="100"/>
        <w:rPr>
          <w:lang w:eastAsia="es-ES"/>
        </w:rPr>
      </w:pPr>
      <w:r>
        <w:rPr>
          <w:lang w:eastAsia="es-ES"/>
        </w:rPr>
        <w:t>Es obvio que su movimiento en Barcelona también me ha evocado eso: y es otro recuerdo, este de 1990. Pero hay una diferencia fundamental que desvirtúa su propuesta actual, y creo que por eso la mantiene y que por eso no ha procedido según "hipótesis de 1990" sino según "paso adelante" de 1998. De ninguna manera puede equipararse la "hipótesis 1990 de disolución anunciada" al lanzamiento "paso adelante 1998" de una nueva Escuela.</w:t>
      </w:r>
    </w:p>
    <w:p>
      <w:pPr>
        <w:pStyle w:val="Normal"/>
        <w:spacing w:before="100" w:after="100"/>
        <w:rPr>
          <w:lang w:eastAsia="es-ES"/>
        </w:rPr>
      </w:pPr>
      <w:r>
        <w:rPr>
          <w:lang w:eastAsia="es-ES"/>
        </w:rPr>
        <w:t>Es la siguiente. El clima, el contexto, la confianza. En 1990 la euforia hacia la EEP era clamorosa en toda España. Llegaba la Escuela esperada!. Eso fue así dicho y era un real en toda España. Nadie hubiese dudado, jamas, en ese movimiento de confianza en la Escuela y en el futuro, en acordar estatutariamente una disolución con fecha anunciada y una nueva renovación del Pacto fundacional y de las demandas de entrada. Creo poder decir, -y eso si que es una hipótesis- que fue a Vd. a quien se le antepuso la seguridad de una institución, -asegurada, controlada y sin fecha de disolución-, a la apuesta de una disolución para renovar el Pacto. Y lo que ahora trata de renovar con la ECFB es un pacto del cual nadie se fia pues el garante del mismo se desmerece.</w:t>
      </w:r>
    </w:p>
    <w:p>
      <w:pPr>
        <w:pStyle w:val="Normal"/>
        <w:spacing w:before="100" w:after="100"/>
        <w:rPr>
          <w:lang w:eastAsia="es-ES"/>
        </w:rPr>
      </w:pPr>
      <w:r>
        <w:rPr>
          <w:lang w:eastAsia="es-ES"/>
        </w:rPr>
        <w:t>Y considero que lo que ahora retorna de ello, pero después de su recorrido como DG, y de lo que su gestión ha puesto en marcha en los dos últimos años, es la idea de una nueva Escuela para Barcelona, de mantener los restos de la antigua EEP y de refundar la AMP para que sea, no tanto Una sino que sea, real o imaginariamente mas suya. ¡¡ Muy mal!!</w:t>
      </w:r>
    </w:p>
    <w:p>
      <w:pPr>
        <w:pStyle w:val="Normal"/>
        <w:spacing w:before="100" w:after="100"/>
        <w:rPr>
          <w:lang w:eastAsia="es-ES"/>
        </w:rPr>
      </w:pPr>
      <w:r>
        <w:rPr>
          <w:lang w:eastAsia="es-ES"/>
        </w:rPr>
        <w:t>Fundar ahora sobre Barcelona, tratando de recubrir España, cuando el mundo de la AMP clama contra Vd. a causa de su gestión, no es tanto un acto sino usar Barcelona y España como refugio de sus aventuras perdidas en el exterior, -y también en el interior: aquí.</w:t>
      </w:r>
    </w:p>
    <w:p>
      <w:pPr>
        <w:pStyle w:val="Normal"/>
        <w:spacing w:before="100" w:after="100"/>
        <w:rPr>
          <w:lang w:eastAsia="es-ES"/>
        </w:rPr>
      </w:pPr>
      <w:r>
        <w:rPr>
          <w:lang w:eastAsia="es-ES"/>
        </w:rPr>
        <w:t>Es acudir a Cataluña para obtener un resto local de confianza, respecto de la mucha confianza perdida en toda la AMP en esos años. Y en eso no mide para nada el precio que Cataluña y España van a pagar por todo eso, puesto que implica la división de todas las comunidades de trabajo y experiencia realmente existentes en España.</w:t>
      </w:r>
    </w:p>
    <w:p>
      <w:pPr>
        <w:pStyle w:val="Normal"/>
        <w:spacing w:before="100" w:after="100"/>
        <w:rPr>
          <w:lang w:eastAsia="es-ES"/>
        </w:rPr>
      </w:pPr>
      <w:r>
        <w:rPr>
          <w:lang w:eastAsia="es-ES"/>
        </w:rPr>
        <w:t>Lo que Vd. hace es someter a todos los Miembros y Adherentes de las Secciones de la EEP-España a una prueba peor que aquella por la que los hizo pasar al imponerles que "olvidasen" el "espíritu" y texto de los Estatutos de la EEP: que olvidasen que la EEP lo que priorizaba por encima de todo eran las Secciones. Y eso no olvide Vd. -y estoy seguro de que no lo olvida a pesar de que actúe contrariamente a ello.</w:t>
      </w:r>
    </w:p>
    <w:p>
      <w:pPr>
        <w:pStyle w:val="Normal"/>
        <w:spacing w:before="100" w:after="100"/>
        <w:rPr>
          <w:lang w:eastAsia="es-ES"/>
        </w:rPr>
      </w:pPr>
      <w:r>
        <w:rPr>
          <w:lang w:eastAsia="es-ES"/>
        </w:rPr>
        <w:t>No olvide que el rasgo diferencial de la EEP, en su creación, era tomar apoyo en las llamadas Secciones, en las comunidades reales de trabajo existentes o que se fueran consolidando. Allí donde ya la había nacía una Sección, donde no la había tanto todavía, se constituía un grupo de Estudios vinculado a la EEP. Y para darle coordinación existía primero la llamada "Conferencia de los Presidentes" y luego un Consejo EEP a nivel de toda la Escuela. El peso estaba en las Secciones. Eso es lo fundamental que la EEP-España trato de borrar y es ahora lo que Vd. dice que no funciona: y para corregir lo que no funciona porque esta mal creado, destruye las Secciones que si funcionan.</w:t>
      </w:r>
    </w:p>
    <w:p>
      <w:pPr>
        <w:pStyle w:val="Normal"/>
        <w:spacing w:before="100" w:after="100"/>
        <w:rPr>
          <w:lang w:eastAsia="es-ES"/>
        </w:rPr>
      </w:pPr>
      <w:r>
        <w:rPr>
          <w:lang w:eastAsia="es-ES"/>
        </w:rPr>
        <w:t>El primer error grave que ya iba en contra de ese "espíritu EEP" fue convertir una reunión de coordinación entre Secciones y grupos asociados, en lo que el afán centralista del Uno llevaría a constituir la Junta Directiva EEP-España y así poder decir años después: "La EEP-España ni es una Escuela ni funciona". Fue un error el tratar de dar entidad a una EEP-España que por supuesto no la tenía más allá de una coordinación burocrática por arriba. La EEP-España estoy de acuerdo que ni es Escuela, ni funciona ni funcionará. Lo que si ha funcionado y funcionan son sus Secciones y Grupos. Y Vd. una vez más atenta contra lo que funcionando no atiende a su centralismo, -las Secciones- y mantiene la burocracia de lo que no funciona: EEP-España.</w:t>
      </w:r>
    </w:p>
    <w:p>
      <w:pPr>
        <w:pStyle w:val="Normal"/>
        <w:spacing w:before="100" w:after="100"/>
        <w:rPr>
          <w:lang w:eastAsia="es-ES"/>
        </w:rPr>
      </w:pPr>
      <w:r>
        <w:rPr>
          <w:lang w:eastAsia="es-ES"/>
        </w:rPr>
        <w:t>Fue esa consideración de que la EEP-España iba contra el fundamento "Seccional" de la EEP, - que a su vez si que muy bien era una Escuela Una- , y que intentaba hacer existir burocráticamente una instancia artificial pero de control, llamada Junta Directiva EEP-España, lo que me llevo a decir, -en Buenos Aires, Julio 1996- , al entonces Presidente de la EEP, Eric Laurent, -(quien tal vez pueda a Vd. recondárselo)- lo siguiente: "si tiene algún viso de realidad el rumor a mis oídos llegado de que piensa Vd. en que yo sea el futuro Presidente de la EEP-España, formalmente le digo que no soy la persona adecuada: mejor entonces buscar a otra". Y añadí mis razones, ya entonces: no creía que el artefacto creado burocráticamente tuviese buenas perspectivas y más que confiar en la idea de una España-Una que había sido obstáculo a la creación de una Escuela, seguía confiando, tanto entonces como hoy, en las Secciones aglutinadas en torno a comunidades reales de trabajo y experiencia. Eso para mi era la EEP y la Escuela que he defendido.</w:t>
      </w:r>
    </w:p>
    <w:p>
      <w:pPr>
        <w:pStyle w:val="Normal"/>
        <w:spacing w:before="100" w:after="100"/>
        <w:rPr>
          <w:lang w:eastAsia="es-ES"/>
        </w:rPr>
      </w:pPr>
      <w:r>
        <w:rPr>
          <w:lang w:eastAsia="es-ES"/>
        </w:rPr>
        <w:t>Lo que Vd. hoy propone es ir a lo peor después de rechazar lo que tiene. Rechazando el valor que cada Sección o Grupo de Estudios tiene dentro de la EEP, les fuerza a subdividirse entre aquellos que de entre ellos pedirán "pasar por Barcelona" y los que obtarán quedarse en la EEP y sus Secciones hasta la inanición: hasta que Vd. les reduzca a casi nada.</w:t>
      </w:r>
    </w:p>
    <w:p>
      <w:pPr>
        <w:pStyle w:val="Normal"/>
        <w:spacing w:before="100" w:after="100"/>
        <w:rPr>
          <w:lang w:eastAsia="es-ES"/>
        </w:rPr>
      </w:pPr>
      <w:r>
        <w:rPr>
          <w:lang w:eastAsia="es-ES"/>
        </w:rPr>
        <w:t>Y si el "buque insignia" -(hablando de barcos y Titanics)- de toda la EEP es la Sección de Cataluña, es precisamente contra esa Sección contra la que Vd. produce el mayor atentado. Funda aquí una nueva Escuela, destruye la unidad de la comunidad local de trabajo, obliga a cada uno a afrontar eso, la deja sin posibilidad de respiración pues no habiendo habido nadie que eso lo hubiese pedido es Vd. quien lo impone, y no deja posibilidad de marcha atrás ni de rectificación. A no ser que sea el irse como propia reacción a la acción que Vd. impone y comanda.</w:t>
      </w:r>
    </w:p>
    <w:p>
      <w:pPr>
        <w:pStyle w:val="Normal"/>
        <w:spacing w:before="100" w:after="100"/>
        <w:rPr>
          <w:lang w:eastAsia="es-ES"/>
        </w:rPr>
      </w:pPr>
      <w:r>
        <w:rPr>
          <w:lang w:eastAsia="es-ES"/>
        </w:rPr>
        <w:t>La Sección de Cataluña se encuentra así dividida y muy claramente por una maniobra exterior del DG de la AMP y por nada que haya sido efecto de su elaboración como comunidad de trabajo. Y cualquier cosa que ahora se elabore para redimir el daño, no será sino un intento de paliar el mal causado y de evitar desde "dentro" lo que desde fuera es impuesto y no va a variar.</w:t>
      </w:r>
    </w:p>
    <w:p>
      <w:pPr>
        <w:pStyle w:val="Normal"/>
        <w:spacing w:before="100" w:after="100"/>
        <w:rPr>
          <w:lang w:eastAsia="es-ES"/>
        </w:rPr>
      </w:pPr>
      <w:r>
        <w:rPr>
          <w:lang w:eastAsia="es-ES"/>
        </w:rPr>
        <w:t>Vd. lo dice muy bien cuando explica que el peor atentado a Vd. y a su gestión es tratar de decirle lo que tiene que hacer según la opinión que algunos hayan elaborado.</w:t>
      </w:r>
    </w:p>
    <w:p>
      <w:pPr>
        <w:pStyle w:val="Normal"/>
        <w:spacing w:before="100" w:after="100"/>
        <w:rPr>
          <w:lang w:eastAsia="es-ES"/>
        </w:rPr>
      </w:pPr>
      <w:r>
        <w:rPr>
          <w:lang w:eastAsia="es-ES"/>
        </w:rPr>
        <w:t>Lo que estoy diciendo referido a la Sección de Cataluña es extensible a cualquier Sección y Grupos de Estudios de la EEP-España. Así, habrá quienes pidan la entrada a la ECFB y sigan siendo miembros o no de su Sección, los que no siendo miembros de ninguna Sección entren en la ECFB, los que no quieran entrar y se queden en la Sección, los que al ser miembros de la nueva Escuela renuncien a la EEP, o los que conserven todo, o los que no queramos ya nada de todo eso.</w:t>
      </w:r>
    </w:p>
    <w:p>
      <w:pPr>
        <w:pStyle w:val="Normal"/>
        <w:spacing w:before="100" w:after="100"/>
        <w:rPr>
          <w:lang w:eastAsia="es-ES"/>
        </w:rPr>
      </w:pPr>
      <w:r>
        <w:rPr>
          <w:lang w:eastAsia="es-ES"/>
        </w:rPr>
        <w:t>Si es Vd. quien evoca el "eros" de la unificación siembra el "tánatos" de la discordia y división allí donde no lo había. Lo que Vd. hace es dividir, jerarquizar y poner en cada lugar unos contra otros, y todos contra todos en la disputa por ver y tener cada uno "mas" méritos reconocidos a nivel de esa AMP-refundada. Y a nivel de cada Sección es claro que en el futuro existirá el equivalente a lo que existió ya en esa Escuela de Barcelona de 1981 que le he citado y sus "categorías" de pertenencia. Y eso existirá respecto a la vinculación que en cada lugar uno tenga con la ECFB y con lo que quede de su Seccion-EEP. Si en 1981 había "analistas", "instituyentes", "oyentes", "exteriores" y "lectores", la misma división local, seguro que con otros nombres, la va Vd. a producir, y de hecho, en algunos lugares, ya la ha producido irreductible e irremediable,</w:t>
      </w:r>
    </w:p>
    <w:p>
      <w:pPr>
        <w:pStyle w:val="Normal"/>
        <w:spacing w:before="100" w:after="100"/>
        <w:rPr>
          <w:lang w:eastAsia="es-ES"/>
        </w:rPr>
      </w:pPr>
      <w:r>
        <w:rPr>
          <w:lang w:eastAsia="es-ES"/>
        </w:rPr>
        <w:t>Pero prefiero dejar eso y vuelvo ahora a lo escuchado desde mis colegas, pues es lo que mas me interesa. Lo escuchado lo puedo agrupar, metodológicamente, en cinco apartados:</w:t>
      </w:r>
    </w:p>
    <w:p>
      <w:pPr>
        <w:pStyle w:val="Normal"/>
        <w:spacing w:before="100" w:after="100"/>
        <w:rPr>
          <w:lang w:eastAsia="es-ES"/>
        </w:rPr>
      </w:pPr>
      <w:r>
        <w:rPr>
          <w:lang w:eastAsia="es-ES"/>
        </w:rPr>
        <w:t xml:space="preserve">1)- Los colegas de la sorpresa. - Sus frases responderían a una sorpresa del tipo de "¿pero como tu, Joan, que has estado 20 años sosteniendo el Campo Freudiano y a J.-A. Miller, sin vacilación ni duda, ahora dices que te vas?". En la misma serie, "¿Cómo tu, a quien consideraba un milleriano decidido, de pronto, sin mediar palabra, concluyes y le retiras tu confianza?" , o también "¿como tu no intentaste antes hablar con el , teniendo como tenias "línea directa"?. </w:t>
      </w:r>
    </w:p>
    <w:p>
      <w:pPr>
        <w:pStyle w:val="Normal"/>
        <w:spacing w:before="100" w:after="100"/>
        <w:rPr>
          <w:lang w:eastAsia="es-ES"/>
        </w:rPr>
      </w:pPr>
      <w:r>
        <w:rPr>
          <w:lang w:eastAsia="es-ES"/>
        </w:rPr>
        <w:t>Respondo: Como he dicho no me arrepiento de lo que he hecho hasta ahora por el Campo Freudiano. Hice lo que consideraba lo correcto y lo mejor para la Escuela. Me voy puesto que el cambio de orientación impuesta a la AMP y a las Escuelas por el DG, la considero dañina para el futuro del psicoanálisis y para una Escuela y su transmisión.</w:t>
      </w:r>
    </w:p>
    <w:p>
      <w:pPr>
        <w:pStyle w:val="Normal"/>
        <w:spacing w:before="100" w:after="100"/>
        <w:rPr>
          <w:lang w:eastAsia="es-ES"/>
        </w:rPr>
      </w:pPr>
      <w:r>
        <w:rPr>
          <w:lang w:eastAsia="es-ES"/>
        </w:rPr>
        <w:t>Considero también el fondo de una maniobra para provocar, en un auténtico golpe de estado, una serie de escisiones y salidas que lo único que tienen en común es el rechazo a una posición personal que se plantea como la política Una para el psicoanálisis.</w:t>
      </w:r>
    </w:p>
    <w:p>
      <w:pPr>
        <w:pStyle w:val="Normal"/>
        <w:spacing w:before="100" w:after="100"/>
        <w:rPr>
          <w:lang w:eastAsia="es-ES"/>
        </w:rPr>
      </w:pPr>
      <w:r>
        <w:rPr>
          <w:lang w:eastAsia="es-ES"/>
        </w:rPr>
        <w:t>Considero también que ese calculo para primero causar el malestar y luego convertirlo en una crisis irresoluble, obedece al intento de "limpieza": llevar al máximo una provocación para forzar el limite de "resistencia ética" de cada uno. Y "resistencia ética" quiere decir: probar hasta donde cada uno, "uno por uno" en toda la AMP, resiste en el limite entre sus consideraciones acerca del análisis y su ética y la confianza al Uno que demuestra lo contrario. Es así como cada uno ha tenido que plantearse su elección.</w:t>
      </w:r>
    </w:p>
    <w:p>
      <w:pPr>
        <w:pStyle w:val="Normal"/>
        <w:spacing w:before="100" w:after="100"/>
        <w:rPr>
          <w:lang w:eastAsia="es-ES"/>
        </w:rPr>
      </w:pPr>
      <w:r>
        <w:rPr>
          <w:lang w:eastAsia="es-ES"/>
        </w:rPr>
        <w:t>Considero, como he dicho, que a pesar de esa "línea directa" hablar carecía de sentido. No tanto por saber que el interlocutor nada iba a cambiar -es su programa- sino sobre todo a causa de haber perdido, el mismo, la credibilidad hasta entonces otorgada. Y para hablar con alguien, la condición primera es reconocerle, aunque sea "en todavía".</w:t>
      </w:r>
    </w:p>
    <w:p>
      <w:pPr>
        <w:pStyle w:val="Normal"/>
        <w:spacing w:before="100" w:after="100"/>
        <w:rPr>
          <w:lang w:eastAsia="es-ES"/>
        </w:rPr>
      </w:pPr>
      <w:r>
        <w:rPr>
          <w:lang w:eastAsia="es-ES"/>
        </w:rPr>
        <w:t>2)- los colegas del reproche.- He escuchado, sintéticamente, lo siguiente: " Bien, Joan, puedo estar de acuerdo o no con tus razones que expones, pero dos cosas".</w:t>
      </w:r>
    </w:p>
    <w:p>
      <w:pPr>
        <w:pStyle w:val="Normal"/>
        <w:spacing w:before="100" w:after="100"/>
        <w:rPr>
          <w:lang w:eastAsia="es-ES"/>
        </w:rPr>
      </w:pPr>
      <w:r>
        <w:rPr>
          <w:lang w:eastAsia="es-ES"/>
        </w:rPr>
        <w:t>La primera: "¿tanto ha cambiado J.A. Miller en esos dos años, que no fuese previsible eso antes?. ¿No detectaste antes algo de eso que ahora denuncias como deleznable y tan rechazable para tí?"</w:t>
      </w:r>
    </w:p>
    <w:p>
      <w:pPr>
        <w:pStyle w:val="Normal"/>
        <w:spacing w:before="100" w:after="100"/>
        <w:rPr>
          <w:lang w:eastAsia="es-ES"/>
        </w:rPr>
      </w:pPr>
      <w:r>
        <w:rPr>
          <w:lang w:eastAsia="es-ES"/>
        </w:rPr>
        <w:t>La segunda: "¿Como alguien que ha tenido los cargos en la Sección y en la AMP que has tenido tu durante tantos años, ahora, que el barco se hunde, que J.A. Miller hace provocaciones, que la cosa esta difícil, es ahora cuando te retiras?"</w:t>
      </w:r>
    </w:p>
    <w:p>
      <w:pPr>
        <w:pStyle w:val="Normal"/>
        <w:spacing w:before="100" w:after="100"/>
        <w:rPr>
          <w:lang w:eastAsia="es-ES"/>
        </w:rPr>
      </w:pPr>
      <w:r>
        <w:rPr>
          <w:lang w:eastAsia="es-ES"/>
        </w:rPr>
        <w:t>Respondo: ¿Era previsible antes? No para mi y mucho menos en ese tono y esa enunciación y estilo. No me considero ni un ingenuo ni un ciego. Haber estado en las instancias de decisión de la política mundial del psicoanálisis da una perspectiva que nunca olvidare. Y he aprendido eso. Y también te obliga a tomar y consensuar decisiones que tienen consecuencias graves. Y lo he hecho. Pero también, dentro de lo que hasta el 1996 era política, - y necesaria- no pasaba por el narcisismo exacerbado del Uno, por el odio o por la conspiración temida que uno mismo provoca.</w:t>
      </w:r>
    </w:p>
    <w:p>
      <w:pPr>
        <w:pStyle w:val="Normal"/>
        <w:spacing w:before="100" w:after="100"/>
        <w:rPr>
          <w:lang w:eastAsia="es-ES"/>
        </w:rPr>
      </w:pPr>
      <w:r>
        <w:rPr>
          <w:lang w:eastAsia="es-ES"/>
        </w:rPr>
        <w:t>Considero: así un ejemplo. La introducción del "extimo" en el procedimiento del pase. Fui firme defensor del mismo, desde su introducción, justamente en la Fundaçao da Escola Brasileira por parte de la AMP en Río (1 Mayo 1995) estando presente. No solo di mi voz favorable sino que apoye su aplicación al conjunto de las 5 Escuelas. Me parecía un elemento que dentro del dispositivo podía contribuir a que si los títulos de AE y las entradas por el pase tenían validez en todas las Escuelas, hubiese un dispositivo a través del cual tuviesen un vínculo común, en lo mas "íntimo". Y así lo manifesté, por ejemplo y recientemente, en uno de los Debates en Diagonal (Sección de Cataluña) en mi texto: "La introducción del extimo y la lógica del mas uno" (Cursor)</w:t>
      </w:r>
    </w:p>
    <w:p>
      <w:pPr>
        <w:pStyle w:val="Normal"/>
        <w:spacing w:before="100" w:after="100"/>
        <w:rPr>
          <w:lang w:eastAsia="es-ES"/>
        </w:rPr>
      </w:pPr>
      <w:r>
        <w:rPr>
          <w:lang w:eastAsia="es-ES"/>
        </w:rPr>
        <w:t>Considero, entonces y también: que si la función de ese "extimo" se reconvierte en una función afín a la política del DG que determina la perdida de la credibilidad del dispositivo del pase, no hay que criticar entonces ni mi apoyo al "extimo" ni mi apoyo al pase, sino el uso que a partir de cierto momento, se empieza a hacer de ello: y no fue -que yo sepa- así antes.</w:t>
      </w:r>
    </w:p>
    <w:p>
      <w:pPr>
        <w:pStyle w:val="Normal"/>
        <w:spacing w:before="100" w:after="100"/>
        <w:rPr>
          <w:lang w:eastAsia="es-ES"/>
        </w:rPr>
      </w:pPr>
      <w:r>
        <w:rPr>
          <w:lang w:eastAsia="es-ES"/>
        </w:rPr>
        <w:t>Considero entonces, también: que no es que abandone el barco cuando hay amenaza y peligro -(habría que saber antes que la amenaza y peligro vienen desde "dentro del barco")- sino que lo hago cuando es una posición subjetiva y personal de goce -(y muy peculiar)- la que trata de ofrecerse como modelo: de identificación y de dirección. Y esa economía de goce, si tal vez existente, no desatada de esas maneras, para mi no era así perceptible.</w:t>
      </w:r>
    </w:p>
    <w:p>
      <w:pPr>
        <w:pStyle w:val="Normal"/>
        <w:spacing w:before="100" w:after="100"/>
        <w:rPr>
          <w:lang w:eastAsia="es-ES"/>
        </w:rPr>
      </w:pPr>
      <w:r>
        <w:rPr>
          <w:lang w:eastAsia="es-ES"/>
        </w:rPr>
        <w:t xml:space="preserve">Considero: que es cuando no hay nada a hacer dentro, -(y escribo "nada a hacer dentro")- que me voy. </w:t>
      </w:r>
    </w:p>
    <w:p>
      <w:pPr>
        <w:pStyle w:val="Normal"/>
        <w:spacing w:before="100" w:after="100"/>
        <w:rPr>
          <w:lang w:eastAsia="es-ES"/>
        </w:rPr>
      </w:pPr>
      <w:r>
        <w:rPr>
          <w:lang w:eastAsia="es-ES"/>
        </w:rPr>
        <w:t>"Nada que hacer dentro" significa que cualquier discusión, acuerdo, conclusión a la que llegase con mis colegas o a la que lleguen ellos para desde "dentro" variar la orientación, no solo será inútil y estéril sino etiquetada y maldecida como opositora.</w:t>
      </w:r>
    </w:p>
    <w:p>
      <w:pPr>
        <w:pStyle w:val="Normal"/>
        <w:spacing w:before="100" w:after="100"/>
        <w:rPr>
          <w:lang w:eastAsia="es-ES"/>
        </w:rPr>
      </w:pPr>
      <w:r>
        <w:rPr>
          <w:lang w:eastAsia="es-ES"/>
        </w:rPr>
        <w:t>3)-Los colegas del confort abyecto.- Son a aquellos a los que he respondido mal: a sabiendas. Su mensaje: "quédate, no hagas de eso una causa, puesto que es pasajero. La maniobra de J.-A. Miller está calculada y se trata de echar solo a algunos, no a aquellos como tu. Tienes tu lugar histórico en la Sección y en la AMP y no lo eches a perder por un pronto de "estilo". Si te resulta desagradable ahora, permanece un tiempo en silencio. Al fin y al cabo se trata de J.-A. Miller, es así y no es tan grave... Conserva tu sillón y mañana tendrás un cargo ..."</w:t>
      </w:r>
    </w:p>
    <w:p>
      <w:pPr>
        <w:pStyle w:val="Normal"/>
        <w:spacing w:before="100" w:after="100"/>
        <w:rPr>
          <w:lang w:eastAsia="es-ES"/>
        </w:rPr>
      </w:pPr>
      <w:r>
        <w:rPr>
          <w:lang w:eastAsia="es-ES"/>
        </w:rPr>
        <w:t>Respuesta: No solo es la abyección sino la voz de colegas que tratan de tranquilizar sus conciencias a través de intentar "tranquilizarme" (?) la mía: que si yo acepto su argumento, al menos podrían compartir conmigo la posición de la impostura que saben suya.</w:t>
      </w:r>
    </w:p>
    <w:p>
      <w:pPr>
        <w:pStyle w:val="Normal"/>
        <w:spacing w:before="100" w:after="100"/>
        <w:rPr>
          <w:lang w:eastAsia="es-ES"/>
        </w:rPr>
      </w:pPr>
      <w:r>
        <w:rPr>
          <w:lang w:eastAsia="es-ES"/>
        </w:rPr>
        <w:t>Considero: que es el efecto mas grave para el futuro del psicoanálisis en todo el mundo que Vd., J.-A. Miller, ha podido causar. El efecto mas grave a corto, medio y largo plazo. Seguramente algunas de sus voces son precisamente aquellas que mas le corifean. Yo lo he comprobado. ¿ Acaso Vd. no ?</w:t>
      </w:r>
    </w:p>
    <w:p>
      <w:pPr>
        <w:pStyle w:val="Normal"/>
        <w:spacing w:before="100" w:after="100"/>
        <w:rPr>
          <w:lang w:eastAsia="es-ES"/>
        </w:rPr>
      </w:pPr>
      <w:r>
        <w:rPr>
          <w:lang w:eastAsia="es-ES"/>
        </w:rPr>
        <w:t>Considero: Vd. vera que hace con esa tropa.</w:t>
      </w:r>
    </w:p>
    <w:p>
      <w:pPr>
        <w:pStyle w:val="Normal"/>
        <w:spacing w:before="100" w:after="100"/>
        <w:rPr>
          <w:lang w:eastAsia="es-ES"/>
        </w:rPr>
      </w:pPr>
      <w:r>
        <w:rPr>
          <w:lang w:eastAsia="es-ES"/>
        </w:rPr>
        <w:t>4)- Los colegas de la discusión bien-intencionada: He hablado con muchos, con muchos de ellos durante bastante tiempo. Su frase: "No te vayas, no nos vayamos, tratemos desde dentro, hablando en nuestra comunidad, de arreglar las cosas y plantearlas al DG como conclusiones de la Sección."</w:t>
      </w:r>
    </w:p>
    <w:p>
      <w:pPr>
        <w:pStyle w:val="Normal"/>
        <w:spacing w:before="100" w:after="100"/>
        <w:rPr>
          <w:lang w:eastAsia="es-ES"/>
        </w:rPr>
      </w:pPr>
      <w:r>
        <w:rPr>
          <w:lang w:eastAsia="es-ES"/>
        </w:rPr>
        <w:t>Respuesta: No he tenido en todos estos años que evoco enfrentamientos con colegas de la Sección o de Barcelona. Mi posición política es harto conocida: mas partidario del consenso que no de la disputa, del arreglo que no del golpe de timón, del acuerdo que no de la separación. He practicado siempre esa política.</w:t>
      </w:r>
    </w:p>
    <w:p>
      <w:pPr>
        <w:pStyle w:val="Normal"/>
        <w:spacing w:before="100" w:after="100"/>
        <w:rPr>
          <w:lang w:eastAsia="es-ES"/>
        </w:rPr>
      </w:pPr>
      <w:r>
        <w:rPr>
          <w:lang w:eastAsia="es-ES"/>
        </w:rPr>
        <w:t xml:space="preserve">Considero: que el clima conseguido entre los colegas de la Sección de Cataluña, fruto de todos esos años, era admirable, tanto que nadie, -yo tampoco- lo quisiera perder. Digo admirable a entender como que los pares nos respetábamos, y la palabra podía circular. Eso era y es asi. </w:t>
      </w:r>
    </w:p>
    <w:p>
      <w:pPr>
        <w:pStyle w:val="Normal"/>
        <w:spacing w:before="100" w:after="100"/>
        <w:rPr>
          <w:lang w:eastAsia="es-ES"/>
        </w:rPr>
      </w:pPr>
      <w:r>
        <w:rPr>
          <w:lang w:eastAsia="es-ES"/>
        </w:rPr>
        <w:t>Considero también: que había dificultades pero no imposibles. Y este es el punto axial. Si se tratara de dificultades internas a la Sección lo podríamos hablar. Pero no se trata de eso. Se trata ahora de una decisión imposible de parar y que afecta de lleno a la vida de nuestra Sección y Escuela.</w:t>
      </w:r>
    </w:p>
    <w:p>
      <w:pPr>
        <w:pStyle w:val="Normal"/>
        <w:spacing w:before="100" w:after="100"/>
        <w:rPr>
          <w:lang w:eastAsia="es-ES"/>
        </w:rPr>
      </w:pPr>
      <w:r>
        <w:rPr>
          <w:lang w:eastAsia="es-ES"/>
        </w:rPr>
        <w:t>Considero: que fuera cual fuera el resultado obtenido hablando entre nosotros, los colegas de la Sección, la decisión está tomada. Y esta tomada no tanto en el sentido de otra Escuela, sino que se haga lo que se haga dentro de la AMP no puede librarse del destino y del estilo y orientación del Uno que impera...</w:t>
      </w:r>
    </w:p>
    <w:p>
      <w:pPr>
        <w:pStyle w:val="Normal"/>
        <w:spacing w:before="100" w:after="100"/>
        <w:rPr>
          <w:lang w:eastAsia="es-ES"/>
        </w:rPr>
      </w:pPr>
      <w:r>
        <w:rPr>
          <w:lang w:eastAsia="es-ES"/>
        </w:rPr>
        <w:t>He hablado mucho y estoy dispuesto a hablar con todos los colegas de mi comunidad y de otras, pero no dentro del marco AMP que ha convertido toda Conversación en una pantomima.</w:t>
      </w:r>
    </w:p>
    <w:p>
      <w:pPr>
        <w:pStyle w:val="Normal"/>
        <w:spacing w:before="100" w:after="100"/>
        <w:rPr>
          <w:lang w:eastAsia="es-ES"/>
        </w:rPr>
      </w:pPr>
      <w:r>
        <w:rPr>
          <w:lang w:eastAsia="es-ES"/>
        </w:rPr>
        <w:t>Supongo que eso, aunque no lo quiera o pueda reconocer, lo sabe, ¿Verdad?</w:t>
      </w:r>
    </w:p>
    <w:p>
      <w:pPr>
        <w:pStyle w:val="Normal"/>
        <w:spacing w:before="100" w:after="100"/>
        <w:rPr>
          <w:lang w:eastAsia="es-ES"/>
        </w:rPr>
      </w:pPr>
      <w:r>
        <w:rPr>
          <w:lang w:eastAsia="es-ES"/>
        </w:rPr>
        <w:t>5)- Los colegas confiados.- Su frase: "sigo confiando en J.-A. Miller. No estoy de acuerdo con todo -(o estoy muy de acuerdo con todo)- y voy a seguir, bien apuntándome a la nueva Escuela, bien "resistiendo" un tiempo en la Sección. Voy a seguir su llamada. y le di mi confianza.</w:t>
      </w:r>
    </w:p>
    <w:p>
      <w:pPr>
        <w:pStyle w:val="Normal"/>
        <w:spacing w:before="100" w:after="100"/>
        <w:rPr>
          <w:lang w:eastAsia="es-ES"/>
        </w:rPr>
      </w:pPr>
      <w:r>
        <w:rPr>
          <w:lang w:eastAsia="es-ES"/>
        </w:rPr>
        <w:t>Respuesta: es difícil converger -de momento- cuando las conclusiones a las que cada uno ha llegado nos llevan en caminos distintos. Ni yo voy a tratar de convencerte ni tú a mí.</w:t>
      </w:r>
    </w:p>
    <w:p>
      <w:pPr>
        <w:pStyle w:val="Normal"/>
        <w:spacing w:before="100" w:after="100"/>
        <w:rPr>
          <w:lang w:eastAsia="es-ES"/>
        </w:rPr>
      </w:pPr>
      <w:r>
        <w:rPr>
          <w:lang w:eastAsia="es-ES"/>
        </w:rPr>
        <w:t>Considero: ¿Quién tiene razón? Es lo mismo que Vd., J.A. Miller y yo podríamos plantearnos, hoy de manera sorda, y ayer, cuando era posible el dialogo, yo al menos no me lo plantee porque la pregunta para mi no era pertinente ni existía..</w:t>
      </w:r>
    </w:p>
    <w:p>
      <w:pPr>
        <w:pStyle w:val="Normal"/>
        <w:spacing w:before="100" w:after="100"/>
        <w:rPr>
          <w:lang w:eastAsia="es-ES"/>
        </w:rPr>
      </w:pPr>
      <w:r>
        <w:rPr>
          <w:lang w:eastAsia="es-ES"/>
        </w:rPr>
        <w:t>Entonces era así, hoy no.</w:t>
      </w:r>
    </w:p>
    <w:p>
      <w:pPr>
        <w:pStyle w:val="Normal"/>
        <w:spacing w:before="100" w:after="100"/>
        <w:rPr>
          <w:lang w:eastAsia="es-ES"/>
        </w:rPr>
      </w:pPr>
      <w:r>
        <w:rPr>
          <w:lang w:eastAsia="es-ES"/>
        </w:rPr>
        <w:t>Considero: que la única respuesta esta en el devenir de los acontecimientos, pero que incluso ya se puede vislumbrar antes de haber llegado al final. Y considero, también, que antes de llegar a ellos, los sujetos vislumbran, captan, se dan cuenta de aquello en donde están, y van concluyendo gradualmente.</w:t>
      </w:r>
    </w:p>
    <w:p>
      <w:pPr>
        <w:pStyle w:val="Normal"/>
        <w:spacing w:before="100" w:after="100"/>
        <w:rPr>
          <w:lang w:eastAsia="es-ES"/>
        </w:rPr>
      </w:pPr>
      <w:r>
        <w:rPr>
          <w:lang w:eastAsia="es-ES"/>
        </w:rPr>
        <w:t>Y considero, finalmente, que si bien existe la similitud entre el estilo, la enunciación y el Uno, de aquella Escuela de 1981 en Barcelona y esa de 1998, que si bien puede decirse que esa de 1998 intenta un autentico y acompasado "pompage" y "goma de borrar" sobre la de 1981 -(esto es, borrar lo que ella fue y la enunciación imperante en ella)- hay un real que insiste. Y los sujetos son sensibles a lo real: después de recibir sus efectos. Y los van a recibir mas de lo que ya lo han recibido desde Julio.</w:t>
      </w:r>
    </w:p>
    <w:p>
      <w:pPr>
        <w:pStyle w:val="Normal"/>
        <w:spacing w:before="100" w:after="100"/>
        <w:rPr>
          <w:lang w:eastAsia="es-ES"/>
        </w:rPr>
      </w:pPr>
      <w:r>
        <w:rPr>
          <w:lang w:eastAsia="es-ES"/>
        </w:rPr>
        <w:t>Pero hay una diferencia muy importante ante ese real y su obscenidad que insiste en 1981 y en 1998. Diferencia que conozco y que reconozco. En 1998 hay efectos de análisis que en 1981 difícilmente podían considerarse.</w:t>
      </w:r>
    </w:p>
    <w:p>
      <w:pPr>
        <w:pStyle w:val="Normal"/>
        <w:spacing w:before="100" w:after="100"/>
        <w:rPr>
          <w:lang w:eastAsia="es-ES"/>
        </w:rPr>
      </w:pPr>
      <w:r>
        <w:rPr>
          <w:lang w:eastAsia="es-ES"/>
        </w:rPr>
        <w:t>Y apuesto a lo que esos efectos de análisis, en el "uno por uno" de su experiencia y recorrido, pueda hoy hacer frente a ese real.</w:t>
      </w:r>
    </w:p>
    <w:p>
      <w:pPr>
        <w:pStyle w:val="Normal"/>
        <w:spacing w:before="100" w:after="100"/>
        <w:rPr>
          <w:lang w:eastAsia="es-ES"/>
        </w:rPr>
      </w:pPr>
      <w:r>
        <w:rPr>
          <w:lang w:eastAsia="es-ES"/>
        </w:rPr>
        <w:t>Y entre los efectos de un análisis incluyo diferenciar y distinguir estilos, discursos y enunciaciones. Y tomar posición.</w:t>
      </w:r>
    </w:p>
    <w:p>
      <w:pPr>
        <w:pStyle w:val="Normal"/>
        <w:spacing w:before="100" w:after="100"/>
        <w:rPr>
          <w:lang w:eastAsia="es-ES"/>
        </w:rPr>
      </w:pPr>
      <w:r>
        <w:rPr>
          <w:b/>
          <w:lang w:eastAsia="es-ES"/>
        </w:rPr>
        <w:t>VII) Epílogo.</w:t>
      </w:r>
    </w:p>
    <w:p>
      <w:pPr>
        <w:pStyle w:val="Normal"/>
        <w:spacing w:before="100" w:after="100"/>
        <w:rPr>
          <w:lang w:eastAsia="es-ES"/>
        </w:rPr>
      </w:pPr>
      <w:r>
        <w:rPr>
          <w:lang w:eastAsia="es-ES"/>
        </w:rPr>
        <w:t>Llegados aquí, después de este largo recorrido histórico, algunas consideraciones actuales para terminar:</w:t>
      </w:r>
    </w:p>
    <w:p>
      <w:pPr>
        <w:pStyle w:val="Normal"/>
        <w:spacing w:before="100" w:after="100"/>
        <w:rPr>
          <w:lang w:eastAsia="es-ES"/>
        </w:rPr>
      </w:pPr>
      <w:r>
        <w:rPr>
          <w:lang w:eastAsia="es-ES"/>
        </w:rPr>
        <w:t>Es innegable que Vd. ha llevado a la AMP, y dentro de ella a la EEP y sus Secciones no solo a un autentico desconcierto sino a un descalabro. Ello me parece es el precio que hoy nos toca pagar-(yo muy incluido)- por haberle seguido a Vd.</w:t>
      </w:r>
    </w:p>
    <w:p>
      <w:pPr>
        <w:pStyle w:val="Normal"/>
        <w:spacing w:before="100" w:after="100"/>
        <w:rPr>
          <w:lang w:eastAsia="es-ES"/>
        </w:rPr>
      </w:pPr>
      <w:r>
        <w:rPr>
          <w:lang w:eastAsia="es-ES"/>
        </w:rPr>
        <w:t>Creo también innegable que como Vd., lo ha forzado, cada uno tiene que definirse en el futuro. En lo que a España concierne, en las Secciones EEP, en equilibrio incierto y de factura limitada acerca de su futuro real, cada uno de sus miembros lo están haciendo.</w:t>
      </w:r>
    </w:p>
    <w:p>
      <w:pPr>
        <w:pStyle w:val="Normal"/>
        <w:spacing w:before="100" w:after="100"/>
        <w:rPr>
          <w:lang w:eastAsia="es-ES"/>
        </w:rPr>
      </w:pPr>
      <w:r>
        <w:rPr>
          <w:lang w:eastAsia="es-ES"/>
        </w:rPr>
        <w:t>Si antes he dicho que mi confianza ante esta situación de hoy, en la España que conozco, es en los efectos del análisis de cada uno y en su potencial discriminador, puedo añadir algo también acerca de esos efectos: el apoyo de cada uno en la propia enunciación en la vía de una Escuela, dentro de una Escuela que la permita.</w:t>
      </w:r>
    </w:p>
    <w:p>
      <w:pPr>
        <w:pStyle w:val="Normal"/>
        <w:spacing w:before="100" w:after="100"/>
        <w:rPr>
          <w:lang w:eastAsia="es-ES"/>
        </w:rPr>
      </w:pPr>
      <w:r>
        <w:rPr>
          <w:lang w:eastAsia="es-ES"/>
        </w:rPr>
        <w:t>La existencia, actual y futura, del psicoanálisis reside en sus relaciones con la transmisión: la Escuela, la intensión, la extensión. (y le recuerdo ahora esas dos citas de Lacan mas arriba comentadas)</w:t>
      </w:r>
    </w:p>
    <w:p>
      <w:pPr>
        <w:pStyle w:val="Normal"/>
        <w:spacing w:before="100" w:after="100"/>
        <w:rPr>
          <w:lang w:eastAsia="es-ES"/>
        </w:rPr>
      </w:pPr>
      <w:r>
        <w:rPr>
          <w:lang w:eastAsia="es-ES"/>
        </w:rPr>
        <w:t>Si su eje del análisis es su practica, el deseo que la anima es la propia enunciación: la propia de cada uno. Esa es, ni más ni menos, una de las definiciones dadas por Lacan del "deseo del analista".</w:t>
      </w:r>
    </w:p>
    <w:p>
      <w:pPr>
        <w:pStyle w:val="Normal"/>
        <w:spacing w:before="100" w:after="100"/>
        <w:rPr>
          <w:lang w:eastAsia="es-ES"/>
        </w:rPr>
      </w:pPr>
      <w:r>
        <w:rPr>
          <w:lang w:eastAsia="es-ES"/>
        </w:rPr>
        <w:t>Hoy en la EEP que mas conozco -Cataluña y País Vasco- como en toda la AMP, reconociéndonos a buen fin como colegas y pares, estamos reunidos en una institución cuyo objeto -hoy mas que ayer - nos preguntamos sino tiene un destino mas angosto que abierto, mas personalista que no valedor de la diversidad transferencial de cada uno con la causa analítica.</w:t>
      </w:r>
    </w:p>
    <w:p>
      <w:pPr>
        <w:pStyle w:val="Normal"/>
        <w:spacing w:before="100" w:after="100"/>
        <w:rPr>
          <w:lang w:eastAsia="es-ES"/>
        </w:rPr>
      </w:pPr>
      <w:r>
        <w:rPr>
          <w:lang w:eastAsia="es-ES"/>
        </w:rPr>
        <w:t>El polimorfismo de la transferencia a la causa analítica, esa si, Una, puede verse trastocado por la demanda de alienación a un Uno real, personificado.</w:t>
      </w:r>
    </w:p>
    <w:p>
      <w:pPr>
        <w:pStyle w:val="Normal"/>
        <w:spacing w:before="100" w:after="100"/>
        <w:rPr>
          <w:lang w:eastAsia="es-ES"/>
        </w:rPr>
      </w:pPr>
      <w:r>
        <w:rPr>
          <w:lang w:eastAsia="es-ES"/>
        </w:rPr>
        <w:t>La selección, que se impone a algunos de efectuar una nueva demanda, me parece que oculta bajo la espera de recibir una nueva aceptación individual, la forma donde el "uno por uno" -que aprecio- puede ser librado a un arbitrio: el de una jerarquía impermutable.</w:t>
      </w:r>
    </w:p>
    <w:p>
      <w:pPr>
        <w:pStyle w:val="Normal"/>
        <w:spacing w:before="100" w:after="100"/>
        <w:rPr>
          <w:lang w:eastAsia="es-ES"/>
        </w:rPr>
      </w:pPr>
      <w:r>
        <w:rPr>
          <w:lang w:eastAsia="es-ES"/>
        </w:rPr>
        <w:t>Cuando Lacan la diferencia de los "gradus", establece una distinción merced a la cual hemos podido instituir que la permutación, debe de ser en una Escuela un pilar, que junto al cartel y a la credibilidad del pase, sean instrumento y soporte.</w:t>
      </w:r>
    </w:p>
    <w:p>
      <w:pPr>
        <w:pStyle w:val="Normal"/>
        <w:spacing w:before="100" w:after="100"/>
        <w:rPr>
          <w:lang w:eastAsia="es-ES"/>
        </w:rPr>
      </w:pPr>
      <w:r>
        <w:rPr>
          <w:lang w:eastAsia="es-ES"/>
        </w:rPr>
        <w:t>Sostengo, con lo enseñado por Lacan, que la función del Uno es necesaria en la Escuela. Pero afirmo también que el plagio -( y mas manifiestamente "le pompage" y el intento de borramiento)- que el mismo Uno que personifica la política efectúa sobre el mismo Uno que personifica la orientación, -y a la inversa- es la consecuencia irremediable de confundir a la persona con la causa que dice animar, de confundir al Uno de la Orientación con el Uno de la política.</w:t>
      </w:r>
    </w:p>
    <w:p>
      <w:pPr>
        <w:pStyle w:val="Normal"/>
        <w:spacing w:before="100" w:after="100"/>
        <w:rPr>
          <w:lang w:eastAsia="es-ES"/>
        </w:rPr>
      </w:pPr>
      <w:r>
        <w:rPr>
          <w:lang w:eastAsia="es-ES"/>
        </w:rPr>
        <w:t>Es también la consecuencia de definir a la institución analítica como el efecto inspirado y sostenido por el Uno único: tenemos entonces un plagio garantizado por el funcionamiento de la institución y una transmisión que confunde -siempre en la desconfianza de ella misma- la causa analítica con unos fines abyectos en lo real.</w:t>
      </w:r>
    </w:p>
    <w:p>
      <w:pPr>
        <w:pStyle w:val="Normal"/>
        <w:spacing w:before="100" w:after="100"/>
        <w:rPr>
          <w:lang w:eastAsia="es-ES"/>
        </w:rPr>
      </w:pPr>
      <w:r>
        <w:rPr>
          <w:lang w:eastAsia="es-ES"/>
        </w:rPr>
        <w:t>No solo es posible entonces, sino necesario según esa lógica, acusar y difamar a uno, y a otro, y a otro... ¿De qué?. Es simple responder: de organizar facciones, disidencias, oposiciones o simples opiniones no acordes al Uno que no admite sino la alienación, -sospechando incluso, y con razón, de la buena fe del alienado.</w:t>
      </w:r>
    </w:p>
    <w:p>
      <w:pPr>
        <w:pStyle w:val="Normal"/>
        <w:spacing w:before="100" w:after="100"/>
        <w:rPr>
          <w:lang w:eastAsia="es-ES"/>
        </w:rPr>
      </w:pPr>
      <w:r>
        <w:rPr>
          <w:lang w:eastAsia="es-ES"/>
        </w:rPr>
        <w:t>Para que todo el proceso se produzca basta un elemento, que por ser mínimo es esencial e indestructible: que alguien ejerza la propia enunciación: es en ella misma donde se vislumbra lo que se rotula como disidencia y desconfianza.</w:t>
      </w:r>
    </w:p>
    <w:p>
      <w:pPr>
        <w:pStyle w:val="Normal"/>
        <w:spacing w:before="100" w:after="100"/>
        <w:rPr>
          <w:lang w:eastAsia="es-ES"/>
        </w:rPr>
      </w:pPr>
      <w:r>
        <w:rPr>
          <w:lang w:eastAsia="es-ES"/>
        </w:rPr>
        <w:t>Pero por el contrario, la verdad que del psicoanálisis es obtenible no es ni etérea ni enunciada por ningún saber: corresponde mas bien a la elaboración propia en el análisis singular.</w:t>
      </w:r>
    </w:p>
    <w:p>
      <w:pPr>
        <w:pStyle w:val="Normal"/>
        <w:spacing w:before="100" w:after="100"/>
        <w:rPr>
          <w:lang w:eastAsia="es-ES"/>
        </w:rPr>
      </w:pPr>
      <w:r>
        <w:rPr>
          <w:lang w:eastAsia="es-ES"/>
        </w:rPr>
        <w:t>Y se sabe: ningún "sabedor" puede enunciar lo que al uno por uno le orienta en su deseo según las determinaciones de su ley simbólica.</w:t>
      </w:r>
    </w:p>
    <w:p>
      <w:pPr>
        <w:pStyle w:val="Normal"/>
        <w:spacing w:before="100" w:after="100"/>
        <w:rPr>
          <w:lang w:eastAsia="es-ES"/>
        </w:rPr>
      </w:pPr>
      <w:r>
        <w:rPr>
          <w:lang w:eastAsia="es-ES"/>
        </w:rPr>
        <w:t>Y se sabe también: ningún "sabedor" puede enunciar lo que será el bien para cada uno.</w:t>
      </w:r>
    </w:p>
    <w:p>
      <w:pPr>
        <w:pStyle w:val="Normal"/>
        <w:spacing w:before="100" w:after="100"/>
        <w:rPr>
          <w:lang w:eastAsia="es-ES"/>
        </w:rPr>
      </w:pPr>
      <w:r>
        <w:rPr>
          <w:lang w:eastAsia="es-ES"/>
        </w:rPr>
        <w:t>Y se sabe también: hoy se nos oferta como adecuado para cada uno un objeto. Y se nos hace bajo la forma de una Escuela Una, una Enunciación Unica, una Orientación Una. Es el rechazo, por principio así definido, de aceptar en la orientación de la Escuela cualquier opinión otra. La opinión de cualquier sujeto es rotulada como disidencia: a no ser que sea repetición del enunciado del Uno, en un plagio que este si, es pavoneado a la cúspide.</w:t>
      </w:r>
    </w:p>
    <w:p>
      <w:pPr>
        <w:pStyle w:val="Normal"/>
        <w:spacing w:before="100" w:after="100"/>
        <w:rPr>
          <w:lang w:eastAsia="es-ES"/>
        </w:rPr>
      </w:pPr>
      <w:r>
        <w:rPr>
          <w:lang w:eastAsia="es-ES"/>
        </w:rPr>
        <w:t>Y se sabe también: quien así enuncia no hace mas que denunciarse en la presunción de potencia.</w:t>
      </w:r>
    </w:p>
    <w:p>
      <w:pPr>
        <w:pStyle w:val="Normal"/>
        <w:spacing w:before="100" w:after="100"/>
        <w:rPr>
          <w:lang w:eastAsia="es-ES"/>
        </w:rPr>
      </w:pPr>
      <w:r>
        <w:rPr>
          <w:lang w:eastAsia="es-ES"/>
        </w:rPr>
        <w:t>No es nuevo. Es recalcitrante que desde la historia emerjan, aun hoy, todavía, discursos así. Eran y son nefastamente conocidos en la política. Desgraciadamente lo empiezan a ser también en el psicoanálisis.</w:t>
      </w:r>
    </w:p>
    <w:p>
      <w:pPr>
        <w:pStyle w:val="Normal"/>
        <w:spacing w:before="100" w:after="100"/>
        <w:rPr>
          <w:lang w:eastAsia="es-ES"/>
        </w:rPr>
      </w:pPr>
      <w:r>
        <w:rPr>
          <w:lang w:eastAsia="es-ES"/>
        </w:rPr>
        <w:t>Ante ello:</w:t>
      </w:r>
    </w:p>
    <w:p>
      <w:pPr>
        <w:pStyle w:val="Normal"/>
        <w:spacing w:before="100" w:after="100"/>
        <w:rPr>
          <w:lang w:eastAsia="es-ES"/>
        </w:rPr>
      </w:pPr>
      <w:r>
        <w:rPr>
          <w:lang w:eastAsia="es-ES"/>
        </w:rPr>
        <w:t>Acudir a la propia enunciación es lo mas legitimo frente a acordar con un Otro-Unico un consenso mudo.</w:t>
      </w:r>
    </w:p>
    <w:p>
      <w:pPr>
        <w:pStyle w:val="Normal"/>
        <w:spacing w:before="100" w:after="100"/>
        <w:rPr>
          <w:lang w:eastAsia="es-ES"/>
        </w:rPr>
      </w:pPr>
      <w:r>
        <w:rPr>
          <w:lang w:eastAsia="es-ES"/>
        </w:rPr>
        <w:t>La institución analítica, - en la historia y en el presente-, desde Freud a Lacan, plasma la apuesta de que ella misma no sea obstáculo al fin que persigue.</w:t>
      </w:r>
    </w:p>
    <w:p>
      <w:pPr>
        <w:pStyle w:val="Normal"/>
        <w:spacing w:before="100" w:after="100"/>
        <w:rPr>
          <w:lang w:eastAsia="es-ES"/>
        </w:rPr>
      </w:pPr>
      <w:r>
        <w:rPr>
          <w:lang w:eastAsia="es-ES"/>
        </w:rPr>
        <w:t>Para decirlo con Lacan: Una Escuela debe potenciar las bases mismas de la posibilidad del psicoanálisis.</w:t>
      </w:r>
    </w:p>
    <w:p>
      <w:pPr>
        <w:pStyle w:val="Normal"/>
        <w:spacing w:before="100" w:after="100"/>
        <w:rPr>
          <w:lang w:eastAsia="es-ES"/>
        </w:rPr>
      </w:pPr>
      <w:r>
        <w:rPr>
          <w:lang w:eastAsia="es-ES"/>
        </w:rPr>
        <w:t>Para decirlo desde Lacan: la propia institución no debe ser un obstáculo a la elaboración del saber analítico.</w:t>
      </w:r>
    </w:p>
    <w:p>
      <w:pPr>
        <w:pStyle w:val="Normal"/>
        <w:spacing w:before="100" w:after="100"/>
        <w:rPr>
          <w:lang w:eastAsia="es-ES"/>
        </w:rPr>
      </w:pPr>
      <w:r>
        <w:rPr>
          <w:lang w:eastAsia="es-ES"/>
        </w:rPr>
        <w:t>Para decirlo mas concreto: la clínica, el pase y la transmisión no son ajenos a los ejes que regentan la institución.</w:t>
      </w:r>
    </w:p>
    <w:p>
      <w:pPr>
        <w:pStyle w:val="Normal"/>
        <w:spacing w:before="100" w:after="100"/>
        <w:rPr>
          <w:lang w:eastAsia="es-ES"/>
        </w:rPr>
      </w:pPr>
      <w:r>
        <w:rPr>
          <w:lang w:eastAsia="es-ES"/>
        </w:rPr>
        <w:t>Para decirlo: hay que enunciar que los dispositivos de una Escuela pueden ser obstáculo a sus propios fines acordados. Y que la clínica es indisociable al discurso que la institución genera: si el practicante esta en su seno.</w:t>
      </w:r>
    </w:p>
    <w:p>
      <w:pPr>
        <w:pStyle w:val="Normal"/>
        <w:spacing w:before="100" w:after="100"/>
        <w:rPr>
          <w:lang w:eastAsia="es-ES"/>
        </w:rPr>
      </w:pPr>
      <w:r>
        <w:rPr>
          <w:lang w:eastAsia="es-ES"/>
        </w:rPr>
        <w:t>Toda una transmisión y toda una comunidad analítica y su futuro esta en ello en juego.</w:t>
      </w:r>
    </w:p>
    <w:p>
      <w:pPr>
        <w:pStyle w:val="Normal"/>
        <w:spacing w:before="100" w:after="100"/>
        <w:rPr>
          <w:lang w:eastAsia="es-ES"/>
        </w:rPr>
      </w:pPr>
      <w:r>
        <w:rPr>
          <w:lang w:eastAsia="es-ES"/>
        </w:rPr>
        <w:t>Voy a seguir, entonces, J.-A. Miller, mi camino.</w:t>
      </w:r>
    </w:p>
    <w:p>
      <w:pPr>
        <w:pStyle w:val="Normal"/>
        <w:spacing w:before="100" w:after="100"/>
        <w:jc w:val="right"/>
        <w:rPr>
          <w:lang w:eastAsia="es-ES"/>
        </w:rPr>
      </w:pPr>
      <w:r>
        <w:rPr>
          <w:lang w:eastAsia="es-ES"/>
        </w:rPr>
        <w:t>Cordialmente: adiós</w:t>
      </w:r>
    </w:p>
    <w:p>
      <w:pPr>
        <w:pStyle w:val="Normal"/>
        <w:spacing w:before="100" w:after="100"/>
        <w:jc w:val="right"/>
        <w:rPr>
          <w:b/>
          <w:b/>
          <w:lang w:eastAsia="es-ES"/>
        </w:rPr>
      </w:pPr>
      <w:r>
        <w:rPr>
          <w:b/>
          <w:lang w:eastAsia="es-ES"/>
        </w:rPr>
        <w:t>Joan Salinas i Rosés.</w:t>
      </w:r>
    </w:p>
    <w:p>
      <w:pPr>
        <w:pStyle w:val="Normal"/>
        <w:spacing w:before="100" w:after="100"/>
        <w:rPr>
          <w:lang w:eastAsia="es-ES"/>
        </w:rPr>
      </w:pPr>
      <w:r>
        <w:rPr>
          <w:lang w:eastAsia="es-ES"/>
        </w:rPr>
        <w:t>PS/- Ruego que en tanto DG de la AMP transmita a los Consejos Estatutarios correspondientes mi renuncia de aceptar mantener la pertenencia, como Miembro. En lo que concierne a los "gradus" otorgados por la Comisión de Garantía de la Escuela, (EEP) transmita a lo que quede de ella, o a lo que Vd. hizo existir al fin de ella, también mi renuncia.</w:t>
      </w:r>
    </w:p>
    <w:p>
      <w:pPr>
        <w:pStyle w:val="Normal"/>
        <w:spacing w:before="100" w:after="100"/>
        <w:rPr>
          <w:lang w:eastAsia="es-ES"/>
        </w:rPr>
      </w:pPr>
      <w:r>
        <w:rPr>
          <w:lang w:eastAsia="es-ES"/>
        </w:rPr>
        <w:t>Destinatarios:</w:t>
      </w:r>
    </w:p>
    <w:p>
      <w:pPr>
        <w:pStyle w:val="Normal"/>
        <w:spacing w:before="100" w:after="100"/>
        <w:rPr>
          <w:lang w:eastAsia="es-ES"/>
        </w:rPr>
      </w:pPr>
      <w:r>
        <w:rPr>
          <w:lang w:eastAsia="es-ES"/>
        </w:rPr>
        <w:t xml:space="preserve">1)- Association Mondiale de Psychanalyse. (A.M.E.) .Paris. </w:t>
      </w:r>
    </w:p>
    <w:p>
      <w:pPr>
        <w:pStyle w:val="Normal"/>
        <w:spacing w:before="100" w:after="100"/>
        <w:rPr>
          <w:lang w:eastAsia="es-ES"/>
        </w:rPr>
      </w:pPr>
      <w:r>
        <w:rPr>
          <w:lang w:eastAsia="es-ES"/>
        </w:rPr>
        <w:t xml:space="preserve">2)- Ecole Europeenne de Psychanalyse .(A.M.E.).Paris </w:t>
      </w:r>
    </w:p>
    <w:p>
      <w:pPr>
        <w:pStyle w:val="Normal"/>
        <w:spacing w:before="100" w:after="100"/>
        <w:rPr>
          <w:lang w:eastAsia="es-ES"/>
        </w:rPr>
      </w:pPr>
      <w:r>
        <w:rPr>
          <w:lang w:eastAsia="es-ES"/>
        </w:rPr>
        <w:t xml:space="preserve">3)-Seccio de Catalunya de l"Escola Europea de psicanalisi. Barcelona. </w:t>
      </w:r>
    </w:p>
    <w:p>
      <w:pPr>
        <w:pStyle w:val="Normal"/>
        <w:spacing w:before="100" w:after="100"/>
        <w:rPr>
          <w:lang w:eastAsia="es-ES"/>
        </w:rPr>
      </w:pPr>
      <w:r>
        <w:rPr>
          <w:lang w:eastAsia="es-ES"/>
        </w:rPr>
        <w:t xml:space="preserve">4)-Sezione Italiana della Scuola Europea di Psicoanalisi. Roma. </w:t>
      </w:r>
    </w:p>
    <w:p>
      <w:pPr>
        <w:pStyle w:val="Normal"/>
        <w:rPr>
          <w:lang w:eastAsia="es-ES"/>
        </w:rPr>
      </w:pPr>
      <w:r>
        <w:rPr>
          <w:lang w:eastAsia="es-ES"/>
        </w:rPr>
        <w:t>5)-Institut du Champ Freudien. (Paris).Secciones clinicas e Instituto del Campo Freudiano (Paris-Barcelona). Responsable de docencia.</w:t>
      </w:r>
    </w:p>
    <w:p>
      <w:pPr>
        <w:pStyle w:val="Normal"/>
        <w:rPr>
          <w:lang w:val="es-AR" w:eastAsia="es-ES"/>
        </w:rPr>
      </w:pPr>
      <w:r>
        <w:rPr>
          <w:lang w:val="es-AR" w:eastAsia="es-ES"/>
        </w:rPr>
      </w:r>
      <w:r>
        <w:br w:type="page"/>
      </w:r>
    </w:p>
    <w:p>
      <w:pPr>
        <w:pStyle w:val="Normal"/>
        <w:jc w:val="center"/>
        <w:rPr>
          <w:b/>
          <w:b/>
          <w:sz w:val="24"/>
          <w:lang w:val="es-AR"/>
        </w:rPr>
      </w:pPr>
      <w:r>
        <w:rPr>
          <w:b/>
          <w:sz w:val="24"/>
          <w:lang w:val="es-AR"/>
        </w:rPr>
        <w:t>¿De que Escuela tienen necesidad los psicoanalistas hoy?</w:t>
      </w:r>
    </w:p>
    <w:p>
      <w:pPr>
        <w:pStyle w:val="Normal"/>
        <w:jc w:val="center"/>
        <w:rPr>
          <w:b/>
          <w:b/>
          <w:sz w:val="24"/>
          <w:lang w:val="es-AR"/>
        </w:rPr>
      </w:pPr>
      <w:r>
        <w:rPr>
          <w:b/>
          <w:sz w:val="24"/>
          <w:lang w:val="es-AR"/>
        </w:rPr>
      </w:r>
    </w:p>
    <w:p>
      <w:pPr>
        <w:pStyle w:val="Normal"/>
        <w:jc w:val="center"/>
        <w:rPr>
          <w:b/>
          <w:b/>
          <w:sz w:val="24"/>
          <w:lang w:val="es-AR"/>
        </w:rPr>
      </w:pPr>
      <w:r>
        <w:rPr>
          <w:b/>
          <w:sz w:val="24"/>
          <w:lang w:val="es-AR"/>
        </w:rPr>
        <w:t>Jacques Adam</w:t>
      </w:r>
    </w:p>
    <w:p>
      <w:pPr>
        <w:pStyle w:val="Normal"/>
        <w:jc w:val="center"/>
        <w:rPr>
          <w:b/>
          <w:b/>
          <w:lang w:val="es-AR"/>
        </w:rPr>
      </w:pPr>
      <w:r>
        <w:rPr>
          <w:b/>
          <w:lang w:val="es-AR"/>
        </w:rPr>
        <w:t>Foro del 1º de octubre - L'envers de París</w:t>
      </w:r>
    </w:p>
    <w:p>
      <w:pPr>
        <w:pStyle w:val="Normal"/>
        <w:jc w:val="center"/>
        <w:rPr>
          <w:b/>
          <w:b/>
          <w:sz w:val="24"/>
          <w:lang w:val="es-AR"/>
        </w:rPr>
      </w:pPr>
      <w:r>
        <w:rPr>
          <w:b/>
          <w:sz w:val="24"/>
          <w:lang w:val="es-AR"/>
        </w:rPr>
      </w:r>
    </w:p>
    <w:p>
      <w:pPr>
        <w:pStyle w:val="Normal"/>
        <w:rPr>
          <w:b/>
          <w:b/>
          <w:sz w:val="24"/>
          <w:lang w:val="es-AR"/>
        </w:rPr>
      </w:pPr>
      <w:r>
        <w:rPr>
          <w:b/>
          <w:sz w:val="24"/>
          <w:lang w:val="es-AR"/>
        </w:rPr>
      </w:r>
    </w:p>
    <w:p>
      <w:pPr>
        <w:pStyle w:val="Normal"/>
        <w:rPr>
          <w:lang w:val="es-AR"/>
        </w:rPr>
      </w:pPr>
      <w:r>
        <w:rPr>
          <w:lang w:val="es-AR"/>
        </w:rPr>
        <w:t>En primer lugar uno puede preguntarse si los psicoanalistas tienen necesidad de una Escuela. Lacan pudo decir en los debates que tuvieron lugar en la Escuela Freudiana de París que era concebible que un psicoanalista funcionara solo, sin referir su trabajo a un conjunto constituido. Eso podía sorprender, en aquella época, a los nuevos y jóvenes miembros de su Escuela, que venían por el contrario para oír las razones de su elección y el eco de su compromiso con respecto a la causa freudiana. Insistencia, pues, del problema, por el esclarecimiento de su revés. Cuando uno ha hecho una elección de Escuela, esta comprometido en ello con una responsabilidad. Uno piensa que se puede tener ahí el lugar de una critica asidua sobre la transmisión que se pondrá al servicio del psicoanálisis. Eso acaba siendo de hecho un deber.</w:t>
      </w:r>
    </w:p>
    <w:p>
      <w:pPr>
        <w:pStyle w:val="Normal"/>
        <w:rPr>
          <w:lang w:val="es-AR"/>
        </w:rPr>
      </w:pPr>
      <w:r>
        <w:rPr>
          <w:lang w:val="es-AR"/>
        </w:rPr>
      </w:r>
    </w:p>
    <w:p>
      <w:pPr>
        <w:pStyle w:val="Normal"/>
        <w:rPr/>
      </w:pPr>
      <w:r>
        <w:rPr>
          <w:lang w:val="es-AR"/>
        </w:rPr>
        <w:t xml:space="preserve">Uno puede preguntarse si la repetición histórica de las escisiones de escuelas es un </w:t>
      </w:r>
      <w:r>
        <w:rPr>
          <w:i/>
          <w:lang w:val="es-AR"/>
        </w:rPr>
        <w:t xml:space="preserve">fatum </w:t>
      </w:r>
      <w:r>
        <w:rPr>
          <w:lang w:val="es-AR"/>
        </w:rPr>
        <w:t>(hado, destino) ineluctable del movimiento psicoanalítico freudiano. Si es un hecho de estructura, habría que saber por que y ajustar un concepto de Escuela que lo tenga en cuenta para convertirla en practica viable y necesaria para sus miembros.</w:t>
      </w:r>
    </w:p>
    <w:p>
      <w:pPr>
        <w:pStyle w:val="Normal"/>
        <w:rPr>
          <w:lang w:val="es-AR"/>
        </w:rPr>
      </w:pPr>
      <w:r>
        <w:rPr>
          <w:lang w:val="es-AR"/>
        </w:rPr>
      </w:r>
    </w:p>
    <w:p>
      <w:pPr>
        <w:pStyle w:val="Normal"/>
        <w:rPr>
          <w:lang w:val="es-AR"/>
        </w:rPr>
      </w:pPr>
      <w:r>
        <w:rPr>
          <w:lang w:val="es-AR"/>
        </w:rPr>
        <w:t>Para tomar mi parte en el debate, evoco aquí en primer lugar rápidamente el momento histórico de Barcelona 98. Con el fin de informar también a aquellos que no estaban. Yo vote no al informe del Delegado General de la AMP, porque este - habló del Informe- no me convenció. Diré en que:</w:t>
      </w:r>
    </w:p>
    <w:p>
      <w:pPr>
        <w:pStyle w:val="Normal"/>
        <w:rPr>
          <w:lang w:val="es-AR"/>
        </w:rPr>
      </w:pPr>
      <w:r>
        <w:rPr>
          <w:lang w:val="es-AR"/>
        </w:rPr>
        <w:t xml:space="preserve">Primero a causa del balance que formaba las tres primeras partes del Informe. Porque es un balance negativo de seis años de experiencia, en donde es estaba con derecho a esperar, a pesar de las aproximaciones comprensibles de una Asociación en vías de desarrollo, un comentario aclarado de las razones de disfuncionamiento sobre puntos tan sensibles como el problema del Pase y la Garantía, en las Escuelas que debían orientar la construcción y la marcha de la AMP. Al releer el Informe, puede saberse que el departamento del Pase nunca funcionó, que el Pase quedo mas acá de las elaboraciones clínicas esperadas. </w:t>
      </w:r>
    </w:p>
    <w:p>
      <w:pPr>
        <w:pStyle w:val="Normal"/>
        <w:rPr>
          <w:lang w:val="es-AR"/>
        </w:rPr>
      </w:pPr>
      <w:r>
        <w:rPr>
          <w:lang w:val="es-AR"/>
        </w:rPr>
      </w:r>
    </w:p>
    <w:p>
      <w:pPr>
        <w:pStyle w:val="Normal"/>
        <w:rPr>
          <w:lang w:val="es-AR"/>
        </w:rPr>
      </w:pPr>
      <w:r>
        <w:rPr>
          <w:lang w:val="es-AR"/>
        </w:rPr>
        <w:t xml:space="preserve">Se aprende también que la Garantía no pudo funcionar mas que con el rumor, porque aun esta en la AMP, "titubeante y sin doctrina". La comisión Enlaces entre los distintos países miembros de la AMP no ha funcionado tampoco. Ni ninguno de los cinco Departamentos previstos en 1996 para centralizar el funcionamiento de la AMP. Otros puntos positivos, ciertamente, fueron mencionados (Tesorería, Anuncios, Internet)pero de menor importancia, se ve, si lo comparamos con las cuestiones de fondo que pueden plantearse los miembros de la AMP. </w:t>
      </w:r>
    </w:p>
    <w:p>
      <w:pPr>
        <w:pStyle w:val="Normal"/>
        <w:rPr>
          <w:lang w:val="es-AR"/>
        </w:rPr>
      </w:pPr>
      <w:r>
        <w:rPr>
          <w:lang w:val="es-AR"/>
        </w:rPr>
        <w:t>Este panorama tal vez más sombrío que la realidad era hecho sin duda para poner mejor en valor el resto del Informe, cuyo programa político, alto en esperanzas, debía suscitar la adhesión más general de los votantes. Se sabe que no fue así, ciertamente no por razones personales con respecto al Delegado General, como a el le gusta a veces creer, sino por razones de fondo que habrá que desarrollar en los debates que vendrán, y acerca de los cuales evoco aquí solamente los lineamientos.</w:t>
      </w:r>
    </w:p>
    <w:p>
      <w:pPr>
        <w:pStyle w:val="Normal"/>
        <w:rPr>
          <w:lang w:val="es-AR"/>
        </w:rPr>
      </w:pPr>
      <w:r>
        <w:rPr>
          <w:lang w:val="es-AR"/>
        </w:rPr>
      </w:r>
    </w:p>
    <w:p>
      <w:pPr>
        <w:pStyle w:val="Normal"/>
        <w:rPr>
          <w:lang w:val="es-AR"/>
        </w:rPr>
      </w:pPr>
      <w:r>
        <w:rPr>
          <w:lang w:val="es-AR"/>
        </w:rPr>
        <w:t>El Informe evoca la tensión entre la aspiración al Uno y el peligro de retorno de lo múltiple en las Asociaciones, de las que los psicoanalistas tienen necesidad para vivir su concepto de Escuela. El analisis, ya que esta hecho en el cuadro del slogan de la reconquista del Campo freudiano, merece evidentemente el rodeo por la historia de la IPA, de su concepción de la transmisión, de su practica estandarizada, etc.. Pero identificar el standard de la IPA a un Uno de su orientación, como se avanzo en este Informe, no es un revoque del problema que nos desvía de aquellos a los que Lacan nos invito a ocuparnos. Habría que aplicarse mas seriamente al análisis que este Informe desarrolla en cuanto a este encuentro inmediato que al Uno se le supone haber operado históricamente con lo múltiple: escisiones precoces del entorno freudiano, que son mas controversias teóricas profundas que oposiciones doctrinales de escuelas. Se podría incluso llegar a lamentar que no haya habido aun en verdad, en el campo de la doctrina lacaniana, verdaderos debates teóricos, sea entre nosotros o con nuestros colegas llamados de la "nebulosa". La presión de una lectura orientada sobre lo único esta ahí tal vez por algo. El Informe evoca igualmente esta referencia a una lengua común del psicoanálisis hacia la cual conduciría la practica instituida de la conversación, grande o pequeña. Uno puede sorprenderse de ello, pues, avezados como deberíamos estar a los malentendidos de la comunicación, no se ve guerra de Escuelas posible, en practica, sin variaciones múltiples, sin debates, sin diálogos, alrededor del eje de una doctrina que no sabría reducirse a la practica de una lengua fundamental dirigida, aunque fuera la de los matemas. Los matemas sirven para leer, no para comprender. Para hacer funcionar, no a cerrar, el debate. Hay sin duda funcionamientos (el del Pase concretamente) que no se ha sabido leer bastante para hacerlos adecuados al concepto de Escuela, acerca del cual no hay matema ultimo.</w:t>
      </w:r>
    </w:p>
    <w:p>
      <w:pPr>
        <w:pStyle w:val="Normal"/>
        <w:rPr>
          <w:lang w:val="es-AR"/>
        </w:rPr>
      </w:pPr>
      <w:r>
        <w:rPr>
          <w:lang w:val="es-AR"/>
        </w:rPr>
        <w:t>Una Escuela de psicoanálisis construida ante todo a partir del procedimiento del pase, y que produce ante todo AE, ¿es suficiente para merecer el nombre de Escuela, para ser verdaderamente una Escuela que funciona en nombre del Discurso Analítico?</w:t>
      </w:r>
    </w:p>
    <w:p>
      <w:pPr>
        <w:pStyle w:val="Normal"/>
        <w:rPr>
          <w:lang w:val="es-AR"/>
        </w:rPr>
      </w:pPr>
      <w:r>
        <w:rPr>
          <w:lang w:val="es-AR"/>
        </w:rPr>
      </w:r>
    </w:p>
    <w:p>
      <w:pPr>
        <w:pStyle w:val="Normal"/>
        <w:rPr>
          <w:lang w:val="es-AR"/>
        </w:rPr>
      </w:pPr>
      <w:r>
        <w:rPr>
          <w:lang w:val="es-AR"/>
        </w:rPr>
        <w:t xml:space="preserve">Desde los tiempos de la Escuela Freudiana de Paris, desde los tiempos en que Lacan elaboro la lógica de la formación del analista a partir de la formaciones del inconsciente (lo que le requirió no poco tiempo), el punto mas difícil en su aplicación mas concreta fue el que queda por otra parte hoy, la cuestión del continuum moebiano entre el Pase y la Garantía. A nivel practico, a nivel de los títulos en la Escuela, hay que decirse que no hay AE posible sin AME, ni AME sin AE, que responden desde luego a procedimientos diferenciados, pero sobre todo a una misma estructura que se revela difícil de hacer funcionar al nivel colectivo de la ley, es decir con estatutos de Escuela preformados. </w:t>
      </w:r>
    </w:p>
    <w:p>
      <w:pPr>
        <w:pStyle w:val="Normal"/>
        <w:rPr>
          <w:lang w:val="es-AR"/>
        </w:rPr>
      </w:pPr>
      <w:r>
        <w:rPr>
          <w:lang w:val="es-AR"/>
        </w:rPr>
      </w:r>
    </w:p>
    <w:p>
      <w:pPr>
        <w:pStyle w:val="Normal"/>
        <w:rPr>
          <w:lang w:val="es-AR"/>
        </w:rPr>
      </w:pPr>
      <w:r>
        <w:rPr>
          <w:lang w:val="es-AR"/>
        </w:rPr>
        <w:t>Tras las resistencias encontradas sobre la aplicación del pase y su ejercicio en una escuela ya allí, las ideas contenidas en la Carta a los italianos parecen ser una nueva puesta en cuestión fundamental del concepto de Escuela, un estrechamiento muy exigente de la entrada en la Escuela y de la posición del psicoanalista fundadas en el principio del Pase. La ECF, al intentar aplicar la entrada en la Escuela por el Pase en una Escuela donde el pase esta ya ahí, tal vez perdió la ocasión de discernir en que este principio del Pase podía o no ser la condición misma del concepto de Escuela, es decir el lugar donde este principio mismo podía inscribirse o no en el funcionamiento concreto e institucional de la Escuela misma. Se puede incluso imaginar que una escuela de analistas sea solo una Escuela por donde se pase - si no hubiera precisamente este problema crucial de la Garantía sin el cual "el deber de los analistas en este mundo" seria letra muerta. En todo caso, parece que se tropieza siempre don la dificultad de, si puede decirse así, hacer mantener el Pase en el interior de las reglas de asociaciones de la comunidad analítica. De justificar el Pase secundariamente en la institución por reglas de funcionamiento de la Asociación.</w:t>
      </w:r>
    </w:p>
    <w:p>
      <w:pPr>
        <w:pStyle w:val="Normal"/>
        <w:rPr>
          <w:lang w:val="es-AR"/>
        </w:rPr>
      </w:pPr>
      <w:r>
        <w:rPr>
          <w:lang w:val="es-AR"/>
        </w:rPr>
        <w:t xml:space="preserve">Es lo que parece también haber sido el punto de obstáculo de la Asociación Mundial de Psicoanálisis con respecto al funcionamiento de las Escuelas que desea ahora unificar en una Super Escuela. Existen Escuelas múltiples, experiencias múltiples del Pase, pero el Uno de la orientación aun no ha sido objeto de una concertación extraída de un verdadero debate de lectura de la enseñanza de Lacan y de la confrontación de las experiencias forzosamente diversas del procedimiento del Pase. </w:t>
      </w:r>
    </w:p>
    <w:p>
      <w:pPr>
        <w:pStyle w:val="Normal"/>
        <w:rPr>
          <w:lang w:val="es-AR"/>
        </w:rPr>
      </w:pPr>
      <w:r>
        <w:rPr>
          <w:lang w:val="es-AR"/>
        </w:rPr>
        <w:t>Esto solo puede desembocar en privilegiar al Uno de la dirección contra el Uno de la orientación. Uno se pregunta si la AMP ha advenido demasiado pronto o demasiado tarde, en un momento en que la extensión numérica puede hacer pantalla a una mas objetiva estimación de la madurez de la intensión. La supuesta necesidad de introducir el extimo en el procedimiento del pase parece querer servir de parada al defecto de este desequilibrio.</w:t>
      </w:r>
    </w:p>
    <w:p>
      <w:pPr>
        <w:pStyle w:val="Normal"/>
        <w:rPr>
          <w:lang w:val="es-AR"/>
        </w:rPr>
      </w:pPr>
      <w:r>
        <w:rPr>
          <w:lang w:val="es-AR"/>
        </w:rPr>
      </w:r>
    </w:p>
    <w:p>
      <w:pPr>
        <w:pStyle w:val="Normal"/>
        <w:rPr>
          <w:lang w:val="es-AR"/>
        </w:rPr>
      </w:pPr>
      <w:r>
        <w:rPr>
          <w:lang w:val="es-AR"/>
        </w:rPr>
        <w:t>Por lo demás, la ECF, porque es la Escuela más antigua en la experiencia del Pase, soporta mas la carga de la dificultad. Un funcionamiento del Pase, marcado en el último ciclo de su trabajo, por lo que ha sido traducido por un empuje-a-la-nominación de AE, no parece haber servido para esclarecer su principio. Por lo contrario, una función de relleno de los bancos ya preparados del titulo, ha permitido sin duda ocultar una más justa evaluación de la experiencia. Del primer Colegí del Pase se ha llegado a decir que una facción formada de supuestos "especialistas" del Pase quería subir al poder en el seno de la Institución: las cuestiones de doctrina del Pase se disolvieron entonces en problemas asociativos. Incluso se modificaron los estatutos de la Asociación en esa época, entre otras cosa para hacer entrar AE en el consejo. El segundo Colegio del Pase, a la hora de la AMP, vio resurgir estos problemas de facciones y el progreso teórico esperado no resonó mucho mas allá de hechos personales y mas bien anecdóticos. Amalgama, además, de las cuestiones de Escuela y de los problemas de Asociación.</w:t>
      </w:r>
    </w:p>
    <w:p>
      <w:pPr>
        <w:pStyle w:val="Normal"/>
        <w:rPr>
          <w:lang w:val="es-AR"/>
        </w:rPr>
      </w:pPr>
      <w:r>
        <w:rPr>
          <w:lang w:val="es-AR"/>
        </w:rPr>
      </w:r>
    </w:p>
    <w:p>
      <w:pPr>
        <w:pStyle w:val="Normal"/>
        <w:rPr/>
      </w:pPr>
      <w:r>
        <w:rPr>
          <w:lang w:val="es-AR"/>
        </w:rPr>
        <w:t>¿Una Escuela de psicoanálisis puede querer en este punto privilegiar el titulo (se habla ahora de AE permanente, lo que seria muy distinto de una Escuela por donde se pasa permanentemente), sin arriesgarse a reproducir la red, el pegamiento? [</w:t>
      </w:r>
      <w:r>
        <w:rPr>
          <w:i/>
          <w:lang w:val="es-AR"/>
        </w:rPr>
        <w:t>colle</w:t>
      </w:r>
      <w:r>
        <w:rPr>
          <w:lang w:val="es-AR"/>
        </w:rPr>
        <w:t xml:space="preserve">; juego homofónico </w:t>
      </w:r>
      <w:r>
        <w:rPr>
          <w:i/>
          <w:lang w:val="es-AR"/>
        </w:rPr>
        <w:t>Ecole, colle, decoller</w:t>
      </w:r>
      <w:r>
        <w:rPr>
          <w:lang w:val="es-AR"/>
        </w:rPr>
        <w:t xml:space="preserve">] ¿El Pase, hecho para evitar esta red, puede ser el centro de gravedad del concepto de Escuela? </w:t>
      </w:r>
    </w:p>
    <w:p>
      <w:pPr>
        <w:pStyle w:val="Normal"/>
        <w:rPr>
          <w:lang w:val="es-AR"/>
        </w:rPr>
      </w:pPr>
      <w:r>
        <w:rPr>
          <w:lang w:val="es-AR"/>
        </w:rPr>
      </w:r>
    </w:p>
    <w:p>
      <w:pPr>
        <w:pStyle w:val="Normal"/>
        <w:rPr>
          <w:lang w:val="es-AR"/>
        </w:rPr>
      </w:pPr>
      <w:r>
        <w:rPr>
          <w:lang w:val="es-AR"/>
        </w:rPr>
        <w:t>Parece que nos falta aun una hoja en la aproximación a la doctrina del Pase de Lacan. Tal vez hay que profundizar por el lado de lo que el llamaba en si "Discurso a la EFP" el no analista, que hay que instituir en el control del acto analítico, para que haya ocasión de Garantía en una Escuela de psicoanálisis. Esta invención pertoca a una problemática que parece ir mucho mas allá del hecho de querer reducir la tensión del Discurso del Amo con el Discurso del Analista, que no se negocia jamas sin riesgo, sobre todo en una Escuela hecha por y para psicoanalistas. Lo que parece seguro, es que en la ECF, en todo caso hasta ahora, se ha privilegiado mucho mas un funcionamiento asociativo en la escucha de los AE que en la escucha de los pasadores (ellos que son el Pase, y que son numerosos), o que en la escucha de los nuevos miembros (que empiezan a contar también), que han entrado en la Escuela por el Pase. Se ha privilegiado mucho el dispositivo a expensas del momento del Pase, perdiendo así el efecto de sorpresa, y como si la Escuela debiera ser un a estatua fija, erguida por adelantado, impermeable al error y a la evolución, dígase lo que se diga.</w:t>
      </w:r>
    </w:p>
    <w:p>
      <w:pPr>
        <w:pStyle w:val="Normal"/>
        <w:rPr>
          <w:lang w:val="es-AR"/>
        </w:rPr>
      </w:pPr>
      <w:r>
        <w:rPr>
          <w:lang w:val="es-AR"/>
        </w:rPr>
      </w:r>
    </w:p>
    <w:p>
      <w:pPr>
        <w:pStyle w:val="Normal"/>
        <w:rPr>
          <w:lang w:val="es-AR"/>
        </w:rPr>
      </w:pPr>
      <w:r>
        <w:rPr>
          <w:lang w:val="es-AR"/>
        </w:rPr>
        <w:t>El sobrepeso de la AMP sobre las Escuelas del Campo Freudiano parece haber echado el cerrojo a estas ocasiones de sorpresa que se tenia derecho a esperar del Pase, visto que el funcionamiento, lo he mencionado, ha sido percibido y subrayado como falto de espera. La idea de una Super-Escuela previene entonces de un efecto acumulativo de las aporías y de las dificultades que puedan encontrarse antes que de una unificación razonada de la experiencia. El Uno del significante amo producido por el Discurso Analítico parece totalmente en oposición del Uno del Eros asociativo cuya pastoral se nos canta un poco en demasía.</w:t>
      </w:r>
    </w:p>
    <w:p>
      <w:pPr>
        <w:pStyle w:val="Normal"/>
        <w:rPr>
          <w:lang w:val="es-AR"/>
        </w:rPr>
      </w:pPr>
      <w:r>
        <w:rPr>
          <w:lang w:val="es-AR"/>
        </w:rPr>
      </w:r>
    </w:p>
    <w:p>
      <w:pPr>
        <w:pStyle w:val="Normal"/>
        <w:rPr>
          <w:lang w:val="es-AR"/>
        </w:rPr>
      </w:pPr>
      <w:r>
        <w:rPr>
          <w:lang w:val="es-AR"/>
        </w:rPr>
        <w:t>Concedamos, si se quiere, que habría tal vez "una relación recta con el significante amo". Aun faltaría desprenderse de las contorsiones teóricas y universitarias que nos alejarían de Lacan.</w:t>
      </w:r>
    </w:p>
    <w:p>
      <w:pPr>
        <w:pStyle w:val="Normal"/>
        <w:rPr>
          <w:lang w:val="es-AR"/>
        </w:rPr>
      </w:pPr>
      <w:r>
        <w:rPr>
          <w:lang w:val="es-AR"/>
        </w:rPr>
      </w:r>
    </w:p>
    <w:p>
      <w:pPr>
        <w:pStyle w:val="Normal"/>
        <w:rPr>
          <w:lang w:val="es-AR"/>
        </w:rPr>
      </w:pPr>
      <w:r>
        <w:rPr>
          <w:lang w:val="es-AR"/>
        </w:rPr>
        <w:t>(traducido por Manel Rebol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El revés de la Escuela</w:t>
      </w:r>
    </w:p>
    <w:p>
      <w:pPr>
        <w:pStyle w:val="Normal"/>
        <w:jc w:val="center"/>
        <w:rPr>
          <w:b/>
          <w:b/>
          <w:sz w:val="24"/>
          <w:lang w:val="es-AR"/>
        </w:rPr>
      </w:pPr>
      <w:r>
        <w:rPr>
          <w:b/>
          <w:sz w:val="24"/>
          <w:lang w:val="es-AR"/>
        </w:rPr>
      </w:r>
    </w:p>
    <w:p>
      <w:pPr>
        <w:pStyle w:val="Normal"/>
        <w:jc w:val="center"/>
        <w:rPr>
          <w:b/>
          <w:b/>
          <w:sz w:val="24"/>
          <w:lang w:val="es-AR"/>
        </w:rPr>
      </w:pPr>
      <w:r>
        <w:rPr>
          <w:b/>
          <w:sz w:val="24"/>
          <w:lang w:val="es-AR"/>
        </w:rPr>
        <w:t>Colette Soler</w:t>
      </w:r>
    </w:p>
    <w:p>
      <w:pPr>
        <w:pStyle w:val="Normal"/>
        <w:jc w:val="center"/>
        <w:rPr>
          <w:b/>
          <w:b/>
          <w:lang w:val="es-AR"/>
        </w:rPr>
      </w:pPr>
      <w:r>
        <w:rPr>
          <w:b/>
          <w:lang w:val="es-AR"/>
        </w:rPr>
        <w:t>Foro del 1º de octubre - L'envers de París</w:t>
      </w:r>
    </w:p>
    <w:p>
      <w:pPr>
        <w:pStyle w:val="Normal"/>
        <w:jc w:val="center"/>
        <w:rPr>
          <w:b/>
          <w:b/>
          <w:sz w:val="24"/>
          <w:lang w:val="es-AR"/>
        </w:rPr>
      </w:pPr>
      <w:r>
        <w:rPr>
          <w:b/>
          <w:sz w:val="24"/>
          <w:lang w:val="es-AR"/>
        </w:rPr>
      </w:r>
    </w:p>
    <w:p>
      <w:pPr>
        <w:pStyle w:val="Normal"/>
        <w:rPr>
          <w:b/>
          <w:b/>
          <w:sz w:val="24"/>
          <w:lang w:val="es-AR"/>
        </w:rPr>
      </w:pPr>
      <w:r>
        <w:rPr>
          <w:b/>
          <w:sz w:val="24"/>
          <w:lang w:val="es-AR"/>
        </w:rPr>
      </w:r>
    </w:p>
    <w:p>
      <w:pPr>
        <w:pStyle w:val="Normal"/>
        <w:rPr>
          <w:lang w:val="es-AR"/>
        </w:rPr>
      </w:pPr>
      <w:r>
        <w:rPr>
          <w:lang w:val="es-AR"/>
        </w:rPr>
        <w:t>Lo que voy a decirles viene bien tras la intervención de Jacques Adam, de la cual no tuve conocimiento antes. Querría en estos diez minutos desarrollar un punto concerniente a la articulación entre la Escuela y la asociación que la soporta.</w:t>
      </w:r>
    </w:p>
    <w:p>
      <w:pPr>
        <w:pStyle w:val="Normal"/>
        <w:rPr>
          <w:lang w:val="es-AR"/>
        </w:rPr>
      </w:pPr>
      <w:r>
        <w:rPr>
          <w:lang w:val="es-AR"/>
        </w:rPr>
      </w:r>
    </w:p>
    <w:p>
      <w:pPr>
        <w:pStyle w:val="Normal"/>
        <w:rPr>
          <w:b/>
          <w:b/>
          <w:lang w:val="es-AR"/>
        </w:rPr>
      </w:pPr>
      <w:r>
        <w:rPr>
          <w:b/>
          <w:lang w:val="es-AR"/>
        </w:rPr>
        <w:t xml:space="preserve">1/ </w:t>
      </w:r>
    </w:p>
    <w:p>
      <w:pPr>
        <w:pStyle w:val="Normal"/>
        <w:rPr>
          <w:lang w:val="es-AR"/>
        </w:rPr>
      </w:pPr>
      <w:r>
        <w:rPr>
          <w:lang w:val="es-AR"/>
        </w:rPr>
        <w:t>La puesta en cuestión en la que nos comprometemos debería tener un estilo diferente del que prevalece en otra parte. Diré en primer lugar el estilo que le deseo. La querría serena y prospectiva.</w:t>
      </w:r>
    </w:p>
    <w:p>
      <w:pPr>
        <w:pStyle w:val="Normal"/>
        <w:rPr>
          <w:lang w:val="es-AR"/>
        </w:rPr>
      </w:pPr>
      <w:r>
        <w:rPr>
          <w:lang w:val="es-AR"/>
        </w:rPr>
      </w:r>
    </w:p>
    <w:p>
      <w:pPr>
        <w:pStyle w:val="Normal"/>
        <w:rPr/>
      </w:pPr>
      <w:r>
        <w:rPr>
          <w:lang w:val="es-AR"/>
        </w:rPr>
        <w:t>Evocar la serenidad puede parecer disonante en el contexto actual. No soy, no mas que otros, insensible al clima de guerra, a la batalla de comunicados que ennegrecen nuestras pantallas y nuestras memorias. No soy sorda a las incitaciones a la escisión que vienen de las instancias: *¡empujen a eso, que se extienda!*, y no ignoro tampoco que se sueña sin duda en algunas radiaciones, por poco que el consejo consiga hacerse plebiscitar. Sin embargo, creo que hay una apuesta que aventaja a esta espuma - cualquiera que sea la vivacidad de los afectos, sigue sin ser mas que espuma- y esta apesta es una apuesta de saber: un *paso de saber/no saber* (</w:t>
      </w:r>
      <w:r>
        <w:rPr>
          <w:i/>
          <w:lang w:val="es-AR"/>
        </w:rPr>
        <w:t>pas de savoir</w:t>
      </w:r>
      <w:r>
        <w:rPr>
          <w:lang w:val="es-AR"/>
        </w:rPr>
        <w:t>) hay que hacer sobre la cuestión de lo que llamare las practicas institucionales en el psicoanálisis.</w:t>
      </w:r>
    </w:p>
    <w:p>
      <w:pPr>
        <w:pStyle w:val="Normal"/>
        <w:rPr>
          <w:lang w:val="es-AR"/>
        </w:rPr>
      </w:pPr>
      <w:r>
        <w:rPr>
          <w:lang w:val="es-AR"/>
        </w:rPr>
      </w:r>
    </w:p>
    <w:p>
      <w:pPr>
        <w:pStyle w:val="Normal"/>
        <w:rPr>
          <w:b/>
          <w:b/>
          <w:lang w:val="es-AR"/>
        </w:rPr>
      </w:pPr>
      <w:r>
        <w:rPr>
          <w:b/>
          <w:lang w:val="es-AR"/>
        </w:rPr>
        <w:t xml:space="preserve">2/ </w:t>
      </w:r>
    </w:p>
    <w:p>
      <w:pPr>
        <w:pStyle w:val="Normal"/>
        <w:rPr>
          <w:lang w:val="es-AR"/>
        </w:rPr>
      </w:pPr>
      <w:r>
        <w:rPr>
          <w:lang w:val="es-AR"/>
        </w:rPr>
        <w:t>¿A qué se refiere la puesta en cuestión? De entrada, se refiere a un modo de funcionamiento. Distingamos bien el funcionamiento de los fundamentos a los que se supone que sirve.</w:t>
      </w:r>
    </w:p>
    <w:p>
      <w:pPr>
        <w:pStyle w:val="Normal"/>
        <w:rPr>
          <w:lang w:val="es-AR"/>
        </w:rPr>
      </w:pPr>
      <w:r>
        <w:rPr>
          <w:lang w:val="es-AR"/>
        </w:rPr>
        <w:t>En el fundamento de las Escuelas, hay las elecciones... fundamentales por las cuales Lacan definió su Escuela. Elecciones de las cuales hacemos nuestra causa y que son nuestras elecciones fundamentales. Están depositadas en la serie de los textos fundadores de Lacan donde se dejan leer a cuando están explicitadas, y de donde hay también que deducirlas cuando están mas implícitas. A estos fundamentos nos atenemos absolutamente, pero no nos atenemos a su ajuste pragmático en nuestra situación actual, pues el fin de una Escuela no es perpetuar, sino proseguir.</w:t>
      </w:r>
    </w:p>
    <w:p>
      <w:pPr>
        <w:pStyle w:val="Normal"/>
        <w:rPr>
          <w:lang w:val="es-AR"/>
        </w:rPr>
      </w:pPr>
      <w:r>
        <w:rPr>
          <w:lang w:val="es-AR"/>
        </w:rPr>
        <w:t>La puesta en cuestión se refiere a un modo de funcionamiento que contradice a los fundamentos. He aquí la formula que les propongo hoy. No es el primer ejemplo histórico: toda la critica de la IPA por parte de Lacan consistió en decir que su funcionamiento asociativo contradecía las finalidades mismas del discurso analítico. Por lo que respecta a nuestra comunidad, la cosa no apareció inmediatamente, aunque algunos tal vez lo anticiparon mas rápidamente que yo. Ha hecho falta que hubiera una serie de disfuncionamientos y también de abusos, lo que no es en absoluto lo mismo, para que la lógica desviante de nuestro funcionamiento se me apareciera claramente: se trata - y mido mis palabras- de una desviación que es urgente corregir.</w:t>
      </w:r>
    </w:p>
    <w:p>
      <w:pPr>
        <w:pStyle w:val="Normal"/>
        <w:rPr>
          <w:lang w:val="es-AR"/>
        </w:rPr>
      </w:pPr>
      <w:r>
        <w:rPr>
          <w:lang w:val="es-AR"/>
        </w:rPr>
      </w:r>
    </w:p>
    <w:p>
      <w:pPr>
        <w:pStyle w:val="Normal"/>
        <w:rPr>
          <w:b/>
          <w:b/>
          <w:lang w:val="es-AR"/>
        </w:rPr>
      </w:pPr>
      <w:r>
        <w:rPr>
          <w:b/>
          <w:lang w:val="es-AR"/>
        </w:rPr>
        <w:t xml:space="preserve">3/ </w:t>
      </w:r>
    </w:p>
    <w:p>
      <w:pPr>
        <w:pStyle w:val="Normal"/>
        <w:rPr>
          <w:lang w:val="es-AR"/>
        </w:rPr>
      </w:pPr>
      <w:r>
        <w:rPr>
          <w:lang w:val="es-AR"/>
        </w:rPr>
        <w:t>Ahora, veamos bien que el problema que nuestra Escuela debe resolver es un problema que todas las instituciones analíticas, por obedientes que sean, tienen por resolver. Este problema sostiene, por decirlo del modo más simple, en la tensión entre el discurso del amo y el discurso analítico. No hay agrupamiento humano que no este estructurado por el discurso del amo. Trátese de la horda inorganizada, suponiendo que exista en otra parte que en la imaginación de Freud, o de las organizaciones complejas de nuestras sociedades de hoy, que ellas obedezcan a las normas de la democracia o del ideal totalitario, en todos los casos son variantes del primer discurso, y siempre un S1 esta en el lugar del agente. Puede estar encarnado o no, los aparatos de su poder pueden ser mas o menos sofisticados, pero es el quien manda, con el desfase acerca de lo que el discurso recela de verdad reprimida. El discurso analítico es del todo otra cosa. Liga, libidinal y epistémicamente, al analizante y al analista y no hace, pues, grupo; el objeto que pone en el lugar del agente no manda, cuestiona al sujeto sobre lo que le manda.</w:t>
      </w:r>
    </w:p>
    <w:p>
      <w:pPr>
        <w:pStyle w:val="Normal"/>
        <w:rPr>
          <w:lang w:val="es-AR"/>
        </w:rPr>
      </w:pPr>
      <w:r>
        <w:rPr>
          <w:lang w:val="es-AR"/>
        </w:rPr>
        <w:t>En toda institución analítica, creo que puede preguntarse que solución aporta a este problema, pues no hay ninguna que no este enfrentada a esta aporía. Aporía intrínseca, que no depende de nadie, que no es culpa de Miller, sean cuales sean las culpas que se le puedan por otra parte imputar. Se podría hacer la historia de las instituciones analíticas a partir de esta problemática, preguntar a la IPA como ha resuelto este problema, como su solución ha evolucionado en el curso del tiempo -porque la IPA no es tal vez tan estática como se dice. Se podría preguntar también a la EFP. Por ahora, lo pregunto a la ECF de los años 1980-1990 y de los años 1990-1998, porque no es forzosamente lo mismo.</w:t>
      </w:r>
    </w:p>
    <w:p>
      <w:pPr>
        <w:pStyle w:val="Normal"/>
        <w:rPr>
          <w:lang w:val="es-AR"/>
        </w:rPr>
      </w:pPr>
      <w:r>
        <w:rPr>
          <w:lang w:val="es-AR"/>
        </w:rPr>
        <w:t>Desarrollare un punto, uno solo, que me permitirá decir algo sobre la pregunta que corre por todas partes. *¿Pero como ha podido producirse todo esto, este desastre?*</w:t>
      </w:r>
    </w:p>
    <w:p>
      <w:pPr>
        <w:pStyle w:val="Normal"/>
        <w:rPr>
          <w:lang w:val="es-AR"/>
        </w:rPr>
      </w:pPr>
      <w:r>
        <w:rPr>
          <w:lang w:val="es-AR"/>
        </w:rPr>
      </w:r>
    </w:p>
    <w:p>
      <w:pPr>
        <w:pStyle w:val="Normal"/>
        <w:rPr>
          <w:b/>
          <w:b/>
          <w:lang w:val="es-AR"/>
        </w:rPr>
      </w:pPr>
      <w:r>
        <w:rPr>
          <w:b/>
          <w:lang w:val="es-AR"/>
        </w:rPr>
        <w:t xml:space="preserve">4/ </w:t>
      </w:r>
    </w:p>
    <w:p>
      <w:pPr>
        <w:pStyle w:val="Normal"/>
        <w:rPr>
          <w:lang w:val="es-AR"/>
        </w:rPr>
      </w:pPr>
      <w:r>
        <w:rPr>
          <w:lang w:val="es-AR"/>
        </w:rPr>
        <w:t>Creo que las malas sorpresas de los tres últimos años, cuya cronología dolorosa nos ha recordado Daniele Silvestre, no son mas que en parte contingentes y han sido condicionadas por un cambio de estructura de nuestro campo que empezare a analizar. Responderé así a los que se sorprenden de nuestras criticas, pretendiendo que lo que denunciamos hoy estaba ahí desde el principio, que Miller ha sido siempre Miller y que la Escuela ha estado siempre a su merced. Es este cambio, que pasa desapercibido, lo que querría hacer aparecer. Y no crean que hablando de cambio de estructura evoco la cómica tonadilla oficial, según la cual ¡la verdadera autoridad habría venido ahora adonde anteriormente había la triste burocracia!</w:t>
      </w:r>
    </w:p>
    <w:p>
      <w:pPr>
        <w:pStyle w:val="Normal"/>
        <w:rPr>
          <w:lang w:val="es-AR"/>
        </w:rPr>
      </w:pPr>
      <w:r>
        <w:rPr>
          <w:lang w:val="es-AR"/>
        </w:rPr>
      </w:r>
    </w:p>
    <w:p>
      <w:pPr>
        <w:pStyle w:val="Normal"/>
        <w:rPr>
          <w:lang w:val="es-AR"/>
        </w:rPr>
      </w:pPr>
      <w:r>
        <w:rPr>
          <w:lang w:val="es-AR"/>
        </w:rPr>
        <w:t>Les explico una cosa que ha cambiado y que pondré en la pizarra.</w:t>
      </w:r>
    </w:p>
    <w:p>
      <w:pPr>
        <w:pStyle w:val="Normal"/>
        <w:rPr>
          <w:lang w:val="es-AR"/>
        </w:rPr>
      </w:pPr>
      <w:r>
        <w:rPr>
          <w:lang w:val="es-AR"/>
        </w:rPr>
        <w:t>La ECF nunca ha estado sola. Ha sido la única Escuela durante un tiempo, pero en el campo que es el nuestro siempre ha estado en compañía, rodeada de asociaciones múltiples que desde el inicio la bordeaban.</w:t>
      </w:r>
    </w:p>
    <w:p>
      <w:pPr>
        <w:pStyle w:val="Normal"/>
        <w:rPr>
          <w:lang w:val="es-AR"/>
        </w:rPr>
      </w:pPr>
      <w:r>
        <w:rPr>
          <w:lang w:val="es-AR"/>
        </w:rPr>
      </w:r>
    </w:p>
    <w:p>
      <w:pPr>
        <w:pStyle w:val="Normal"/>
        <w:rPr>
          <w:lang w:val="es-AR"/>
        </w:rPr>
      </w:pPr>
      <w:r>
        <w:rPr>
          <w:lang w:val="es-AR"/>
        </w:rPr>
        <w:t>¿Cuales son? Las conocen, hay en primer lugar la Asociación de la Fundación del Campo Freudiano creada en 1980, y que, desde esa fecha, organiza los seminarios del campo freudiano en el mundo entero. A ese titulo contribuye poderosamente, desde el inicio, a extender la audiencia de la enseñanza de Lacan, y a sentar las bases de nuestra comunidad actual. Dejo a un lado su evolución interna y las estructuras que ha progresivamente desarrollado y sostenido y que es fácil contar a partir de sus correos. Y después hay todo lo que pertenece al dominio que es ahora el del Instituto del Campo Freudiano, y que se ha desarrollado a partir del Departamento de Psicoanálisis y alrededor de las Secciones Clínicas.</w:t>
      </w:r>
    </w:p>
    <w:p>
      <w:pPr>
        <w:pStyle w:val="Normal"/>
        <w:rPr>
          <w:lang w:val="es-AR"/>
        </w:rPr>
      </w:pPr>
      <w:r>
        <w:rPr>
          <w:lang w:val="es-AR"/>
        </w:rPr>
      </w:r>
    </w:p>
    <w:p>
      <w:pPr>
        <w:pStyle w:val="Normal"/>
        <w:rPr>
          <w:lang w:val="es-AR"/>
        </w:rPr>
      </w:pPr>
      <w:r>
        <w:rPr>
          <w:lang w:val="es-AR"/>
        </w:rPr>
        <w:t>Este conjunto, que no es la Escuela, a pesar de su diversidad interna obedece al régimen del poder único. No es una interpretación, es un hecho: un director, una directora, dirigen solos. No sin colaboración, desde luego, pero disponen ellos solos la elección de los lugares de enseñanza, de las enseñanzas, de las enseñanzas y del conjunto de los colaboradores, de las nuevas estructuras, y, no hay que olvidarlo, de las publicaciones. Es tan verdad, que en el conflicto actual la una y el otro no han tenido que consultar a nadie para dar consignas de exclusión y anular los seminarios, las conferencias, las enseñanzas y las publicaciones de los colegas juzgados como demasiado críticos y, entonces, oponentes. Para inscribir este régimen del poder único, se podría adjuntar a la CF de Campo Freudiano la U del uno, y tendríamos el CFU. Noten que no critico este dispositivo, analizo su régimen: tiene su eficacia, he formado parte de ello durante largos años, nuestra comunidad le debe mucho. La cuestión se refiere a su articulación con la Escuela y su incidencia en ella.</w:t>
      </w:r>
    </w:p>
    <w:p>
      <w:pPr>
        <w:pStyle w:val="Normal"/>
        <w:rPr>
          <w:lang w:val="es-AR"/>
        </w:rPr>
      </w:pPr>
      <w:r>
        <w:rPr>
          <w:lang w:val="es-AR"/>
        </w:rPr>
      </w:r>
    </w:p>
    <w:p>
      <w:pPr>
        <w:pStyle w:val="Normal"/>
        <w:rPr>
          <w:lang w:val="es-AR"/>
        </w:rPr>
      </w:pPr>
      <w:r>
        <w:rPr>
          <w:lang w:val="es-AR"/>
        </w:rPr>
        <w:t>La Escuela es también una asociación, y se podría estudiar como se distribuye en ella, como en toda otra asociación, la gestión del poder propiamente asociativo. Dejo este punto a un lado para subrayar solamente que en cualquier caso no se trataría de un poder único, y que por otra parte lo propio de la Escuela es el núcleo del pase y de la garantía, que precisamente excluye el poder único. Cuando digo lo propio de la Escuela, designo, no la asociación en tanto tal, sino lo que en ella busca poner a la obra las directivas de Lacan.</w:t>
      </w:r>
    </w:p>
    <w:p>
      <w:pPr>
        <w:pStyle w:val="Normal"/>
        <w:rPr>
          <w:lang w:val="es-AR"/>
        </w:rPr>
      </w:pPr>
      <w:r>
        <w:rPr>
          <w:lang w:val="es-AR"/>
        </w:rPr>
        <w:t>¿Cómo se ordenan estos diferentes componentes del campo hasta la creación de la AMP? Entre la Escuela y la dirección una del CFU, la relación era de exterioridad y de yuxtaposición. Había pues exterioridad del reino del pase y del reino del uno. Se puede escribir:</w:t>
      </w:r>
    </w:p>
    <w:p>
      <w:pPr>
        <w:pStyle w:val="Normal"/>
        <w:rPr>
          <w:lang w:val="es-AR"/>
        </w:rPr>
      </w:pPr>
      <w:r>
        <w:rPr>
          <w:lang w:val="es-AR"/>
        </w:rPr>
      </w:r>
    </w:p>
    <w:p>
      <w:pPr>
        <w:pStyle w:val="Normal"/>
        <w:rPr>
          <w:lang w:val="es-AR"/>
        </w:rPr>
      </w:pPr>
      <w:r>
        <w:rPr>
          <w:lang w:val="es-AR"/>
        </w:rPr>
        <w:t>Escuela // CFU.</w:t>
      </w:r>
    </w:p>
    <w:p>
      <w:pPr>
        <w:pStyle w:val="Normal"/>
        <w:rPr>
          <w:lang w:val="es-AR"/>
        </w:rPr>
      </w:pPr>
      <w:r>
        <w:rPr>
          <w:lang w:val="es-AR"/>
        </w:rPr>
      </w:r>
    </w:p>
    <w:p>
      <w:pPr>
        <w:pStyle w:val="Normal"/>
        <w:rPr>
          <w:lang w:val="es-AR"/>
        </w:rPr>
      </w:pPr>
      <w:r>
        <w:rPr>
          <w:lang w:val="es-AR"/>
        </w:rPr>
        <w:t>Eran asociaciones distintas, con poderes distintos y con finalidades distinguidas. Estaban ciertamente conectadas. ¿Pero como? Por las personas, puesto que todos los enseñanzas del CFU eran miembros de la Escuela, hasta el punto por otra parte de constituir una consistencia y un polo de influencia en la Escuela. No obstante, las estructuras seguían siendo exteriores una a otra, con la consecuencia mayor de que el Campo freudiano en tanto tal no tenía ningún derecho de mirada sobre el pase, se tratase de su dispositivo o de sus resultados.</w:t>
      </w:r>
    </w:p>
    <w:p>
      <w:pPr>
        <w:pStyle w:val="Normal"/>
        <w:rPr>
          <w:lang w:val="es-AR"/>
        </w:rPr>
      </w:pPr>
      <w:r>
        <w:rPr>
          <w:lang w:val="es-AR"/>
        </w:rPr>
        <w:t>Al filo del tiempo, el Campo freudiano, por el sesgo de Miller, ha sido sin embargo el instigador de las nuevas Escuelas: la ECFC, Escuela del Campo freudiano de Caracas, la EEP, la Escuela Europea de Psicoanálisis, la EOL, la Escuela de la orientación lacaniana. La EBP, Escuela brasileña de psicoanálisis, vino mas tarde. Esta multiplicación, de la que nos hemos felicitado todos, y que no sentimos, no cambiaba la estructura. Simplemente la ECF no era ya la única. Se podía pues escribir:</w:t>
      </w:r>
    </w:p>
    <w:p>
      <w:pPr>
        <w:pStyle w:val="Normal"/>
        <w:rPr>
          <w:lang w:val="es-AR"/>
        </w:rPr>
      </w:pPr>
      <w:r>
        <w:rPr>
          <w:lang w:val="es-AR"/>
        </w:rPr>
      </w:r>
    </w:p>
    <w:p>
      <w:pPr>
        <w:pStyle w:val="Normal"/>
        <w:rPr>
          <w:lang w:val="es-AR"/>
        </w:rPr>
      </w:pPr>
      <w:r>
        <w:rPr>
          <w:lang w:val="es-AR"/>
        </w:rPr>
        <w:t>Las Escuelas // CFU</w:t>
      </w:r>
    </w:p>
    <w:p>
      <w:pPr>
        <w:pStyle w:val="Normal"/>
        <w:rPr>
          <w:lang w:val="es-AR"/>
        </w:rPr>
      </w:pPr>
      <w:r>
        <w:rPr>
          <w:lang w:val="es-AR"/>
        </w:rPr>
      </w:r>
    </w:p>
    <w:p>
      <w:pPr>
        <w:pStyle w:val="Normal"/>
        <w:rPr>
          <w:lang w:val="es-AR"/>
        </w:rPr>
      </w:pPr>
      <w:r>
        <w:rPr>
          <w:lang w:val="es-AR"/>
        </w:rPr>
        <w:t>(ECF, ECFC, EEP, EOL)</w:t>
      </w:r>
    </w:p>
    <w:p>
      <w:pPr>
        <w:pStyle w:val="Normal"/>
        <w:rPr>
          <w:lang w:val="es-AR"/>
        </w:rPr>
      </w:pPr>
      <w:r>
        <w:rPr>
          <w:lang w:val="es-AR"/>
        </w:rPr>
      </w:r>
    </w:p>
    <w:p>
      <w:pPr>
        <w:pStyle w:val="Normal"/>
        <w:rPr>
          <w:lang w:val="es-AR"/>
        </w:rPr>
      </w:pPr>
      <w:r>
        <w:rPr>
          <w:lang w:val="es-AR"/>
        </w:rPr>
        <w:t>Después viene el salto cualitativo, como se decía en una época. Con la AMP se pasa a una estructura totalmente diferente, una estructura de inclusión. Todas las escuelas son miembros institucionales de la AMP, es decir que son elementos del conjunto AMP. Voy a llamarla la AMP-Una (nada que ver con la Escuela Una), y hay que incluso decir la pareja AMP-CF (que recubre, de hecho, mas allá, otra pareja, como sabemos), puesto que esta bien precisado en los textos, que la AMP *coordina sus actividades* con el CF.</w:t>
      </w:r>
    </w:p>
    <w:p>
      <w:pPr>
        <w:pStyle w:val="Normal"/>
        <w:rPr>
          <w:lang w:val="es-AR"/>
        </w:rPr>
      </w:pPr>
      <w:r>
        <w:rPr>
          <w:lang w:val="es-AR"/>
        </w:rPr>
      </w:r>
    </w:p>
    <w:p>
      <w:pPr>
        <w:pStyle w:val="Normal"/>
        <w:rPr>
          <w:lang w:val="es-AR"/>
        </w:rPr>
      </w:pPr>
      <w:r>
        <w:rPr>
          <w:lang w:val="es-AR"/>
        </w:rPr>
        <w:t>AMPU-CFU -----&gt; {ECF, ECFC, EEP, EOL, EBP}</w:t>
      </w:r>
    </w:p>
    <w:p>
      <w:pPr>
        <w:pStyle w:val="Normal"/>
        <w:rPr>
          <w:lang w:val="es-AR"/>
        </w:rPr>
      </w:pPr>
      <w:r>
        <w:rPr>
          <w:lang w:val="es-AR"/>
        </w:rPr>
      </w:r>
    </w:p>
    <w:p>
      <w:pPr>
        <w:pStyle w:val="Normal"/>
        <w:rPr>
          <w:lang w:val="es-AR"/>
        </w:rPr>
      </w:pPr>
      <w:r>
        <w:rPr>
          <w:lang w:val="es-AR"/>
        </w:rPr>
        <w:t>No es en absoluto la misma maquina institucional, y es totalmente independiente de la cuestión de saber y se ha hecho buen uso o no del poder-uno. Las consecuencias se ven inmediatamente: en adelante el poder unario se impone en las Escuelas y entonces en lo que se inscribe en ellas como lógica del no-todo por el dispositivo del pase. La AMP incluye a las Escuelas, eso quiere decir que Ella tiene, según la expresión de Miller, *derecho de mirada* sobre las nominaciones de los miembros de las Escuelas, sobre los títulos de AME y de AE, todo esto en nombre del reconocimiento reciproco de los títulos entre las Escuelas. Además de esto, por otra parte, lo hemos visto, el delegado general puede en adelante operar en las Escuelas a todos los niveles: presencia en las instancias, designación de los extimos de los carteles del pase, convocatoria de reuniones, Conversaciones, (a veces incluso impuestas, como en Toulouse), Simposio, publicación de los folletos y de los textos de su elección, etc. Es por lo que dije: la AMP dirige las Escuelas. Lo que quiere decir, no que las rija -¿Cómo un solo Delegado general bastaría para ello?-, sino que ella tiene ventaja sobre todas las decisiones de Escuela, incluida las del pase. Es por otra parte hasta el punto que basta con una decisión de su Consejo para que la cualidad de Escuela reconocida sea retirada a una Escuela. Es igualmente coherente con el hecho de que las dos crisis de la ECF, en 1989 y 1996, han sido desencadenadas por Miller a partir del Colegio del pase, este pase que por esencia no va en el sentido del Uno totalizante. Mas en general, creo que los disfuncionamientos de los tres últimos años están condicionados por esta estructura. Que se verifique, caso por caso.</w:t>
      </w:r>
    </w:p>
    <w:p>
      <w:pPr>
        <w:pStyle w:val="Normal"/>
        <w:rPr>
          <w:lang w:val="es-AR"/>
        </w:rPr>
      </w:pPr>
      <w:r>
        <w:rPr>
          <w:lang w:val="es-AR"/>
        </w:rPr>
      </w:r>
    </w:p>
    <w:p>
      <w:pPr>
        <w:pStyle w:val="Normal"/>
        <w:rPr>
          <w:lang w:val="es-AR"/>
        </w:rPr>
      </w:pPr>
      <w:r>
        <w:rPr>
          <w:lang w:val="es-AR"/>
        </w:rPr>
        <w:t>Ven el cambio: antes de la AMP y de la ECF llamada 2 que va con ella, el espacio de la Escuela no-toda cuyos fundamentos sentó Lacan, quedaba estructuralmente fuera del campo del poder del Uno - aun cuando ya ha aportado su influencia, acerca de lo cual no hay nada que decir. Al contrario, con la AMP, cuyas bases son heterogéneas a las orientaciones de Lacan sobre su Escuela, este espacio le es asegurado.</w:t>
      </w:r>
    </w:p>
    <w:p>
      <w:pPr>
        <w:pStyle w:val="Normal"/>
        <w:rPr>
          <w:lang w:val="es-AR"/>
        </w:rPr>
      </w:pPr>
      <w:r>
        <w:rPr>
          <w:lang w:val="es-AR"/>
        </w:rPr>
        <w:t>La estructura que evoco con ello no explica, desde luego, todo de los disfuncionamientos de estos tres últimos años, pues el factor personal no esta ausente, pero es su condición institucional mayor: al conceder demasiado al Uno, se tomaba el riesgo del aplastamiento de las diferencias. La cosa se me presento de entrada, pero, dando confianza, di primeramente por descontado que se haría un buen uso de este lugar del Uno. Y bien, me he desengañado. Intento pues extraer las consecuencias de ello e incitar a una reforma de nuestro conjunto.</w:t>
      </w:r>
    </w:p>
    <w:p>
      <w:pPr>
        <w:pStyle w:val="Normal"/>
        <w:rPr>
          <w:lang w:val="es-AR"/>
        </w:rPr>
      </w:pPr>
      <w:r>
        <w:rPr>
          <w:lang w:val="es-AR"/>
        </w:rPr>
      </w:r>
    </w:p>
    <w:p>
      <w:pPr>
        <w:pStyle w:val="Normal"/>
        <w:rPr>
          <w:b/>
          <w:b/>
          <w:lang w:val="es-AR"/>
        </w:rPr>
      </w:pPr>
      <w:r>
        <w:rPr>
          <w:b/>
          <w:lang w:val="es-AR"/>
        </w:rPr>
        <w:t>Colette Soler</w:t>
      </w:r>
    </w:p>
    <w:p>
      <w:pPr>
        <w:pStyle w:val="Normal"/>
        <w:rPr>
          <w:b/>
          <w:b/>
          <w:lang w:val="es-AR"/>
        </w:rPr>
      </w:pPr>
      <w:r>
        <w:rPr>
          <w:b/>
          <w:lang w:val="es-AR"/>
        </w:rPr>
      </w:r>
      <w:r>
        <w:br w:type="page"/>
      </w:r>
    </w:p>
    <w:p>
      <w:pPr>
        <w:pStyle w:val="Normal"/>
        <w:jc w:val="center"/>
        <w:rPr>
          <w:b/>
          <w:b/>
          <w:sz w:val="24"/>
          <w:lang w:val="es-AR"/>
        </w:rPr>
      </w:pPr>
      <w:r>
        <w:rPr>
          <w:b/>
          <w:sz w:val="24"/>
          <w:lang w:val="es-AR"/>
        </w:rPr>
        <w:t xml:space="preserve">¿Porque los Foros? </w:t>
      </w:r>
    </w:p>
    <w:p>
      <w:pPr>
        <w:pStyle w:val="Normal"/>
        <w:jc w:val="center"/>
        <w:rPr>
          <w:b/>
          <w:b/>
          <w:sz w:val="24"/>
          <w:lang w:val="es-AR"/>
        </w:rPr>
      </w:pPr>
      <w:r>
        <w:rPr>
          <w:b/>
          <w:sz w:val="24"/>
          <w:lang w:val="es-AR"/>
        </w:rPr>
      </w:r>
    </w:p>
    <w:p>
      <w:pPr>
        <w:pStyle w:val="Normal"/>
        <w:jc w:val="center"/>
        <w:rPr>
          <w:b/>
          <w:b/>
          <w:sz w:val="24"/>
          <w:lang w:val="es-AR"/>
        </w:rPr>
      </w:pPr>
      <w:r>
        <w:rPr>
          <w:b/>
          <w:sz w:val="24"/>
          <w:lang w:val="es-AR"/>
        </w:rPr>
        <w:t xml:space="preserve">Daniele Silvestre </w:t>
      </w:r>
    </w:p>
    <w:p>
      <w:pPr>
        <w:pStyle w:val="Normal"/>
        <w:jc w:val="center"/>
        <w:rPr>
          <w:b/>
          <w:b/>
          <w:lang w:val="es-AR"/>
        </w:rPr>
      </w:pPr>
      <w:r>
        <w:rPr>
          <w:b/>
          <w:lang w:val="es-AR"/>
        </w:rPr>
        <w:t>Foro del 1º de octubre - L'envers de París</w:t>
      </w:r>
    </w:p>
    <w:p>
      <w:pPr>
        <w:pStyle w:val="Normal"/>
        <w:jc w:val="center"/>
        <w:rPr>
          <w:b/>
          <w:b/>
          <w:sz w:val="24"/>
          <w:lang w:val="es-AR"/>
        </w:rPr>
      </w:pPr>
      <w:r>
        <w:rPr>
          <w:b/>
          <w:sz w:val="24"/>
          <w:lang w:val="es-AR"/>
        </w:rPr>
      </w:r>
    </w:p>
    <w:p>
      <w:pPr>
        <w:pStyle w:val="Normal"/>
        <w:rPr>
          <w:b/>
          <w:b/>
          <w:sz w:val="24"/>
          <w:lang w:val="es-AR"/>
        </w:rPr>
      </w:pPr>
      <w:r>
        <w:rPr>
          <w:b/>
          <w:sz w:val="24"/>
          <w:lang w:val="es-AR"/>
        </w:rPr>
      </w:r>
    </w:p>
    <w:p>
      <w:pPr>
        <w:pStyle w:val="Normal"/>
        <w:rPr>
          <w:lang w:val="es-AR"/>
        </w:rPr>
      </w:pPr>
      <w:r>
        <w:rPr>
          <w:lang w:val="es-AR"/>
        </w:rPr>
        <w:t xml:space="preserve">La pregunta cae por su propio peso, desde que la respuesta se hizo evidente: porque son absolutamente necesarios, si queremos un espacio de respiración. Desde que recibimos el ultimo despliegue de mails como resultado de la calculada revelación de JAM, después de la carta de Colette Soler del 22 de setiembre, la pregunta es ya caduca. Hacían falta y hacen falta forums, porque ya no hay espacio de discusiones en la ECF, ni para nosotros ni para nadie. </w:t>
      </w:r>
    </w:p>
    <w:p>
      <w:pPr>
        <w:pStyle w:val="Normal"/>
        <w:rPr>
          <w:lang w:val="es-AR"/>
        </w:rPr>
      </w:pPr>
      <w:r>
        <w:rPr>
          <w:lang w:val="es-AR"/>
        </w:rPr>
        <w:t xml:space="preserve">Hemos llegado a las técnicas del procurador Starr, a costumbres de fuina: mostrar que hizo perjurio al declararse no-escisionista el 22/9, después de haber inscrito los estatutos de una asociación (Ley 1901) el 3/7, o sea antes de Barcelona. Cierto, pero era asimismo después del 20 de junio; o sea después del menosprecio manifiesto con que fue recibida la carta escrita en esa fecha por CS a JAM, carta de apertura hacia un debate, de oferta de discutir sobre el fondo, sobre el estado de la Escuela y sus causas, sobre las finalidades. Este " inofensivo " ha sido la única respuesta que yo conozca y, en efecto, esta carta ni ofendía ni buscaba ofender, al contrario que su no-respuesta. </w:t>
      </w:r>
    </w:p>
    <w:p>
      <w:pPr>
        <w:pStyle w:val="Normal"/>
        <w:rPr>
          <w:lang w:val="es-AR"/>
        </w:rPr>
      </w:pPr>
      <w:r>
        <w:rPr>
          <w:lang w:val="es-AR"/>
        </w:rPr>
        <w:t xml:space="preserve">Hay que recordar cual era entonces el contexto y que esperanzas quedaban hacia el 25 de junio de trabajar, por el debate y la discusión, los problemas institucionales de la ECF y de la AMP; y los múltiples golpes a los lazos asociativos y transferenciales que han marcado los últimos dos años de la ECF. Este debate fue forcluido por el rechazo de respuesta a la carta del 20 de junio. La repetición de este rechazo se plasmo en el trato que se le dio al "proyecto de resolución"; JAM tuvo por única respuesta el pedir a CS su dimisión del puesto de tesorera de la AMP que hasta entonces asumía. </w:t>
      </w:r>
    </w:p>
    <w:p>
      <w:pPr>
        <w:pStyle w:val="Normal"/>
        <w:rPr>
          <w:lang w:val="es-AR"/>
        </w:rPr>
      </w:pPr>
      <w:r>
        <w:rPr>
          <w:lang w:val="es-AR"/>
        </w:rPr>
      </w:r>
    </w:p>
    <w:p>
      <w:pPr>
        <w:pStyle w:val="Normal"/>
        <w:rPr>
          <w:lang w:val="es-AR"/>
        </w:rPr>
      </w:pPr>
      <w:r>
        <w:rPr>
          <w:lang w:val="es-AR"/>
        </w:rPr>
        <w:t xml:space="preserve">Llegamos a Barcelona sin ninguna esperanza de cambio en el estilo de los intercambios, confirmado en la gran conversación que, lo recordamos, se inició bajo el golpe del choque que produjo la publicación de la " Tirade " en el prefacio del anuario de la AMP, pronunciada por JAM contra MJS. Nos quedaba una única esperanza, la de debatir por fuera del Congreso, en las reuniones del Habana, llamadas forums, con aquellos que lo quisieran, o sea no reuniones cerradas como lo he leído en varias ocasiones sino reuniones abiertas. La prueba: ¡vinieron personas para contar afuera cuantos éramos y lo que allí se decía! Además, ¿en que poner los jalones estatutarios de una asociación seria un proyecto escisisionista?. </w:t>
      </w:r>
    </w:p>
    <w:p>
      <w:pPr>
        <w:pStyle w:val="Normal"/>
        <w:rPr>
          <w:lang w:val="es-AR"/>
        </w:rPr>
      </w:pPr>
      <w:r>
        <w:rPr>
          <w:lang w:val="es-AR"/>
        </w:rPr>
      </w:r>
    </w:p>
    <w:p>
      <w:pPr>
        <w:pStyle w:val="Normal"/>
        <w:rPr>
          <w:lang w:val="es-AR"/>
        </w:rPr>
      </w:pPr>
      <w:r>
        <w:rPr>
          <w:lang w:val="es-AR"/>
        </w:rPr>
        <w:t xml:space="preserve">Este paso venía dictado por la prudencia a la que nos obligaba la experiencia que tuvimos con la oferta de debate, y por la anticipación de la suerte que nos esperaba en Barcelona, y también después. Hay que tener claro que una " oposición liquidadora " es una oposición a liquidar, o sea, a destruir. Ello no solo es perceptible desde Barcelona.; hubo el 14 de junio (comité de coordinación de las ACF con el ataque contra MS y la conferencia con la Tirade contra MJS), hubo la transformación de la Sección de la ACF-TMP en Coordinación, para disolver el Consejo y el Secretariado de la Sección, demasiado disidentes, hubo las llamadas Conversaciones, etc.... </w:t>
      </w:r>
    </w:p>
    <w:p>
      <w:pPr>
        <w:pStyle w:val="Normal"/>
        <w:rPr>
          <w:lang w:val="es-AR"/>
        </w:rPr>
      </w:pPr>
      <w:r>
        <w:rPr>
          <w:lang w:val="es-AR"/>
        </w:rPr>
        <w:t xml:space="preserve">Porque la Conversación, tal como se ha orientado desde hace un año, y desplazada en adelante al rango de concepto, no es ni más ni menos que una oferta de rendición; no se trata de debatir sino de rendir las armas discursivas frente a las razones superiores convenidas y entrar en la fila. Es por ello que la ultima vez que jugué a esto –era en la Lectura del 21 de junio, en donde la única diferencia con las conversaciones fue que los que hablaron lo hicieron a partir de la invitación de Miller- plantee la pregunta: "¿de que sirve hablar? "; había en ello ironía pero también preguntas a las que no se dio respuesta. </w:t>
      </w:r>
    </w:p>
    <w:p>
      <w:pPr>
        <w:pStyle w:val="Normal"/>
        <w:rPr>
          <w:lang w:val="es-AR"/>
        </w:rPr>
      </w:pPr>
      <w:r>
        <w:rPr>
          <w:lang w:val="es-AR"/>
        </w:rPr>
      </w:r>
    </w:p>
    <w:p>
      <w:pPr>
        <w:pStyle w:val="Normal"/>
        <w:rPr>
          <w:lang w:val="es-AR"/>
        </w:rPr>
      </w:pPr>
      <w:r>
        <w:rPr>
          <w:lang w:val="es-AR"/>
        </w:rPr>
        <w:t xml:space="preserve">Sin haber sufrido el mismo trato que MJS o Mstr, no gustó; por lo demás se alude a ello en el rapport del Consejo en la pagina 11. " El Consejo ha sostenido, con estas Conversaciones, que hablar sirve de algo ". En este mismo rapport, donde se relata en detalle la reunión del Consejo de la ECF del 23 de junio en la cual participaba J. A. Miller como invitado, el dice aun - como lo dijo públicamente a raíz de la Lectura, 2 días antes de esta reunión -: "algo ha cambiado desde ayer (día en que recibió la carta de Colette Soler del 20 de junio), ya no hay espacio transicional, la dialéctica ha entrado en su momento maniqueo: si o no". </w:t>
      </w:r>
    </w:p>
    <w:p>
      <w:pPr>
        <w:pStyle w:val="Normal"/>
        <w:rPr>
          <w:lang w:val="es-AR"/>
        </w:rPr>
      </w:pPr>
      <w:r>
        <w:rPr>
          <w:lang w:val="es-AR"/>
        </w:rPr>
      </w:r>
    </w:p>
    <w:p>
      <w:pPr>
        <w:pStyle w:val="Normal"/>
        <w:rPr>
          <w:lang w:val="es-AR"/>
        </w:rPr>
      </w:pPr>
      <w:r>
        <w:rPr>
          <w:lang w:val="es-AR"/>
        </w:rPr>
        <w:t xml:space="preserve">Yo había criticado en mi exposición del 21 de junio el maniqueísmo en obra en ciertas posiciones declaradas, y ya la respuesta era: hay que escoger, es si o no. Estaba claro, desde entonces, que no habría mas discusión posible, y que habría que reconstruir en otra parte las condiciones de posibilidad de esta discusión. Considero que esta fecha ha sido decisiva, y determinante para lo que vino a continuación, incluso si la oferta de debate delante 1500 personas (en las Jornadas de otoño) pudo hacer ilusión para algunos; estoy aludiendo a la misma reunión del Consejo a la que se refiere el rapport. </w:t>
      </w:r>
    </w:p>
    <w:p>
      <w:pPr>
        <w:pStyle w:val="Normal"/>
        <w:rPr>
          <w:lang w:val="es-AR"/>
        </w:rPr>
      </w:pPr>
      <w:r>
        <w:rPr>
          <w:lang w:val="es-AR"/>
        </w:rPr>
        <w:t xml:space="preserve">En cuanto a la duplicidad de nuestra posición con esta iniciativa de forums un poco por todas partes en mundo, he dicho que se trato entonces, para nosotros, de no dejarnos liquidar; ¿ Y que decir entonces de aquella posición que consiste en hacer oferta de hablar y al mismo tiempo decidir publicar la Tirade en la que se encausa a MJS así como a C. Soler?. Texto que por lo demás termina con una renovada alusión al plagio. </w:t>
      </w:r>
    </w:p>
    <w:p>
      <w:pPr>
        <w:pStyle w:val="Normal"/>
        <w:rPr>
          <w:lang w:val="es-AR"/>
        </w:rPr>
      </w:pPr>
      <w:r>
        <w:rPr>
          <w:lang w:val="es-AR"/>
        </w:rPr>
      </w:r>
    </w:p>
    <w:p>
      <w:pPr>
        <w:pStyle w:val="Normal"/>
        <w:rPr>
          <w:lang w:val="es-AR"/>
        </w:rPr>
      </w:pPr>
      <w:r>
        <w:rPr>
          <w:lang w:val="es-AR"/>
        </w:rPr>
        <w:t xml:space="preserve">Un cierto numero de colegas, en el mundo, han dimitido de su sección, de su Escuela y de la AMP. Creo que, contrariamente a las afirmaciones de la Tirade que pretende querer que el Otro, el oponente, quede en el interior, no hay nada de ello. En realidad, todo está hecho para que aquellos que molestan con sus preguntas se marchen. Creo que esto empezó con las acusaciones de plagio contra C. S., y antes de eso, con lo que se tomo como sino tratase con suficiente interés la intervención de JAM sobre el inconsciente interprete en las Jornadas de otoño 95. </w:t>
      </w:r>
    </w:p>
    <w:p>
      <w:pPr>
        <w:pStyle w:val="Normal"/>
        <w:rPr>
          <w:lang w:val="es-AR"/>
        </w:rPr>
      </w:pPr>
      <w:r>
        <w:rPr>
          <w:lang w:val="es-AR"/>
        </w:rPr>
        <w:t xml:space="preserve">Al releer hoy la Lettre Mensuelle 143, no veo bien lo que se le reprochaba, porque cada cual dice allí el interés que le despertó el tema y la forma en que fue tratado, pero nadie se extasía frente a la sola exposición de Miller. Entonces ¿por qué únicamente se la puso a ella en el punto de mira? Estorba, sin duda desde hace tiempo, ocupa demasiado lugar, suscita una transferencia que canaliza a demasiada gente, por todas partes en el mundo. Canalización que se hace en detrimento del Uno de la AMP. </w:t>
      </w:r>
    </w:p>
    <w:p>
      <w:pPr>
        <w:pStyle w:val="Normal"/>
        <w:rPr>
          <w:lang w:val="es-AR"/>
        </w:rPr>
      </w:pPr>
      <w:r>
        <w:rPr>
          <w:lang w:val="es-AR"/>
        </w:rPr>
      </w:r>
    </w:p>
    <w:p>
      <w:pPr>
        <w:pStyle w:val="Normal"/>
        <w:rPr>
          <w:lang w:val="es-AR"/>
        </w:rPr>
      </w:pPr>
      <w:r>
        <w:rPr>
          <w:lang w:val="es-AR"/>
        </w:rPr>
        <w:t xml:space="preserve">Se denuncia entonces al grupo, fueron las acusaciones de los bis en Brasil; la denuncia de una política de grupo contra la política del Uno. El Uno hay que entenderlo como el Uno de unificación de la orientación, tanto teórica –que no recusamos- como política, que criticamos, sobretodo cuando se asimila al Uno de la identificación al analista. Seria el grupo contra el discurso analítico, y la jugada esta hecha. Pero cuando esto queda demasiado patente, se busca otro binario: el Discurso Universitario contra el Discurso Analítico, como si la pertenencia de algunos a la universidad les encerrara en el discurso universitario; ¡Y como si el dispositivo analítico bastase para garantizar que se esta en el discurso analítico!. Se pasa entonces a sutilezas del tipo enunciado versus enunciación y encontramos, en mas sofisticado, el plagio. Estos desplazamientos de sentido no se deben mas que a los efectos producidos en tanto el plagio designaba simplemente el robo. Frente a la amplitud de las reacciones, se matiza la acusación: repetir los enunciados seria regurgitar lo que dijo el otro. </w:t>
      </w:r>
    </w:p>
    <w:p>
      <w:pPr>
        <w:pStyle w:val="Normal"/>
        <w:rPr>
          <w:lang w:val="es-AR"/>
        </w:rPr>
      </w:pPr>
      <w:r>
        <w:rPr>
          <w:lang w:val="es-AR"/>
        </w:rPr>
      </w:r>
    </w:p>
    <w:p>
      <w:pPr>
        <w:pStyle w:val="Normal"/>
        <w:rPr>
          <w:lang w:val="es-AR"/>
        </w:rPr>
      </w:pPr>
      <w:r>
        <w:rPr>
          <w:lang w:val="es-AR"/>
        </w:rPr>
        <w:t xml:space="preserve">El resultado es evidente: calumniar, calumniar, siempre quedara algo. Y queda el objetivo buscado: poner a un lado, desalojar de las tribunas, de las publicaciones, de los lugares de transmisión. Es patente que funciona la segregación, el empuje a la salida, la exclusión calculada. Tomad el texto de Jo Attie en los "Debates del Consejo": la salida de CS de la sala del Congreso, después de su intervención en Barcelona en la Conversación, es interpretada como una salida " calculada ", " orquestada " dice otro, ya que fue seguida por numerosas personas, y aunque ella misma volviera a la sala un momento mas tarde. Solo piensan como políticos calculadores y prestan sus cálculos a otros. </w:t>
      </w:r>
    </w:p>
    <w:p>
      <w:pPr>
        <w:pStyle w:val="Normal"/>
        <w:rPr>
          <w:lang w:val="es-AR"/>
        </w:rPr>
      </w:pPr>
      <w:r>
        <w:rPr>
          <w:lang w:val="es-AR"/>
        </w:rPr>
        <w:t xml:space="preserve">No ven mas que arreglos premeditados y complots por todas partes; pero por otro lado sostienen que el Otro no existe. Y sin embargo, ¿qué mejor forma de hacerlo existir que el odio? El gran problema del Consejo, que Attie nos revela, es: " ¿Cómo cohabitar con una oposición? ". Esto les plantea menos problemas a Chirac y a Jospin porque en el fondo son más demócratas que el Consejo de la ECF. ¡Esto el Consejo lo considera imposible, de ahí el deseo violento de sacarnos! "... grupos de todo tipo pueden emerger en el horizonte, amenazando la transferencia de trabajo...". ¡Que miedo les coge frente a la idea de que podamos hablarnos!. Judith M. lo dice muy claro: nos estorban, y emplea en varias ocasiones el término traición. </w:t>
      </w:r>
    </w:p>
    <w:p>
      <w:pPr>
        <w:pStyle w:val="Normal"/>
        <w:rPr>
          <w:lang w:val="es-AR"/>
        </w:rPr>
      </w:pPr>
      <w:r>
        <w:rPr>
          <w:lang w:val="es-AR"/>
        </w:rPr>
      </w:r>
    </w:p>
    <w:p>
      <w:pPr>
        <w:pStyle w:val="Normal"/>
        <w:rPr>
          <w:lang w:val="es-AR"/>
        </w:rPr>
      </w:pPr>
      <w:r>
        <w:rPr>
          <w:lang w:val="es-AR"/>
        </w:rPr>
        <w:t xml:space="preserve">Sin embargo, lo que sabotea la transferencia de trabajo es poner a mal a las personas entre si, denunciarlas sin descanso frente a la comunidad analítica. Decir que se respeta a los que han votado contra la renovación del delegado general de la AMP, pero acompañar el susodicho respeto con la amenaza de que lo van a encontrar si se organizan en una minoría de oposición, muestra bien que no hay una onza de respeto para esta oposición; si la hubiese respetado la habría escuchado. Y además, ¿cómo una oposición, minoritaria por definición, ya que si fuese mayoritaria ya no seria una oposición, puede sobrevivir sin organizarse?. Ello nos indica también lo que se entiende por Escuela Una: un grupo que tan solo habla con una sola voz; no un lugar en el que se debata. </w:t>
      </w:r>
    </w:p>
    <w:p>
      <w:pPr>
        <w:pStyle w:val="Normal"/>
        <w:rPr>
          <w:lang w:val="es-AR"/>
        </w:rPr>
      </w:pPr>
      <w:r>
        <w:rPr>
          <w:lang w:val="es-AR"/>
        </w:rPr>
      </w:r>
    </w:p>
    <w:p>
      <w:pPr>
        <w:pStyle w:val="Normal"/>
        <w:rPr>
          <w:lang w:val="es-AR"/>
        </w:rPr>
      </w:pPr>
      <w:r>
        <w:rPr>
          <w:lang w:val="es-AR"/>
        </w:rPr>
        <w:t xml:space="preserve">No acabaré sin evocar un ultimo punto que me reservo desarrollar en otra ocasión; es el desvío del pase en relación a las finalidades de la Escuela, tal como se las debemos a Lacan. En tres puntos muy breves: </w:t>
      </w:r>
    </w:p>
    <w:p>
      <w:pPr>
        <w:pStyle w:val="Normal"/>
        <w:numPr>
          <w:ilvl w:val="0"/>
          <w:numId w:val="5"/>
        </w:numPr>
        <w:ind w:left="0" w:hanging="0"/>
        <w:rPr>
          <w:lang w:val="es-AR"/>
        </w:rPr>
      </w:pPr>
      <w:r>
        <w:rPr>
          <w:lang w:val="es-AR"/>
        </w:rPr>
        <w:t xml:space="preserve">A raíz de lo que se ha llamado el síntoma B, la no nominación como AE de un colega eminente: redefinición de los " criterios " entre comillas del pase, el criterio político tomando la delantera sobre el criterio clínico; y estando por lo general los carteles del pase mas atentos al segundo que al primero, una autoridad llamada autentica debe controlarlos; </w:t>
      </w:r>
    </w:p>
    <w:p>
      <w:pPr>
        <w:pStyle w:val="Normal"/>
        <w:numPr>
          <w:ilvl w:val="0"/>
          <w:numId w:val="5"/>
        </w:numPr>
        <w:ind w:left="0" w:hanging="0"/>
        <w:rPr>
          <w:lang w:val="es-AR"/>
        </w:rPr>
      </w:pPr>
      <w:r>
        <w:rPr>
          <w:lang w:val="es-AR"/>
        </w:rPr>
        <w:t xml:space="preserve">de donde la necesidad del extimo, el Otro de los carteles del pase, designado por el delegado general, y encargado de controlar las nominaciones de AE propuestas por los carteles; </w:t>
      </w:r>
    </w:p>
    <w:p>
      <w:pPr>
        <w:pStyle w:val="Normal"/>
        <w:numPr>
          <w:ilvl w:val="0"/>
          <w:numId w:val="5"/>
        </w:numPr>
        <w:ind w:left="0" w:hanging="0"/>
        <w:rPr>
          <w:lang w:val="es-AR"/>
        </w:rPr>
      </w:pPr>
      <w:r>
        <w:rPr>
          <w:lang w:val="es-AR"/>
        </w:rPr>
        <w:t xml:space="preserve">finalmente, de ahí se desprende convertir el titulo de AE en permanente , puesto que estampillando en lo sucesivo a los AE, nada se opone a que sean una clase estable. Había evocado la cuestión AE versus didacta, en ocasión de la lectura del 20 de junio; ¿En que los AE así seleccionados serian distintos de una clase de didactas de antes de 1967? Se juntan en ellos, como antes de la radical puesta en cuestión de Lacan, el poder institucional (político y burocrático) y el poder transferencial, ya que designados por su titulo adquirido definitivamente en la nueva formula del pase.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 xml:space="preserve">Lacan y el principio de disolución </w:t>
      </w:r>
    </w:p>
    <w:p>
      <w:pPr>
        <w:pStyle w:val="Normal"/>
        <w:jc w:val="center"/>
        <w:rPr>
          <w:b/>
          <w:b/>
          <w:sz w:val="24"/>
          <w:lang w:val="es-AR"/>
        </w:rPr>
      </w:pPr>
      <w:r>
        <w:rPr>
          <w:b/>
          <w:sz w:val="24"/>
          <w:lang w:val="es-AR"/>
        </w:rPr>
      </w:r>
    </w:p>
    <w:p>
      <w:pPr>
        <w:pStyle w:val="Normal"/>
        <w:jc w:val="center"/>
        <w:rPr>
          <w:b/>
          <w:b/>
          <w:sz w:val="24"/>
          <w:lang w:val="es-AR"/>
        </w:rPr>
      </w:pPr>
      <w:r>
        <w:rPr>
          <w:b/>
          <w:sz w:val="24"/>
          <w:lang w:val="es-AR"/>
        </w:rPr>
        <w:t>Marc Strauss</w:t>
      </w:r>
    </w:p>
    <w:p>
      <w:pPr>
        <w:pStyle w:val="Normal"/>
        <w:jc w:val="center"/>
        <w:rPr>
          <w:b/>
          <w:b/>
          <w:sz w:val="24"/>
          <w:lang w:val="es-AR"/>
        </w:rPr>
      </w:pPr>
      <w:r>
        <w:rPr>
          <w:b/>
          <w:lang w:val="es-AR"/>
        </w:rPr>
        <w:t>20/10/1998</w:t>
      </w:r>
    </w:p>
    <w:p>
      <w:pPr>
        <w:pStyle w:val="Normal"/>
        <w:rPr>
          <w:b/>
          <w:b/>
          <w:sz w:val="24"/>
          <w:lang w:val="es-AR"/>
        </w:rPr>
      </w:pPr>
      <w:r>
        <w:rPr>
          <w:b/>
          <w:sz w:val="24"/>
          <w:lang w:val="es-AR"/>
        </w:rPr>
      </w:r>
    </w:p>
    <w:p>
      <w:pPr>
        <w:pStyle w:val="Normal"/>
        <w:rPr>
          <w:lang w:val="es-AR"/>
        </w:rPr>
      </w:pPr>
      <w:r>
        <w:rPr>
          <w:lang w:val="es-AR"/>
        </w:rPr>
        <w:t xml:space="preserve">Lacan introdujo en el psicoanálisis lo que llamaremos el principio de disolución. La disolución no es una no existencia, sino un principio de reorganización de todo sistema o dispositivo, a fin de que un punto de falta quede siempre asegurado. </w:t>
      </w:r>
    </w:p>
    <w:p>
      <w:pPr>
        <w:pStyle w:val="Normal"/>
        <w:rPr>
          <w:lang w:val="es-AR"/>
        </w:rPr>
      </w:pPr>
      <w:r>
        <w:rPr>
          <w:lang w:val="es-AR"/>
        </w:rPr>
      </w:r>
    </w:p>
    <w:p>
      <w:pPr>
        <w:pStyle w:val="Normal"/>
        <w:rPr>
          <w:b/>
          <w:b/>
          <w:lang w:val="es-AR"/>
        </w:rPr>
      </w:pPr>
      <w:r>
        <w:rPr>
          <w:b/>
          <w:lang w:val="es-AR"/>
        </w:rPr>
        <w:t xml:space="preserve">1/ </w:t>
      </w:r>
    </w:p>
    <w:p>
      <w:pPr>
        <w:pStyle w:val="Normal"/>
        <w:rPr>
          <w:lang w:val="es-AR"/>
        </w:rPr>
      </w:pPr>
      <w:r>
        <w:rPr>
          <w:lang w:val="es-AR"/>
        </w:rPr>
        <w:t xml:space="preserve">Lacan aplicó este principio de disolución a las falsas garantías del acto y de la teoría. </w:t>
      </w:r>
    </w:p>
    <w:p>
      <w:pPr>
        <w:pStyle w:val="Normal"/>
        <w:rPr>
          <w:lang w:val="es-AR"/>
        </w:rPr>
      </w:pPr>
      <w:r>
        <w:rPr>
          <w:lang w:val="es-AR"/>
        </w:rPr>
        <w:t xml:space="preserve">- Para el acto, el principio se inscribe en la formula "el analista solo se autoriza de sí mismo". </w:t>
      </w:r>
    </w:p>
    <w:p>
      <w:pPr>
        <w:pStyle w:val="Normal"/>
        <w:rPr>
          <w:lang w:val="es-AR"/>
        </w:rPr>
      </w:pPr>
      <w:r>
        <w:rPr>
          <w:lang w:val="es-AR"/>
        </w:rPr>
        <w:t xml:space="preserve">- Para la teorización o la elucubración, como se expresaba llegado el caso, este principio se tradujo en su estilo. Rechazo hacer de su enseñanza una obra, se vinculo mas a la letra freudiana que a los enunciados y no hay ninguna de sus afirmaciones que no pueda encontrar su contrario en otro momento. </w:t>
      </w:r>
    </w:p>
    <w:p>
      <w:pPr>
        <w:pStyle w:val="Normal"/>
        <w:rPr>
          <w:lang w:val="es-AR"/>
        </w:rPr>
      </w:pPr>
      <w:r>
        <w:rPr>
          <w:lang w:val="es-AR"/>
        </w:rPr>
      </w:r>
    </w:p>
    <w:p>
      <w:pPr>
        <w:pStyle w:val="Normal"/>
        <w:rPr>
          <w:b/>
          <w:b/>
          <w:lang w:val="es-AR"/>
        </w:rPr>
      </w:pPr>
      <w:r>
        <w:rPr>
          <w:b/>
          <w:lang w:val="es-AR"/>
        </w:rPr>
        <w:t xml:space="preserve">2/ </w:t>
      </w:r>
    </w:p>
    <w:p>
      <w:pPr>
        <w:pStyle w:val="Normal"/>
        <w:rPr>
          <w:lang w:val="es-AR"/>
        </w:rPr>
      </w:pPr>
      <w:r>
        <w:rPr>
          <w:lang w:val="es-AR"/>
        </w:rPr>
        <w:t xml:space="preserve">Se plantea de golpe de manera incesante la pregunta de lo que garantiza el acto y de lo que condiciona la invención de saber. </w:t>
      </w:r>
    </w:p>
    <w:p>
      <w:pPr>
        <w:pStyle w:val="Normal"/>
        <w:rPr>
          <w:lang w:val="es-AR"/>
        </w:rPr>
      </w:pPr>
      <w:r>
        <w:rPr>
          <w:lang w:val="es-AR"/>
        </w:rPr>
        <w:t xml:space="preserve">- Para el acto, su principio encontró su consecuencia institucional en la proposición del pase. </w:t>
      </w:r>
    </w:p>
    <w:p>
      <w:pPr>
        <w:pStyle w:val="Normal"/>
        <w:rPr>
          <w:lang w:val="es-AR"/>
        </w:rPr>
      </w:pPr>
      <w:r>
        <w:rPr>
          <w:lang w:val="es-AR"/>
        </w:rPr>
        <w:t xml:space="preserve">- Para la teoría, Lacan propuso el cartel de elaboración. </w:t>
      </w:r>
    </w:p>
    <w:p>
      <w:pPr>
        <w:pStyle w:val="Normal"/>
        <w:rPr>
          <w:lang w:val="es-AR"/>
        </w:rPr>
      </w:pPr>
      <w:r>
        <w:rPr>
          <w:lang w:val="es-AR"/>
        </w:rPr>
      </w:r>
    </w:p>
    <w:p>
      <w:pPr>
        <w:pStyle w:val="Normal"/>
        <w:rPr>
          <w:b/>
          <w:b/>
          <w:lang w:val="es-AR"/>
        </w:rPr>
      </w:pPr>
      <w:r>
        <w:rPr>
          <w:b/>
          <w:lang w:val="es-AR"/>
        </w:rPr>
        <w:t xml:space="preserve">3/ </w:t>
      </w:r>
    </w:p>
    <w:p>
      <w:pPr>
        <w:pStyle w:val="Normal"/>
        <w:rPr>
          <w:lang w:val="es-AR"/>
        </w:rPr>
      </w:pPr>
      <w:r>
        <w:rPr>
          <w:lang w:val="es-AR"/>
        </w:rPr>
        <w:t xml:space="preserve">Lacan disolvió la EFP en 1980. Podemos leer esta disolución como un retorno a la realidad de este principio de disolución que había terminado por ser desechado de su Escuela. El principio ya no operaba de manera satisfactoria, al no haber respondido el pase a lo que se esperaba en cuanto a los testimonios del pasaje al analista, al ser esterilizada la producción de saber por las camarillas y la constitución de redes independientes unas de otras. </w:t>
      </w:r>
    </w:p>
    <w:p>
      <w:pPr>
        <w:pStyle w:val="Normal"/>
        <w:rPr>
          <w:lang w:val="es-AR"/>
        </w:rPr>
      </w:pPr>
      <w:r>
        <w:rPr>
          <w:lang w:val="es-AR"/>
        </w:rPr>
      </w:r>
    </w:p>
    <w:p>
      <w:pPr>
        <w:pStyle w:val="Normal"/>
        <w:rPr>
          <w:b/>
          <w:b/>
          <w:lang w:val="es-AR"/>
        </w:rPr>
      </w:pPr>
      <w:r>
        <w:rPr>
          <w:b/>
          <w:lang w:val="es-AR"/>
        </w:rPr>
        <w:t xml:space="preserve">4/ </w:t>
      </w:r>
    </w:p>
    <w:p>
      <w:pPr>
        <w:pStyle w:val="Normal"/>
        <w:rPr>
          <w:lang w:val="es-AR"/>
        </w:rPr>
      </w:pPr>
      <w:r>
        <w:rPr>
          <w:lang w:val="es-AR"/>
        </w:rPr>
        <w:t xml:space="preserve">El principio de disolución y la ECF. </w:t>
      </w:r>
    </w:p>
    <w:p>
      <w:pPr>
        <w:pStyle w:val="Normal"/>
        <w:rPr>
          <w:lang w:val="es-AR"/>
        </w:rPr>
      </w:pPr>
      <w:r>
        <w:rPr>
          <w:lang w:val="es-AR"/>
        </w:rPr>
      </w:r>
    </w:p>
    <w:p>
      <w:pPr>
        <w:pStyle w:val="Normal"/>
        <w:rPr>
          <w:lang w:val="es-AR"/>
        </w:rPr>
      </w:pPr>
      <w:r>
        <w:rPr>
          <w:lang w:val="es-AR"/>
        </w:rPr>
        <w:t xml:space="preserve">4.1 - El primer periodo de la ECF. </w:t>
      </w:r>
    </w:p>
    <w:p>
      <w:pPr>
        <w:pStyle w:val="Normal"/>
        <w:rPr>
          <w:lang w:val="es-AR"/>
        </w:rPr>
      </w:pPr>
      <w:r>
        <w:rPr>
          <w:lang w:val="es-AR"/>
        </w:rPr>
        <w:t xml:space="preserve">Desde este primer periodo, el principio de disolución operó a los dos niveles de distinta forma. </w:t>
      </w:r>
    </w:p>
    <w:p>
      <w:pPr>
        <w:pStyle w:val="Normal"/>
        <w:rPr>
          <w:lang w:val="es-AR"/>
        </w:rPr>
      </w:pPr>
      <w:r>
        <w:rPr>
          <w:lang w:val="es-AR"/>
        </w:rPr>
        <w:t xml:space="preserve">- Al nivel de la elaboración, J,-A. Miller tuvo un rol esencial, en un lugar preciso: </w:t>
      </w:r>
    </w:p>
    <w:p>
      <w:pPr>
        <w:pStyle w:val="Normal"/>
        <w:rPr>
          <w:lang w:val="es-AR"/>
        </w:rPr>
      </w:pPr>
      <w:r>
        <w:rPr>
          <w:lang w:val="es-AR"/>
        </w:rPr>
        <w:t xml:space="preserve">- hacía - y se presentaba como queriendo hacer- un comentario de Lacan. Por su trabajo, garantizaba sobre todo a Lacan, demostrando la coherencia y la operatividad de su aporte, restituyéndole así su actualidad. </w:t>
      </w:r>
    </w:p>
    <w:p>
      <w:pPr>
        <w:pStyle w:val="Normal"/>
        <w:rPr>
          <w:lang w:val="es-AR"/>
        </w:rPr>
      </w:pPr>
      <w:r>
        <w:rPr>
          <w:lang w:val="es-AR"/>
        </w:rPr>
        <w:t xml:space="preserve">- no era el único en hacer este comentario, y, si el suyo ocupaba un lugar primordial, coexistía con el de otros, Eric Laurent, Michel Silvestre, Colette Soler, por citar solo los mas importantes. </w:t>
      </w:r>
    </w:p>
    <w:p>
      <w:pPr>
        <w:pStyle w:val="Normal"/>
        <w:rPr>
          <w:lang w:val="es-AR"/>
        </w:rPr>
      </w:pPr>
      <w:r>
        <w:rPr>
          <w:lang w:val="es-AR"/>
        </w:rPr>
        <w:t xml:space="preserve">- Al nivel del acto, JAM no tenía al principio ninguna pretensión posible. Se hizo rápidamente un practicante de peso, pero no el único. El principio de disolución era preservado por las diversas polaridades transferenciales posibles. Entre estas polaridades, algunas eran constantes, y, según los periodos, se añadían o se sustraían otras. Por el hecho de que no formaban un cuerpo constituido de didácticos designados, la garantía era repartida entre varios. </w:t>
      </w:r>
    </w:p>
    <w:p>
      <w:pPr>
        <w:pStyle w:val="Normal"/>
        <w:rPr>
          <w:lang w:val="es-AR"/>
        </w:rPr>
      </w:pPr>
      <w:r>
        <w:rPr>
          <w:lang w:val="es-AR"/>
        </w:rPr>
      </w:r>
    </w:p>
    <w:p>
      <w:pPr>
        <w:pStyle w:val="Normal"/>
        <w:rPr>
          <w:lang w:val="es-AR"/>
        </w:rPr>
      </w:pPr>
      <w:r>
        <w:rPr>
          <w:lang w:val="es-AR"/>
        </w:rPr>
        <w:t xml:space="preserve">4.2/ El periodo actual. </w:t>
      </w:r>
    </w:p>
    <w:p>
      <w:pPr>
        <w:pStyle w:val="Normal"/>
        <w:rPr>
          <w:lang w:val="es-AR"/>
        </w:rPr>
      </w:pPr>
      <w:r>
        <w:rPr>
          <w:lang w:val="es-AR"/>
        </w:rPr>
        <w:t xml:space="preserve">En lugar del principio de disolución tenemos la promoción del "Uno de la orientación ", encubriendo implícitamente este termino de orientación la garantía del acto, de la elaboración y de la política institucional. </w:t>
      </w:r>
    </w:p>
    <w:p>
      <w:pPr>
        <w:pStyle w:val="Normal"/>
        <w:rPr>
          <w:lang w:val="es-AR"/>
        </w:rPr>
      </w:pPr>
      <w:r>
        <w:rPr>
          <w:lang w:val="es-AR"/>
        </w:rPr>
        <w:t xml:space="preserve">- Al nivel del acto, la empresa de desconsideración de Colette Soler, entablada antes de los Encuentros de Buenos Aires en 1996, es la parte más visible del restablecimiento de la garantía en uno solo. El Colegio del pase operó en el mismo sentido, hundiendo el clavo al tiempo que extendía el proceso a otros. </w:t>
      </w:r>
    </w:p>
    <w:p>
      <w:pPr>
        <w:pStyle w:val="Normal"/>
        <w:rPr>
          <w:lang w:val="es-AR"/>
        </w:rPr>
      </w:pPr>
      <w:r>
        <w:rPr>
          <w:lang w:val="es-AR"/>
        </w:rPr>
        <w:t xml:space="preserve">- Al nivel de la elaboración, desde las Jornadas de la Escuela sobre la interpretación, al acento puesto por JAM sobre su invención mas que sobre su comentario de Lacan se sobreañadió una cristalización de la garantía de las producciones sobre el Uno, único creador de enunciados consistentes. Los otros deben entonces colocarse siguiendo los pasos de esos enunciados, a reserva de verse etiquetados por una posición de "plagio" o de "parasitación". </w:t>
      </w:r>
    </w:p>
    <w:p>
      <w:pPr>
        <w:pStyle w:val="Normal"/>
        <w:rPr>
          <w:lang w:val="es-AR"/>
        </w:rPr>
      </w:pPr>
      <w:r>
        <w:rPr>
          <w:lang w:val="es-AR"/>
        </w:rPr>
      </w:r>
    </w:p>
    <w:p>
      <w:pPr>
        <w:pStyle w:val="Normal"/>
        <w:rPr>
          <w:b/>
          <w:b/>
          <w:lang w:val="es-AR"/>
        </w:rPr>
      </w:pPr>
      <w:r>
        <w:rPr>
          <w:b/>
          <w:lang w:val="es-AR"/>
        </w:rPr>
        <w:t xml:space="preserve">5/ </w:t>
      </w:r>
    </w:p>
    <w:p>
      <w:pPr>
        <w:pStyle w:val="Normal"/>
        <w:rPr>
          <w:lang w:val="es-AR"/>
        </w:rPr>
      </w:pPr>
      <w:r>
        <w:rPr>
          <w:lang w:val="es-AR"/>
        </w:rPr>
        <w:t xml:space="preserve">Al nivel institucional, las traducciones de este encubrimiento del principio de disolución son dobles: </w:t>
      </w:r>
    </w:p>
    <w:p>
      <w:pPr>
        <w:pStyle w:val="Normal"/>
        <w:rPr>
          <w:lang w:val="es-AR"/>
        </w:rPr>
      </w:pPr>
      <w:r>
        <w:rPr>
          <w:lang w:val="es-AR"/>
        </w:rPr>
        <w:t xml:space="preserve">- Desde el punto de vista internacional, la creación de la AMP, Uno que engloba el conjunto de nuestro campo, le hizo perder su bipolaridad, que era una forma de aplicación del principio (Véase sobre este punto la intervención de Colette Soler en el foro del 15 de octubre). </w:t>
      </w:r>
    </w:p>
    <w:p>
      <w:pPr>
        <w:pStyle w:val="Normal"/>
        <w:numPr>
          <w:ilvl w:val="0"/>
          <w:numId w:val="20"/>
        </w:numPr>
        <w:ind w:left="0" w:hanging="0"/>
        <w:rPr>
          <w:lang w:val="es-AR"/>
        </w:rPr>
      </w:pPr>
      <w:r>
        <w:rPr>
          <w:lang w:val="es-AR"/>
        </w:rPr>
        <w:t xml:space="preserve">En la ECF se opero un cambio que no se refiere solo a la permutación, sino que tiene una dimensión cualitativa: solo personas que defienden cierto uso del Uno opuesto al principio de disolución, sea a causa de su historia en la institución o por otras razones, se encuentran elegidos para los puestos de mando del aparato y en el encargo de la representación de la Escuela. </w:t>
      </w:r>
    </w:p>
    <w:p>
      <w:pPr>
        <w:pStyle w:val="Normal"/>
        <w:rPr>
          <w:lang w:val="es-AR"/>
        </w:rPr>
      </w:pPr>
      <w:r>
        <w:rPr>
          <w:lang w:val="es-AR"/>
        </w:rPr>
      </w:r>
    </w:p>
    <w:p>
      <w:pPr>
        <w:pStyle w:val="Normal"/>
        <w:rPr>
          <w:b/>
          <w:b/>
          <w:lang w:val="es-AR"/>
        </w:rPr>
      </w:pPr>
      <w:r>
        <w:rPr>
          <w:b/>
          <w:lang w:val="es-AR"/>
        </w:rPr>
        <w:t xml:space="preserve">6/ </w:t>
      </w:r>
    </w:p>
    <w:p>
      <w:pPr>
        <w:pStyle w:val="Normal"/>
        <w:rPr>
          <w:lang w:val="es-AR"/>
        </w:rPr>
      </w:pPr>
      <w:r>
        <w:rPr>
          <w:lang w:val="es-AR"/>
        </w:rPr>
        <w:t xml:space="preserve">La consecuencia de este encubrimiento es la crisis actual: nuevo retorno en lo real de lo que se rechazo que fuera reflexionado en - y sobre- nuestra colectividad, sus fundamentos y su funcionamiento. </w:t>
      </w:r>
    </w:p>
    <w:p>
      <w:pPr>
        <w:pStyle w:val="Normal"/>
        <w:rPr>
          <w:lang w:val="es-AR"/>
        </w:rPr>
      </w:pPr>
      <w:r>
        <w:rPr>
          <w:lang w:val="es-AR"/>
        </w:rPr>
      </w:r>
    </w:p>
    <w:p>
      <w:pPr>
        <w:pStyle w:val="Normal"/>
        <w:rPr>
          <w:b/>
          <w:b/>
          <w:lang w:val="es-AR"/>
        </w:rPr>
      </w:pPr>
      <w:r>
        <w:rPr>
          <w:b/>
          <w:lang w:val="es-AR"/>
        </w:rPr>
        <w:t xml:space="preserve">7/ </w:t>
      </w:r>
    </w:p>
    <w:p>
      <w:pPr>
        <w:pStyle w:val="Normal"/>
        <w:rPr>
          <w:lang w:val="es-AR"/>
        </w:rPr>
      </w:pPr>
      <w:r>
        <w:rPr>
          <w:lang w:val="es-AR"/>
        </w:rPr>
        <w:t xml:space="preserve">El porvenir: ¿aun hay tiempo de retomar en un debate esta necesaria reflexión sobre la aplicación del principio de disolución en nuestra Escuela? Es lo que nos dirá el voto del sábado. Si los resultados del voto son utilizados como los de Barcelona para obstaculizar esta reflexión, la ECF pasara a ser una Escuela que se apoyara desde luego en enunciados de Lacan, pero ¿que será de sus principios? </w:t>
      </w:r>
    </w:p>
    <w:p>
      <w:pPr>
        <w:pStyle w:val="Normal"/>
        <w:rPr>
          <w:lang w:val="es-AR"/>
        </w:rPr>
      </w:pPr>
      <w:r>
        <w:rPr>
          <w:lang w:val="es-AR"/>
        </w:rPr>
      </w:r>
    </w:p>
    <w:p>
      <w:pPr>
        <w:pStyle w:val="Normal"/>
        <w:rPr>
          <w:b/>
          <w:b/>
          <w:lang w:val="es-AR"/>
        </w:rPr>
      </w:pPr>
      <w:r>
        <w:rPr>
          <w:b/>
          <w:lang w:val="es-AR"/>
        </w:rPr>
        <w:t xml:space="preserve">Marc Strauss 20/10/1998 (Traducido por Manel Rebollo) </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El Pase y la Escuela</w:t>
      </w:r>
    </w:p>
    <w:p>
      <w:pPr>
        <w:pStyle w:val="Normal"/>
        <w:jc w:val="center"/>
        <w:rPr>
          <w:b/>
          <w:b/>
          <w:sz w:val="24"/>
          <w:lang w:val="es-AR"/>
        </w:rPr>
      </w:pPr>
      <w:r>
        <w:rPr>
          <w:b/>
          <w:sz w:val="24"/>
          <w:lang w:val="es-AR"/>
        </w:rPr>
      </w:r>
    </w:p>
    <w:p>
      <w:pPr>
        <w:pStyle w:val="Normal"/>
        <w:jc w:val="center"/>
        <w:rPr>
          <w:b/>
          <w:b/>
          <w:sz w:val="24"/>
          <w:lang w:val="es-AR"/>
        </w:rPr>
      </w:pPr>
      <w:r>
        <w:rPr>
          <w:b/>
          <w:sz w:val="24"/>
          <w:lang w:val="es-AR"/>
        </w:rPr>
        <w:t>Christian Demoulin</w:t>
      </w:r>
    </w:p>
    <w:p>
      <w:pPr>
        <w:pStyle w:val="Normal"/>
        <w:jc w:val="center"/>
        <w:rPr>
          <w:b/>
          <w:b/>
          <w:lang w:val="es-AR"/>
        </w:rPr>
      </w:pPr>
      <w:r>
        <w:rPr>
          <w:b/>
          <w:lang w:val="es-AR"/>
        </w:rPr>
        <w:t>15/10/98</w:t>
      </w:r>
    </w:p>
    <w:p>
      <w:pPr>
        <w:pStyle w:val="Normal"/>
        <w:rPr>
          <w:b/>
          <w:b/>
          <w:lang w:val="es-AR"/>
        </w:rPr>
      </w:pPr>
      <w:r>
        <w:rPr>
          <w:b/>
          <w:lang w:val="es-AR"/>
        </w:rPr>
      </w:r>
    </w:p>
    <w:p>
      <w:pPr>
        <w:pStyle w:val="Normal"/>
        <w:rPr>
          <w:lang w:val="es-AR"/>
        </w:rPr>
      </w:pPr>
      <w:r>
        <w:rPr>
          <w:lang w:val="es-AR"/>
        </w:rPr>
        <w:t xml:space="preserve">Cuando Lacan inventa el dispositivo del pase en 1967 se trata de señalar el momento del pase, que se caracterizaría a la vez por una destitución subjetiva - el sujeto degrada su fantasma -, y por un pasaje al analista: su analista deja de ser el sujeto supuesto saber, esta condenado a la destitución del ser, de tal forma que no le queda al sujeto mas que autorizarse de si mismo. (Lacan añadirá «y de algunos otros» para mitigar la ilusión yoica que puede engendrar esta formula). La destitución de ser del analista quiere decir que este pierde el valor agalmático (de fascinación del deseo) que mantenía la transferencia para encontrarse dejado de lado, «como un desecho» (palea) dirá Lacan. </w:t>
      </w:r>
    </w:p>
    <w:p>
      <w:pPr>
        <w:pStyle w:val="Normal"/>
        <w:rPr>
          <w:lang w:val="es-AR"/>
        </w:rPr>
      </w:pPr>
      <w:r>
        <w:rPr>
          <w:lang w:val="es-AR"/>
        </w:rPr>
        <w:t xml:space="preserve">Que el sujeto que ha llevado a su analista a la destitución del ser, se instale en este lugar es para Lacan un enigma que el dispositivo debe interrogar. Este enigma, es el del deseo del analista, deseo que conviene interrogar en el analista en el inicio y no en el analista instalado después de mucho tiempo que habrá ya olvidado este momento de pase. Esta teoría del analista que se autoriza de su destitución subjetiva y de la caída del ser del Otro reducido al objeto a como palea, es la respuesta de Lacan a la concepción postfreudiana del análisis fundado en la identificación al analista tanto a nivel del yo como del superyó. El dispositivo del pase está destinado a verificar si el analista se autoriza de una identificación con su analista y de una autorización de la institución o si se autoriza de si mismo, este «si mismo» debe considerarse, no como la afirmación del ego, sino como manifestación del deseo. </w:t>
      </w:r>
    </w:p>
    <w:p>
      <w:pPr>
        <w:pStyle w:val="Normal"/>
        <w:rPr>
          <w:lang w:val="es-AR"/>
        </w:rPr>
      </w:pPr>
      <w:r>
        <w:rPr>
          <w:lang w:val="es-AR"/>
        </w:rPr>
        <w:t xml:space="preserve">La nominación del AE que completa el dispositivo tenía un valor un poco subversivo para la institución, poniendo en los puestos de avanzada de la Escuela a jóvenes analistas recién salidos, por el solo hecho de su testimonio del pase. De ahí el rechazo de algunos notables de seguir a Lacan en esta vía juzgada aventurera. En Francia se retirarían de la EFP para fundar el Quatrieme groupe (Cuarto grupo). En Bélgica rechazaron el hecho de que la EBP pusiera el pase en su programa. Viví este episodio cuando me consideraba en el pase: después de la visita de Lacan a la Escuela belga en octubre del 72 y con su apoyo, algunas personas se pronunciaron por el estudio de la cuestión del pase pero el consejo de administración puso su veto. Esto origino la desintegración de la Escuela belga en el momento de la disolución de la EFP. </w:t>
      </w:r>
    </w:p>
    <w:p>
      <w:pPr>
        <w:pStyle w:val="Normal"/>
        <w:rPr/>
      </w:pPr>
      <w:r>
        <w:rPr>
          <w:lang w:val="es-AR"/>
        </w:rPr>
        <w:t>La lección de la experiencia iniciada en 1967 fue evidente en Deauville en enero de 1978 (</w:t>
      </w:r>
      <w:r>
        <w:rPr>
          <w:lang w:val="fr-FR"/>
        </w:rPr>
        <w:t>Lettres</w:t>
      </w:r>
      <w:r>
        <w:rPr>
          <w:lang w:val="es-AR"/>
        </w:rPr>
        <w:t xml:space="preserve"> de l’EFP 23 de abril de 1978). Que dice Lacan en Deauville? Que la única cosa importante para él es saber « que es lo que puede pasar por la cabeza a alguien para autorizarse a ser analista?». El habría querido « tener testimonios de como esto se produce» pero naturalmente no tengo ninguno». Y concluye: « Evidentemente este pase es un fracaso total». Se ve que lo que interesa a Lacan es interrogar el deseo del analista como enigma, de retirar el velo recogiendo el testimonio caliente», en el momento mismo del pase. Y sobre este punto Lacan esta mas que decepcionada: es un fracaso total. </w:t>
      </w:r>
    </w:p>
    <w:p>
      <w:pPr>
        <w:pStyle w:val="Normal"/>
        <w:rPr>
          <w:lang w:val="es-AR"/>
        </w:rPr>
      </w:pPr>
      <w:r>
        <w:rPr>
          <w:lang w:val="es-AR"/>
        </w:rPr>
        <w:t xml:space="preserve">Se trata de saber si el analista se autoriza de si mismo, sujeto destituido, o del Otro, identificación a su analista o del permiso de la institución. Pero más allá de esto, la cuestión es saber si el analista se autoriza a si mismo consciente en convertirse en el hombre de paja del sujeto supuesto saber y de desalojarlo de ese lugar al final del análisis, para servir de depósito y para encontrarse en la caída del ser. Ya que la tentación de reaccionar en el otro sentido es grande: el analista puede muy bien esforzarse en seguir siendo el sujeto supuesto saber para no caer en la destitución del ser en el que ha visto caer a su analista. Hombre prevenido vale por dos, se dice. La enseñanza de Lacan puede servir en contravía de lo que el esperaba y ayudar al dominio del clínico. El analista como docente de psicoanálisis también corre el riesgo de ceder frente a la temible paradoja que encuentra: ¿Cómo conciliar el deseo legitimo del docente de formar alumnos, con el deseo del analista? Añadamos que antes de volverse palea, el analista debe estar en el lugar del Agalma de la transferencia el tiempo del análisis: al desalojarse muy rápido provoca un corto circuito en el análisis. De ahí la ambigüedad de la situación. La dificultad esta en poder aceptar a la vez la transferencia y permitir el final de la cura. </w:t>
      </w:r>
    </w:p>
    <w:p>
      <w:pPr>
        <w:pStyle w:val="Normal"/>
        <w:rPr>
          <w:lang w:val="es-AR"/>
        </w:rPr>
      </w:pPr>
      <w:r>
        <w:rPr>
          <w:lang w:val="es-AR"/>
        </w:rPr>
        <w:t xml:space="preserve">La Escuela de la Causa Freudiana es la contraexperiencia de la Escuela Freudiana de París. Esto quiere decir que piensa proseguir por la vía abierta por Lacan intentando evitar los escollos del pasado para no repetir el fracaso de la EFP (que no conciernen solamente el pase). El pase esta en el programa de la ECF desde su fundación y poco a poco, después de varias peripecias, se ha vuelto central en los objetivos de la Escuela y de la AMP creada recientemente. Sobre todo desde la Escuela del Campo Freudiano 2, un numero importante de AE ha sido nombrado, ellos han dado testimonio de su experiencia y de sus avances en diversas reuniones. De la misma manera, los carteles del pase han dado cuenta de sus trabajos y de sus interrogantes. Sin embargo esto ha conducido a una crisis grave en la Escuela. Es difícil ubicarse en ella, ya que los asuntos están enredados y contaminados. Tratemos sin embargo. </w:t>
      </w:r>
    </w:p>
    <w:p>
      <w:pPr>
        <w:pStyle w:val="Normal"/>
        <w:rPr>
          <w:lang w:val="es-AR"/>
        </w:rPr>
      </w:pPr>
      <w:r>
        <w:rPr>
          <w:lang w:val="es-AR"/>
        </w:rPr>
        <w:t xml:space="preserve">Resalto para comenzar que en la ECF el pase se ha vuelto un pase de final de análisis, los pasantes seleccionados por el secretariado del pase son con frecuencia analistas en ejercicio desde hace varios anos. Es lo que he llamado « pase de veteranos de guerra» en oposición al pase inventado por Lacan que era « el pase del guerrero en ejercicio» (debates del consejo 10, junio de 1998). Es por esto que recibí con beneplácito el rescate del «pase a la entrada» esperando que permitiría retomar la cuestión del deseo del analista in statu nascendi; tal como lo anhelaba Lacan. Incluso indique que los analistas que habían entrado a la Escuela por el pase podían desempeñar un papel, para la misma y para el progreso del psicoanálisis, tan interesante como nuestros AE. Esto me parece conforme con el proyecto de Lacan de 1967. </w:t>
      </w:r>
    </w:p>
    <w:p>
      <w:pPr>
        <w:pStyle w:val="Normal"/>
        <w:rPr>
          <w:lang w:val="es-AR"/>
        </w:rPr>
      </w:pPr>
      <w:r>
        <w:rPr>
          <w:lang w:val="es-AR"/>
        </w:rPr>
        <w:t xml:space="preserve">El pase de final de análisis nos confronta con el problema clínico del análisis terminado. El modelo propuesto inicialmente era el de la travesía del fantasma, al cual se añadió un tiempo previo de construcción del fantasma. Este modelo parece coherente con la destitución subjetiva que evocaba Lacan. ¿Pero se trata de un modelo generalizable? Todas las curas bien conducidas y suficientemente largas siguen este camino? Leyendo los reportes de los carteles del pase, parecería que no. Sin embargo el Secretariado del Pase había hecho una selección previa privilegiando las curas de larga duración, lo cual parece favorable a las estructuras obsesivas que parecen ser aquellas que responden mejor al modelo inicial. Entonces se impone una pregunta: ¿que es lo que obstaculiza la construcción y la travesía del fantasma? Es quizás el peso de la pulsión de muerte y la importancia del factor traumático. </w:t>
      </w:r>
    </w:p>
    <w:p>
      <w:pPr>
        <w:pStyle w:val="Normal"/>
        <w:rPr>
          <w:lang w:val="es-AR"/>
        </w:rPr>
      </w:pPr>
      <w:r>
        <w:rPr>
          <w:lang w:val="es-AR"/>
        </w:rPr>
        <w:t xml:space="preserve">Como lo ha señalado J.A. Miller, al final de su enseñanza Lacan aborda la cuestión del fin de análisis por el síntoma y no por el fantasma. Tal vez se trata de la lección que el extrajo de su experiencia del pase? Como sea, esto muestra que el dispositivo del pase debe conservar su estatuto experimental. Si el procedimiento del pase puede aclarar el interrogante sobre el fin de análisis, no quiere decir que los carteles del pase estén en capacidad de proceder a nominaciones fundadas rigurosamente. La base científica necesaria, debe ser objeto de todas las precauciones, incluso, en la óptica de Freud, debe poder cuestionarse en todo momento: cada pase debe permitirnos interrogar nuestra doctrina sobre el fin de análisis. De hecho, los miembros de los carteles han dado su testimonio con respecto a sus dificultades para fundamentar un juicio clínico. Es con frecuencia un elemento contingente que inclina la decisión de la nominación. Por ejemplo, un efecto de sorpresa con valor de verdad. De allí la imposibilidad frecuente de rendir cuenta de ello de una manera convincente. Esto explica también las protestas de algunos pasantes que no fueron nombrados. </w:t>
      </w:r>
    </w:p>
    <w:p>
      <w:pPr>
        <w:pStyle w:val="Normal"/>
        <w:rPr>
          <w:lang w:val="es-AR"/>
        </w:rPr>
      </w:pPr>
      <w:r>
        <w:rPr>
          <w:lang w:val="es-AR"/>
        </w:rPr>
        <w:t xml:space="preserve">Se comprende entonces que pueda ser tentador añadir otros criterios para la nominación de los AE: una estimación de la calidad de las publicaciones del pasante, de su propio papel en el movimiento psicoanalítico. Se trata de criterios llamados «científicos y políticos» que J.A. Miller propone añadir a los criterios clínicos. Desde este ángulo, se trata de producir AE como « analistas de elite», especies de GI de la AMP en su política de reconquista. Pero, no es esto sacrificar la dimensión de experiencia y de subversión que esta implícita en el pase? No debería preferirse al analista de elite una función más irónica, de impedir de girar en círculos? Un analista despega y no de elite? </w:t>
      </w:r>
    </w:p>
    <w:p>
      <w:pPr>
        <w:pStyle w:val="Normal"/>
        <w:rPr/>
      </w:pPr>
      <w:r>
        <w:rPr>
          <w:lang w:val="es-AR"/>
        </w:rPr>
        <w:t xml:space="preserve">Existe en la ECF y en la AMP una vertiente militante que no rechazo. Pero, de acentuarse demasiado, se corre el riesgo de caer en la imbecilidad dogmática y en las frases de cajón. Lo mejor es atar el militantismo a otras dimensiones, el </w:t>
      </w:r>
      <w:r>
        <w:rPr>
          <w:i/>
          <w:lang w:val="es-AR"/>
        </w:rPr>
        <w:t>gay savoir</w:t>
      </w:r>
      <w:r>
        <w:rPr>
          <w:lang w:val="es-AR"/>
        </w:rPr>
        <w:t xml:space="preserve"> (alegre saber) que se opone a la aburrición del discurso universitario y la docta ignorancia que abre a la experiencia y a sus efectos de verdad permitiéndonos relanzar nuestro trabajo. Entre mas interviene la dimensión política en el dispositivo del pase, mayor es el riesgo de ver como surgen los retos del poder que llevan a conflictos sin fin. </w:t>
      </w:r>
    </w:p>
    <w:p>
      <w:pPr>
        <w:pStyle w:val="Normal"/>
        <w:rPr>
          <w:lang w:val="es-AR"/>
        </w:rPr>
      </w:pPr>
      <w:r>
        <w:rPr>
          <w:lang w:val="es-AR"/>
        </w:rPr>
        <w:t xml:space="preserve">Preferir la experiencia al fantasma de conquista, podría volverse la escuela mas abierta al verdadero debate interno y más tolerante a las divergencias. La función del Uno de excepción que muchos evocan a propósito de J.A. Miller, no debería ser pensada mas como el modelo del mas uno, que asegura el relance del trabajo, y no como aquel del líder carismático al cual cada uno se debe identificar? En el horizonte del psicoanálisis, ya que la transferencia existe, esta siempre al acecho el espectro de un supuesto analista único. Pero al dar consistencia a ese único verdadero, se encuentra exactamente con el revés, en la banda de Moebius, de lo que Lacan quería obtener del psicoanalista y de lo que pretendía verificar en los testimonios del pase. </w:t>
      </w:r>
    </w:p>
    <w:p>
      <w:pPr>
        <w:pStyle w:val="Normal"/>
        <w:rPr>
          <w:lang w:val="es-AR"/>
        </w:rPr>
      </w:pPr>
      <w:r>
        <w:rPr>
          <w:lang w:val="es-AR"/>
        </w:rPr>
      </w:r>
    </w:p>
    <w:p>
      <w:pPr>
        <w:pStyle w:val="Normal"/>
        <w:rPr>
          <w:lang w:val="es-AR"/>
        </w:rPr>
      </w:pPr>
      <w:r>
        <w:rPr>
          <w:lang w:val="es-AR"/>
        </w:rPr>
        <w:t xml:space="preserve">[Traducción Ramón Menéndez] </w:t>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 xml:space="preserve">Del Otro que no existe al Otro que consiste </w:t>
      </w:r>
    </w:p>
    <w:p>
      <w:pPr>
        <w:pStyle w:val="Normal"/>
        <w:jc w:val="center"/>
        <w:rPr>
          <w:b/>
          <w:b/>
          <w:sz w:val="24"/>
          <w:lang w:val="es-AR"/>
        </w:rPr>
      </w:pPr>
      <w:r>
        <w:rPr>
          <w:b/>
          <w:sz w:val="24"/>
          <w:lang w:val="es-AR"/>
        </w:rPr>
      </w:r>
    </w:p>
    <w:p>
      <w:pPr>
        <w:pStyle w:val="Normal"/>
        <w:jc w:val="center"/>
        <w:rPr>
          <w:b/>
          <w:b/>
          <w:sz w:val="24"/>
          <w:lang w:val="es-AR"/>
        </w:rPr>
      </w:pPr>
      <w:r>
        <w:rPr>
          <w:b/>
          <w:sz w:val="24"/>
          <w:lang w:val="es-AR"/>
        </w:rPr>
        <w:t xml:space="preserve">Jean-Pierre Drapier </w:t>
      </w:r>
    </w:p>
    <w:p>
      <w:pPr>
        <w:pStyle w:val="Normal"/>
        <w:jc w:val="center"/>
        <w:rPr>
          <w:b/>
          <w:b/>
          <w:sz w:val="24"/>
          <w:lang w:val="es-AR"/>
        </w:rPr>
      </w:pPr>
      <w:r>
        <w:rPr>
          <w:b/>
          <w:sz w:val="24"/>
          <w:lang w:val="es-AR"/>
        </w:rPr>
      </w:r>
    </w:p>
    <w:p>
      <w:pPr>
        <w:pStyle w:val="Normal"/>
        <w:jc w:val="center"/>
        <w:rPr>
          <w:b/>
          <w:b/>
          <w:lang w:val="es-AR"/>
        </w:rPr>
      </w:pPr>
      <w:r>
        <w:rPr>
          <w:b/>
          <w:lang w:val="es-AR"/>
        </w:rPr>
        <w:t>28/9/98</w:t>
      </w:r>
    </w:p>
    <w:p>
      <w:pPr>
        <w:pStyle w:val="Normal"/>
        <w:rPr>
          <w:b/>
          <w:b/>
          <w:lang w:val="es-AR"/>
        </w:rPr>
      </w:pPr>
      <w:r>
        <w:rPr>
          <w:b/>
          <w:lang w:val="es-AR"/>
        </w:rPr>
      </w:r>
    </w:p>
    <w:p>
      <w:pPr>
        <w:pStyle w:val="Normal"/>
        <w:rPr>
          <w:lang w:val="es-AR"/>
        </w:rPr>
      </w:pPr>
      <w:r>
        <w:rPr>
          <w:lang w:val="es-AR"/>
        </w:rPr>
        <w:t xml:space="preserve">Clínica y política del psicoanálisis. Según la óptica en la que se vaya a operar hay dos formas de entender este título: o bien (clínica del psicoanálisis) y (política del psicoanálisis) o bien (clínica) y (política del psicoanálisis). </w:t>
      </w:r>
    </w:p>
    <w:p>
      <w:pPr>
        <w:pStyle w:val="Normal"/>
        <w:rPr>
          <w:lang w:val="es-AR"/>
        </w:rPr>
      </w:pPr>
      <w:r>
        <w:rPr>
          <w:lang w:val="es-AR"/>
        </w:rPr>
        <w:t xml:space="preserve">La primera modalidad es de concatenación: se trata de dos vertientes complementarias; la segunda es de disyunción, poniendo el acento en el carácter contradictorio de la clínica y de la política. </w:t>
      </w:r>
    </w:p>
    <w:p>
      <w:pPr>
        <w:pStyle w:val="Normal"/>
        <w:rPr>
          <w:lang w:val="es-AR"/>
        </w:rPr>
      </w:pPr>
      <w:r>
        <w:rPr>
          <w:lang w:val="es-AR"/>
        </w:rPr>
      </w:r>
    </w:p>
    <w:p>
      <w:pPr>
        <w:pStyle w:val="Normal"/>
        <w:rPr>
          <w:lang w:val="es-AR"/>
        </w:rPr>
      </w:pPr>
      <w:r>
        <w:rPr>
          <w:lang w:val="es-AR"/>
        </w:rPr>
        <w:t xml:space="preserve">Este es el equívoco que voy a intentar poner al trabajo. Empecemos por algunas indicaciones de Lacan en "la Dirección de la cura " (1958), donde coordina la cuestión de la política del psicoanálisis con la de la dirección de la cura, tomando el uso que de la transferencia hace el analista. </w:t>
      </w:r>
    </w:p>
    <w:p>
      <w:pPr>
        <w:pStyle w:val="Normal"/>
        <w:rPr>
          <w:lang w:val="es-AR"/>
        </w:rPr>
      </w:pPr>
      <w:r>
        <w:rPr>
          <w:lang w:val="es-AR"/>
        </w:rPr>
        <w:t xml:space="preserve">En las cinco primeras páginas una triple advertencia: - pág. 586 (Ed. francesa): "el psicoanalista desde luego dirige la cura. El primer principio de esta cura.../... es que no debe en absoluto dirigir al paciente " - pág. 589: ".../.. El analista es menos libre en su estrategia que en su táctica. (y continúa) Vayamos más lejos. El analista es aún menos libre en aquello que domina a la estrategia y a la táctica: a saber su política, en donde haría mejor en orientarse por su falta en ser antes que por su ser " </w:t>
      </w:r>
    </w:p>
    <w:p>
      <w:pPr>
        <w:pStyle w:val="Normal"/>
        <w:rPr>
          <w:lang w:val="es-AR"/>
        </w:rPr>
      </w:pPr>
      <w:r>
        <w:rPr>
          <w:lang w:val="es-AR"/>
        </w:rPr>
      </w:r>
    </w:p>
    <w:p>
      <w:pPr>
        <w:pStyle w:val="Normal"/>
        <w:rPr>
          <w:lang w:val="es-AR"/>
        </w:rPr>
      </w:pPr>
      <w:r>
        <w:rPr>
          <w:lang w:val="es-AR"/>
        </w:rPr>
        <w:t xml:space="preserve">Dos advertencias de peso pero que no son más que ilustraciones, fenómenos secundarios de una consecuencia, colocada como introducción y que dice el por qué de este informe en el coloquio de Royaumont: "Pretendemos mostrar en qué la impotencia de sostener auténticamente una praxis, se reduce, como ocurre en la historia de los hombres comunes, al ejercicio de un poder ". Está claro que Lacan habla de la cura, pero ello no puede dejar de hacer eco a su combate contra "los asnos en lista " ("ânes à liste "), los didactas de la I.P.A. que reivindicaban el poder sobre la formación de los analistas. Y es que, "sostener una praxis" ( de la cura en este caso y de la producción de un analista) es lo que anuda más sólidamente la clínica analítica y la política del psicoanálisis, en sus incidencias institucionales. Y no hay más remedio que constatar que en 1953 en la SSP, en 1964 en la SFP, en 1980 en la EFP, en 90 y en 98 en la ECF, esta cuestión ha estado en el centro de las crisis institucionales, de las divisiones y escisiones. </w:t>
      </w:r>
    </w:p>
    <w:p>
      <w:pPr>
        <w:pStyle w:val="Normal"/>
        <w:rPr>
          <w:lang w:val="es-AR"/>
        </w:rPr>
      </w:pPr>
      <w:r>
        <w:rPr>
          <w:lang w:val="es-AR"/>
        </w:rPr>
        <w:t xml:space="preserve">Como si hubiese una fatalidad de las instituciones psicoanalíticas de estrellarse contra el real de la nominación. ¿Quién, por qué, cuando, como decir: "eres psicoanalista"? La IPA resolvió estas cuestiones creando la casta de los didactas, o sea una forma vigilada de transferencia, en la que se ruega al analizante que transfiera sobre los "asnos en lista" (la expresión es de Lacan). Al contrario este quiso restablecer "el lugar in-vigilado" de la transferencia. Esta expresión la emplea Freud bajo la forma de "el lugar in-vigilado de la mujer" - no sin eco con "la mujer sin fe ni ley" de Lacan- y que sitúa claramente el lugar de la transferencia en una relación al discurso de la histérica antes que al del Amo. </w:t>
      </w:r>
    </w:p>
    <w:p>
      <w:pPr>
        <w:pStyle w:val="Normal"/>
        <w:rPr>
          <w:lang w:val="es-AR"/>
        </w:rPr>
      </w:pPr>
      <w:r>
        <w:rPr>
          <w:lang w:val="es-AR"/>
        </w:rPr>
      </w:r>
    </w:p>
    <w:p>
      <w:pPr>
        <w:pStyle w:val="Normal"/>
        <w:rPr>
          <w:lang w:val="es-AR"/>
        </w:rPr>
      </w:pPr>
      <w:r>
        <w:rPr>
          <w:lang w:val="es-AR"/>
        </w:rPr>
        <w:t xml:space="preserve">La solución de Lacan a estas cuestiones es el pase. Repudiando la dicotomía análisis didáctico/ análisis terapéutico, invierte el orden de las cosas y considera que no son los didactas los que producen o deben producir analistas sino que la producción de un analista es la prueba de que hubo análisis didáctico... Es el analista quien produce al didacta. Queda por verificar clínicamente que hubo análisis y franqueamiento de un punto a partir del cual el sujeto queda destituido, momento de pase, pase en tanto momento, de donde la invención del pase como procedimiento. </w:t>
      </w:r>
    </w:p>
    <w:p>
      <w:pPr>
        <w:pStyle w:val="Normal"/>
        <w:rPr>
          <w:lang w:val="es-AR"/>
        </w:rPr>
      </w:pPr>
      <w:r>
        <w:rPr>
          <w:lang w:val="es-AR"/>
        </w:rPr>
        <w:t>El cartel del pase debe proporcionar un trabajo esencialmente clínico, y esto a continuación del trabajo clínico del pasante y de los pasadores. Pero su resultado es político: un AE, un analista para la Escuela y garantizado por la Escuela; al mismo tiempo que reconocimiento del analista de este analizante en cierta modo como didacta. E inversamente, un "no" puede ser percibido como poniendo en tela de juicio el valor "didáctico" de tal o cual. Y como Lacan confunde a sabiendas analista y análisis didáctico, queda en cuestión su estatuto de analista. Si este "no" alcanza a un gran "nombre" de la institución, se abre entonces la caja de Pandora.</w:t>
      </w:r>
    </w:p>
    <w:p>
      <w:pPr>
        <w:pStyle w:val="Normal"/>
        <w:rPr>
          <w:lang w:val="es-AR"/>
        </w:rPr>
      </w:pPr>
      <w:r>
        <w:rPr>
          <w:lang w:val="es-AR"/>
        </w:rPr>
        <w:t xml:space="preserve">Así pues un procedimiento que en suma no deja de tener su peligro para la institución que lo produjo: un procedimiento que pone en cuestión las bases mismas de la vida asociativa en su estabilidad a veces ronroneante o bien que corre el riesgo de desembocar en la formación de una nueva casta: la de los AE o sus "didactas". Parecería que Lacan era consciente de este último peligro ya que puso empeño en disociar grado y jerarquía; sin embargo, en lo que concierne al peligro de desestabilización institucional, nada. </w:t>
      </w:r>
    </w:p>
    <w:p>
      <w:pPr>
        <w:pStyle w:val="Normal"/>
        <w:rPr>
          <w:lang w:val="es-AR"/>
        </w:rPr>
      </w:pPr>
      <w:r>
        <w:rPr>
          <w:lang w:val="es-AR"/>
        </w:rPr>
      </w:r>
    </w:p>
    <w:p>
      <w:pPr>
        <w:pStyle w:val="Normal"/>
        <w:rPr>
          <w:lang w:val="es-AR"/>
        </w:rPr>
      </w:pPr>
      <w:r>
        <w:rPr>
          <w:lang w:val="es-AR"/>
        </w:rPr>
        <w:t xml:space="preserve">Uno de los problemas del procedimiento del pase es que no permite la intervención del analista del pasante, ni antes ni después. Y sin embargo, en caso ser rechazado el pasante puede sentirse, con o sin razón, puesto en cuestión, y en la imposibilidad de sostener su praxis en relación a esta cura. Es cierto que esta imposibilidad es exterior al sujeto, debida a la estructura del pase, es un real. No es la impotencia, interna al sujeto, imaginaria, pero puede ser recibida como tal y a ese título desembocar en "el ejercicio de un poder". </w:t>
      </w:r>
    </w:p>
    <w:p>
      <w:pPr>
        <w:pStyle w:val="Normal"/>
        <w:rPr>
          <w:lang w:val="es-AR"/>
        </w:rPr>
      </w:pPr>
      <w:r>
        <w:rPr>
          <w:lang w:val="es-AR"/>
        </w:rPr>
        <w:t xml:space="preserve">¿Quizás habría que pensar en un después del pase, en un a posteriori del pase, permitiendo el sostenimiento de esta praxis? Pero, ¿Qué de la confidencialidad, qué de la transferencia en esta simetría del analizante y del analista?. Aunque por otro lado favorecería la transferencia a la Escuela y a la comunidad de trabajo. Tendría por lo tanto efectos políticos sobre la institución, de una mayor cohesión - cohesión basada en la producción de un saber, de una transferencia de saber y de una transferencia al saber, lo que a fin de cuentas es preferible a otras soluciones de cohesión. </w:t>
      </w:r>
    </w:p>
    <w:p>
      <w:pPr>
        <w:pStyle w:val="Normal"/>
        <w:rPr>
          <w:lang w:val="es-AR"/>
        </w:rPr>
      </w:pPr>
      <w:r>
        <w:rPr>
          <w:lang w:val="es-AR"/>
        </w:rPr>
      </w:r>
    </w:p>
    <w:p>
      <w:pPr>
        <w:pStyle w:val="Normal"/>
        <w:rPr>
          <w:lang w:val="es-AR"/>
        </w:rPr>
      </w:pPr>
      <w:r>
        <w:rPr>
          <w:lang w:val="es-AR"/>
        </w:rPr>
        <w:t xml:space="preserve">Todo grupo, toda masa tiene necesidad de encontrar su solución que haga lazo social. En nuestro caso, esta solución nos recuerda otras instituciones, la iglesia y el ejército, de las que habla Freud en "Psicología de la masas y análisis de yo", donde describe así el mecanismo: "una tal masa primaria es una suma de individuos, que han colocado un solo y mismo objeto en el lugar de su ideal del Yo y en consecuencia, en su Yo, se han identificado los unos a los otros". </w:t>
      </w:r>
    </w:p>
    <w:p>
      <w:pPr>
        <w:pStyle w:val="Normal"/>
        <w:rPr>
          <w:lang w:val="es-AR"/>
        </w:rPr>
      </w:pPr>
      <w:r>
        <w:rPr>
          <w:lang w:val="es-AR"/>
        </w:rPr>
      </w:r>
    </w:p>
    <w:p>
      <w:pPr>
        <w:pStyle w:val="Normal"/>
        <w:rPr>
          <w:lang w:val="es-AR"/>
        </w:rPr>
      </w:pPr>
      <w:r>
        <w:rPr>
          <w:lang w:val="es-AR"/>
        </w:rPr>
        <w:t xml:space="preserve">Pero nuestra época tiene dificultades para fabricar o sostener tanto iglesias como ejércitos, y sería una solución obscena bajo el punto de vista de nuestra ética. En el mundo contemporáneo, el Otro productor de S1, de significantes-amos, ya no funciona o funciona demasiado deprisa- lo que en este caso viene a ser lo mismo: para sustraerse a un estatuto imaginario y acceder al simbólico una formación significante necesita ser trabajada, perder sus adherencias, sus significaciones demasiado consistentes y que sean transmitidas por generaciones a las que van a representar. A esta condición los S1 pasan a ser universales, válidos para todos, Nombres del Padre que hacen lazo social. Frente a la avería de las grandes maquinarias (iglesia, ideología, costumbres y tradiciones) se ponen en pié pequeñas maquinarias, transitorias, fugaces, que producen semblantes de S1 - o sea semblantes de semblantes. O semblantes de ideales: por ejemplo Lady Di, en quien se ve la fugacidad del ocupar este lugar. Frente a esta vacante que deja el Otro en existir como tesoro de los significantes las sectas ofrecen una respuesta "llave en mano": un Otro que consiste a falta de existir, un Otro que toma consistencia al encarnarse en una personalidad carismática de la cual palabras y actos se presumen infalibles. </w:t>
      </w:r>
    </w:p>
    <w:p>
      <w:pPr>
        <w:pStyle w:val="Normal"/>
        <w:rPr>
          <w:lang w:val="es-AR"/>
        </w:rPr>
      </w:pPr>
      <w:r>
        <w:rPr>
          <w:lang w:val="es-AR"/>
        </w:rPr>
      </w:r>
    </w:p>
    <w:p>
      <w:pPr>
        <w:pStyle w:val="Normal"/>
        <w:rPr>
          <w:lang w:val="es-AR"/>
        </w:rPr>
      </w:pPr>
      <w:r>
        <w:rPr>
          <w:lang w:val="es-AR"/>
        </w:rPr>
        <w:t xml:space="preserve">Este Otro invulnerable da sentido a lo que no lo tiene - el real - da certezas que, frente a la patología contemporánea de las identificaciones, permiten a sujetos desarrimados encontrar una identidad perfecta: la de los mismos. Este proceso no permite a las sectas producir unos S1 válidos para todos, universales, Nombres del Padre que hagan lazo social: la vertiente ersatz de este proceder implica la segregación, los que creen en ello y los que no, que se convierte in fine en lo que cimentará a dicha masa. </w:t>
      </w:r>
    </w:p>
    <w:p>
      <w:pPr>
        <w:pStyle w:val="Normal"/>
        <w:rPr>
          <w:lang w:val="es-AR"/>
        </w:rPr>
      </w:pPr>
      <w:r>
        <w:rPr>
          <w:lang w:val="es-AR"/>
        </w:rPr>
        <w:t xml:space="preserve">En este sentido no pueden existir buenas sectas, en particular en lo que concierne al psicoanálisis: toda posición distinta a la del líder, bien sea teórica, práctica, o estética, no puede más que ser asimilada a una oposición, ya que pone en cuestión su infalibilidad - el debate queda pues forcluído y los "distintos " que lo planteen se convierten en oponentes, lo deseen o no, previamente a ser rechazados. Los corolarios van a ser la repetición, la variación alrededor de la palabra del Uno, o un prudente silencio. En los tres casos, el debate científico, teórico, y clínico, quedará esterilizado. </w:t>
      </w:r>
    </w:p>
    <w:p>
      <w:pPr>
        <w:pStyle w:val="Normal"/>
        <w:rPr>
          <w:lang w:val="es-AR"/>
        </w:rPr>
      </w:pPr>
      <w:r>
        <w:rPr>
          <w:lang w:val="es-AR"/>
        </w:rPr>
        <w:t xml:space="preserve">¿Puede ser esto de otro modo?. Hay que tratar con una verdadera dificultad: nada menos, otra vez, que la cuestión de la transferencia. En tanto que es ella la que funda la Escuela, " la Escuela de mis alumnos, de los que aún me aman " no dudaba en escribir Lacan el 26 de enero de 1981. También es lo que ha sido un principio fundador de la A.M.P.: la transferencia a Jacques Alain Miller. Podemos decir que en nuestras instituciones lacanianas la transferencia al Uno es lo que funda el lazo social entre analistas. </w:t>
      </w:r>
    </w:p>
    <w:p>
      <w:pPr>
        <w:pStyle w:val="Normal"/>
        <w:rPr>
          <w:lang w:val="es-AR"/>
        </w:rPr>
      </w:pPr>
      <w:r>
        <w:rPr>
          <w:lang w:val="es-AR"/>
        </w:rPr>
      </w:r>
    </w:p>
    <w:p>
      <w:pPr>
        <w:pStyle w:val="Normal"/>
        <w:rPr>
          <w:lang w:val="es-AR"/>
        </w:rPr>
      </w:pPr>
      <w:r>
        <w:rPr>
          <w:lang w:val="es-AR"/>
        </w:rPr>
        <w:t xml:space="preserve">La transferencia, lo sabemos por experiencia, y lo mostraron Freud y Lacan, es Jano: motor y resistencia en la cura, empuje al saber y a la subjetivación pero también trampa y espejo para golondrinas en la cura y en las escuelas. La transferencia de amor sobre el Uno, el amor de trasferencia por el Uno, comparten ante todo la ambivalencia de los sentimientos, AMODIAR (H.A.I.M.E.R.), así como las delicias de la relación, imaginaria: ¿Me quiere? ¿Me ama más que al otro?. Es a la vez necesidad lógica y trampa: ¿Qué hacer con ello? Notemos que lo que funda la transferencia tanto en la cura como hacia Lacan, Miller, Soler, u otros en los grupos analíticos, no es tal o cual rasgo unario (al contrario que el amor) sino el saber que les es supuesto. El amor de transferencia nace de una transferencia al saber. </w:t>
      </w:r>
    </w:p>
    <w:p>
      <w:pPr>
        <w:pStyle w:val="Normal"/>
        <w:rPr>
          <w:lang w:val="es-AR"/>
        </w:rPr>
      </w:pPr>
      <w:r>
        <w:rPr>
          <w:lang w:val="es-AR"/>
        </w:rPr>
      </w:r>
    </w:p>
    <w:p>
      <w:pPr>
        <w:pStyle w:val="Normal"/>
        <w:rPr>
          <w:lang w:val="es-AR"/>
        </w:rPr>
      </w:pPr>
      <w:r>
        <w:rPr>
          <w:lang w:val="es-AR"/>
        </w:rPr>
        <w:t xml:space="preserve">Notemos también que para las sectas, el Otro que consiste está ahí para dar certezas, sentido, y para poner orden en el Real: también es un llamado a su saber lo que funda el Amor. Un saber que posee, que no puede no poseer: no se le supone, lo tiene. No se trata de ponerse al trabajo, sino de tomárselo, en tanto es lo que tiene de más precioso, su agalma. Es quizás por ahí que existe una respuesta ni sectaria ni religiosa a lo que puede ser una Escuela de psicoanálisis, una pista para prevenir el empuje a la secta del amor de transferencia: ir en el sentido de la transferencia al saber, de la transferencia de trabajo, favoreciendo un trabajo de transferencia tal que convierta en menos subyugante el amor de transferencia.. ¿Se trata de dispositivos por imaginar, de reglamentos estatutarios, de un trabajo clínico y teórico?. Sin duda un poco de todo esto, pero en cualquier caso con cierta urgencia si queremos poder continuar diciendo: "Mañana el psicoanálisis... " </w:t>
      </w:r>
    </w:p>
    <w:p>
      <w:pPr>
        <w:pStyle w:val="Normal"/>
        <w:rPr>
          <w:lang w:val="es-AR"/>
        </w:rPr>
      </w:pPr>
      <w:r>
        <w:rPr>
          <w:lang w:val="es-AR"/>
        </w:rPr>
        <w:t>[Traducción Marcelo Ventura]</w:t>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De la Escuela del soliloquio a la Escuela del Coloquio</w:t>
      </w:r>
    </w:p>
    <w:p>
      <w:pPr>
        <w:pStyle w:val="Normal"/>
        <w:jc w:val="center"/>
        <w:rPr>
          <w:b/>
          <w:b/>
          <w:sz w:val="24"/>
          <w:lang w:val="es-AR"/>
        </w:rPr>
      </w:pPr>
      <w:r>
        <w:rPr>
          <w:b/>
          <w:sz w:val="24"/>
          <w:lang w:val="es-AR"/>
        </w:rPr>
      </w:r>
    </w:p>
    <w:p>
      <w:pPr>
        <w:pStyle w:val="Normal"/>
        <w:jc w:val="center"/>
        <w:rPr>
          <w:b/>
          <w:b/>
          <w:sz w:val="24"/>
          <w:lang w:val="es-AR"/>
        </w:rPr>
      </w:pPr>
      <w:r>
        <w:rPr>
          <w:b/>
          <w:sz w:val="24"/>
          <w:lang w:val="es-AR"/>
        </w:rPr>
        <w:t>Felix Duportail</w:t>
      </w:r>
    </w:p>
    <w:p>
      <w:pPr>
        <w:pStyle w:val="Normal"/>
        <w:jc w:val="center"/>
        <w:rPr>
          <w:b/>
          <w:b/>
          <w:sz w:val="24"/>
          <w:lang w:val="es-AR"/>
        </w:rPr>
      </w:pPr>
      <w:r>
        <w:rPr>
          <w:b/>
          <w:sz w:val="24"/>
          <w:lang w:val="es-AR"/>
        </w:rPr>
      </w:r>
    </w:p>
    <w:p>
      <w:pPr>
        <w:pStyle w:val="Normal"/>
        <w:jc w:val="center"/>
        <w:rPr>
          <w:b/>
          <w:b/>
          <w:lang w:val="es-AR"/>
        </w:rPr>
      </w:pPr>
      <w:r>
        <w:rPr>
          <w:b/>
          <w:lang w:val="es-AR"/>
        </w:rPr>
        <w:t>25/9/98</w:t>
      </w:r>
    </w:p>
    <w:p>
      <w:pPr>
        <w:pStyle w:val="Normal"/>
        <w:rPr>
          <w:b/>
          <w:b/>
          <w:lang w:val="es-AR"/>
        </w:rPr>
      </w:pPr>
      <w:r>
        <w:rPr>
          <w:b/>
          <w:lang w:val="es-AR"/>
        </w:rPr>
      </w:r>
    </w:p>
    <w:p>
      <w:pPr>
        <w:pStyle w:val="Normal"/>
        <w:rPr/>
      </w:pPr>
      <w:r>
        <w:rPr>
          <w:lang w:val="es-AR"/>
        </w:rPr>
        <w:t>"</w:t>
      </w:r>
      <w:r>
        <w:rPr>
          <w:i/>
          <w:lang w:val="es-AR"/>
        </w:rPr>
        <w:t>Solo hay una cosa que los hombres prefieren a la libertad, es la esclavitud</w:t>
      </w:r>
      <w:r>
        <w:rPr>
          <w:lang w:val="es-AR"/>
        </w:rPr>
        <w:t>"</w:t>
      </w:r>
    </w:p>
    <w:p>
      <w:pPr>
        <w:pStyle w:val="Normal"/>
        <w:rPr>
          <w:lang w:val="es-AR"/>
        </w:rPr>
      </w:pPr>
      <w:r>
        <w:rPr>
          <w:lang w:val="es-AR"/>
        </w:rPr>
        <w:t xml:space="preserve">La siguientes líneas son una contribución al debate de los foros. Abogan por la constitución de una nueva para el psicoanálisis cuyo eje sería una nueva forma dada a la orientación lacaniana, la del coloquio, por oposición a la del soliloquio. </w:t>
      </w:r>
    </w:p>
    <w:p>
      <w:pPr>
        <w:pStyle w:val="Normal"/>
        <w:rPr>
          <w:lang w:val="es-AR"/>
        </w:rPr>
      </w:pPr>
      <w:r>
        <w:rPr>
          <w:lang w:val="es-AR"/>
        </w:rPr>
      </w:r>
    </w:p>
    <w:p>
      <w:pPr>
        <w:pStyle w:val="Normal"/>
        <w:rPr>
          <w:lang w:val="es-AR"/>
        </w:rPr>
      </w:pPr>
      <w:r>
        <w:rPr>
          <w:lang w:val="es-AR"/>
        </w:rPr>
        <w:t>Su plan es el siguiente:</w:t>
      </w:r>
    </w:p>
    <w:p>
      <w:pPr>
        <w:pStyle w:val="Normal"/>
        <w:rPr>
          <w:lang w:val="es-AR"/>
        </w:rPr>
      </w:pPr>
      <w:r>
        <w:rPr>
          <w:lang w:val="es-AR"/>
        </w:rPr>
      </w:r>
    </w:p>
    <w:p>
      <w:pPr>
        <w:pStyle w:val="Normal"/>
        <w:rPr>
          <w:lang w:val="es-AR"/>
        </w:rPr>
      </w:pPr>
      <w:r>
        <w:rPr>
          <w:lang w:val="es-AR"/>
        </w:rPr>
        <w:t>I. Análisis de la crisis de la AMP</w:t>
      </w:r>
    </w:p>
    <w:p>
      <w:pPr>
        <w:pStyle w:val="Normal"/>
        <w:rPr>
          <w:lang w:val="es-AR"/>
        </w:rPr>
      </w:pPr>
      <w:r>
        <w:rPr>
          <w:lang w:val="es-AR"/>
        </w:rPr>
        <w:t>a) la lección de Platón</w:t>
      </w:r>
    </w:p>
    <w:p>
      <w:pPr>
        <w:pStyle w:val="Normal"/>
        <w:rPr>
          <w:lang w:val="es-AR"/>
        </w:rPr>
      </w:pPr>
      <w:r>
        <w:rPr>
          <w:lang w:val="es-AR"/>
        </w:rPr>
        <w:t>b) análisis critico de los acontecimientos recientes: el problema de la mimesis.</w:t>
      </w:r>
    </w:p>
    <w:p>
      <w:pPr>
        <w:pStyle w:val="Normal"/>
        <w:rPr>
          <w:lang w:val="es-AR"/>
        </w:rPr>
      </w:pPr>
      <w:r>
        <w:rPr>
          <w:lang w:val="es-AR"/>
        </w:rPr>
        <w:t>c) un diagnostico: lo imaginario domina el espacio publico de la AMP.</w:t>
      </w:r>
    </w:p>
    <w:p>
      <w:pPr>
        <w:pStyle w:val="Normal"/>
        <w:rPr>
          <w:lang w:val="es-AR"/>
        </w:rPr>
      </w:pPr>
      <w:r>
        <w:rPr>
          <w:lang w:val="es-AR"/>
        </w:rPr>
        <w:t xml:space="preserve">d) una objeción Milleriana </w:t>
      </w:r>
    </w:p>
    <w:p>
      <w:pPr>
        <w:pStyle w:val="Normal"/>
        <w:rPr>
          <w:lang w:val="es-AR"/>
        </w:rPr>
      </w:pPr>
      <w:r>
        <w:rPr>
          <w:lang w:val="es-AR"/>
        </w:rPr>
        <w:t>e) las condiciones de posibilidad de esta crisis:</w:t>
      </w:r>
    </w:p>
    <w:p>
      <w:pPr>
        <w:pStyle w:val="Normal"/>
        <w:rPr>
          <w:lang w:val="es-AR"/>
        </w:rPr>
      </w:pPr>
      <w:r>
        <w:rPr>
          <w:lang w:val="es-AR"/>
        </w:rPr>
        <w:t>1. El culto al gran hombre</w:t>
      </w:r>
    </w:p>
    <w:p>
      <w:pPr>
        <w:pStyle w:val="Normal"/>
        <w:rPr>
          <w:lang w:val="es-AR"/>
        </w:rPr>
      </w:pPr>
      <w:r>
        <w:rPr>
          <w:lang w:val="es-AR"/>
        </w:rPr>
        <w:t>2. El declinar d la teoría analítica.</w:t>
      </w:r>
    </w:p>
    <w:p>
      <w:pPr>
        <w:pStyle w:val="Normal"/>
        <w:rPr>
          <w:lang w:val="es-AR"/>
        </w:rPr>
      </w:pPr>
      <w:r>
        <w:rPr>
          <w:lang w:val="es-AR"/>
        </w:rPr>
      </w:r>
    </w:p>
    <w:p>
      <w:pPr>
        <w:pStyle w:val="Normal"/>
        <w:rPr>
          <w:lang w:val="es-AR"/>
        </w:rPr>
      </w:pPr>
      <w:r>
        <w:rPr>
          <w:lang w:val="es-AR"/>
        </w:rPr>
        <w:t>II. Propuestas para una contraexperiencia.</w:t>
      </w:r>
    </w:p>
    <w:p>
      <w:pPr>
        <w:pStyle w:val="Normal"/>
        <w:rPr>
          <w:lang w:val="es-AR"/>
        </w:rPr>
      </w:pPr>
      <w:r>
        <w:rPr>
          <w:lang w:val="es-AR"/>
        </w:rPr>
        <w:t>a) asegurar el anclaje simbólico de la intersubjetividad por la constitución de una comunidad de investigación abierta e independiente de la jerarquía de la Escuela.</w:t>
      </w:r>
    </w:p>
    <w:p>
      <w:pPr>
        <w:pStyle w:val="Normal"/>
        <w:rPr>
          <w:lang w:val="es-AR"/>
        </w:rPr>
      </w:pPr>
      <w:r>
        <w:rPr>
          <w:lang w:val="es-AR"/>
        </w:rPr>
        <w:t>b) la imaginación de los saberes contra lo imaginario del poder.</w:t>
      </w:r>
    </w:p>
    <w:p>
      <w:pPr>
        <w:pStyle w:val="Normal"/>
        <w:rPr>
          <w:lang w:val="es-AR"/>
        </w:rPr>
      </w:pPr>
      <w:r>
        <w:rPr>
          <w:lang w:val="es-AR"/>
        </w:rPr>
        <w:t>c) la inscripción de lo real en la lógica de la investigación.</w:t>
      </w:r>
    </w:p>
    <w:p>
      <w:pPr>
        <w:pStyle w:val="Normal"/>
        <w:rPr>
          <w:lang w:val="es-AR"/>
        </w:rPr>
      </w:pPr>
      <w:r>
        <w:rPr>
          <w:lang w:val="es-AR"/>
        </w:rPr>
        <w:t>e) aplicaciones concretas posibles.</w:t>
      </w:r>
    </w:p>
    <w:p>
      <w:pPr>
        <w:pStyle w:val="Normal"/>
        <w:rPr>
          <w:lang w:val="es-AR"/>
        </w:rPr>
      </w:pPr>
      <w:r>
        <w:rPr>
          <w:lang w:val="es-AR"/>
        </w:rPr>
      </w:r>
    </w:p>
    <w:p>
      <w:pPr>
        <w:pStyle w:val="Normal"/>
        <w:rPr>
          <w:lang w:val="es-AR"/>
        </w:rPr>
      </w:pPr>
      <w:r>
        <w:rPr>
          <w:lang w:val="es-AR"/>
        </w:rPr>
        <w:t>I. ANALISIS DE LA CRISIS DE LA AMP</w:t>
      </w:r>
    </w:p>
    <w:p>
      <w:pPr>
        <w:pStyle w:val="Normal"/>
        <w:rPr>
          <w:lang w:val="es-AR"/>
        </w:rPr>
      </w:pPr>
      <w:r>
        <w:rPr>
          <w:lang w:val="es-AR"/>
        </w:rPr>
      </w:r>
    </w:p>
    <w:p>
      <w:pPr>
        <w:pStyle w:val="Normal"/>
        <w:rPr>
          <w:lang w:val="es-AR"/>
        </w:rPr>
      </w:pPr>
      <w:r>
        <w:rPr>
          <w:lang w:val="es-AR"/>
        </w:rPr>
        <w:t>a) La lección de Platón</w:t>
      </w:r>
    </w:p>
    <w:p>
      <w:pPr>
        <w:pStyle w:val="Normal"/>
        <w:rPr>
          <w:lang w:val="es-AR"/>
        </w:rPr>
      </w:pPr>
      <w:r>
        <w:rPr>
          <w:lang w:val="es-AR"/>
        </w:rPr>
      </w:r>
    </w:p>
    <w:p>
      <w:pPr>
        <w:pStyle w:val="Normal"/>
        <w:rPr>
          <w:lang w:val="es-AR"/>
        </w:rPr>
      </w:pPr>
      <w:r>
        <w:rPr>
          <w:lang w:val="es-AR"/>
        </w:rPr>
        <w:t>El viejo Platón no se equivocaba cuando hizo la argumentación de la mimesis (República, libro X), uno de los problemas clave de la organización de la ciudad. La violencia de la solución encarada, la exclusión de la poesía y de los imitadores en general, dice mucho acerca de la gravedad de la cuestión. El argumento es conocido: la jerarquía política ideal ha de ser la expresión de un saber, de manera que cuanto mas se aleja uno de la verdad mas deberá alejarse del poder. Así, como el imitador, pintor o poeta, "no tiene ni ciencia ni opinión recta por lo que respecta a la belleza o los defectos de las cosa que imita" y es por lo mismo distante de tres grados de la verdad original de las cosas (el imitador reproduce la imagen de un objeto material que es ya el mismo la copia de una idea), se encontrara, a la misma distancia del rey, alejado de tres grados (597ª). Un bello orden ontológico - epistémico funda el orden político.</w:t>
      </w:r>
    </w:p>
    <w:p>
      <w:pPr>
        <w:pStyle w:val="Normal"/>
        <w:rPr>
          <w:lang w:val="es-AR"/>
        </w:rPr>
      </w:pPr>
      <w:r>
        <w:rPr>
          <w:lang w:val="es-AR"/>
        </w:rPr>
      </w:r>
    </w:p>
    <w:p>
      <w:pPr>
        <w:pStyle w:val="Normal"/>
        <w:rPr>
          <w:lang w:val="es-AR"/>
        </w:rPr>
      </w:pPr>
      <w:r>
        <w:rPr>
          <w:lang w:val="es-AR"/>
        </w:rPr>
        <w:t>Por consiguiente, si se deroga este orden, si se deja el campo libre a los imitadores, los maestros en el error que son estos últimos tomaran el lugar del rey filosofo y la ciudad se hallara en peligro. "Si (...) admites a la Musa voluptuosa, el placer y el dolor serán los reyes de la ciudad) Lo que parece a simple vista un viejo problema metafísico bastante polvoriento concierne sin embargo directamente a los psicoanalistas.</w:t>
      </w:r>
    </w:p>
    <w:p>
      <w:pPr>
        <w:pStyle w:val="Normal"/>
        <w:rPr>
          <w:lang w:val="es-AR"/>
        </w:rPr>
      </w:pPr>
      <w:r>
        <w:rPr>
          <w:lang w:val="es-AR"/>
        </w:rPr>
        <w:t>La crisis reciente de la AMP ha revelado en efecto que la cuestión de la imitación, de la mimesis, que frecuenta el discurso de su delegado general, y por consiguiente su espacio publico, ha estado, se quiera o no, en el centro de la vida política de la AMP. No solo la crisis ha revelado un aspecto de la "psicología" de su líder, sino que también, y sobre todo, y es mucho mas interesante, ha mostrado, mucho mas allá de los individuos, una fragilidad probablemente estructural para toda comunidad fundada en el saber.</w:t>
      </w:r>
    </w:p>
    <w:p>
      <w:pPr>
        <w:pStyle w:val="Normal"/>
        <w:rPr>
          <w:lang w:val="es-AR"/>
        </w:rPr>
      </w:pPr>
      <w:r>
        <w:rPr>
          <w:lang w:val="es-AR"/>
        </w:rPr>
        <w:t>En una primera aproximación, yo diría que ha puesto al descubierto el problema de la mimesis, o sea la imitación como problema político inevitable para la ciudad analítica, porque concierne directamente al sujeto supuesto al saber analítico, sujeto evanescente y presto a identificarse. Ninguna critica en esta constatación, sino al contrario la toma en cuenta de una verdad profunda, que implica que uno se refiera a ella como a un axioma en la reflexión sobre las comunidades o ciudades del saber contemporáneas, allí donde esos sujetos encuentran una escena publica y, con esta escena, con que colmar imaginariamente su falta en ser.</w:t>
      </w:r>
    </w:p>
    <w:p>
      <w:pPr>
        <w:pStyle w:val="Normal"/>
        <w:rPr>
          <w:lang w:val="es-AR"/>
        </w:rPr>
      </w:pPr>
      <w:r>
        <w:rPr>
          <w:lang w:val="es-AR"/>
        </w:rPr>
      </w:r>
    </w:p>
    <w:p>
      <w:pPr>
        <w:pStyle w:val="Normal"/>
        <w:rPr>
          <w:lang w:val="es-AR"/>
        </w:rPr>
      </w:pPr>
      <w:r>
        <w:rPr>
          <w:lang w:val="es-AR"/>
        </w:rPr>
        <w:t xml:space="preserve">b) Análisis critico. </w:t>
      </w:r>
    </w:p>
    <w:p>
      <w:pPr>
        <w:pStyle w:val="Normal"/>
        <w:rPr>
          <w:lang w:val="es-AR"/>
        </w:rPr>
      </w:pPr>
      <w:r>
        <w:rPr>
          <w:lang w:val="es-AR"/>
        </w:rPr>
      </w:r>
    </w:p>
    <w:p>
      <w:pPr>
        <w:pStyle w:val="Normal"/>
        <w:rPr>
          <w:lang w:val="es-AR"/>
        </w:rPr>
      </w:pPr>
      <w:r>
        <w:rPr>
          <w:lang w:val="es-AR"/>
        </w:rPr>
        <w:t>En la AMP el fenómeno de la mimesis no es sin embargo inmediatamente identificable. Es cuidadosamente velado por una cortina de humo ideológica. Hay pues que hacerlo aparecer por la critica. Por otro lado, es conocido por todos. Todo el mundo sabe ya que los "facciosos" son designados (por el poder) como siendo malos dobles, "bis". Pero ello aun no ha sido (por lo menos que yo sepa) tematizado públicamente ni por lo tanto políticamente. Se sabe, pero a la manera de lo que es sabido bajo represión. Se sabe bien, pero no se habla de ello tanto como eso. La tarea de clarificación de este curioso fenómeno me parece pues justificada.</w:t>
      </w:r>
    </w:p>
    <w:p>
      <w:pPr>
        <w:pStyle w:val="Normal"/>
        <w:rPr>
          <w:lang w:val="es-AR"/>
        </w:rPr>
      </w:pPr>
      <w:r>
        <w:rPr>
          <w:lang w:val="es-AR"/>
        </w:rPr>
        <w:t>Los hechos lo dicen por si mismos a quien quiere oírlo. Es por una acusación de plagio lanzada contra C. Soler que comenzaron las hostilidades. De inmediato, el asunto de una guerra entre los Carteles del pase puestos en simetría; P. Bruno y sus amigos tolosanos fueron supuestos querer crear una AMP bis (la "casa de muñecas", los "hermanamientos"); se aborda igualmente, esta vez en el estilo de los fabulistas, la "rana que quería hacerse tan grande como el buey" (imitación desafortunada si lo fue), después la "duplicación" de las listas AMP por listas-bis, etc., etc. La insistencia del tema del doble es evidente.</w:t>
      </w:r>
    </w:p>
    <w:p>
      <w:pPr>
        <w:pStyle w:val="Normal"/>
        <w:rPr>
          <w:lang w:val="es-AR"/>
        </w:rPr>
      </w:pPr>
      <w:r>
        <w:rPr>
          <w:lang w:val="es-AR"/>
        </w:rPr>
      </w:r>
    </w:p>
    <w:p>
      <w:pPr>
        <w:pStyle w:val="Normal"/>
        <w:rPr>
          <w:lang w:val="es-AR"/>
        </w:rPr>
      </w:pPr>
      <w:r>
        <w:rPr>
          <w:lang w:val="es-AR"/>
        </w:rPr>
        <w:t>Aunque expuesta a la luz, la cuestión de la imitación no ha accedido sin embargo al rango de las cuestiones teóricas y políticas. Eso acaba siendo una acusación deshonrosa, próxima a la injuria. Retorna no obstante sobre la escena publica bajo la forma de lo que hay que llamar "argucias" sobre lo Uno y lo múltiple, como las que han podido escucharse en Barcelona que han podido leerse recientemente en los informes de las intervenciones de JAM en AMP-Varia. Así, por ejemplo, si miramos un instante el cuadro pintado por el delegado general en Barcelona (se trata de una descripción de la llamada "Gran Conversación"), podemos leer: "Es el concurso de los pretendientes, es la dialéctica universal de las pretensiones, es el choque, el carnaval, la feria de los significantes y de las significaciones, en esta atmósfera de corte de los milagros que es desde siempre la de los lugares donde se forja lo nuevo en el combate, el fracaso, la tempestad, el tifón" Toda esta agitación a la vez lírica y guerrera se supone algunas líneas mas adelante que es dialéctica. El DG menciona incluso el nombre de Hegel para acreditar su decir sobre lo Uno y lo múltiple. Es normal en cierto sentido. La dialéctica de Hegel tiene en ella misma algo de imaginario y de absolutamente fascinante (ver la tan celebre dialéctica del amo y el esclavo, a la que Lacan había prendido la etiqueta de lo imaginario). Pero es también, y sobre todo, una referencia teórica absolutamente problemática, pues la reconciliación de lo universal y de lo singular propuesta por Hegel en su "Fenomenología del Espíritu" no es en verdad "psicoanalítica": la singularidad conoce en ella un único destino: la negación. JAM lo sabe bien, de modo que esta referencia a Hegel no vale aquí mas que como encantamiento de mitin, no pega en nada con la teoría y la practica analítica, pero, como desquite, conviene perfectamente a los fines políticos de JAM: transformar la diferencia en oposición, la discusión en dual. (Es por otra parte lo que los filósofos de la diferencia [Deleuze, Derrida] no han cesado de reprocharle a la dialéctica hegeliana).</w:t>
      </w:r>
    </w:p>
    <w:p>
      <w:pPr>
        <w:pStyle w:val="Normal"/>
        <w:rPr>
          <w:lang w:val="es-AR"/>
        </w:rPr>
      </w:pPr>
      <w:r>
        <w:rPr>
          <w:lang w:val="es-AR"/>
        </w:rPr>
      </w:r>
    </w:p>
    <w:p>
      <w:pPr>
        <w:pStyle w:val="Normal"/>
        <w:rPr>
          <w:lang w:val="es-AR"/>
        </w:rPr>
      </w:pPr>
      <w:r>
        <w:rPr>
          <w:lang w:val="es-AR"/>
        </w:rPr>
        <w:t>Pues, al leer la prosa de nuestro buen delegado general, se nos aparece que la dialéctica universal de la gran conversación no es otra cosa efectivamente que un teatro de dobles que se enfrentan en "torneos". El coraje, virtud guerrera, seria pues la virtud freudiana por excelencia. Nada de muy "lógico" en todo ello, puesto que se trata de un universo imaginarizado. El espacio publico interno de la AMP aparece en lo esencial compuesto en dos clanes de retóricos a quienes se considera se enfrentan sobre el campo de la gran conversación: los buenos imitadores (pero ¿sabéis de quien?), y los malos imitadores, los mediocres productores de itinerarios bis y de hermanamientos dudosos. Desde luego, el conflicto interno contra los malos dobles es tanto mas violento cuanto que el enemigo exterior (la IPA) es declarado no estar a la altura.</w:t>
      </w:r>
    </w:p>
    <w:p>
      <w:pPr>
        <w:pStyle w:val="Normal"/>
        <w:rPr>
          <w:lang w:val="es-AR"/>
        </w:rPr>
      </w:pPr>
      <w:r>
        <w:rPr>
          <w:lang w:val="es-AR"/>
        </w:rPr>
        <w:t xml:space="preserve">De hecho, no es difícil ver que la verdadera oposición que causa cangrena en la AMP no es la del Uno y lo múltiple, sino la del modelo y su imitación, o, si se prefiere, la del mismo y de su doble. Lo uno y lo múltiple solo son aquí metáforas pseudoteóricas y verdaderamente ideológicas. </w:t>
      </w:r>
    </w:p>
    <w:p>
      <w:pPr>
        <w:pStyle w:val="Normal"/>
        <w:rPr>
          <w:lang w:val="es-AR"/>
        </w:rPr>
      </w:pPr>
      <w:r>
        <w:rPr>
          <w:lang w:val="es-AR"/>
        </w:rPr>
      </w:r>
    </w:p>
    <w:p>
      <w:pPr>
        <w:pStyle w:val="Normal"/>
        <w:rPr>
          <w:lang w:val="es-AR"/>
        </w:rPr>
      </w:pPr>
      <w:r>
        <w:rPr>
          <w:lang w:val="es-AR"/>
        </w:rPr>
        <w:t>c) El diagnostico.</w:t>
      </w:r>
    </w:p>
    <w:p>
      <w:pPr>
        <w:pStyle w:val="Normal"/>
        <w:rPr>
          <w:lang w:val="es-AR"/>
        </w:rPr>
      </w:pPr>
      <w:r>
        <w:rPr>
          <w:lang w:val="es-AR"/>
        </w:rPr>
      </w:r>
    </w:p>
    <w:p>
      <w:pPr>
        <w:pStyle w:val="Normal"/>
        <w:rPr>
          <w:lang w:val="es-AR"/>
        </w:rPr>
      </w:pPr>
      <w:r>
        <w:rPr>
          <w:lang w:val="es-AR"/>
        </w:rPr>
        <w:t>Ante todo este odio contra los "dobles" y los "bis" no hay en mi opinión mas que un solo diagnostico (político) que se impone: el de una "imaginarizacion" del espacio publico. La AMP, cualesquiera que sean sus reglas oficiales, en suma sus barandillas institucionales (y, encima, parece que no haya habido muchas a escala internacional), aparece como dominada por lo imaginario. Todo esta pues modificado en su sentido, velado y falseado. Para ver claro, hay entonces que atravesar el espejo y tras la palabra "Uno" oír la palabra "modelo", tras la palabra "múltiple" oír la palabra "doble(s)", termino el mismo escindido en dos, según uno sea un vulgar copion o un verdadero discípulo (una verdadera muestra del maestro/amo ["maitre"]).</w:t>
      </w:r>
    </w:p>
    <w:p>
      <w:pPr>
        <w:pStyle w:val="Normal"/>
        <w:rPr>
          <w:lang w:val="es-AR"/>
        </w:rPr>
      </w:pPr>
      <w:r>
        <w:rPr>
          <w:lang w:val="es-AR"/>
        </w:rPr>
        <w:t>Además, a titulo de beneficio secundario, como lo mostró Derrida en su "Farmacia de Platón", cuando se desata así el juego de la mimesis, se recoge igualmente su indecibilidad. Las muestras ("signes") pueden pasar a ser rápidamente monos ("signes") y viceversa. Basta con nada, con un soplo anagrámatico. Así, si hubiera querido hacer un gesto de fidelidad, Sauret habría pasado a ser inmediatamente el mejor campeón de la feria. Inversamente, el imitador mas celoso puede pasar a ser de hoy para mañana un mal doble si no va con cuidado. Para que angustiar a quienes se ríen del cisne, su hora llegara.</w:t>
      </w:r>
    </w:p>
    <w:p>
      <w:pPr>
        <w:pStyle w:val="Normal"/>
        <w:rPr>
          <w:lang w:val="es-AR"/>
        </w:rPr>
      </w:pPr>
      <w:r>
        <w:rPr>
          <w:lang w:val="es-AR"/>
        </w:rPr>
      </w:r>
    </w:p>
    <w:p>
      <w:pPr>
        <w:pStyle w:val="Normal"/>
        <w:rPr>
          <w:lang w:val="es-AR"/>
        </w:rPr>
      </w:pPr>
      <w:r>
        <w:rPr>
          <w:lang w:val="es-AR"/>
        </w:rPr>
        <w:t>d) Una objeción milleriana.</w:t>
      </w:r>
    </w:p>
    <w:p>
      <w:pPr>
        <w:pStyle w:val="Normal"/>
        <w:rPr>
          <w:lang w:val="es-AR"/>
        </w:rPr>
      </w:pPr>
      <w:r>
        <w:rPr>
          <w:lang w:val="es-AR"/>
        </w:rPr>
      </w:r>
    </w:p>
    <w:p>
      <w:pPr>
        <w:pStyle w:val="Normal"/>
        <w:rPr>
          <w:lang w:val="es-AR"/>
        </w:rPr>
      </w:pPr>
      <w:r>
        <w:rPr>
          <w:lang w:val="es-AR"/>
        </w:rPr>
        <w:t>Un milleriano podría objetar a ello que le referencia hecha al matema como lengua común (antibabel) como "posibilidad de la comunicación de los psicoanalistas entre ellos y con el publico, con la esfera publica", dicho de otro modo, el matema como fundamento de la unidad de orientación, no cae bajo el golpe de la mimesis alentada por el poder, o incluso de la acusación de pantalla ideológica que recubre a esta.</w:t>
      </w:r>
    </w:p>
    <w:p>
      <w:pPr>
        <w:pStyle w:val="Normal"/>
        <w:rPr>
          <w:lang w:val="es-AR"/>
        </w:rPr>
      </w:pPr>
      <w:r>
        <w:rPr>
          <w:lang w:val="es-AR"/>
        </w:rPr>
      </w:r>
    </w:p>
    <w:p>
      <w:pPr>
        <w:pStyle w:val="Normal"/>
        <w:rPr>
          <w:lang w:val="es-AR"/>
        </w:rPr>
      </w:pPr>
      <w:r>
        <w:rPr>
          <w:lang w:val="es-AR"/>
        </w:rPr>
        <w:t>Hay varias cosas que decir que valen como respuesta a esta objeción. En primer lugar la etimología de la palabra "matema" es esclarecedora. "ta mathemata" significa en griego "lo que puede aprenderse". Ahora bien, el aprendizaje supone la imitación y sus riesgos objetivos de mala mimesis. ¿No puedo hacer el "mono sabio" utilizando los matemas? ¿No pueden ser aplicados a todo y a lo que sea y como sea? (sobretodo por otra parte para golpear a los "oponentes", es el uso mas pertinente y mas gozoso a la vez).</w:t>
      </w:r>
    </w:p>
    <w:p>
      <w:pPr>
        <w:pStyle w:val="Normal"/>
        <w:rPr>
          <w:lang w:val="es-AR"/>
        </w:rPr>
      </w:pPr>
      <w:r>
        <w:rPr>
          <w:lang w:val="es-AR"/>
        </w:rPr>
      </w:r>
    </w:p>
    <w:p>
      <w:pPr>
        <w:pStyle w:val="Normal"/>
        <w:rPr>
          <w:lang w:val="es-AR"/>
        </w:rPr>
      </w:pPr>
      <w:r>
        <w:rPr>
          <w:lang w:val="es-AR"/>
        </w:rPr>
        <w:t xml:space="preserve">Es evidente, y ya lo hemos visto hacer todos. Basta por otra parte a cada uno con acordarse de sus inicios. Es incluso inevitable en una Escuela que se dirige a sujetos constitutivamente "en retraso" en relación con el formador que les suplanta. Toda Escuela reproduce colectivamente el "estadio del espejo", pero toda Escuela tiene también por función no quedarse ahí y en esa perspectiva por fuerza hay que constatar que el matema no resuelve todo, ni mucho menos. En segundo lugar, se constata que el empleo de matemas es a pesar de todo rarísimo en las ultimas conversaciones. Es decir que las matemáticas planean de nuevo como un modelo. Por lo pronto JAM dice que hay que hacer como los matemáticos, incluso como los filósofos. Es la vertiente de la buena mimesis ("hagan como"), pero no se sale del primado dado a lo imaginario. </w:t>
      </w:r>
    </w:p>
    <w:p>
      <w:pPr>
        <w:pStyle w:val="Normal"/>
        <w:rPr>
          <w:lang w:val="es-AR"/>
        </w:rPr>
      </w:pPr>
      <w:r>
        <w:rPr>
          <w:lang w:val="es-AR"/>
        </w:rPr>
        <w:t>Finalmente, y para abordar la cuestión de fondo que hay tras la palabra "matema", hemos de afirmar, lo cual podrá todo el mundo de nuevo constatar, que solo hay debate y controversias posibles en toda comunidad científica en lenguas mixtas, es decir a la vez formuladora y vernácula, pues efectivamente, como dijo una vez precisamente Miller, "De 2 y 2 son 4 no se discute como se discute de los colores cuando se es ciego", hace falta una lengua formal que no se pronuncie, exacto, pero hace falta también una lengua natural de comunicación y de estrategias pragmáticas o conversacionales apropiadas, que no dependan de la lengua formuladora. Los matemas están siempre engastados en actos de palabra y los actos de palabra mismos están integrados en ciclos de transacciones discursivas. Hay pues un elemento esencial que es sistemáticamente evitado por Miller, la confrontación a lo real de la enunciación, como a lo real en el registro de la enunciación. Los matemas solo son en efecto formulas sintácticamente bien formadas que como tales bien pueden enseñarse y aprenderse; pero, para decirlo rápidamente, solo son "enunciados", no condicionan en su totalidad el intercambio comunicacional productivo que permanece en gran parte como cosa de enunciación (véase la ultima parte de este texto).</w:t>
      </w:r>
    </w:p>
    <w:p>
      <w:pPr>
        <w:pStyle w:val="Normal"/>
        <w:rPr>
          <w:lang w:val="es-AR"/>
        </w:rPr>
      </w:pPr>
      <w:r>
        <w:rPr>
          <w:lang w:val="es-AR"/>
        </w:rPr>
      </w:r>
    </w:p>
    <w:p>
      <w:pPr>
        <w:pStyle w:val="Normal"/>
        <w:rPr>
          <w:lang w:val="es-AR"/>
        </w:rPr>
      </w:pPr>
      <w:r>
        <w:rPr>
          <w:lang w:val="es-AR"/>
        </w:rPr>
        <w:t>Respecto a esto, la gran conversación es el velo que recubre esta evitación de una "dialéctica" del enunciado y de la enunciación a propósito de lo real. J.A. Miller querría pues hacer jugar a los matemas de Lacan un papel idéntico al que quiso hacer jugar Leibniz en su "Característica", a saber el de la lengua universal perfecta que procuraría el remedio al "mal" de la multiplicidad de las lenguas (la antibabel). Además de que el remedio encarado bien que revela aun la manera en que la universalidad es aquí únicamente pensada en lengua (y en un modelo que excluye también la pluralidad) y no en discurso, lo que basta para señalar su insuficiencia, quedaría aun por demostrar que el ideal de una lengua universal perfecta puede ser sostenido sin recurrir a conceptos metafísicos costosos como fue efectivamente el caso en Leibniz. (Entendimiento divino, verdad absoluta; pero, ¿hay aun lugar para este genero de discusión? Por todas estas razones, creo que la referencia al matema es insuficiente para barrar el paso a la imaginarizacion de la escena publica. Es cierto que solo se puede alentarla, pero queda mas acá de lo se requiere por la gravedad de la situación presente, sobre todo si se le hace intervenir a titulo de modelo, en el sentido no teórico del termino.</w:t>
      </w:r>
    </w:p>
    <w:p>
      <w:pPr>
        <w:pStyle w:val="Normal"/>
        <w:rPr>
          <w:lang w:val="es-AR"/>
        </w:rPr>
      </w:pPr>
      <w:r>
        <w:rPr>
          <w:lang w:val="es-AR"/>
        </w:rPr>
      </w:r>
    </w:p>
    <w:p>
      <w:pPr>
        <w:pStyle w:val="Normal"/>
        <w:rPr>
          <w:lang w:val="es-AR"/>
        </w:rPr>
      </w:pPr>
      <w:r>
        <w:rPr>
          <w:lang w:val="es-AR"/>
        </w:rPr>
        <w:t>Por consiguiente, si lo que acabamos de decir es cierto, hay que concluir (y es funesto) que no hay, ni en el discurso ni en los hechos de JAM, ningún juego entre lo Uno y lo múltiple, ninguna matemática pura, lacaniana o no, que no sea la manifestación de una "maquina de mimetismo" de la cual el mismo esta preso, y que, sea cual sea la voluntad de unos y otros, solo puede conducir a la violencia, a la excomunión de los malos dobles, la misma que segrega espontáneamente el primado de la diagonal de lo imaginario sobre la escena publica puesta así en torsión, en el sentido encima-debajo. Bajo las apariencias de la Característica Leibniziana y del Eros freudiano, son Babel y tanatos quienes presentan su triste rostro. Podemos entonces esperar lo peor. En suma, no es el esquema R, ¡es el esquema I! Desde este punto de vista, el proyecto milleriano de Escuela una puede por otra parte ser entendido como un intento de salir de la crisis; pues lo que Miller combate con todas sus fuerzas, es evidentemente el mismo "mal" que este del que hablamos y contra el cual no ha cesado de debatirse tomándose sin duda por el Arcángel San Miguel abatiendo al dragón: el mundo de los dobles, de los demonios locales que llevan por nombre "Toulouse", "Madrid", "Medellín", etc. (las "no golondrinas"); poniendo esto aparte el mundo es entonces visto desde el otro lado del espejo, lado engañoso. La solución apuntada por la Escuela una corresponde a una vuelta suplementaria por lo especular-dialectico para esperar alcanzar al fin lo universal simbolico-discursivo capaz de integrar las diferencias y los diferendos, pero que adolece tan cruelmente de toda evidencia en el campo de batalla que es la AMP y que no alcanzara jamas sobre sus bases actuales (es por otra parte simplemente lógico profetizar una nueva crisis dentro de unos años tras un periodo de calma consecutivo a la expulsión de los malos dobles). Es precisamente a una tentativa de refundación a lo que asistimos, pero podemos juzgar esta refundación como muy mal fundada, porque nace de la represión de la violencia ejercida contra la diferencia y los que la encarnan. A la aquiescencia cobarde dada por el marasmo de esta violencia, habrá que pagar también un precio exorbitante (en las curas, en la vida) por parte todos aquellos que creen salir indemnes a buen precio ante la historia y el pensamiento de los hombres.</w:t>
      </w:r>
    </w:p>
    <w:p>
      <w:pPr>
        <w:pStyle w:val="Normal"/>
        <w:rPr>
          <w:lang w:val="es-AR"/>
        </w:rPr>
      </w:pPr>
      <w:r>
        <w:rPr>
          <w:lang w:val="es-AR"/>
        </w:rPr>
      </w:r>
    </w:p>
    <w:p>
      <w:pPr>
        <w:pStyle w:val="Normal"/>
        <w:rPr>
          <w:lang w:val="es-AR"/>
        </w:rPr>
      </w:pPr>
      <w:r>
        <w:rPr>
          <w:lang w:val="es-AR"/>
        </w:rPr>
        <w:t>e) ¿En que condiciones fue esto posible?</w:t>
      </w:r>
    </w:p>
    <w:p>
      <w:pPr>
        <w:pStyle w:val="Normal"/>
        <w:rPr>
          <w:lang w:val="es-AR"/>
        </w:rPr>
      </w:pPr>
      <w:r>
        <w:rPr>
          <w:lang w:val="es-AR"/>
        </w:rPr>
      </w:r>
    </w:p>
    <w:p>
      <w:pPr>
        <w:pStyle w:val="Normal"/>
        <w:rPr>
          <w:lang w:val="es-AR"/>
        </w:rPr>
      </w:pPr>
      <w:r>
        <w:rPr>
          <w:lang w:val="es-AR"/>
        </w:rPr>
        <w:t>Ahora bien, ¿como ha podido producirse todo esto? Mas precisamente, ¿en que condiciones lo imaginario ha podido envolver la escena publica de una Escuela lacaniana? Al levantar esta pregunta no tengo la pretensión de poder responder yo solo de manera satisfactoria. Abro pues el debate sobre este punto proponiendo desde ahora a la discusión dos condiciones que me parecen esenciales.</w:t>
      </w:r>
    </w:p>
    <w:p>
      <w:pPr>
        <w:pStyle w:val="Normal"/>
        <w:rPr>
          <w:lang w:val="es-AR"/>
        </w:rPr>
      </w:pPr>
      <w:r>
        <w:rPr>
          <w:lang w:val="es-AR"/>
        </w:rPr>
      </w:r>
    </w:p>
    <w:p>
      <w:pPr>
        <w:pStyle w:val="Normal"/>
        <w:rPr>
          <w:lang w:val="es-AR"/>
        </w:rPr>
      </w:pPr>
      <w:r>
        <w:rPr>
          <w:lang w:val="es-AR"/>
        </w:rPr>
        <w:t xml:space="preserve">1 El culto del gran hombre. </w:t>
      </w:r>
    </w:p>
    <w:p>
      <w:pPr>
        <w:pStyle w:val="Normal"/>
        <w:numPr>
          <w:ilvl w:val="0"/>
          <w:numId w:val="0"/>
        </w:numPr>
        <w:outlineLvl w:val="0"/>
        <w:rPr>
          <w:lang w:val="es-AR"/>
        </w:rPr>
      </w:pPr>
      <w:r>
        <w:rPr>
          <w:lang w:val="es-AR"/>
        </w:rPr>
      </w:r>
    </w:p>
    <w:p>
      <w:pPr>
        <w:pStyle w:val="Normal"/>
        <w:numPr>
          <w:ilvl w:val="0"/>
          <w:numId w:val="0"/>
        </w:numPr>
        <w:outlineLvl w:val="0"/>
        <w:rPr>
          <w:lang w:val="es-AR"/>
        </w:rPr>
      </w:pPr>
      <w:r>
        <w:rPr>
          <w:lang w:val="es-AR"/>
        </w:rPr>
        <w:t xml:space="preserve">a) aspectos objetivos.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La situación histórica del discurso analítico en el contexto de los diferentes continentes ha debido pesar con todo su peso objetivo. Era la hora de Miller en el cuadrante de la historia. La constitución de un lazo internacional concreto fundado en una referencia común a Lacan paso por la persona de JAM y es una adquisición histórica positiva cuales hayan sido los medios empleados para alcanzar ese fin. JAM, con razón o sin ella, encarna pues para buena parte de los lacanianos del mundo la universalidad del psicoanálisis. Es el "delegado general", es decir no solo el uno representante de lo múltiple (engañifa democrática), sino también el ministro exclusivo de lo universal ante lo múltiple (realidad monárquic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JAM representa lo universal y es eso lo que es importante comprender; puede entonces pretender (y no se priva de ello) ocupar el rol de "gran timonel" del discurso analítico. El es quien ha realizado lo universal. Se piensa y se vive como un gran hombre. Esta posición objetiva, y no solo subjetiva, le da evidentemente un peso considerable sobre la escena publica. Su palabra posee para ello una eficiencia a la medida de esta encarnación de lo universal. Ella hace espontáneamente lazo social.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El "uno por uno" no debe engañarnos: el Uno milleriano hace lazo porque es el representante de lo universal, el que puede por si solo unificar la multiplicidad de las singularidades. Se comprenderá entonces fácilmente que, sobre este punto, Miller no quiera ser "imitado", precisamente. </w:t>
      </w:r>
    </w:p>
    <w:p>
      <w:pPr>
        <w:pStyle w:val="Normal"/>
        <w:tabs>
          <w:tab w:val="clear" w:pos="708"/>
          <w:tab w:val="left" w:pos="720" w:leader="none"/>
        </w:tabs>
        <w:rPr>
          <w:lang w:val="es-AR"/>
        </w:rPr>
      </w:pPr>
      <w:r>
        <w:rPr>
          <w:lang w:val="es-AR"/>
        </w:rPr>
        <w:t>Supongamos en efecto que uno(a) de sus colegas analistas este suficientemente cualificado(a) para pretender, el o ella también, representar la universalidad del discurso analítico. En el modelo piramidal en vigor en la AMP ni que decir tiene que esta excluido a priori. Toda otra representación de lo universal que no sea la del delegado general esta prohibida bajo pena de...¡plagio! De hecho, en este sistema, hay delito de plagio por el simple hecho de que se pretenda la universalidad (yo mismo, en este momento, tejo un mal algodón, me meto en lo que no me importa). Cuando sales del cuadro local pisoteas necesariamente los arriates del delegado de la generalidad ante las monadas singulares. Se habrá comprendido, la prohibición sobre la mimesis concierne pues a la representación de lo universal. Si hubiera varios delegados generales ( a no ser que sea en el tiempo, sucesivamente) ¿adonde iríamos? ¡Otro golpe sucio de múltiple! Decididamente este múltiple...</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b) aspectos subjetivo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parte subjecti" (en latín, por parte del sujeto), aquel que encarna lo universal puede por supuesto ser tomado por quien no es: lo universal, precisamente; Podemos sobre ese punto hacer referencia a Hegel, no precisamente por su "dialéctica", sino por su talento de fenomenólogo. Así Hegel, en su "Fenomenología", al abordar la cuestión de la significación metafísica de las cruzadas, describe las características de la conciencia piadosa, la del discípulo de Jesús. Encuentro esto esclarecedor para comprender la conciencia de un discípulo ferviente en general. La cruzada nostálgica busca al Cristo amado como algo singular y efectivamente real en el mundo: emprende el combate por la posesión del Santo sepulcro. Sin embargo, este combate esta perdido a priori porque buscar la universalidad del Cristo como algo singular es una cosa absurda. Lo universal esta ya siempre fuera del alcance del discípulo que se aferra a reliquias y no lo alcanzara nunc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Nuestros millerianos experimentan también como los cruzados un "fervor piadoso" hacia el gran hombre y su santa causa. También ellos confunden el significante (lo universal) y aquel que lo encarna. También ellos corren tras una universalidad que no alcanzaran jamas. Están dispuestos también ellos a batirse y a ir a la guerra para tener entre sus manos el semblante de esta causa (además no soy yo quien lo inventa, eso sobrepasa con mucho mi imaginación. Una referencia seria a las cruzadas ha sido hecha públicamente por un responsable de la ACF.VLB en junio del 98 en la abadía de Fontevraux. Yo no habría apuntado esta hipótesis "medieval" sin la existencia de este hecho de discurso). Se calientan la sangre entre discípulos para saber quien servirá mejor al gran hombre. Pero en esta efusión sentimental hacia el delegado general, no se reflexiona, solo se forma una muchedumbre enamorada del Uno. "su pensamiento (dice Hegel a propósito del discípulo) como fervor acaba siendo el informe tumulto de las campanas, o una calurosa subida de vapores, un pensamiento musical que no alcanza al concept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l milleriano toma a la persona de J.A. Miller como si fuera el discurso analítico: Su confusión viene también lamentablemente a reforzar el juego de la mimesis. El delegado es inimitable, piensa. No hay dos como el que encarnen lo universal, es mas, no hay dos que puedan representar lo universal. Solo uno puede representar lo universal, y sin duda piensa que es aquel que mas se parece a Lacan. Así es el verdadero "uno por uno" del discípulo piadoso: pegado a la encarnación singular, le es imposible concebir dos encarnaciones de lo universal al mismo tiempo. Lo universal analítico no puede estar en dos cuerpos a la vez, esta fundamentalmente encarnado individualmente. ¡Lo universal analítico será singular o no será!</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Sumergido en estos vapores, embriagado en incienso y en misa mayor, el discípulo da así consistencia a la prohibición del amo/maestro (maitre). Ahora bien, en estas condiciones, ¿ puede pensarse seriamente que el "plan Lacan" de desviación de la orientación de la transferencia de la camarilla de los didácticos pueda en efecto ser puesta en obra? ¿No hay que pensar que es exactamente lo contrario lo que se produce en la AMP?</w:t>
      </w:r>
    </w:p>
    <w:p>
      <w:pPr>
        <w:pStyle w:val="Normal"/>
        <w:tabs>
          <w:tab w:val="clear" w:pos="708"/>
          <w:tab w:val="left" w:pos="720" w:leader="none"/>
        </w:tabs>
        <w:rPr>
          <w:lang w:val="es-AR"/>
        </w:rPr>
      </w:pPr>
      <w:r>
        <w:rPr>
          <w:lang w:val="es-AR"/>
        </w:rPr>
        <w:t>Profundicemos aun la reflexión puesto que hay peligro para el psicoanálisis en esta figura del discípulo piadoso. ¿Por que razones son tan celosos? Cierto, los discípulos de Miller no son pensadores, es un eufemismo, pero aun así ¡piensan! ¿Por que razón pues aman con un piadoso fervor al delegado general de la AMP? ¿Por interés? Desde luego. Pero el utilitarismo, este pensamiento de tendero elevado al genio (como decía Marx) no me parece ir hasta donde hay que ir para comprender de que se trata. Pues, mirándolo bien, los sacrificios exigidos son enormes. Todo debe ser sacrificado por la causa encarnada en el DG: su tiempo, su vida familiar, sus amigos, su pensamiento, la cultura, y para terminar, en el centro de todo esto y mas allá de todo esto, desde luego, su libertad.</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l delegado de lo universal ante lo múltiple debe pues muy probablemente prestar un servicio excepcional que nadie mas puede cumplir en la tierra a los ojos de sus partidarios. Ahora bien, como estos se piensan y se representan el mundo como analistas, hay que suponer que la relación de subordinación al delegado general esta en estrecha relación con el acto en el cual se reconocen, a saber el acto analítico. En consecuencia, es simplemente coherente deducir de ello que los partidarios del gran Uno hacen de su sumisión a la encarnación celosa y exclusiva de lo universal la condición de su practica. Así, cuando se oye a Marie Helene Brousse decir "estoy dispuesta a todo por el psicoanálisis", hay que traducir y comprender: para ser psicoanalista, hay que estar dispuesto(a) a todo, y mas en concreto a estar dispuesto(a) a todo por el delegado general. Mi sumisión total es la condición del ejercicio del acto en el cual reconozco mi esencia. Acabar el análisis no seria a fin de cuentas mas que reconocer con franqueza y asertar: en verdad, en verdad os digo, queridos colegas y hermanos de sumisión, ¡hacerse analista es elegir su amo!</w:t>
      </w:r>
    </w:p>
    <w:p>
      <w:pPr>
        <w:pStyle w:val="Normal"/>
        <w:tabs>
          <w:tab w:val="clear" w:pos="708"/>
          <w:tab w:val="left" w:pos="720" w:leader="none"/>
        </w:tabs>
        <w:rPr>
          <w:lang w:val="es-AR"/>
        </w:rPr>
      </w:pPr>
      <w:r>
        <w:rPr>
          <w:lang w:val="es-AR"/>
        </w:rPr>
        <w:t>Sumido en el fervor al delegado de lo universal, el discípulo piadoso tiene el sentimiento de que es reconocido a la vez en su singularidad y su verdad, pues, como encarnación de la universalidad del psicoanálisis, Miller es la gran singularidad analítica que me reconoce verdaderamente como analista singular, y sin este reconocimiento del gran Uno no podría ejercer individualmente mi oficio de analista. El gran Uno sostiene mi acto de pequeño uno, el es la condición de mi deseo: el me designa el objeto a, mi orientación. Ahí esta la magia agalmatica del gran timonel: la encarnación singular de lo universal hecho signo. Ella indica el objeto a al discípulo. Él piensa que si no se le parece, nunca podrá desear como... Laca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La trampa politico-mimetica esta pues tendida y a punto para funcionar: mi deseo de ser analista (y no mi deseo de analista, lo que es diferente, me lo concederán) no es nada distinto del delegado general que lo expresa y lo pone en escena; para ser analista, para "ser" lacaniano (la nueva salvación del alma, de alguna manera), y resolver definitivamente el problema existencial de la falta, hay que desear como Miller desea. Las curas serán millerianas o no serán. Los AE serán pues millerianos o no serán; ¡Que se les diga! Y esto ha sido dicho en la sórdida e imaginaria guerra de los Carteles. Tal es para mi la verdad de la orientación por el Uno. Para desear de manera lacanianamente correcta, haced y decid como yo, el gran Uno. Fuera de la mimesis del Uno no hay deseo analítico. Se comprende mejor ahora (sin justificarla) la aceptación de las humillaciones y los golpes bajos, la vergonzosa y deshonrosa dimisión moral del "marais" [los moderados, durante la Revolución Francesa] que vota al unísono mientras se asesina el deseo del analista. a cambio de mi sumisión, piensa el discípulo, seré reconocido como "analista lacaniano", mi falta por fin colmada, estaré salvado.</w:t>
      </w:r>
    </w:p>
    <w:p>
      <w:pPr>
        <w:pStyle w:val="Normal"/>
        <w:tabs>
          <w:tab w:val="clear" w:pos="708"/>
          <w:tab w:val="left" w:pos="720" w:leader="none"/>
        </w:tabs>
        <w:rPr>
          <w:lang w:val="es-AR"/>
        </w:rPr>
      </w:pPr>
      <w:r>
        <w:rPr>
          <w:lang w:val="es-AR"/>
        </w:rPr>
        <w:t>Ahora bien, hay que comprender que en estos casos no es ni siquiera una cuestión de "pensamiento único", sino de ausencia de pensamiento simplemente. Es el encefalograma plano. Pues no hay alternativa a la mimesis del gran Uno. El vel alienante, el nudo corredizo que se ha pasado alrededor del cuello de aquel que quiere imprudentemente ser miembro de la AMP, aparece entonces crudamente a plena luz.</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O bien imitas servilmente al amo y serás "estimado", podrás incluso ponerte algún galón, y, quien sabe, a fuerza de trepar, acabaras tal vez algún día analista de la Escuela, o bien no imitas al amo, quieres hablar y hacer psicoanálisis en tu propio nombre, pero entonces te arriesgas, ¡acabaras por ser acusado de plagio y excomunicado!</w:t>
      </w:r>
    </w:p>
    <w:p>
      <w:pPr>
        <w:pStyle w:val="Normal"/>
        <w:tabs>
          <w:tab w:val="clear" w:pos="708"/>
          <w:tab w:val="left" w:pos="720" w:leader="none"/>
        </w:tabs>
        <w:rPr>
          <w:lang w:val="es-AR"/>
        </w:rPr>
      </w:pPr>
      <w:r>
        <w:rPr>
          <w:lang w:val="es-AR"/>
        </w:rPr>
        <w:t>Maravillosos double-bind del millerismo: imítame, o te acusare de plagio. Sórdida maquina de poder en verdad. A partir de que uno pone un pie fuera de la diagonal imaginaria pequeño uno -- gran Uno se le acusa violentamente de lo que no hace: una producción de "Bis". En la dimensión simbólica de la AMP, no habría apenas diferencias. Los que quieren simbólicamente parecerse a Miller, representar lo universal, cometen un crimen de lesa majestad. No hay que hacer eso. Esta rigurosamente prohibido. En la base de la pirámide el discípulo piadoso halla ventaja y apoya al Uno. La AMP no esta ciertamente estructurada como un lenguaje de Saussure, no admite en su seno mas que dobles para integrarlos o para excluirlos. En todos los casos, se es efectivamente "muro" para la imaginarizacion de la escena publica de la AMP y su conversación es tanto más estentórea cuanto más "grande" se revela ser efectivamente una simulación. ¿Quién no elegiría ir a ver en otra parte lo que ocurre?</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2. EL DECLINAR DE LA TEORIA ANALITICA.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aspectos/objetivos: históricos e institucionale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l psicoanálisis no ocupa hoy la vanguardia de la escena intelectual como fue el caso en los años sesenta y setenta. Ya no esta "de moda" si se quiere. Ha regresado a su zona de influencia. Mas aun, descubre en las ciencias cognitivas una nueva competidora que viene a traerle disputa a su propio terreno. El estructuralismo francés ya no es vivaz. Después de los de Marx, se dice también que son los hijos de Freud quienes están cansado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 una metáfora que vale lo que vale, pero habla. Y además, digámoslo, Lacan esta muerto, y no hay actualmente genio que este a su altura para capturar los impulsos de la "libido sciendi" de la juventud. La tentación del repliegue sectario es pues grande. Además, JAM lo dice bien, sus matemas no franquean apenas el umbral de su tienda AMP, de modo que la comunicabilidad del discurso analítico no esta pues, de hecho, asegurad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Hay ahí abajo otro error categorial gravísimo: solo un significante es idéntico a aquel que la encarna, la universalidad concreta en extensión -el éxito relativo de la internacional lacaniana- no es idéntica a la universalidad conceptual en intensión del discurso analítico. Esta resurge de la comunicabilidad del discurso analítico inmiscuida en la comunidad de argumentación ilimitada de los saberes validados (véase nuestras explicaciones en la segunda parte para captar el sentido de estos términos) y no de la suma de los territorios conquistados a la IPA. El "éxito" de una no debe enmascarar el fracaso de la otra; o mas bien, para aquellas y aquellos que quieren hacer otra cosa y de otro modo, el fracaso institucional de la AMP, que ha acabado siendo hoy en verdad una maquina de excluir, no debe ocultar su tintineante fracaso epistemico. La deficiencia de la Escuela actual viene no solo de la imaginarizacion de su escena publica, sino también del declinar correlativo de la calidad teórica de sus producciones. Las dos se hallan enlazadas, naturalmente. Es pues una cuestión crucial que merece que uno se detenga en ell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Uno se sorprende, cuando hojea el imponente catalogo de los Carteles de la ECF francesa, por el contraste existente entre la cantidad de persona puestas al trabajo y la asombrosa mediocridad - sino su franca inexistencia- de los resultados obtenidos. El mimetismo ha hecho su obra tanatografica: por uno o dos textos vivos, que, por ventura, florecen aun aquí y allí, ¿cuantos textos muertos?, ¿cuantas toneladas de pensamiento musical que martillean las mismas coletillas (Jacques-Alain dij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decir verdad, eso por otra parte no interesa a mucha gente del exterior de esta Escuela que esta estructurada para duplicar el soliloquio de su DG. ¿Quien lee en efecto las revistas del campo freudiano a parte de los miembros del campo freudiano? Miller habla además a alguien a parte de el, a alguien que no piense como el? Se produce y consume la literatura psicoanalítica en circuito cerrado y todo "cuerpo extranjero" es para ello cuidadosamente descontaminado antes de ser publicado, si acaso no es directamente censurado. El orden mimético reina.</w:t>
      </w:r>
    </w:p>
    <w:p>
      <w:pPr>
        <w:pStyle w:val="Normal"/>
        <w:tabs>
          <w:tab w:val="clear" w:pos="708"/>
          <w:tab w:val="left" w:pos="720" w:leader="none"/>
        </w:tabs>
        <w:rPr>
          <w:lang w:val="es-AR"/>
        </w:rPr>
      </w:pPr>
      <w:r>
        <w:rPr>
          <w:lang w:val="es-AR"/>
        </w:rPr>
        <w:t>Las consecuencias dramáticas de este encierro son ineluctables. A fuerza de pensar como hay que pensar y de relanzar el modo de pensar de los demás, ya no hay evidentemente trabajo de pensamiento. Muchos ya lo habían comprendido, como Franz Kaltenbeck. Kaltenbeck no ha cesado de querer abrir la vía intelectual de la Escuela a su exterior y así despertar de su sueño dogmático los cerebros rotos de la mimesi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Pero, a parte de la voz de Kaltenbeck y de algunos otros irreductibles, la vigilancia y el control de la vía del saber eran tales que la brecha de Lacan se estrellaba poco a poco. En la Escuela de lo imaginario y del soliloquio, solo los Seminarios de los dirigentes tienen el derecho de ser un lugar de investigación y de enseñanza. Los discípulos piadosos tienen demasiado miedo de pensar por ellos mismos, y en el fondo, lo sabemos ahora, no es su problema. Lo que desean es SER lacanianos, desear como el gran hombre que les salvara de la falt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sí como el poder, el derecho a la enseñanza y aun mas el de la innovación intelectual no se comparte, pues, en la AMP y tampoco debe ser compartido. Todo esto es muy coherente con la ley de la maquina mimética: sigan al guía. Si, por una audacia ilícita, usted pretende inscribir su palabra en el campo de lo simbólico (aquí representado por la actividad teórica), entonces con ello va a pasar a ser rápidamente un mal doble: un plagiario. ¡Osara hacer como Miller! ¡Pensar! ¡Por Dios! si esta es una prerrogativa del divino guía. Esta formalmente prohibido hacer lo que usted hace, vamos, circule, ¡no hay nada que saber en el campo freudiano! En consecuencia, estamos condenados a la triste producción/consumo de paja de por vida. ¡Vaya diet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b) aspectos subjetivo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La modificación de la teoría en ideología.</w:t>
      </w:r>
    </w:p>
    <w:p>
      <w:pPr>
        <w:pStyle w:val="Normal"/>
        <w:tabs>
          <w:tab w:val="clear" w:pos="708"/>
          <w:tab w:val="left" w:pos="720" w:leader="none"/>
        </w:tabs>
        <w:rPr>
          <w:lang w:val="es-AR"/>
        </w:rPr>
      </w:pPr>
      <w:r>
        <w:rPr>
          <w:lang w:val="es-AR"/>
        </w:rPr>
        <w:t>Como es evidente que en estas condiciones nadie puede producir nada públicamente interesante y conforme a las normas del saber (con razón, esta sometido a las normas privadas del representante exclusivo en la tierra de la universalidad), la producción teórica de la Escuela se ha desviado de sus finalidades propiamente epistemicas. Pasa a ser necesariamente la sirviente del poder establecido, lo que en otros términos se denomina una ideología. La relación del saber con el poder esta pues definitivamente torcida en la AMP.</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Tomemos el ejemplo famoso del "uno por uno" y tomemos además el tiempo de un breve análisis. En principio, se trata de una proposición verdadera. Pues es cierto que el analista recibe "uno por uno" a sus analizantes. Pues es cierto también que el sujeto del inconsciente es un sujeto singular y no un sujeto universal. Pero en nombre de esta o estas verdades concluimos en la necesidad de eliminar los grupos que encarnan la diferencia y aun el diferendo en la escena publica de la Escuela. ¿Es esto muy racional? No. Esto se asemeja mas bien al acto acrático (incontinente o intemperante) del que habla Aristoteles en la "Etica a Nicomaco" y que concierne muy exactamente a las aporías de la relación de la ciencia con la acción (libro VII, 5). El acto acrático es un acto irracional que consiste en hacer lo contrario de lo que seria apropiado habiéndose dado las circunstancias en las cuales se sitúa la acción, y eso bajo la presión de un potente deseo y sobre todo bajo cubierta de una pseudojustificación teóric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Por ejemplo, con ocasión del encuentro con algo dulce, podría justificar mi acto (el hecho de comer algo dulce) por una proposición teórica que serviría de regla recta (orthos logos) para mi acción, como (1) "todo lo que es dulce es agradable". En este caso, la acción será la conclusión del silogismo practico siguiente: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1) Todo lo que es dulce es agradable </w:t>
      </w:r>
    </w:p>
    <w:p>
      <w:pPr>
        <w:pStyle w:val="Normal"/>
        <w:tabs>
          <w:tab w:val="clear" w:pos="708"/>
          <w:tab w:val="left" w:pos="720" w:leader="none"/>
        </w:tabs>
        <w:rPr>
          <w:lang w:val="es-AR"/>
        </w:rPr>
      </w:pPr>
      <w:r>
        <w:rPr>
          <w:lang w:val="es-AR"/>
        </w:rPr>
        <w:t xml:space="preserve">Esto es dulce </w:t>
      </w:r>
    </w:p>
    <w:p>
      <w:pPr>
        <w:pStyle w:val="Normal"/>
        <w:tabs>
          <w:tab w:val="clear" w:pos="708"/>
          <w:tab w:val="left" w:pos="720" w:leader="none"/>
        </w:tabs>
        <w:rPr>
          <w:lang w:val="es-AR"/>
        </w:rPr>
      </w:pPr>
      <w:r>
        <w:rPr>
          <w:lang w:val="es-AR"/>
        </w:rPr>
        <w:t xml:space="preserve">Entonces lo como La propuesta "1" puede coexistir, en el universo de las proposiciones teóricas verdaderas, con otras proposiciones de igual estatuto. Como la proposición teórica (2) "Todo lo que es dulce no es bueno para la salud". Desde un punto de vista teórico, 1 y 2 no se contradicen: algo que se dice agradable puede ser dicho al mismo tiempo malo para la salud. En cambio, desde un punto de vista practico, 1 y 2 desembocan en acciones contrarias. Además, a cada utilización de las proposiciones teóricas en contexto practico corresponde una relación determinada entre la ciencia y la acción.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el caso del acto acrático, esta relación es claramente el de una raciocinación pseudojustificadora. La astucia del deseo del intemperante se sostiene precisamente en que, bajo su influencia, el intelecto pone de acuerdo la conclusión (la acción sin embargo inadecuada al contexto) con una proposición teórica verdadera, de modo que produce un claro efecto de engañif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Dicho de otro modo, el deseo de dulzor del ácrata pronto encontrara una verdad teórica que "justificara" su objeto. Pero la teoría solo se convoca para servir de pretexto a la acción. El ácrata habría podido reaccionar a partir de otra proposición teórica igualmente verdadera, como "todo lo que e s dulce no es bueno para la salud", tal vez mas apropiada al estado actual de su cuerpo. Habría podido pensar y obrar del modo siguiente:</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2) Todo lo que es dulce es malo para la salud</w:t>
      </w:r>
    </w:p>
    <w:p>
      <w:pPr>
        <w:pStyle w:val="Normal"/>
        <w:tabs>
          <w:tab w:val="clear" w:pos="708"/>
          <w:tab w:val="left" w:pos="720" w:leader="none"/>
        </w:tabs>
        <w:rPr>
          <w:lang w:val="es-AR"/>
        </w:rPr>
      </w:pPr>
      <w:r>
        <w:rPr>
          <w:lang w:val="es-AR"/>
        </w:rPr>
        <w:t xml:space="preserve">Esto es dulce </w:t>
      </w:r>
    </w:p>
    <w:p>
      <w:pPr>
        <w:pStyle w:val="Normal"/>
        <w:tabs>
          <w:tab w:val="clear" w:pos="708"/>
          <w:tab w:val="left" w:pos="720" w:leader="none"/>
        </w:tabs>
        <w:rPr>
          <w:lang w:val="es-AR"/>
        </w:rPr>
      </w:pPr>
      <w:r>
        <w:rPr>
          <w:lang w:val="es-AR"/>
        </w:rPr>
        <w:t>Entonces no lo como.</w:t>
      </w:r>
    </w:p>
    <w:p>
      <w:pPr>
        <w:pStyle w:val="Normal"/>
        <w:tabs>
          <w:tab w:val="clear" w:pos="708"/>
          <w:tab w:val="left" w:pos="720" w:leader="none"/>
        </w:tabs>
        <w:rPr>
          <w:lang w:val="es-AR"/>
        </w:rPr>
      </w:pPr>
      <w:r>
        <w:rPr>
          <w:lang w:val="es-AR"/>
        </w:rPr>
        <w:t>Una pizca de sospecha para con el líder de la AMP, claro que, y es una pena, ha pasado hoy en día a ser razonable sospecharlo, nos conduce a pensar que desea fuertemente guardarse el poder para el solo. Sabemos ahora que cree (el y sus discípulos) que este monopolio es necesario para la rectitud de la orientación lacaniana identificada a su carne (cátedra) [juego homofónico; en francés: chair(e)]. Las acciones políticas del gran timonel pueden pues ellas también apoyarse en una o varias proposiciones teóricas verdaderas, sin por ello ser pertinentes y buenas para la Escuela de psicoanálisis y pueden tener únicamente la función de justificar la acción del guía supremo. En una teoría que ya ha sido probada con Freud y con Lacan, no son por otra parte las verdades lo que falta para servir de regla recta a la acción. Además del "uno por uno", podrá incluso apoyarse en otra proposición incluso directamente practica, esa aun mas cómoda para actuar, como, por ejemplo, "no hay que ceder en el deseo". Evidentemente, cuando se desea vivamente quedarse como representante exclusivo en la tierra de la universalidad, eso ayuda. Eso ayuda sobre todo a legitimar su acción polític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ningún momento el gran timonel no se habrá interrogado sin embargo sobre el hecho de saber si era pertinente emplear esta proposición verdadera en la situación actual de la Escuela, o aun si otra proposición verdadera no hubiese sido mas adecuada para el bien de la Escuela. (por ejemplo: lo múltiple no es malo en si, es positivo que haya una pluralidad de representantes de lo universal y proyectos distintos al mío en discusión real para la AMP. ; en suma, para ser concreto, aceptar pensar en las propuestas de Colette Soler en lugar de diabolizarla pidiéndole que retirara su resolución en Barcelona). En ningún momento habrá aceptado pensar en el otro, ni aun favorecido el tiempo de la reflexión para saber si lo que es apropiado en el contexto de la cura (el uno por uno) lo es también mecánicamente en el contexto de la acción publica de una Escuela. Pero la cuerda es igualmente un poco gruesa. Cuando se defiende tan celosamente (y violentamente) el monopolio del poder, es simplemente razonable suponer al gran timonel una importuna tendencia a la intemperancia, y, en consecuencia, una desviación de la teoría psicoanalítica de sus fines políticos.</w:t>
      </w:r>
    </w:p>
    <w:p>
      <w:pPr>
        <w:pStyle w:val="Normal"/>
        <w:tabs>
          <w:tab w:val="clear" w:pos="708"/>
          <w:tab w:val="left" w:pos="720" w:leader="none"/>
        </w:tabs>
        <w:rPr>
          <w:lang w:val="es-AR"/>
        </w:rPr>
      </w:pPr>
      <w:r>
        <w:rPr>
          <w:lang w:val="es-AR"/>
        </w:rPr>
        <w:t>Pero al mismo tiempo, si nuestro análisis es exacto, en la AMP asistimos a la degradación simultanea de la teoría analítica en ideología y de las costumbres honestas en canalladas. A lo sumo, se hace del saber analítico duramente ganado por el sudor del ingenio una ideología y, en la base, la muchedumbre de los discípulos hace el elogio de las faltas del amo que les domina. Es lamentable. Es incluso extremadamente grave, pues de una Escuela se esta en primerísimo lugar en derecho de exigir de ella que respete el saber en su autonomía y que no se justifique todo y cualquier cosa que emane de su direc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Para concluir transitoriamente, diré que la metáfora del Titanic es, creo, la única que es desgraciadamente portadora de una verdadera información cognitiva en cuanto a la realidad de la situación de la AMP.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II. PROPOSICIONES PARA UNA CONTRAEXPERIENCIA: TODO A BABOR HACIA EL S2</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partir de lo que acabamos de constatar o de deducir, se pueden extraer algunas consecuencias a propósito de lo que mejor valdría hacer en el futuro.</w:t>
      </w:r>
    </w:p>
    <w:p>
      <w:pPr>
        <w:pStyle w:val="Normal"/>
        <w:tabs>
          <w:tab w:val="clear" w:pos="708"/>
          <w:tab w:val="left" w:pos="720" w:leader="none"/>
        </w:tabs>
        <w:rPr>
          <w:lang w:val="es-AR"/>
        </w:rPr>
      </w:pPr>
      <w:r>
        <w:rPr>
          <w:lang w:val="es-AR"/>
        </w:rPr>
        <w:t xml:space="preserve">La contraexperiencia del millerismo, si ve la luz, deberá obedecer a algunos apremios, por lo menos: </w:t>
      </w:r>
    </w:p>
    <w:p>
      <w:pPr>
        <w:pStyle w:val="Normal"/>
        <w:numPr>
          <w:ilvl w:val="0"/>
          <w:numId w:val="22"/>
        </w:numPr>
        <w:tabs>
          <w:tab w:val="clear" w:pos="708"/>
          <w:tab w:val="left" w:pos="720" w:leader="none"/>
        </w:tabs>
        <w:ind w:left="0" w:hanging="0"/>
        <w:outlineLvl w:val="0"/>
        <w:rPr>
          <w:lang w:val="es-AR"/>
        </w:rPr>
      </w:pPr>
      <w:r>
        <w:rPr>
          <w:lang w:val="es-AR"/>
        </w:rPr>
        <w:t xml:space="preserve">Romper con el dominio de lo imaginario en el espacio publico. </w:t>
      </w:r>
    </w:p>
    <w:p>
      <w:pPr>
        <w:pStyle w:val="Normal"/>
        <w:numPr>
          <w:ilvl w:val="0"/>
          <w:numId w:val="1"/>
        </w:numPr>
        <w:tabs>
          <w:tab w:val="clear" w:pos="708"/>
          <w:tab w:val="left" w:pos="720" w:leader="none"/>
        </w:tabs>
        <w:ind w:left="0" w:hanging="0"/>
        <w:outlineLvl w:val="0"/>
        <w:rPr>
          <w:lang w:val="es-AR"/>
        </w:rPr>
      </w:pPr>
      <w:r>
        <w:rPr>
          <w:lang w:val="es-AR"/>
        </w:rPr>
        <w:t xml:space="preserve">Asegurar la autonomía del saber frente a los poderes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tos dos objetivos están enlazados, pues la constitución de una comunidad de investigación en el seno de la Escuela del psicoanálisis no puede alcanzar la autonomía del saber que le es necesaria sin pasar por una ruptura con el dominio de lo imaginario en el espacio publico. Para hacerlo, yo propongo:</w:t>
      </w:r>
    </w:p>
    <w:p>
      <w:pPr>
        <w:pStyle w:val="Normal"/>
        <w:tabs>
          <w:tab w:val="clear" w:pos="708"/>
          <w:tab w:val="left" w:pos="720" w:leader="none"/>
        </w:tabs>
        <w:rPr>
          <w:lang w:val="es-AR"/>
        </w:rPr>
      </w:pPr>
      <w:r>
        <w:rPr>
          <w:lang w:val="es-AR"/>
        </w:rPr>
        <w:t>a) La creación de una comunidad de investigación independiente de los poderes institucionales de la Escuela.</w:t>
      </w:r>
    </w:p>
    <w:p>
      <w:pPr>
        <w:pStyle w:val="Normal"/>
        <w:tabs>
          <w:tab w:val="clear" w:pos="708"/>
          <w:tab w:val="left" w:pos="720" w:leader="none"/>
        </w:tabs>
        <w:rPr>
          <w:lang w:val="es-AR"/>
        </w:rPr>
      </w:pPr>
      <w:r>
        <w:rPr>
          <w:lang w:val="es-AR"/>
        </w:rPr>
        <w:t>La constitución de un debate teórico que permitiera ofrecer, por una parte, un lugar de expresión a las diferencias y los diferendos, y por otra parte oportunidades de resolución no violentas a estos diferendos (no se merece la muerte ni la exclusión por haber dicho lo falso, decir lo falso forma parte del "juego de lenguaje" de la búsqueda de la verdad), reclama una autonomía del teórico con respecto al poder institucional establecido, un verdadero respeto moral del teórico y de las reglas de su juego. Hay que tener clara conciencia de que una política tal para la Escuela implica un verdadero sacrificio de los intereses inmediatos del Príncipe en favor de los intereses propios a la comunidad de investigación comprometida a largo plazo. Pero esto es precisamente lo que uno tiene el derecho a exigir a una comunidad fundada en la elaboración del saber y su transmisión, lo que llamamos una Escuela: el respeto al saber. A falta de lo cual uno paga con palabras.</w:t>
      </w:r>
    </w:p>
    <w:p>
      <w:pPr>
        <w:pStyle w:val="Normal"/>
        <w:tabs>
          <w:tab w:val="clear" w:pos="708"/>
          <w:tab w:val="left" w:pos="720" w:leader="none"/>
        </w:tabs>
        <w:rPr>
          <w:lang w:val="es-AR"/>
        </w:rPr>
      </w:pPr>
      <w:r>
        <w:rPr>
          <w:lang w:val="es-AR"/>
        </w:rPr>
        <w:t xml:space="preserve">En la historia del pensamiento, esta autonomía del saber creo que puede ser ilustrada con acierto por lo que Peirce denominaba el "socialismo lógico", es decir el sacrificio de todos los intereses distintos a los de la "indefinite Community of Investigation", la única que puede, y no un individuo en la cúspide de la pirámide, alcanzar el objetivo de la verdad "in the long run". Así, a los ojos de Peirce, incluso el interés privado que representa la salud de su alma para el cristiano (o para nosotros con Peirce, el colmar de su falta en ser para el piadoso milleriano) no puede ser aprobado en su ética del saber: "quien no sacrificaría su propia alma para salvar el mundo entero, es ilógico en todas sus inferencias, colectivamente. Así, el principio social se enraíza intrínsecamente en la lógica" (Collected Papers, 5.354.)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sí, ser "socialista", aceptar sacrificar el interés privado por el interés general, es finalmente, según Pierce, honorar la lógica que constituye su fundamento.</w:t>
      </w:r>
    </w:p>
    <w:p>
      <w:pPr>
        <w:pStyle w:val="Normal"/>
        <w:tabs>
          <w:tab w:val="clear" w:pos="708"/>
          <w:tab w:val="left" w:pos="720" w:leader="none"/>
        </w:tabs>
        <w:rPr>
          <w:lang w:val="es-AR"/>
        </w:rPr>
      </w:pPr>
      <w:r>
        <w:rPr>
          <w:lang w:val="es-AR"/>
        </w:rPr>
        <w:t>En un sentido, respetar las implicaciones y presupuestos éticos de la lógica es ya poner lo real en el puesto de mando en el proceso necesariamente plural (y entonces múltiple, si nos atenemos a ello) de la investigación. (volveremos sobre ell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los términos de Lacan, esta autonomía del saber con respecto al poder puede ser presentada como una posición histérica. El saber es en efecto la producción del discurso de la histérica y la constitución del S1 constituye su vocación. Este parentesco es muy alentador, pues es el índice de que la comunidad de investigación que esbozamos aquí esta bien situada en el envés del discurso de la universidad, gran maquina de mimesis, y en una afinidad profunda con la emergencia (histórica y estructural) del inconsciente freudiano. A diferencia del discurso de la universidad que se apoya sobre el S1 para producir sujetados, es mas bien sobre el fundamento del S2 en el lugar de la verdad como el analista opera en tanto semblante de objeto 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La comunidad de investigación analítica debe no obstante no reducirse al discurso de la histérica, pues constituye una versión mayor o sublimada en el método de investigación, que no implica la identificación subjetiva a un tipo de síntoma, ni por lo tanto el abandono del suyo para el investigador que participa en la comunidad de investigación ilimitada. Es simplemente la lección de Descartes, puesto que el hizo de la duda escéptica un método para la búsqueda de la verdad. Es también la lección de Lacan, que declaraba que estaba en posición de histérico en su Seminario.</w:t>
      </w:r>
    </w:p>
    <w:p>
      <w:pPr>
        <w:pStyle w:val="Normal"/>
        <w:tabs>
          <w:tab w:val="clear" w:pos="708"/>
          <w:tab w:val="left" w:pos="720" w:leader="none"/>
        </w:tabs>
        <w:rPr>
          <w:lang w:val="es-AR"/>
        </w:rPr>
      </w:pPr>
      <w:r>
        <w:rPr>
          <w:lang w:val="es-AR"/>
        </w:rPr>
        <w:t>Así, la falibilidad y el mejoramiento de las proposiciones de la teoría, es decir la aprehensión de toda proposición como falible por principio y entonces susceptible de ser corregida y mejorada por otros (presentes y venideros, pero también, en cierto sentido, por aquellos del pasado también) constituyen rasgos característicos de la estructura histérica sublimada en método de investigación científica. ¿No es este el rol del AE según MJS (Marie-Jean Sauret): hacer objeción al saber constituido? Es así al menos como yo lo entiend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utónoma, metódicamente histérica, la comunidad de investigación debe igualmente inscribir , en virtud de su pliego de condiciones de contraexperiencia, la intersubjetividad en el registro de lo simbólico. Una vía de acceso posible a este objeto es en mi opinión la que ha tomado el filosofo alemán contemporáneo K.O. Apel en su libro "Transformation der Philosophie".</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Según K.O. Apel (traductor y editor de Pierce en Alemania, hay filiación intelectual directa entre los dos autores), la relación triadica del signo peirciano (- un signo es algo que, para alguien, esta ahí para algo a un cierto respecto o según cierta propiedad-) forma un elemento de base mínima para cada conocimiento intersubjetivamente valido, en que la relación de este conocimiento a su objeto debe ser mediatizada por la interpretación intersubjetivamente valida del signo lingüístico. Es tomar acta de que el saber pasa por la mediación de los signos, de manera que la comunidad de los sabios es necesariamente la comunidad de los interpretantes (en el sentido pragmático y no psicoanalítico del termino, esto cae por su propio pes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ta transformación semiótica de la filosofía trascendental, que K.O. Apel presenta como reflexión sobre la posibilidad y la validez de un saber ya tomado desde siempre en el lenguaje, reenvía a la deducción peirciana del saber valido (comunicable), que, esquemáticamente, se desarrolla en tres niveles estrechamente ligados unos a otros:</w:t>
      </w:r>
    </w:p>
    <w:p>
      <w:pPr>
        <w:pStyle w:val="Normal"/>
        <w:tabs>
          <w:tab w:val="clear" w:pos="708"/>
          <w:tab w:val="left" w:pos="720" w:leader="none"/>
        </w:tabs>
        <w:rPr>
          <w:lang w:val="es-AR"/>
        </w:rPr>
      </w:pPr>
      <w:r>
        <w:rPr>
          <w:lang w:val="es-AR"/>
        </w:rPr>
        <w:t>a) el del signo (iconos, índices, símbolos) de donde se lo deduce:</w:t>
      </w:r>
    </w:p>
    <w:p>
      <w:pPr>
        <w:pStyle w:val="Normal"/>
        <w:tabs>
          <w:tab w:val="clear" w:pos="708"/>
          <w:tab w:val="left" w:pos="720" w:leader="none"/>
        </w:tabs>
        <w:rPr>
          <w:lang w:val="es-AR"/>
        </w:rPr>
      </w:pPr>
      <w:r>
        <w:rPr>
          <w:lang w:val="es-AR"/>
        </w:rPr>
        <w:t>b) el de las categorías (el primero, el segundo, el tercero) de donde se lo deduce:</w:t>
      </w:r>
    </w:p>
    <w:p>
      <w:pPr>
        <w:pStyle w:val="Normal"/>
        <w:tabs>
          <w:tab w:val="clear" w:pos="708"/>
          <w:tab w:val="left" w:pos="720" w:leader="none"/>
        </w:tabs>
        <w:rPr>
          <w:lang w:val="es-AR"/>
        </w:rPr>
      </w:pPr>
      <w:r>
        <w:rPr>
          <w:lang w:val="es-AR"/>
        </w:rPr>
        <w:t>c) el de las diferencias sintéticas (abducción o hipótesis, inducción, deduc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partir de ahí se puede concebir una lógica de la posibilidad y de la validez del saber, como conocimiento resultante de las interferencias sintéticas: cada hipótesis (abducción) presupone una premisa general que puede ser verificada con la ayuda de la inducción. Además, esta lógica es "dinámica", gira hacia el porvenir, en que lo "real" es entendido en ello como la opinión ultima de la comunidad de investigación ilimitada. lo que era regulador en Kant pasa a ser pues constitutivo en Pierce. La unidad supraindividual de la interpretación de los signos (el verdadero Uno como entente sobre la interpretación y la experimentación que no excluye sin embargo la diferencia, puesto que la presupone necesariamente bajo la forma de las hipótesis en discusión en la comunidad) como mira de una entente que hay que construir para asegurar la consistencia de los signos, converge con el postulado de una confirmación experimental a largo plazo. En consecuencia, el sujeto del conocimiento no es otro que la comunidad ilimitada de experimentación, que es al mismo tiempo la comunidad ilimitada de interpretación. Se trata pues de un sujeto anónimo y plural. Lo "múltiple" tiene pues igualmente su lógica de la investigación (y su unidad) que no tiene nada que envidiar de un sistema fundado en la genialidad supuesta de uno sol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Teniendo en consideración nuestro contexto, esto significa que la comunicabilidad de la teoría analítica es dependiente de su inscripción en la comunidad de interpretación y de experimentación ilimitada y que ella debe por consecuencia darse por objetivo la participación en esta comunidad correlacionando todo conocimiento posible y valido. ¿Cómo hacerlo? Por ejemplo, abriendo sistemáticamente la comunidad restringida a representantes de otras comunidades que participen en la elaboración del conocimiento valido a fin de intercambiar los roles y las interpretaciones y de hacerse así, por la construcción de cuadros semánticos comunes, a largo plazo, accesibles a toda la comunidad (matemáticos, filósofos, etc.).</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 esto la construcción de la universalidad en intensión del psicoanálisis, más importante, por ser fundacional, que su universalidad en extensión. No olvidemos que los mismos matemas son formulados en actos de palabra, lo que significa que son también comunicados e interpretados en una comunidad de argumentación, que ellos mismos son objeto de una investigación teórica, incluso si no tienen sentido (si son precisamente entendidos y tomados como yendo a contrasentido) y esta argumentación debe ser producida como aceptable ante el tribunal de la comunidad de argumentación ilimitada.</w:t>
      </w:r>
    </w:p>
    <w:p>
      <w:pPr>
        <w:pStyle w:val="Normal"/>
        <w:tabs>
          <w:tab w:val="clear" w:pos="708"/>
          <w:tab w:val="left" w:pos="720" w:leader="none"/>
        </w:tabs>
        <w:rPr>
          <w:lang w:val="es-AR"/>
        </w:rPr>
      </w:pPr>
      <w:r>
        <w:rPr>
          <w:lang w:val="es-AR"/>
        </w:rPr>
        <w:t>Las objeciones posibles que se podrían dirigir a este ejemplo de inscripción simbólica de la intersubjetividad, presentada aquí como organización de los analistas en comunidad conforme al espíritu del "socialismo lógico" de Peirce y/o al de la semiótica trascendental de K.O. Apel, llevaran probablemente a la noción de intersubjetividad, pues este no es un concepto salido de Freud o de Laca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to es muy comprensible: el carácter evanescente del sujeto del inconsciente, su objeción radical al principio de los indiscernibles, y también la objeción de la transferencia a la intersubjetividad (cf. Proposición de 9 de Octubre de 1967), así como las notas acerbas y numerosas de Lacan sobre la intersubjetividad, todo ello crea un contexto teórico aparentemente contrario a mi proposición de comunidad de investiga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 esto yo respondería en primer lugar que la forma de anclaje simbólico de la intersubjetividad propuesta en estas líneas es ciertamente muy próxima a lo que el mismo Lacan, en la época de "Función y campo de la palabra y del lenguaje", apuntaba igualmente, a saber "lo que implica de dimensión intersubjetiva el uso de la palabra" y que hubo de "recordar antes" a aquellos que seguían su enseñanza (ibídem). Mi proposición de anclaje de la comunidad de investigación en un espacio simbólico se sitúa pues mas bien en la vertiente de "palabra" de lo simbólico que en su vertiente de "lenguaje". Esta dimensión no es habitual porque ha sido también sistemáticamente forcluida en la Escuela soliloquial del S1.</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segundo lugar, la objeción de la transferencia a la intersubjetividad no implica la inexistencia de esta ultima en todo contexto, sino precisamente en el contexto propio de la cura. El carácter nómada de la transferencia, que naturalmente bien puede producirse en el contexto de la comunidad de investigación, muestra solamente que el espacio publico de la comunicación entre investigadores-analistas no es cerrado, que es moebiano, y que se puede pasar del coloquio al soliloquio sin a penas darse cuenta al filo de la conversación, (la imaginarizacion del espacio publico consiste en esto mismo). El interlocutor puede llegar a ser mi rival, mi ídolo, etc., y dejar de ser mi pareja en el juego de lenguaje de la investigación. Lo sabemos demasiado. es una realidad que no tuvieron en cuenta Peirce o Apel por razones históricas y paradigmáticas evidentes, pero que los alumnos de Lacan pueden, ellos, conceptualizar completando a estos autores, si lo quieren y tienen a mano una buena brújula histórica que les permita seguir los meandros del pasaje reversible del soliloquio al coloquio y no caer en la regresión del S2 al S1.</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No perder el norte en esta situación, significa no lanzar el bebe de la comunidad de investigación con la critica de la intersubjetividad, critica muy justamente motivada por la necesidad absoluta de no desconocer el carácter solipsista del sujeto del inconsciente. Lo que es importante, para la comunidad de investigación analítica, es saber que no solo se puede pasar continuamente del coloquio al soliloquio, la AMP es la prueba, sino, sobre todo ahora, pasar del soliloquio al coloquio, del S1 al S2, con todo lo que presupone e implica este pasaje en términos de "estrategias pragmatico-comunicacionales" para la Escuela del psicoanálisis, y esto hasta su "filia" especifica, la amistad de quienes desean saber en libertad, las de quienes no tienen necesidad de la alienación al S1 para apuntar al objeto de su deseo.</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consecuencia, con la de la intersubjetividad, las nociones conexas de comunicación y de interpretación, en el sentido que reciben en la aproximación pragmática del lenguaje, son entonces tan corregibles en su contenido en función de la brecha de Lacan, pero su mantenimiento y su aplicación en la comunidad analítica son motivados por el reconocimiento de lo que no se puede evitar cuando se habla de comunidad coloquial, salvo al volcarlo en la irracionalidad de la contradicción performativa. Esta imposibilidad de trascender la comunicación es perfectamente formalizable (véase la obra de lógica "Foundations of illocutionary logic", de Searle et Vanderkaven) y ella también constituye el reconocimiento de un objetivo real (propio de la enuncia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Añadamos por fin para responder a esta objeción posible, que la comunidad coloquial es también la garante de la transmisión de la tradición analítica y de la preservación de la existencia de la comunidad psicoanalítica. La idea del a priori comunicacional (lo real de nuestra implicación en la palabra) implica en efecto un desdoblamiento entre la factualidad y la idealidad (en el sentido propiamente simbólico de la presuposición, y no de la captura imaginaria). En efecto, cada participante en la comunidad de interpretacion-experimentacion es miembro de la comunidad real (actual) al mismo tiempo que es miembro de la comunidad ilimitada (virtual) (sobre este punto, para mas explicaciones, véase la "ética de la discusión" de K.O. Apel). La ética del saber es pues "eo ipso" (por lo mismo) una ética de la responsabilidad habida cuenta de la existencia de la comunidad viva de los analistas (dimensión ontológica de la comunidad) y de lo que ha recibido por encargo de la mano espiritual de las generaciones pasadas, y que debe a su vez transmitir: "la flor frágil" (véase la Carta abierta de C. Soler a JAM). La comunidad de investigación es pues igualmente comunidad de enseñanza, es la mediación entre el pasado y el porvenir, es la responsable de la perennidad de los argumentos freudianos ante el tribunal de la comunidad de argumentación ilimitada.</w:t>
      </w:r>
    </w:p>
    <w:p>
      <w:pPr>
        <w:pStyle w:val="Normal"/>
        <w:tabs>
          <w:tab w:val="clear" w:pos="708"/>
          <w:tab w:val="left" w:pos="720" w:leader="none"/>
        </w:tabs>
        <w:rPr>
          <w:lang w:val="es-AR"/>
        </w:rPr>
      </w:pPr>
      <w:r>
        <w:rPr>
          <w:lang w:val="es-AR"/>
        </w:rPr>
        <w:t>Por todas estas razones, creo que es justo buscar formas de inscripción de la intersubjetividad en lo simbólico, a fin de constituir un verdadero espacio publico en la Escuela de psicoanálisi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b) El refuerzo de la imaginación de los saberes (estéticos o científicos) contra lo imaginario del poder.</w:t>
      </w:r>
    </w:p>
    <w:p>
      <w:pPr>
        <w:pStyle w:val="Normal"/>
        <w:tabs>
          <w:tab w:val="clear" w:pos="708"/>
          <w:tab w:val="left" w:pos="720" w:leader="none"/>
        </w:tabs>
        <w:rPr>
          <w:lang w:val="es-AR"/>
        </w:rPr>
      </w:pPr>
      <w:r>
        <w:rPr>
          <w:lang w:val="es-AR"/>
        </w:rPr>
        <w:t>Otra vía posible de neutralización de los efectos negativos aunque inevitables de la mimesis es alentar los actos de la imaginación (la mimesis productiva) contra lo imaginario mortífero y repetitivo (la mimesis reproductiva). Las actividades literarias y artísticas no están aquí para oponerse a la actividad científica y pueden ser interrogadas en este sentido.</w:t>
      </w:r>
    </w:p>
    <w:p>
      <w:pPr>
        <w:pStyle w:val="Normal"/>
        <w:tabs>
          <w:tab w:val="clear" w:pos="708"/>
          <w:tab w:val="left" w:pos="720" w:leader="none"/>
        </w:tabs>
        <w:rPr>
          <w:lang w:val="es-AR"/>
        </w:rPr>
      </w:pPr>
      <w:r>
        <w:rPr>
          <w:lang w:val="es-AR"/>
        </w:rPr>
        <w:t>Recordemos que H. Golton puso sobre este ultimo punto de luz la importancia de la imaginación en la elaboración científica. Como lo escribe en su comentario de una carta de Einstein a su amigo Solovine (1952) donde el sabio explica su concepción de la investigación científica: "El concepto forma (...) un lazo mental que incorpora experiencias sensibles, nudo del pensamiento, constituyendo un principio "primero" en la medida que esta íntimamente ligado a la experiencia sensible. Pero el tramite por el cual libramos este concepto no obedece a ningún imperativo lógico, y procede, de hecho, "arbitrariamente" de que, (prosigue Einstein) "este concepto no es idéntico al conjunto de estas percepciones sensoriales, sino que representa una libre creación del espíritu del hombre (o del animal)".</w:t>
      </w:r>
    </w:p>
    <w:p>
      <w:pPr>
        <w:pStyle w:val="Normal"/>
        <w:tabs>
          <w:tab w:val="clear" w:pos="708"/>
          <w:tab w:val="left" w:pos="720" w:leader="none"/>
        </w:tabs>
        <w:rPr>
          <w:lang w:val="es-AR"/>
        </w:rPr>
      </w:pPr>
      <w:r>
        <w:rPr>
          <w:lang w:val="es-AR"/>
        </w:rPr>
        <w:t>El salto lógico entre lo sensible y el concepto es la obra de la libre creación del espíritu (¡humano o animal! ¡Einstein no lo precisa!). La imaginación no esta pues únicamente subordinada a la aplicación de los conceptos a la experiencia, es también lo que permite "el arrancar" de esta ultima para izarse al nivel del concepto (lo que tanto falta a nuestros queridos discípulos...)</w:t>
      </w:r>
    </w:p>
    <w:p>
      <w:pPr>
        <w:pStyle w:val="Normal"/>
        <w:tabs>
          <w:tab w:val="clear" w:pos="708"/>
          <w:tab w:val="left" w:pos="720" w:leader="none"/>
        </w:tabs>
        <w:rPr>
          <w:lang w:val="es-AR"/>
        </w:rPr>
      </w:pPr>
      <w:r>
        <w:rPr>
          <w:lang w:val="es-AR"/>
        </w:rPr>
        <w:t>Igualmente, la experiencia estética y literaria de los limites de lo imaginario es rica en enseñanzas para una Escuela del coloquio. La experiencia literaria de lo sublime (en el sentido tradicional kantiano) recela en efecto un saber del atravesamiento de imágenes en las Cartas cuyo analisis es precioso. Las Cartas, lo mas cercano a la significancia, son igualmente portadoras del "S2". (Podrá verse respecto de este tema el libro de LR. Lellouche "Borges o la hipótesis del autor", así como a propósito del problema del plagio, estructural, en los hombres de letra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c. La inscripción de lo real en la lógica de la investiga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Tenemos aquí los atolladeros de toda comunidad de investigación y más particularmente de la comunidad analítica, que deberían igualmente ser tematizados. ¿Que nos enseñan lo real y nuestra impotencia en el dominio de la investigación analítica? Los resultados negativos son por otra parte a veces mas fecundos que los resultados positivos. La "Critica de la razón pura" exhibe a la metafísica como un campo de los problemas sin solución, pero este resultado negativo es de los mas productivos para el conocimiento. Lacan muestra que la relación sexual es imposible de escribir, que el psicoanálisis es una tarea imposible, pero el amor y [el odio (?) (laguna en el texto francés)] tampoco son mas interesantes.</w:t>
      </w:r>
    </w:p>
    <w:p>
      <w:pPr>
        <w:pStyle w:val="Normal"/>
        <w:tabs>
          <w:tab w:val="clear" w:pos="708"/>
          <w:tab w:val="left" w:pos="720" w:leader="none"/>
        </w:tabs>
        <w:rPr>
          <w:lang w:val="es-AR"/>
        </w:rPr>
      </w:pPr>
      <w:r>
        <w:rPr>
          <w:lang w:val="es-AR"/>
        </w:rPr>
        <w:t xml:space="preserve">Inscribir lo real en la lógica de la investigación (y sus implicaciones) significaria pues esto: pensar los limites de la investigación y su relación con lo imposible. No para complacerse en ello, sino al contrario y paradójicamente, para experimentar lo que la hace valida y productiva mas allá de los requisitos de su posibilidad. Hay ahí incluso un programa inédito que es auténticamente lacaniano y que ninguna Escuela, que yo sepa, ha intentado realizar prácticamente (puesto que hace falta para ello ir mas allá de la mera lógica de los enunciados para abordar la de la enunciación, además en una perspectiva trascendental lacanizada).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d. Aplicaciones concretas posible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stos principios generales susceptibles de orientar el espacio publico son, tal como yo lo pienso, no solo compatibles con la orientación lacaniana (el "plan Lacan"), sino, mas aun, son profundamente fieles a su enunciación. Pueden tomar diferentes formas institucionales concretas, tantas como quieran, si las aceptan, imaginar los miembros de la Escuela nueva.</w:t>
      </w:r>
    </w:p>
    <w:p>
      <w:pPr>
        <w:pStyle w:val="Normal"/>
        <w:tabs>
          <w:tab w:val="clear" w:pos="708"/>
          <w:tab w:val="left" w:pos="720" w:leader="none"/>
        </w:tabs>
        <w:rPr>
          <w:lang w:val="es-AR"/>
        </w:rPr>
      </w:pPr>
      <w:r>
        <w:rPr>
          <w:lang w:val="es-AR"/>
        </w:rPr>
        <w:t>Por mi parte, yo pongo en discusión en la red de foros (o de viva voz cuando sea posible) esta propuesta de constitución de uno o varios Seminarios de investigación que tendrían como tareas esenciales:</w:t>
      </w:r>
    </w:p>
    <w:p>
      <w:pPr>
        <w:pStyle w:val="Normal"/>
        <w:numPr>
          <w:ilvl w:val="0"/>
          <w:numId w:val="9"/>
        </w:numPr>
        <w:ind w:left="0" w:hanging="0"/>
        <w:rPr>
          <w:lang w:val="es-AR"/>
        </w:rPr>
      </w:pPr>
      <w:r>
        <w:rPr>
          <w:lang w:val="es-AR"/>
        </w:rPr>
        <w:t>La reapropiación del pasado por medio de lecturas eventualmente contradictorias del corpus analítico y, si llegara el caso, de organizar controversias regladas entre las hipótesis presentadas con el mayor rigor posible, y con la mayor libertad de tono y de expresión (es decir, de ninguna manera a la imagen de la feria de la "gran conversación", sino mas bien según el modelo de las controversias filosóficas anglosajonas).</w:t>
      </w:r>
    </w:p>
    <w:p>
      <w:pPr>
        <w:pStyle w:val="Normal"/>
        <w:numPr>
          <w:ilvl w:val="0"/>
          <w:numId w:val="9"/>
        </w:numPr>
        <w:ind w:left="0" w:hanging="0"/>
        <w:rPr>
          <w:lang w:val="es-AR"/>
        </w:rPr>
      </w:pPr>
      <w:r>
        <w:rPr>
          <w:lang w:val="es-AR"/>
        </w:rPr>
        <w:t xml:space="preserve">La producción de nuevos conceptos, en estrecha relación con las experiencias clínicas recogidas y transmitidas por los AE, las "objeciones al saber constituido" mas frescas salidas de los Carteles del pase, y esto con el cuidado de asegurarles una comunicabilidad universal. </w:t>
      </w:r>
    </w:p>
    <w:p>
      <w:pPr>
        <w:pStyle w:val="Normal"/>
        <w:numPr>
          <w:ilvl w:val="0"/>
          <w:numId w:val="9"/>
        </w:numPr>
        <w:ind w:left="0" w:hanging="0"/>
        <w:rPr>
          <w:lang w:val="es-AR"/>
        </w:rPr>
      </w:pPr>
      <w:r>
        <w:rPr>
          <w:lang w:val="es-AR"/>
        </w:rPr>
        <w:t>El encargo de la abertura a otros lenguajes conceptuales o no conceptuales (matemática, filosofía, lógica, lingüística, literatura, pintura, música, etc.) y de organizar los encuentros apropiados.</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Para responder a todas estas exigencias, este Seminario podría de entrada ser mixto, es decir compuesto por AE y por investigadores no analistas deseosos de jugar el juego de la comunicabilidad del psicoanálisis y de relanzar su propia disciplina en compañía del psicoanálisis (poniendo aquí al no analista al control del acto, como decía Lacan).</w:t>
      </w:r>
    </w:p>
    <w:p>
      <w:pPr>
        <w:pStyle w:val="Normal"/>
        <w:tabs>
          <w:tab w:val="clear" w:pos="708"/>
          <w:tab w:val="left" w:pos="720" w:leader="none"/>
        </w:tabs>
        <w:rPr>
          <w:lang w:val="es-AR"/>
        </w:rPr>
      </w:pPr>
      <w:r>
        <w:rPr>
          <w:lang w:val="es-AR"/>
        </w:rPr>
        <w:t>La relación de los Carteles con los Seminarios de investigación seria de orden agalmatico, en la medida que estos Seminarios encarnarían efectivamente el deseo de saber y que producirían de nuevo sobre la escena publica. Para este fin, la publicidad de las investigaciones podría ser asegurada por una revista trimestral.</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n una dialéctica del deseo entre los Carteles y los Seminarios colectivos, ciertas hipótesis elaboradas en el contexto de los Carteles podrían así ser retomadas a nivel de los Seminarios de investigación. Se trataría entonces de solicitar por parte de su autor una presentación y una argumentación mas ajustadas que las producidas de ordinario en el Cartel, de instaurar un cuadro de discusión mas riguroso que el del Cartel para aquellos que lo deseen. Inversamente, habiendo una hipótesis pasado victoriosamente (de manera transitoria) el fuego de la critica de los Seminarios de investigación, podría ser expuesta mas ampliamente a nivel de interCarteles de investigación.</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Para concluir, el pasaje de una Escuela del soliloquio imaginario a la de un coloquio que haya integrado las dimensiones de lo simbólico y lo real en su lógica de desarrollo me parece hoy necesaria y deseable. Esto es evidentemente mas difícil de realizar que poner ambos zapatos en la horma de la mimesis autorizada por el amo. Pero quienes crean que la claridad teórica esta del lado del "Uno" y no del lado del sedicente "múltiple", se hallan a mi entender en error. El valor intelectual de J.A. Miller no esta de ninguna manera aquí en causa, desde hace mucho que se ha establecido y reconocido. Esto no tiene nada que ver con los individuos, es una cuestión de lógica: uno solo no puede buscar y decir el conocimiento valido. Aun mas, en estas circunstancias, el "Uno" milleriano es la lógica de la mimesis, la del vel político "imitación o exclusión", con su funesto corolario, el declinar de una teoría utilizada como ideología.</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Inversamente, la unidad que respeta la diferencia y no crea dobles, es la unidad venidera e ilimitada(y sin embargo ya siempre constitutiva) del coloquio permanente de la colmena del saber; es la unidad diferencial (S1--S2) que es la ocasión devuelta al deseo del analista. Entre la Escuela del S2 y la Escuela del S1, es la alternativa entre la Escuela cuyos miembros se sienten permanentemente responsables de la vía del saber, y una Escuela donde lo importante es mantener el enganche al S1.</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Guy-Felix Duportail. Forum Val de Loire-Bretagne. Francia </w:t>
      </w:r>
    </w:p>
    <w:p>
      <w:pPr>
        <w:pStyle w:val="Normal"/>
        <w:tabs>
          <w:tab w:val="clear" w:pos="708"/>
          <w:tab w:val="left" w:pos="720" w:leader="none"/>
        </w:tabs>
        <w:rPr>
          <w:lang w:val="es-AR"/>
        </w:rPr>
      </w:pPr>
      <w:r>
        <w:rPr>
          <w:lang w:val="es-AR"/>
        </w:rPr>
        <w:t>Traducción Manuel Rebollo</w:t>
      </w:r>
    </w:p>
    <w:p>
      <w:pPr>
        <w:pStyle w:val="Normal"/>
        <w:rPr>
          <w:lang w:val="es-AR"/>
        </w:rPr>
      </w:pPr>
      <w:r>
        <w:rPr>
          <w:lang w:val="es-AR"/>
        </w:rPr>
      </w:r>
      <w:r>
        <w:br w:type="page"/>
      </w:r>
    </w:p>
    <w:p>
      <w:pPr>
        <w:pStyle w:val="Normal"/>
        <w:jc w:val="center"/>
        <w:rPr>
          <w:b/>
          <w:b/>
          <w:sz w:val="24"/>
          <w:lang w:val="es-AR"/>
        </w:rPr>
      </w:pPr>
      <w:r>
        <w:rPr>
          <w:b/>
          <w:sz w:val="24"/>
          <w:lang w:val="es-AR"/>
        </w:rPr>
        <w:t>El plagio en Psicoanálisis</w:t>
      </w:r>
    </w:p>
    <w:p>
      <w:pPr>
        <w:pStyle w:val="Normal"/>
        <w:jc w:val="center"/>
        <w:rPr>
          <w:b/>
          <w:b/>
          <w:sz w:val="24"/>
          <w:lang w:val="es-AR"/>
        </w:rPr>
      </w:pPr>
      <w:r>
        <w:rPr>
          <w:b/>
          <w:sz w:val="24"/>
          <w:lang w:val="es-AR"/>
        </w:rPr>
      </w:r>
    </w:p>
    <w:p>
      <w:pPr>
        <w:pStyle w:val="Normal"/>
        <w:jc w:val="center"/>
        <w:rPr>
          <w:b/>
          <w:b/>
          <w:sz w:val="24"/>
          <w:lang w:val="es-AR"/>
        </w:rPr>
      </w:pPr>
      <w:r>
        <w:rPr>
          <w:b/>
          <w:sz w:val="24"/>
          <w:lang w:val="es-AR"/>
        </w:rPr>
        <w:t>Pablo Fridman</w:t>
      </w:r>
    </w:p>
    <w:p>
      <w:pPr>
        <w:pStyle w:val="Normal"/>
        <w:rPr>
          <w:b/>
          <w:b/>
          <w:sz w:val="24"/>
          <w:lang w:val="es-AR"/>
        </w:rPr>
      </w:pPr>
      <w:r>
        <w:rPr>
          <w:b/>
          <w:sz w:val="24"/>
          <w:lang w:val="es-AR"/>
        </w:rPr>
      </w:r>
    </w:p>
    <w:p>
      <w:pPr>
        <w:pStyle w:val="Normal"/>
        <w:rPr>
          <w:lang w:val="es-AR"/>
        </w:rPr>
      </w:pPr>
      <w:r>
        <w:rPr>
          <w:lang w:val="es-AR"/>
        </w:rPr>
        <w:t>Si tal como lo dice Lacan, la propiedad comienza con el robo (Seminario 16 – Clase del 20 de Noviembre de 1968), esto es porque todos somos, en sentido general, ejecutores de un plagio. Desde el momento en que los significantes no pertenecen a nadie en particular, para hablar hay que plagiar al Otro, para decir algo... hay que apropiarse de la palabra ajena, hacerse representar por lo exterior, por los significantes del Otro.</w:t>
      </w:r>
    </w:p>
    <w:p>
      <w:pPr>
        <w:pStyle w:val="Normal"/>
        <w:rPr>
          <w:lang w:val="es-AR"/>
        </w:rPr>
      </w:pPr>
      <w:r>
        <w:rPr>
          <w:lang w:val="es-AR"/>
        </w:rPr>
        <w:t>Existe entonces un plagio que el psicoanálisis conoce y que es basamento de la constitución del sujeto y la transferencia en tanto motor y obstáculo del tratamiento: el significante de la transferencia es un significante cualquiera donde el sujeto se hace representar para dar comienzo a un análisis. Para comenzar un análisis hay que apropiarse de un significante.</w:t>
      </w:r>
    </w:p>
    <w:p>
      <w:pPr>
        <w:pStyle w:val="Normal"/>
        <w:rPr>
          <w:lang w:val="es-AR"/>
        </w:rPr>
      </w:pPr>
      <w:r>
        <w:rPr>
          <w:lang w:val="es-AR"/>
        </w:rPr>
        <w:t>La cita bibliográfica es la legalización del plagio, es el recurso en donde se permite repetir lo que dice otro en función de enunciar un pensamiento propio. Pero la cita varía de acuerdo a como se dice, a quien se dice y cuando se dice: La misma cita tiene sentidos diferentes según la diga Paul Ricoeur (por ejemplo) o Jacques Lacan (Seminario 17 – P. 38 – Ed. Paidós). Esta legalización del plagio también supone un medio decir en la medida en que interviene el sujeto de la enunciación, nunca la cita es inocente y señala a un autor mas allá del autor de la cita en sí (el que cita es autor a su modo). La propia estructura de la interpretación se vale de la deriva de la cita del decir del analizante a la dimensión enigmática de ese decir.</w:t>
      </w:r>
    </w:p>
    <w:p>
      <w:pPr>
        <w:pStyle w:val="Normal"/>
        <w:rPr>
          <w:lang w:val="es-AR"/>
        </w:rPr>
      </w:pPr>
      <w:r>
        <w:rPr>
          <w:lang w:val="es-AR"/>
        </w:rPr>
        <w:t>La Historia del psicoanálisis comienza con un supuesto plagio: las teorías de Fliess acerca de los ciclos biológicos y la bisexualidad tuvieron para Freud un papel, como mínimo, inspirador. Freud necesitó desde el comienzo un interlocutor crítico, alguien con quien confrontar sus inferencias clínicas y teóricas, un otro a quien dirigir sus interrogantes y sus afirmaciones, aunque fueran provisorias. La querella de plagio fue enarbolada por Fliess contra sus lectores (Otto Weininger y Hermann Swoboda), y especialmente con el que luego se hace discípulo de Freud, Swoboda (E. Porge - ¿Robo de ideas? – Ed. Kliné). En Fliess la certeza de haber sido plagiado es coherente con su sistema de ordenamiento del mundo, todo lo dice la Naturaleza, de la cual él es el lector privilegiado. La idea de la apropiación ajena del pensamiento propio parte del supuesto de la creación ex-nihilo, de la generación espontánea de la teoría, producto de un yo autónomo, que se engendra a sí mismo en un acto de inspiración. El yo, de esta manera, es dueño de sí mismo y de sus productos.</w:t>
      </w:r>
    </w:p>
    <w:p>
      <w:pPr>
        <w:pStyle w:val="Normal"/>
        <w:rPr>
          <w:lang w:val="es-AR"/>
        </w:rPr>
      </w:pPr>
      <w:r>
        <w:rPr>
          <w:lang w:val="es-AR"/>
        </w:rPr>
        <w:t>La acusación de plagio supone una preocupación por la verdad que se debe decir toda, el saber que se pretende totalizador. La reivindicación de originalidad implica una reivindicación de la cientificidad misma de los descubrimientos, en la medida en que esa cientificidad no está garantizada (E. Porge - ¿Robo de ideas? P. 124 Ed. Kliné). La autoridad del autor se pierde en la acusación de plagio, en la medida en que se enuncia una verdad que puede decirse toda, y de la que, incluso, se puede disponer a voluntad. Cuando se supone ser plagiado por otro, se sostiene un saber que no tiene consecuencias en la verdad. Así lo piensa Lacan en relación con el caso de Melitta Schmideberg que comenta Ernest Kriss (Escritos – La Dirección de la cura... P.II), dado que no hay plagio en el plano objetivo, éste siempre es relativo a las costumbres en uso. En una nota al pie, Lacan aclara que en los ambientes universitarios norteamericanos de esa época, enseñanza equivalía a garantías de prioridad frente al saqueo cotidiano entre los profesores; en cambio en Francia, donde su enseñanza tenía un efecto de infiltración en un marco de prohibición, el ser citado o no, era un problema de segundo orden en relación con los efectos de vacío y resonancia que esa misma proscripción generaba. La infiltración es mas poderosa que los derechos judiciales de autor.</w:t>
      </w:r>
    </w:p>
    <w:p>
      <w:pPr>
        <w:pStyle w:val="Normal"/>
        <w:rPr>
          <w:lang w:val="es-AR"/>
        </w:rPr>
      </w:pPr>
      <w:r>
        <w:rPr>
          <w:lang w:val="es-AR"/>
        </w:rPr>
        <w:t>A raíz de estas cuestiones, Lacan remarca: "...si hay por lo menos un prejuicio del que el psicoanalista debería desprenderse por medio del psicoanálisis, es el de la propiedad intelectual." (Escritos – Respuesta al Comentario de Jean Hyppolite).</w:t>
      </w:r>
    </w:p>
    <w:p>
      <w:pPr>
        <w:pStyle w:val="Normal"/>
        <w:rPr>
          <w:lang w:val="es-AR"/>
        </w:rPr>
      </w:pPr>
      <w:r>
        <w:rPr>
          <w:lang w:val="es-AR"/>
        </w:rPr>
        <w:t>Mas allá del cálculo político que una acusación de esa índole puede significar en un determinado contexto institucional, la introducción misma del concepto de plagio supone un tratamiento del saber y de su transmisión que no contempla los resortes específicos de lo que está en juego en el psicoanálisis: el objeto a.</w:t>
      </w:r>
      <w:r>
        <w:br w:type="page"/>
      </w:r>
    </w:p>
    <w:p>
      <w:pPr>
        <w:pStyle w:val="Normal"/>
        <w:jc w:val="center"/>
        <w:rPr>
          <w:b/>
          <w:b/>
          <w:sz w:val="24"/>
          <w:lang w:val="es-AR"/>
        </w:rPr>
      </w:pPr>
      <w:r>
        <w:rPr>
          <w:b/>
          <w:sz w:val="24"/>
          <w:lang w:val="es-AR"/>
        </w:rPr>
        <w:t>Para una Escuela</w:t>
      </w:r>
    </w:p>
    <w:p>
      <w:pPr>
        <w:pStyle w:val="Normal"/>
        <w:jc w:val="center"/>
        <w:rPr>
          <w:b/>
          <w:b/>
          <w:sz w:val="24"/>
          <w:lang w:val="es-AR"/>
        </w:rPr>
      </w:pPr>
      <w:r>
        <w:rPr>
          <w:b/>
          <w:sz w:val="24"/>
          <w:lang w:val="es-AR"/>
        </w:rPr>
      </w:r>
    </w:p>
    <w:p>
      <w:pPr>
        <w:pStyle w:val="Normal"/>
        <w:jc w:val="center"/>
        <w:rPr>
          <w:b/>
          <w:b/>
          <w:sz w:val="24"/>
          <w:lang w:val="es-AR"/>
        </w:rPr>
      </w:pPr>
      <w:r>
        <w:rPr>
          <w:b/>
          <w:sz w:val="24"/>
          <w:lang w:val="es-AR"/>
        </w:rPr>
        <w:t>Marie-Jean Sauret</w:t>
      </w:r>
    </w:p>
    <w:p>
      <w:pPr>
        <w:pStyle w:val="Normal"/>
        <w:jc w:val="center"/>
        <w:rPr>
          <w:b/>
          <w:b/>
          <w:sz w:val="24"/>
          <w:lang w:val="es-AR"/>
        </w:rPr>
      </w:pPr>
      <w:r>
        <w:rPr>
          <w:b/>
          <w:sz w:val="24"/>
          <w:lang w:val="es-AR"/>
        </w:rPr>
      </w:r>
    </w:p>
    <w:p>
      <w:pPr>
        <w:pStyle w:val="Normal"/>
        <w:jc w:val="center"/>
        <w:rPr>
          <w:b/>
          <w:b/>
          <w:sz w:val="24"/>
          <w:lang w:val="es-AR"/>
        </w:rPr>
      </w:pPr>
      <w:r>
        <w:rPr>
          <w:b/>
          <w:lang w:val="es-AR"/>
        </w:rPr>
        <w:t>15-21 de Septiembre de 1998</w:t>
      </w:r>
    </w:p>
    <w:p>
      <w:pPr>
        <w:pStyle w:val="Normal"/>
        <w:rPr>
          <w:b/>
          <w:b/>
          <w:sz w:val="24"/>
          <w:lang w:val="es-AR"/>
        </w:rPr>
      </w:pPr>
      <w:r>
        <w:rPr>
          <w:b/>
          <w:sz w:val="24"/>
          <w:lang w:val="es-AR"/>
        </w:rPr>
      </w:r>
    </w:p>
    <w:p>
      <w:pPr>
        <w:pStyle w:val="Normal"/>
        <w:rPr>
          <w:lang w:val="es-AR"/>
        </w:rPr>
      </w:pPr>
      <w:r>
        <w:rPr>
          <w:lang w:val="es-AR"/>
        </w:rPr>
        <w:t xml:space="preserve">¿Cómo explicarme sobre la suerte echada al psicoanálisis en el seno de la Ecole de la Cause freudienne y en la AMP? Pero también ¿Como explicarlo en los lugares donde trabajo, a mis amigos y a mis colegas que me lo preguntan, cualquiera que sea su distancia y su orientación en relación al psicoanálisis, a la ECF y a la AMP? Acudo ampliamente a los intercambios con muchos de vosotros sin indicar con mayor precisión mis deudas, me excuso por ello. Este texto es una especie de revoltijo: algunos puntos merecieren seguramente ser corregidos y otros reorientados. Apelo ...al foro! </w:t>
      </w:r>
    </w:p>
    <w:p>
      <w:pPr>
        <w:pStyle w:val="Normal"/>
        <w:rPr>
          <w:lang w:val="es-AR"/>
        </w:rPr>
      </w:pPr>
      <w:r>
        <w:rPr>
          <w:lang w:val="es-AR"/>
        </w:rPr>
        <w:t xml:space="preserve">Envío este texto un poco largo en francés: si lo consigo daré un resumen en "lengua" ...salvo si alguna buena voluntad... </w:t>
      </w:r>
    </w:p>
    <w:p>
      <w:pPr>
        <w:pStyle w:val="Normal"/>
        <w:rPr>
          <w:lang w:val="es-AR"/>
        </w:rPr>
      </w:pPr>
      <w:r>
        <w:rPr>
          <w:lang w:val="es-AR"/>
        </w:rPr>
      </w:r>
    </w:p>
    <w:p>
      <w:pPr>
        <w:pStyle w:val="Normal"/>
        <w:rPr>
          <w:b/>
          <w:b/>
          <w:lang w:val="es-AR"/>
        </w:rPr>
      </w:pPr>
      <w:r>
        <w:rPr>
          <w:b/>
          <w:lang w:val="es-AR"/>
        </w:rPr>
        <w:t>1 - Unas asociaciones, una Escuela</w:t>
      </w:r>
    </w:p>
    <w:p>
      <w:pPr>
        <w:pStyle w:val="Normal"/>
        <w:rPr>
          <w:b/>
          <w:b/>
          <w:lang w:val="es-AR"/>
        </w:rPr>
      </w:pPr>
      <w:r>
        <w:rPr>
          <w:b/>
          <w:lang w:val="es-AR"/>
        </w:rPr>
      </w:r>
    </w:p>
    <w:p>
      <w:pPr>
        <w:pStyle w:val="Normal"/>
        <w:rPr>
          <w:lang w:val="es-AR"/>
        </w:rPr>
      </w:pPr>
      <w:r>
        <w:rPr>
          <w:lang w:val="es-AR"/>
        </w:rPr>
        <w:t xml:space="preserve">Pongamos en el frontispicio de nuestras asociaciones de Psicoanálisis: "Aquí viene cualquiera" y "tu puedes saber". Tu puedes saber ¿que? Que existe un limite al saber mismo del psicoanálisis: un incurable. Las asociaciones tendrán su Escuela: las paredes de la escuela se han forjado alrededor de ese agujero en el saber que Lacan nos ha enseñado a escribir A(la inicial del Otro del significante) barrada. Que hay de mas natural que reunir en esta Escuela no a "cualquiera" sino a aquellos que hayan verificado, cada uno por su cuenta, en su cura, en que algo (no todo) del síntoma es incurable; en que desbarata radicalmente y por anticipado toda interpretación, en el sentido en que la interpretación, la que reduciría exhaustivamente el síntoma a un saber, es siempre del Otro (no barrado, sin agujero). </w:t>
      </w:r>
    </w:p>
    <w:p>
      <w:pPr>
        <w:pStyle w:val="Normal"/>
        <w:rPr>
          <w:lang w:val="es-AR"/>
        </w:rPr>
      </w:pPr>
      <w:r>
        <w:rPr>
          <w:lang w:val="es-AR"/>
        </w:rPr>
      </w:r>
    </w:p>
    <w:p>
      <w:pPr>
        <w:pStyle w:val="Normal"/>
        <w:rPr>
          <w:lang w:val="es-AR"/>
        </w:rPr>
      </w:pPr>
      <w:r>
        <w:rPr>
          <w:lang w:val="es-AR"/>
        </w:rPr>
        <w:t xml:space="preserve">Para aquél que ha avanzado su análisis hasta esa verificación, la que el pase propone recoger el caso vencedero, lo irreductible del síntoma vale como ese real en relación al cual solo el otro puede ser dicho legítimamente Otro; solo hay Otro de lo real, y, como lo enseña Lacan, el real no esta en otra parte que en el nudo constitutivo del sujeto. La identificación al síntoma, a lo real del padre real (al goce que no pasa a la castración) implica el consentimiento a ver en esta "resistencia" del síntoma el mínimo de goce a que se reduce el ser del sujeto, mínimo irreductible mas allá y ligado al hecho de llevar, vivo, el significante en lo real. Irreductibilidad del síntoma, el ser del sujeto es el fracaso del Otro. Existe pues un punto en que cada uno que llega a él es conducido a dar prueba de que no es la marioneta de ningún Otro, como Pierre Bruno la formulaba en una de las discusiones acerca de los foros en Toulouse. </w:t>
      </w:r>
    </w:p>
    <w:p>
      <w:pPr>
        <w:pStyle w:val="Normal"/>
        <w:rPr>
          <w:lang w:val="es-AR"/>
        </w:rPr>
      </w:pPr>
      <w:r>
        <w:rPr>
          <w:lang w:val="es-AR"/>
        </w:rPr>
      </w:r>
    </w:p>
    <w:p>
      <w:pPr>
        <w:pStyle w:val="Normal"/>
        <w:rPr>
          <w:lang w:val="es-AR"/>
        </w:rPr>
      </w:pPr>
      <w:r>
        <w:rPr>
          <w:lang w:val="es-AR"/>
        </w:rPr>
        <w:t xml:space="preserve">Este punto propio a cada uno, una Escuela toma el envite no solo de preservarlo sino de extraer consecuencias que valgan para la comunidad y para la cura. La primera consecuencia es sostener la enseñanza de aquellos que se esfuerzan en extraer de su cura la demostración del agujero del Otro. Mas allá, se trata de reunir las condiciones para que el psicoanálisis pueda ser reinventado en cada cura: !el psicoanálisis no se transmite! Esta formula es incluso un equivalente del significante de una falta en el Otro: S(A barrada)! </w:t>
      </w:r>
    </w:p>
    <w:p>
      <w:pPr>
        <w:pStyle w:val="Normal"/>
        <w:rPr>
          <w:lang w:val="es-AR"/>
        </w:rPr>
      </w:pPr>
      <w:r>
        <w:rPr>
          <w:lang w:val="es-AR"/>
        </w:rPr>
      </w:r>
    </w:p>
    <w:p>
      <w:pPr>
        <w:pStyle w:val="Normal"/>
        <w:rPr>
          <w:b/>
          <w:b/>
          <w:lang w:val="es-AR"/>
        </w:rPr>
      </w:pPr>
      <w:r>
        <w:rPr>
          <w:b/>
          <w:lang w:val="es-AR"/>
        </w:rPr>
        <w:t>2 - La Iglesia y el ejercito</w:t>
      </w:r>
    </w:p>
    <w:p>
      <w:pPr>
        <w:pStyle w:val="Normal"/>
        <w:rPr>
          <w:b/>
          <w:b/>
          <w:lang w:val="es-AR"/>
        </w:rPr>
      </w:pPr>
      <w:r>
        <w:rPr>
          <w:b/>
          <w:lang w:val="es-AR"/>
        </w:rPr>
      </w:r>
    </w:p>
    <w:p>
      <w:pPr>
        <w:pStyle w:val="Normal"/>
        <w:rPr>
          <w:lang w:val="es-AR"/>
        </w:rPr>
      </w:pPr>
      <w:r>
        <w:rPr>
          <w:lang w:val="es-AR"/>
        </w:rPr>
        <w:t xml:space="preserve">Extraigamos la lección de la historia contemporánea del "movimiento" psicoanalítico. Es un hecho que los psicoanalistas consintieron en reunirse alrededor de uno de ellos que ocuparía el lugar de ese Otro que no existe: el Otro que no existe no es el Otro lugar o tesoro del significante, desde luego, sino aquel que sabría, por los medios del significante, tomar los objetos sin resto y hacer de ellos elementos del Otro del significante. Aquí, este Otro que no existe seria quien podría decir, no que hay ("du") psicoanalista, sino "lo" que es un psicoanalista o "quien" es psicoanalista. </w:t>
      </w:r>
    </w:p>
    <w:p>
      <w:pPr>
        <w:pStyle w:val="Normal"/>
        <w:rPr>
          <w:lang w:val="es-AR"/>
        </w:rPr>
      </w:pPr>
      <w:r>
        <w:rPr>
          <w:lang w:val="es-AR"/>
        </w:rPr>
      </w:r>
    </w:p>
    <w:p>
      <w:pPr>
        <w:pStyle w:val="Normal"/>
        <w:rPr>
          <w:lang w:val="es-AR"/>
        </w:rPr>
      </w:pPr>
      <w:r>
        <w:rPr>
          <w:lang w:val="es-AR"/>
        </w:rPr>
        <w:t xml:space="preserve">Tal es aquel que Lacan califica como Otro del Otro. Este Un colega que viene a ese lugar sabe (en el mejor de los casos) que el Otro del Otro no existe, y los otros (siempre en el mejor de los casos) lo saben también. la pendiente común esta sin embargo en el olvido y en el borramiento de esta inexistencia. El olvido esta en la medida misma de los éxitos teóricos de aquel, el Uno excepcional, cuando incluso sus éxitos son relativos a la inexistencia del Otro o del declinar de la interpretación, dos modalidades de !1S(A barrada)! El olvido esta también en la medida de sus éxitos institucionales para mantener una organización tomando en consideración la roca (A barrada) sobre la cual se deshacen todas las instituciones. En relación al iceberg A barrada! solo hay institución titanesca! </w:t>
      </w:r>
    </w:p>
    <w:p>
      <w:pPr>
        <w:pStyle w:val="Normal"/>
        <w:rPr>
          <w:lang w:val="es-AR"/>
        </w:rPr>
      </w:pPr>
      <w:r>
        <w:rPr>
          <w:lang w:val="es-AR"/>
        </w:rPr>
      </w:r>
    </w:p>
    <w:p>
      <w:pPr>
        <w:pStyle w:val="Normal"/>
        <w:rPr>
          <w:lang w:val="es-AR"/>
        </w:rPr>
      </w:pPr>
      <w:r>
        <w:rPr>
          <w:lang w:val="es-AR"/>
        </w:rPr>
        <w:t>El cristianismo ha sabido mantener magistralmente la teología de la tumba vacía contra las herejías que, de una u otra manera, enterraban ahí un saber: "El cuerpo de Cristo ha sido robado", "ha sido escondido", "en realidad no ha muerto", "solo tenia un cuerpo glorioso, no humano", "es un personaje mítico", "la resurrección es una metáfora", etc. La Iglesia preserva con y contra todo la formula mínima que vale como significante de una falta en el Otro: la tumba esta vacía, la encarnación es un misterio inaccesible a un pensamiento humano. El ecumenismo es por otra parte dictado mas por las necesidades de una cohabitación pacifica entre lecturas del "vacío" cuya diversidad es testigo del misterio que por la búsqueda de una interpretación común a todas las religiones, promesa de un levantamiento parcial de dicho misterio.</w:t>
      </w:r>
    </w:p>
    <w:p>
      <w:pPr>
        <w:pStyle w:val="Normal"/>
        <w:rPr>
          <w:lang w:val="es-AR"/>
        </w:rPr>
      </w:pPr>
      <w:r>
        <w:rPr>
          <w:lang w:val="es-AR"/>
        </w:rPr>
      </w:r>
    </w:p>
    <w:p>
      <w:pPr>
        <w:pStyle w:val="Normal"/>
        <w:rPr>
          <w:lang w:val="es-AR"/>
        </w:rPr>
      </w:pPr>
      <w:r>
        <w:rPr>
          <w:lang w:val="es-AR"/>
        </w:rPr>
        <w:t xml:space="preserve">Por eso hay una crisis del ecumenismo: esta inscrito sobre un fondo de no resultado porque su éxito amenazaría a lo que lo funda! El misterio de la encarnación es puesto de nuevo bajo custodia de una elite: una organización estática: una organización estática dirigida por el papa propone a los fieles la identificación al guardián de la verdad (S1) y todo aquel que la adopta consiente en saber solo mas tarde, con la visión beatifica. Esta solución tiene el mérito de incluir la duda y la procastinación obsesivas como componentes y de preservar a los creyentes de la tentación del integrismo o de la secta caracterizados por la interpretación única. Es sin duda más difícil localizar lo que vale como significante de una falta en el Otro en el ejército. </w:t>
      </w:r>
    </w:p>
    <w:p>
      <w:pPr>
        <w:pStyle w:val="Normal"/>
        <w:rPr>
          <w:lang w:val="es-AR"/>
        </w:rPr>
      </w:pPr>
      <w:r>
        <w:rPr>
          <w:lang w:val="es-AR"/>
        </w:rPr>
      </w:r>
    </w:p>
    <w:p>
      <w:pPr>
        <w:pStyle w:val="Normal"/>
        <w:rPr>
          <w:lang w:val="es-AR"/>
        </w:rPr>
      </w:pPr>
      <w:r>
        <w:rPr>
          <w:lang w:val="es-AR"/>
        </w:rPr>
        <w:t xml:space="preserve">Salvo si se considera que el (el ejercito) no existe solo (a parte de los regímenes donde una junta esta en el poder), sino que se pone incondicionalmente al servicio de un Estado. La lógica de la política es asunto del Estado, no del ejercito. El secreto cubre una verdad que vale desde entonces para el ejercito que sirve al primero (el Estado) sin conocer la otra (la verdad), sin duda como un equivalente de A barrada. Desde entonces el ejercito renuncia a hablar de la verdad. El "gran mudo" hace de la palabra misma el equivalente del cuerpo de Cristo para la Iglesia. El general en jefe en que el ideal de felicidad y de obediencia (S1) se ofrece a la identificación del grupo que renuncia a saber la verdad, "dispuesto a todo". Y a fin de cuentas esto no es un inconveniente en un país de democracia formal: hacen falta acontecimientos como los de mayo de 1968 (en Francia especialmente) para crear estados de animo en el padre alistado en las filas de la gendarmería nacional frente a su hijo militante en un grupúsculo izquierdista (por otra parte la literatura pasa mas fácilmente en silencio los estados de animo del hijo confrontado a su padre militar o CRS ["Compañía Republicana de Seguridad"])... </w:t>
      </w:r>
    </w:p>
    <w:p>
      <w:pPr>
        <w:pStyle w:val="Normal"/>
        <w:rPr>
          <w:lang w:val="es-AR"/>
        </w:rPr>
      </w:pPr>
      <w:r>
        <w:rPr>
          <w:lang w:val="es-AR"/>
        </w:rPr>
      </w:r>
    </w:p>
    <w:p>
      <w:pPr>
        <w:pStyle w:val="Normal"/>
        <w:rPr>
          <w:lang w:val="es-AR"/>
        </w:rPr>
      </w:pPr>
      <w:r>
        <w:rPr>
          <w:lang w:val="es-AR"/>
        </w:rPr>
        <w:t xml:space="preserve">Este modelo de la Iglesia y el ejercito es a veces adoptado por las asociaciones de psicoanálisis. Espontáneamente y casi naturalmente Jacques-Alain Miller, por su trabajo, el reconocimiento de sus pares, y sin duda por un concurso de circunstancias a cuya creación el no es ajeno, vino a ocupar este lugar de garante de la verdad (como el papa) y de guardián de esta verdad ignorada (como el general). En un sentido, y como "papa", nos protegía del integrismo psicoanalítico: es por ello que teníamos mas de Iglesia que de secta, un Iglesia preocupada por el dialogo ecuménico con la IPA; como "general", no descuidaba las exigencias de la democracia formal: por eso el tema de la democracia advino una especie de leitmotiv mientras que algunos promovían (promueven), en el interior de la Escuela, Clinton y Blair como sus ideales en materia política. Habría otros signos a tener en cuenta, como el hecho de que las peticiones y los grupos organizados están prohibidos en el interior del "ejercito-Escuela" cuando llaman a protestar contra la política del "gobierno", y alabados cuando sirven al poder, etc. </w:t>
      </w:r>
    </w:p>
    <w:p>
      <w:pPr>
        <w:pStyle w:val="Normal"/>
        <w:rPr>
          <w:lang w:val="es-AR"/>
        </w:rPr>
      </w:pPr>
      <w:r>
        <w:rPr>
          <w:lang w:val="es-AR"/>
        </w:rPr>
      </w:r>
    </w:p>
    <w:p>
      <w:pPr>
        <w:pStyle w:val="Normal"/>
        <w:rPr>
          <w:b/>
          <w:b/>
          <w:lang w:val="es-AR"/>
        </w:rPr>
      </w:pPr>
      <w:r>
        <w:rPr>
          <w:b/>
          <w:lang w:val="es-AR"/>
        </w:rPr>
        <w:t>3 - El capitalismo</w:t>
      </w:r>
    </w:p>
    <w:p>
      <w:pPr>
        <w:pStyle w:val="Normal"/>
        <w:rPr>
          <w:b/>
          <w:b/>
          <w:lang w:val="es-AR"/>
        </w:rPr>
      </w:pPr>
      <w:r>
        <w:rPr>
          <w:b/>
          <w:lang w:val="es-AR"/>
        </w:rPr>
      </w:r>
    </w:p>
    <w:p>
      <w:pPr>
        <w:pStyle w:val="Normal"/>
        <w:rPr>
          <w:lang w:val="es-AR"/>
        </w:rPr>
      </w:pPr>
      <w:r>
        <w:rPr>
          <w:lang w:val="es-AR"/>
        </w:rPr>
        <w:t xml:space="preserve">En una sociedad democrática, el jefe militar (S1) no es el jefe de Estado (otro S1). El primero sirve al segundo. Es por otra parte en el descarte entre estos dos S1 ( y aun en el descarte con el S1 del poder judicial, en el descarte con el S1 del tropel) donde yace no la mentira eventual del Si sino la posibilidad de denunciarlo. En el capitalismo, el problema del poder se complica cuando el jefe de Estado se identifica a la democracia y se considera sino por encima de las leyes, al menos amo de las leyes. Pues el ejercito es entonces puesto automáticamente al servicio de los caprichos y de las ambiciones presidenciales (y la justicia, y la multitud). El S1 de jefe de Estado y el S1 del general en jefe de los ejércitos (y los otros S1) se fusionan: y con ello desaparece la posibilidad de denunciar sus mentiras. \par Sin duda existe un lazo entre el S1 identificado a la verdad y la multiplicación de las mentiras en el seno de la AMP (acusaciones de plagio, procesos de antisemitismo, falsos testimonios, nuevas versiones de la historia...) </w:t>
      </w:r>
    </w:p>
    <w:p>
      <w:pPr>
        <w:pStyle w:val="Normal"/>
        <w:rPr>
          <w:lang w:val="es-AR"/>
        </w:rPr>
      </w:pPr>
      <w:r>
        <w:rPr>
          <w:lang w:val="es-AR"/>
        </w:rPr>
      </w:r>
    </w:p>
    <w:p>
      <w:pPr>
        <w:pStyle w:val="Normal"/>
        <w:rPr>
          <w:lang w:val="es-AR"/>
        </w:rPr>
      </w:pPr>
      <w:r>
        <w:rPr>
          <w:lang w:val="es-AR"/>
        </w:rPr>
        <w:t xml:space="preserve">Un ejemplo del campo político: lo que sea que pensemos unos y otros del régimen de Bagdad, !acaso puede excluirse absolutamente de la perspectiva recientemente abierta de un nuevo conflicto con Irak y felizmente vuelto a cerrar, la intención de desviar la atención de la América puritana, no tanto de las aventuras sexuales (aunque...) de la Casa Blanca como de sus mentiras? Estas aventuras sexuales sin embargo no constituyen un artefacto. Un síntoma mas bien, el de un goce sexual rebelde a la asepsia generalizada promovida por el capitalismo. </w:t>
      </w:r>
    </w:p>
    <w:p>
      <w:pPr>
        <w:pStyle w:val="Normal"/>
        <w:rPr>
          <w:lang w:val="es-AR"/>
        </w:rPr>
      </w:pPr>
      <w:r>
        <w:rPr>
          <w:lang w:val="es-AR"/>
        </w:rPr>
        <w:t xml:space="preserve">J. Lacan nos enseño a leer en esta exclusión de lo sexual ni mas ni menos que aquello en lo que se sostiene el discurso capitalista. Es sin duda una de las razones por las cuales el ejercito y la Iglesia prosperan en el medio capitalista. Lo que se llama su machismo se aclara por una nueva luz: medio sobre todo masculino, dirigido por hombres, sacerdocio reservado a los hombres... y Dios mismo! no es un hombre y encarnado en un hombre? !Por que no seria una mujer, como lo sugiere Lacan? Va con ello , en ese machismo, una manera de poner el sexo y el "no todo" out (fuera). Es una tesis cuyo contorno precisa Lacan caracterizando además el discurso capitalista por la "forclusión de la castración". </w:t>
      </w:r>
    </w:p>
    <w:p>
      <w:pPr>
        <w:pStyle w:val="Normal"/>
        <w:rPr>
          <w:lang w:val="es-AR"/>
        </w:rPr>
      </w:pPr>
      <w:r>
        <w:rPr>
          <w:lang w:val="es-AR"/>
        </w:rPr>
      </w:r>
    </w:p>
    <w:p>
      <w:pPr>
        <w:pStyle w:val="Normal"/>
        <w:rPr>
          <w:lang w:val="es-AR"/>
        </w:rPr>
      </w:pPr>
      <w:r>
        <w:rPr>
          <w:lang w:val="es-AR"/>
        </w:rPr>
        <w:t xml:space="preserve">La actualidad farmaco-publicitaria lo confirma al promover el "viagra" contra la castración y al promover un fantasmático sexo de resultados animales. Va con ello por la forclusión del principio que permite al sujeto simbolizar el goce cuyo defecto lo hace deseante. Se forcluye al mismo tiempo lo que pondría al sujeto en la vía de (no todo) el goce del síntoma que no pasa por la castración: del goce que hace "objeción al Otro", el que proveería los medios de esta simbolización. Esta forclusión borra pues S(A barrado), a quien, sin embargo, la Iglesia, el Ejercito y, añadámoslo, la Escuela, entendían servir. </w:t>
      </w:r>
    </w:p>
    <w:p>
      <w:pPr>
        <w:pStyle w:val="Normal"/>
        <w:rPr>
          <w:lang w:val="es-AR"/>
        </w:rPr>
      </w:pPr>
      <w:r>
        <w:rPr>
          <w:lang w:val="es-AR"/>
        </w:rPr>
      </w:r>
    </w:p>
    <w:p>
      <w:pPr>
        <w:pStyle w:val="Normal"/>
        <w:rPr>
          <w:lang w:val="es-AR"/>
        </w:rPr>
      </w:pPr>
      <w:r>
        <w:rPr>
          <w:lang w:val="es-AR"/>
        </w:rPr>
        <w:t xml:space="preserve">Al mismo tiempo habría que mirar por dos veces la asimilación fácil del general o del papa a una figura mas o menos bonachona del padre. Me parece que merecen de modo diverso el reproche que Lacan dirigía muy pronto a Freud, a propósito del modo en que dirigió la cura del hombre de los lobos. Explicaba, por el hecho de que Freud se hubiera conducido como amo mas que como padre, la imposibilidad con que se encontró su analizante de retomar la crisis edípica: en lugar de las consecuencias esperadas por la movilización de la metáfora paterna, el sujeto queda enganchado con la "forclusión de la castración" precisamente... ! </w:t>
      </w:r>
    </w:p>
    <w:p>
      <w:pPr>
        <w:pStyle w:val="Normal"/>
        <w:rPr>
          <w:lang w:val="es-AR"/>
        </w:rPr>
      </w:pPr>
      <w:r>
        <w:rPr>
          <w:lang w:val="es-AR"/>
        </w:rPr>
      </w:r>
    </w:p>
    <w:p>
      <w:pPr>
        <w:pStyle w:val="Normal"/>
        <w:rPr>
          <w:lang w:val="es-AR"/>
        </w:rPr>
      </w:pPr>
      <w:r>
        <w:rPr>
          <w:lang w:val="es-AR"/>
        </w:rPr>
        <w:t>Los índices de esta forclusión en los tres "tropeles" que examinamos, la Iglesia, el Ejercito y la Escuela? La promesa imaginaria La promesa "imaginaria" de recuperar el goce realmente perdido, pecado original obligado, en el horizonte de la vida terrestre, en el paraíso; los comportamientos colectivos de violaciones "reales" por algunos ejércitos presentes en el conflicto de Europa central; o la convicción de un tratamiento exhaustivo "simbólico" de los problemas de la Escuela (hay que precisar: de la Cause freudienne y desde luego de la A.M.P. hoy) por los medios de la Gran Conversación. Si el psicoanálisis es una salida del capitalismo, es porque nos lleva a la consideración de la castración. Uno por uno, cada uno descubre que ningún objeto de la ciencia ni del mercado cura del defecto del goce porque es estructural. Lo que vuelve a afirmar que nadie goza de la castración del sujeto: !a ningún "agente universal de la castración" hay que temer! Este descubrimiento va a la par con la promoción de la ausencia de respuesta a la pregunta planteada por el Otro por el resto de goce ineliminable a que se reduce el sujeto: pregunta que no deja de evocar el "Penisneid freudiano" de un goce que incluso lo pedía para ser simbolizado aun rechazando la simbolización por la significación fálica, la única disponible. Aquí se empalma de nuevo la cuestión del "No todo".</w:t>
      </w:r>
    </w:p>
    <w:p>
      <w:pPr>
        <w:pStyle w:val="Normal"/>
        <w:rPr>
          <w:rFonts w:eastAsia="Arial"/>
          <w:lang w:val="es-AR"/>
        </w:rPr>
      </w:pPr>
      <w:r>
        <w:rPr>
          <w:rFonts w:eastAsia="Arial"/>
          <w:lang w:val="es-AR"/>
        </w:rPr>
        <w:t xml:space="preserve"> </w:t>
      </w:r>
    </w:p>
    <w:p>
      <w:pPr>
        <w:pStyle w:val="Normal"/>
        <w:rPr>
          <w:b/>
          <w:b/>
          <w:lang w:val="es-AR"/>
        </w:rPr>
      </w:pPr>
      <w:r>
        <w:rPr>
          <w:b/>
          <w:lang w:val="es-AR"/>
        </w:rPr>
        <w:t>4 - La Escuela borromea</w:t>
      </w:r>
    </w:p>
    <w:p>
      <w:pPr>
        <w:pStyle w:val="Normal"/>
        <w:rPr>
          <w:b/>
          <w:b/>
          <w:lang w:val="es-AR"/>
        </w:rPr>
      </w:pPr>
      <w:r>
        <w:rPr>
          <w:b/>
          <w:lang w:val="es-AR"/>
        </w:rPr>
      </w:r>
    </w:p>
    <w:p>
      <w:pPr>
        <w:pStyle w:val="Normal"/>
        <w:rPr>
          <w:lang w:val="es-AR"/>
        </w:rPr>
      </w:pPr>
      <w:r>
        <w:rPr>
          <w:lang w:val="es-AR"/>
        </w:rPr>
        <w:t xml:space="preserve">Vuelta a la comunidad de aquellos que entienden sacar provecho de este doble descubrimiento: no hay objeto que responda a la demanda, no hay Otro que homogeneice el ser de goce del sujeto y un significante cualquiera. !Sacar provecho quienes? Aquellos que lo piden, a los cuales hacen el ofrecimiento: consentimiento al deseo del analista. Lacan no nos dejo sin recurso al plantear la pregunta del tipo de lazo topológico que tendría por condición que sea preservado el agujero en el Otro (A barrada): para ello, el Otro (como lugar del significante) estaría ocupado por lo que objeta su completud y su consistencia, por lo que lo barra, el síntoma, lo más particular de cada sujeto. Concretamente, ello supone no fiarse únicamente de la democracia formal o directa que cede sobre el uno por uno una vez acabadas las elecciones. Se trata por el contrario de volver a añadirse en la dirección de lo particular. No ceder sobre el uno por uno es la condición para que cada uno deje lo que vale para el como S (A barrada) la disposición del otro, de los otros. Es de la cadena así constituida por esos otros que se espera lo que valdrá como S1 o sinthome aquí en términos de suplencia, la Escuela misma. </w:t>
      </w:r>
    </w:p>
    <w:p>
      <w:pPr>
        <w:pStyle w:val="Normal"/>
        <w:rPr>
          <w:lang w:val="es-AR"/>
        </w:rPr>
      </w:pPr>
      <w:r>
        <w:rPr>
          <w:lang w:val="es-AR"/>
        </w:rPr>
      </w:r>
    </w:p>
    <w:p>
      <w:pPr>
        <w:pStyle w:val="Normal"/>
        <w:rPr>
          <w:b/>
          <w:b/>
          <w:lang w:val="es-AR"/>
        </w:rPr>
      </w:pPr>
      <w:r>
        <w:rPr>
          <w:b/>
          <w:lang w:val="es-AR"/>
        </w:rPr>
        <w:t>5 - El uno por uno</w:t>
      </w:r>
    </w:p>
    <w:p>
      <w:pPr>
        <w:pStyle w:val="Normal"/>
        <w:rPr>
          <w:b/>
          <w:b/>
          <w:lang w:val="es-AR"/>
        </w:rPr>
      </w:pPr>
      <w:r>
        <w:rPr>
          <w:b/>
          <w:lang w:val="es-AR"/>
        </w:rPr>
      </w:r>
    </w:p>
    <w:p>
      <w:pPr>
        <w:pStyle w:val="Normal"/>
        <w:rPr>
          <w:lang w:val="es-AR"/>
        </w:rPr>
      </w:pPr>
      <w:r>
        <w:rPr>
          <w:lang w:val="es-AR"/>
        </w:rPr>
        <w:t xml:space="preserve">Acusar al otro de fabricar un bis, relanzarlo a la oposición, son tentativas normales del amo que se protege de la diferencia absoluta cuyo lugar enmascara... y del psicoanálisis. Por otra parte el reproche dirigido por el Delegado General de la AMP, a quienes proponen un debate de fondo, de presentarse como los "puros" del psicoanálisis, es extremadamente elocuente de este punto de vista: los primeros disidentes (el vocabulario de la disidencia acaba de ser reanimado en los mensajes oficiales), Jung, Adler, Rank, Ferenczi, etc., eran acusados de traicionar el psicoanálisis y ellos mismos se tenían por reformadores o refundadores, asumiendo sus renuncias o reivindicando su invención propia. </w:t>
      </w:r>
    </w:p>
    <w:p>
      <w:pPr>
        <w:pStyle w:val="Normal"/>
        <w:rPr>
          <w:lang w:val="es-AR"/>
        </w:rPr>
      </w:pPr>
      <w:r>
        <w:rPr>
          <w:lang w:val="es-AR"/>
        </w:rPr>
      </w:r>
    </w:p>
    <w:p>
      <w:pPr>
        <w:pStyle w:val="Normal"/>
        <w:rPr>
          <w:lang w:val="es-AR"/>
        </w:rPr>
      </w:pPr>
      <w:r>
        <w:rPr>
          <w:lang w:val="es-AR"/>
        </w:rPr>
        <w:t xml:space="preserve">Hoy, si los "otros" son acusados de ser los "puristas" del psicoanálisis, !es acaso porque el que acusa sabe ya que el ha introducido una "variación" difícil de hacer avalar? Que el amo ponga a todo el mundo fuera para hacer destellar mejor la ilusión de estar siendo el guardián del tesoro del psicoanálisis y que exija de cada uno que lo quiera pedir la entrada uno por uno en el conjunto cernido por su S1 es una estafa (estrategia propuesta en Barcelona, en Madrid, en Toulouse): el ejercito también llama, uno por uno; echa a volar incluso a sus paracaidistas; el gota a gota inocula en el uno por uno el suero de la verdad; y la hilera de mendigos ordenados para la mesa del amo; y el peaje de autopista; y la sala de espera del medico; y la cola de los penitentes a la puerta del confesionario... </w:t>
      </w:r>
    </w:p>
    <w:p>
      <w:pPr>
        <w:pStyle w:val="Normal"/>
        <w:rPr>
          <w:lang w:val="es-AR"/>
        </w:rPr>
      </w:pPr>
      <w:r>
        <w:rPr>
          <w:lang w:val="es-AR"/>
        </w:rPr>
      </w:r>
    </w:p>
    <w:p>
      <w:pPr>
        <w:pStyle w:val="Normal"/>
        <w:rPr>
          <w:lang w:val="es-AR"/>
        </w:rPr>
      </w:pPr>
      <w:r>
        <w:rPr>
          <w:lang w:val="es-AR"/>
        </w:rPr>
        <w:t xml:space="preserve">Esta enumeración misma se lee ejemplo tras ejemplo, palabra a palabra: el desfiladero del significante y las leyes de la palabra nos obligan a ello. !Que hay de psicoanálisis ahí dentro? El uno por uno del psicoanálisis es el de la lógica colectiva: de mi paso hacia la salida, en la medida que no es dictado por el Otro, depende la detención del paso de los otros dos (al mismo tiempo que del mío) - y no al revés- ...de lo que depende la salida para los tres tras otra detención en las mismas condiciones. El director de la cárcel, que ha prometido la libertad (a condición de resolver racionalmente el enigma del color del disco que ha pegado en el dorso de los tres prisioneros), queda fuera de esta lógica: su suerte de escapar de la cárcel reside en el éxito de la empresa de los prisioneros, sin que pueda ayudarles en nada. </w:t>
      </w:r>
    </w:p>
    <w:p>
      <w:pPr>
        <w:pStyle w:val="Normal"/>
        <w:rPr>
          <w:lang w:val="es-AR"/>
        </w:rPr>
      </w:pPr>
      <w:r>
        <w:rPr>
          <w:lang w:val="es-AR"/>
        </w:rPr>
      </w:r>
    </w:p>
    <w:p>
      <w:pPr>
        <w:pStyle w:val="Normal"/>
        <w:rPr>
          <w:lang w:val="es-AR"/>
        </w:rPr>
      </w:pPr>
      <w:r>
        <w:rPr>
          <w:lang w:val="es-AR"/>
        </w:rPr>
        <w:t xml:space="preserve">Es por lo que considero que deshacerse de una asociación que funciona como una secta que moviliza el pase mismo: protestar contra la inclusión toma apoyos en el punto en que se ha demostrado la inexistencia del Otro (del Otro); salir es contribuir a que otros no se queden pegoteados por mi debilidad propia (salir del impasse, salir del funcionamiento sectario, salir de la sumisión al amo, salir de la Escuela de ganga de las asociaciones que la aprisionan). Es participar ya en la construcción de la Escuela. Ciertamente, desde 1912 algunas escisiones se han sucedido en el movimiento psicoanalítico por el hecho de la elección de algunos de privilegiar tal aspecto doctrinal o de renunciar a tal otro. </w:t>
      </w:r>
    </w:p>
    <w:p>
      <w:pPr>
        <w:pStyle w:val="Normal"/>
        <w:rPr>
          <w:lang w:val="es-AR"/>
        </w:rPr>
      </w:pPr>
      <w:r>
        <w:rPr>
          <w:lang w:val="es-AR"/>
        </w:rPr>
      </w:r>
    </w:p>
    <w:p>
      <w:pPr>
        <w:pStyle w:val="Normal"/>
        <w:rPr>
          <w:lang w:val="es-AR"/>
        </w:rPr>
      </w:pPr>
      <w:r>
        <w:rPr>
          <w:lang w:val="es-AR"/>
        </w:rPr>
        <w:t xml:space="preserve">La exclusión de Lacan esta ligada a otro tipo de razón: la formación del psicoanalista, la transferencia que movilizaba, su practica no estandarizada. Fue en cuanto Lacan desarrolló su enseñanza cuando algunos intentaron encontrar après coup la justificación de su traición: prohibir a Lacan mezclarse en la didáctica a cambio de su propio reconocimiento en el seno de la I.P.A. Desde luego las traiciones de hoy no están desprovistas de sentimientos serviles ni de promesas interesadas, e ignoramos aun porque el Delegado General o el Consejo de la E.C.F. enarbola la bandera de la disolución. </w:t>
      </w:r>
    </w:p>
    <w:p>
      <w:pPr>
        <w:pStyle w:val="Normal"/>
        <w:rPr>
          <w:lang w:val="es-AR"/>
        </w:rPr>
      </w:pPr>
      <w:r>
        <w:rPr>
          <w:lang w:val="es-AR"/>
        </w:rPr>
      </w:r>
    </w:p>
    <w:p>
      <w:pPr>
        <w:pStyle w:val="Normal"/>
        <w:rPr>
          <w:lang w:val="es-AR"/>
        </w:rPr>
      </w:pPr>
      <w:r>
        <w:rPr>
          <w:lang w:val="es-AR"/>
        </w:rPr>
        <w:t xml:space="preserve">Pero por primera vez desde 1953, la razón del conflicto es, abiertamente y sin contestación, teórica: se ha dado un golpe fatal a A barrada por la promoción teórica de un S1 por fin venido a repararla. Algunos nos explican que debemos elegir entre el nada ["neant"] (nueva lectura de A barrada) y el significante S1 del deseo de Miller: de hecho, mas allá de la formula para todo !¿Cuál es concretamente el deseo de Miller? ! ¿Cuál es el modo de empleo de este S1, sus incidencias sobre la concepción que hay que hacerse de la transferencia analítica y de la transferencia de trabajo? ¿No se trata mas que de la simple promoción del discurso del amo para ajustar, sin poder distinguirlas en lo sucesivo, la Escuela y la Asociación? </w:t>
      </w:r>
    </w:p>
    <w:p>
      <w:pPr>
        <w:pStyle w:val="Normal"/>
        <w:rPr>
          <w:lang w:val="es-AR"/>
        </w:rPr>
      </w:pPr>
      <w:r>
        <w:rPr>
          <w:lang w:val="es-AR"/>
        </w:rPr>
      </w:r>
    </w:p>
    <w:p>
      <w:pPr>
        <w:pStyle w:val="Normal"/>
        <w:rPr>
          <w:lang w:val="es-AR"/>
        </w:rPr>
      </w:pPr>
      <w:r>
        <w:rPr>
          <w:lang w:val="es-AR"/>
        </w:rPr>
        <w:t xml:space="preserve">El disparate de esta solución no debe impedir tomarla en serio: no puede haber otra desviación teórica mas seria la que carga a A barrada. A decir verdad, la formula "el S1 del deseo de Miller" propone una sumisión al Otro que no esta ni incluso a la altura del discurso del amo, el cual preserva A barrada. El éxito de esta desviación realizaría el temor de Lacan: que no haya continuación de su discurso porque el psicoanálisis se habría puesto por entero al servicio del capitalismo (de su discurso). El lo calificaba por entonces de "peste": una peste que habría venido al final de la peste freudiana. </w:t>
      </w:r>
    </w:p>
    <w:p>
      <w:pPr>
        <w:pStyle w:val="Normal"/>
        <w:rPr>
          <w:lang w:val="es-AR"/>
        </w:rPr>
      </w:pPr>
      <w:r>
        <w:rPr>
          <w:lang w:val="es-AR"/>
        </w:rPr>
      </w:r>
    </w:p>
    <w:p>
      <w:pPr>
        <w:pStyle w:val="Normal"/>
        <w:rPr>
          <w:lang w:val="es-AR"/>
        </w:rPr>
      </w:pPr>
      <w:r>
        <w:rPr>
          <w:lang w:val="es-AR"/>
        </w:rPr>
        <w:t>Toulouse, 15-21 de Septiembre de 1998</w:t>
      </w:r>
    </w:p>
    <w:p>
      <w:pPr>
        <w:pStyle w:val="Normal"/>
        <w:rPr>
          <w:lang w:val="es-AR"/>
        </w:rPr>
      </w:pPr>
      <w:r>
        <w:rPr>
          <w:lang w:val="es-AR"/>
        </w:rPr>
        <w:t>Marie-Jean Sauret</w:t>
      </w:r>
    </w:p>
    <w:p>
      <w:pPr>
        <w:pStyle w:val="Normal"/>
        <w:rPr>
          <w:lang w:val="es-AR"/>
        </w:rPr>
      </w:pPr>
      <w:r>
        <w:rPr>
          <w:lang w:val="es-AR"/>
        </w:rPr>
        <w:t>Traducción Manel Rebollo</w:t>
      </w:r>
    </w:p>
    <w:p>
      <w:pPr>
        <w:pStyle w:val="Normal"/>
        <w:rPr>
          <w:lang w:val="es-AR"/>
        </w:rPr>
      </w:pPr>
      <w:r>
        <w:rPr>
          <w:lang w:val="es-AR"/>
        </w:rPr>
      </w:r>
      <w:r>
        <w:br w:type="page"/>
      </w:r>
    </w:p>
    <w:p>
      <w:pPr>
        <w:pStyle w:val="Normal"/>
        <w:jc w:val="center"/>
        <w:rPr>
          <w:b/>
          <w:b/>
          <w:sz w:val="24"/>
          <w:lang w:val="es-AR"/>
        </w:rPr>
      </w:pPr>
      <w:r>
        <w:rPr>
          <w:b/>
          <w:sz w:val="24"/>
          <w:lang w:val="es-AR"/>
        </w:rPr>
        <w:t>Politización del pase o política del pase</w:t>
      </w:r>
    </w:p>
    <w:p>
      <w:pPr>
        <w:pStyle w:val="Normal"/>
        <w:jc w:val="center"/>
        <w:rPr>
          <w:b/>
          <w:b/>
          <w:sz w:val="24"/>
          <w:lang w:val="es-AR"/>
        </w:rPr>
      </w:pPr>
      <w:r>
        <w:rPr>
          <w:b/>
          <w:sz w:val="24"/>
          <w:lang w:val="es-AR"/>
        </w:rPr>
      </w:r>
    </w:p>
    <w:p>
      <w:pPr>
        <w:pStyle w:val="Normal"/>
        <w:jc w:val="center"/>
        <w:rPr>
          <w:b/>
          <w:b/>
          <w:sz w:val="24"/>
          <w:lang w:val="es-AR"/>
        </w:rPr>
      </w:pPr>
      <w:r>
        <w:rPr>
          <w:b/>
          <w:sz w:val="24"/>
          <w:lang w:val="es-AR"/>
        </w:rPr>
        <w:t>Margarita Mesa de Uribe</w:t>
      </w:r>
    </w:p>
    <w:p>
      <w:pPr>
        <w:pStyle w:val="Normal"/>
        <w:rPr>
          <w:b/>
          <w:b/>
          <w:sz w:val="24"/>
          <w:lang w:val="es-AR"/>
        </w:rPr>
      </w:pPr>
      <w:r>
        <w:rPr>
          <w:b/>
          <w:sz w:val="24"/>
          <w:lang w:val="es-AR"/>
        </w:rPr>
      </w:r>
    </w:p>
    <w:p>
      <w:pPr>
        <w:pStyle w:val="Normal"/>
        <w:jc w:val="right"/>
        <w:rPr/>
      </w:pPr>
      <w:r>
        <w:rPr>
          <w:lang w:val="es-AR"/>
        </w:rPr>
        <w:t>"</w:t>
      </w:r>
      <w:r>
        <w:rPr>
          <w:i/>
          <w:lang w:val="es-AR"/>
        </w:rPr>
        <w:t>La experiencia del Pase es una experiencia</w:t>
      </w:r>
    </w:p>
    <w:p>
      <w:pPr>
        <w:pStyle w:val="Normal"/>
        <w:jc w:val="right"/>
        <w:rPr>
          <w:i/>
          <w:i/>
          <w:lang w:val="es-AR"/>
        </w:rPr>
      </w:pPr>
      <w:r>
        <w:rPr>
          <w:i/>
          <w:lang w:val="es-AR"/>
        </w:rPr>
        <w:t>en camino. El modo bajo el cual la produje,</w:t>
      </w:r>
    </w:p>
    <w:p>
      <w:pPr>
        <w:pStyle w:val="Normal"/>
        <w:jc w:val="right"/>
        <w:rPr>
          <w:i/>
          <w:i/>
          <w:lang w:val="es-AR"/>
        </w:rPr>
      </w:pPr>
      <w:r>
        <w:rPr>
          <w:i/>
          <w:lang w:val="es-AR"/>
        </w:rPr>
        <w:t xml:space="preserve">es la Proposición que está completamente </w:t>
      </w:r>
    </w:p>
    <w:p>
      <w:pPr>
        <w:pStyle w:val="Normal"/>
        <w:jc w:val="right"/>
        <w:rPr>
          <w:i/>
          <w:i/>
          <w:lang w:val="es-AR"/>
        </w:rPr>
      </w:pPr>
      <w:r>
        <w:rPr>
          <w:i/>
          <w:lang w:val="es-AR"/>
        </w:rPr>
        <w:t xml:space="preserve">marcada por la prudencia, por una prudencia </w:t>
      </w:r>
    </w:p>
    <w:p>
      <w:pPr>
        <w:pStyle w:val="Normal"/>
        <w:jc w:val="right"/>
        <w:rPr>
          <w:i/>
          <w:i/>
          <w:lang w:val="es-AR"/>
        </w:rPr>
      </w:pPr>
      <w:r>
        <w:rPr>
          <w:i/>
          <w:lang w:val="es-AR"/>
        </w:rPr>
        <w:t xml:space="preserve">que podría ser humana, demasiado humana – </w:t>
      </w:r>
    </w:p>
    <w:p>
      <w:pPr>
        <w:pStyle w:val="Normal"/>
        <w:jc w:val="right"/>
        <w:rPr/>
      </w:pPr>
      <w:r>
        <w:rPr>
          <w:i/>
          <w:lang w:val="es-AR"/>
        </w:rPr>
        <w:t>no veo como hubiera podido ser yo más prudente</w:t>
      </w:r>
      <w:r>
        <w:rPr>
          <w:lang w:val="es-AR"/>
        </w:rPr>
        <w:t xml:space="preserve">- </w:t>
      </w:r>
    </w:p>
    <w:p>
      <w:pPr>
        <w:pStyle w:val="Normal"/>
        <w:jc w:val="right"/>
        <w:rPr>
          <w:lang w:val="es-AR"/>
        </w:rPr>
      </w:pPr>
      <w:r>
        <w:rPr>
          <w:lang w:val="es-AR"/>
        </w:rPr>
        <w:t>LACAN</w:t>
      </w:r>
    </w:p>
    <w:p>
      <w:pPr>
        <w:pStyle w:val="Normal"/>
        <w:jc w:val="right"/>
        <w:rPr>
          <w:lang w:val="es-AR"/>
        </w:rPr>
      </w:pPr>
      <w:r>
        <w:rPr>
          <w:i/>
          <w:lang w:val="es-AR"/>
        </w:rPr>
        <w:t>Sobre la experiencia del Pase.</w:t>
      </w:r>
    </w:p>
    <w:p>
      <w:pPr>
        <w:pStyle w:val="Normal"/>
        <w:rPr>
          <w:lang w:val="es-AR"/>
        </w:rPr>
      </w:pPr>
      <w:r>
        <w:rPr>
          <w:lang w:val="es-AR"/>
        </w:rPr>
      </w:r>
    </w:p>
    <w:p>
      <w:pPr>
        <w:pStyle w:val="Normal"/>
        <w:rPr/>
      </w:pPr>
      <w:r>
        <w:rPr>
          <w:lang w:val="es-AR"/>
        </w:rPr>
        <w:t xml:space="preserve">Al escribir este documento para el Foro, lo hago pensando en una idea que considero fundamental en el debate que venimos adelantando con relación a la institución analítica y que tiene que ver con el hecho de que en la lógica de Escuela en la que quiero trabajar me sumo a un proyecto común por la Causa Analítica, donde la </w:t>
      </w:r>
      <w:r>
        <w:rPr>
          <w:i/>
          <w:lang w:val="es-AR"/>
        </w:rPr>
        <w:t>Etica</w:t>
      </w:r>
      <w:r>
        <w:rPr>
          <w:lang w:val="es-AR"/>
        </w:rPr>
        <w:t xml:space="preserve"> inherente al discurso analítico sea la brújula que señale el rumbo del trabajo que nos convoca.</w:t>
      </w:r>
    </w:p>
    <w:p>
      <w:pPr>
        <w:pStyle w:val="Normal"/>
        <w:rPr>
          <w:lang w:val="es-AR"/>
        </w:rPr>
      </w:pPr>
      <w:r>
        <w:rPr>
          <w:lang w:val="es-AR"/>
        </w:rPr>
      </w:r>
    </w:p>
    <w:p>
      <w:pPr>
        <w:pStyle w:val="Normal"/>
        <w:rPr/>
      </w:pPr>
      <w:r>
        <w:rPr>
          <w:lang w:val="es-AR"/>
        </w:rPr>
        <w:t xml:space="preserve">He elegido como titulo </w:t>
      </w:r>
      <w:r>
        <w:rPr>
          <w:i/>
          <w:lang w:val="es-AR"/>
        </w:rPr>
        <w:t xml:space="preserve">Politización del Pase o política del Pase, </w:t>
      </w:r>
      <w:r>
        <w:rPr>
          <w:lang w:val="es-AR"/>
        </w:rPr>
        <w:t>a raíz de la preocupación que en mi ha generado el manejo que del Pase se ha hecho, en especial en los últimos tiempos, donde por numerosos hechos se constata como este dispositivo se ha estado utilizando como artificio de manipulación para asuntos de poder. Hecho que no solo interroga, sino que pone en entredicho el destino del Pase instaurado por Lacan. A través de esta exposición intentare demostrarlo.</w:t>
      </w:r>
    </w:p>
    <w:p>
      <w:pPr>
        <w:pStyle w:val="Normal"/>
        <w:rPr>
          <w:lang w:val="es-AR"/>
        </w:rPr>
      </w:pPr>
      <w:r>
        <w:rPr>
          <w:lang w:val="es-AR"/>
        </w:rPr>
        <w:t>Hablar de política en psicoanálisis es una preocupación que se ha generalizado e incrementado en los últimos tiempos en la Asociación Mundial de Psicoanálisis, donde la pregunta que surge es ¿de que política es de la que se habla?. Interrogante que dejo en suspenso.</w:t>
      </w:r>
    </w:p>
    <w:p>
      <w:pPr>
        <w:pStyle w:val="Normal"/>
        <w:rPr/>
      </w:pPr>
      <w:r>
        <w:rPr>
          <w:lang w:val="es-AR"/>
        </w:rPr>
        <w:t xml:space="preserve">Es en la </w:t>
      </w:r>
      <w:r>
        <w:rPr>
          <w:i/>
          <w:lang w:val="es-AR"/>
        </w:rPr>
        <w:t>Dirección de la cura</w:t>
      </w:r>
      <w:r>
        <w:rPr>
          <w:lang w:val="es-AR"/>
        </w:rPr>
        <w:t xml:space="preserve"> donde Lacan delimita la política del analista, en el sentido de que el debe saber a donde va, a través de llevar a sus analizantes a una falla en ser. Lo que quiere decir que la política se circunscribe en función de su deseo; el cual no es un deseo cualquiera, es un deseo singular que apunta a una posición o a una función. Según esto hablar de política en psicoanálisis no supone otra cosa que la aseveración de la política del dispositivo, es decir de su ética.</w:t>
      </w:r>
    </w:p>
    <w:p>
      <w:pPr>
        <w:pStyle w:val="Normal"/>
        <w:rPr>
          <w:lang w:val="es-AR"/>
        </w:rPr>
      </w:pPr>
      <w:r>
        <w:rPr>
          <w:lang w:val="es-AR"/>
        </w:rPr>
      </w:r>
    </w:p>
    <w:p>
      <w:pPr>
        <w:pStyle w:val="Normal"/>
        <w:rPr/>
      </w:pPr>
      <w:r>
        <w:rPr>
          <w:lang w:val="es-AR"/>
        </w:rPr>
        <w:t xml:space="preserve">De ahí que a Lacan no le bastaba con conducir bien una cura, para el lo mas relevante era la transmisión del psicoanálisis como práctica de un discurso que toca y modifica la relación con lo real en un sujeto; ante la falta de una teoría sobre la formación del analista, el se vio llamado a crear el procedimiento del Pase, con el fin de "deducir de los fundamentos mismos de la paráis el pasaje de analizante al analista"(1) . A su vez, esto también lo llevo a no consolidar su Escuela en torno a un conjunto de didactas, sino alrededor de la pregunta ¿qué es un analista?. En un escrito suyo de 1973 </w:t>
      </w:r>
      <w:r>
        <w:rPr>
          <w:i/>
          <w:lang w:val="es-AR"/>
        </w:rPr>
        <w:t>Sobre la experiencia del Pase</w:t>
      </w:r>
      <w:r>
        <w:rPr>
          <w:lang w:val="es-AR"/>
        </w:rPr>
        <w:t xml:space="preserve"> dice lo siguiente: "El Pase permite a alguien que piensa que puede ser analista, a alguien que se autoriza, el mismo a ello, o que esta a punto de hacerlo, dar a conocer que fue lo que lo decidió, e introducirse en un discurso del cual pienso que por cierto, no es fácil ser el soporte" (2)</w:t>
      </w:r>
      <w:r>
        <w:rPr>
          <w:i/>
          <w:lang w:val="es-AR"/>
        </w:rPr>
        <w:t xml:space="preserve"> </w:t>
      </w:r>
    </w:p>
    <w:p>
      <w:pPr>
        <w:pStyle w:val="Normal"/>
        <w:rPr>
          <w:i/>
          <w:i/>
          <w:lang w:val="es-AR"/>
        </w:rPr>
      </w:pPr>
      <w:r>
        <w:rPr>
          <w:i/>
          <w:lang w:val="es-AR"/>
        </w:rPr>
      </w:r>
    </w:p>
    <w:p>
      <w:pPr>
        <w:pStyle w:val="Normal"/>
        <w:rPr/>
      </w:pPr>
      <w:r>
        <w:rPr>
          <w:lang w:val="es-AR"/>
        </w:rPr>
        <w:t xml:space="preserve">Como bien lo sabemos, es en la </w:t>
      </w:r>
      <w:r>
        <w:rPr>
          <w:i/>
          <w:lang w:val="es-AR"/>
        </w:rPr>
        <w:t>Proposición del 9 de Octubre</w:t>
      </w:r>
      <w:r>
        <w:rPr>
          <w:lang w:val="es-AR"/>
        </w:rPr>
        <w:t xml:space="preserve"> donde Lacan formaliza su experiencia del Pase, en la cual puntualiza la clínica del analizante, la que implica una ética que no excluye lo real. El Pase por tanto abre un espacio clínico nuevo. </w:t>
      </w:r>
    </w:p>
    <w:p>
      <w:pPr>
        <w:pStyle w:val="Normal"/>
        <w:rPr>
          <w:lang w:val="es-AR"/>
        </w:rPr>
      </w:pPr>
      <w:r>
        <w:rPr>
          <w:lang w:val="es-AR"/>
        </w:rPr>
        <w:t xml:space="preserve">La demanda de Pase es lo que permite que exista la Escuela, en tanto le confiere garantía a esta. El solo hecho de que un sujeto de testimonio de su análisis, es un argumento suficiente para considerar su implicación ética con la Escuela, con sus reglas y disposiciones en relación al discurso del psicoanálisis. </w:t>
      </w:r>
    </w:p>
    <w:p>
      <w:pPr>
        <w:pStyle w:val="Normal"/>
        <w:rPr>
          <w:lang w:val="es-AR"/>
        </w:rPr>
      </w:pPr>
      <w:r>
        <w:rPr>
          <w:lang w:val="es-AR"/>
        </w:rPr>
      </w:r>
    </w:p>
    <w:p>
      <w:pPr>
        <w:pStyle w:val="Normal"/>
        <w:rPr>
          <w:lang w:val="es-AR"/>
        </w:rPr>
      </w:pPr>
      <w:r>
        <w:rPr>
          <w:lang w:val="es-AR"/>
        </w:rPr>
        <w:t>El Pase intenta instalar en la comunidad de los analistas, una forma inédita de selección de estos, en oposición a las "negociaciones" y los "pactos". Es decir, esto es de modo congruente lo que se espera de una Escuela que aspira a no ser una Iglesia, ni a sostener el psicoanálisis a partir del culto al padre muerto. (3).</w:t>
      </w:r>
    </w:p>
    <w:p>
      <w:pPr>
        <w:pStyle w:val="Normal"/>
        <w:rPr>
          <w:lang w:val="es-AR"/>
        </w:rPr>
      </w:pPr>
      <w:r>
        <w:rPr>
          <w:lang w:val="es-AR"/>
        </w:rPr>
      </w:r>
    </w:p>
    <w:p>
      <w:pPr>
        <w:pStyle w:val="Normal"/>
        <w:rPr>
          <w:lang w:val="es-AR"/>
        </w:rPr>
      </w:pPr>
      <w:r>
        <w:rPr>
          <w:lang w:val="es-AR"/>
        </w:rPr>
        <w:t xml:space="preserve">Es ineludible que el Pase como dispositivo tiene unas políticas que hacen las veces de directrices a través de las cuales se busca alcanzar el fin que con estas se pretende, en tanto lo afirman como dispositivo. Por tal razón es necesario tener en cuenta varios puntos: </w:t>
      </w:r>
    </w:p>
    <w:p>
      <w:pPr>
        <w:pStyle w:val="Normal"/>
        <w:numPr>
          <w:ilvl w:val="0"/>
          <w:numId w:val="13"/>
        </w:numPr>
        <w:ind w:left="0" w:hanging="0"/>
        <w:outlineLvl w:val="0"/>
        <w:rPr/>
      </w:pPr>
      <w:r>
        <w:rPr>
          <w:lang w:val="es-AR"/>
        </w:rPr>
        <w:t xml:space="preserve">El Pase es un acto incontrolable para el pasante, para los pasadores, para el Cartel del Pase; nunca se sabe que va a resultar, ni que efectos va a tener en cada uno de los que en el participan. ¿ Podría considerarse el Pase como un invento en el sentido estricto del termino </w:t>
      </w:r>
      <w:r>
        <w:rPr>
          <w:i/>
          <w:lang w:val="es-AR"/>
        </w:rPr>
        <w:t xml:space="preserve">Enfindung </w:t>
      </w:r>
      <w:r>
        <w:rPr>
          <w:lang w:val="es-AR"/>
        </w:rPr>
        <w:t xml:space="preserve">tan caro a Nietzche? </w:t>
      </w:r>
    </w:p>
    <w:p>
      <w:pPr>
        <w:pStyle w:val="Normal"/>
        <w:numPr>
          <w:ilvl w:val="0"/>
          <w:numId w:val="13"/>
        </w:numPr>
        <w:ind w:left="0" w:hanging="0"/>
        <w:outlineLvl w:val="0"/>
        <w:rPr>
          <w:lang w:val="es-AR"/>
        </w:rPr>
      </w:pPr>
      <w:r>
        <w:rPr>
          <w:lang w:val="es-AR"/>
        </w:rPr>
        <w:t xml:space="preserve">Es importante considerar que no hay un Pase tipo o ideal, pues cada cual va a transmitir a su manera..., en su singularidad, que sujeto ha salido del analisis; y de que manera hace acto de su deseo, deseo que a su vez se perfila como una apuesta por el psicoanálisis. </w:t>
      </w:r>
    </w:p>
    <w:p>
      <w:pPr>
        <w:pStyle w:val="Normal"/>
        <w:numPr>
          <w:ilvl w:val="0"/>
          <w:numId w:val="13"/>
        </w:numPr>
        <w:ind w:left="0" w:hanging="0"/>
        <w:outlineLvl w:val="0"/>
        <w:rPr>
          <w:lang w:val="es-AR"/>
        </w:rPr>
      </w:pPr>
      <w:r>
        <w:rPr>
          <w:lang w:val="es-AR"/>
        </w:rPr>
        <w:t xml:space="preserve">El Pase debe considerarse como un medio del que se vale el sujeto para contribuir al saber; para verificar como ha inscrito la castración en el, y no como un procedimiento en el que se busque el prestigio, el reconocimiento, las insignias, los puestos de poder. </w:t>
      </w:r>
    </w:p>
    <w:p>
      <w:pPr>
        <w:pStyle w:val="Normal"/>
        <w:numPr>
          <w:ilvl w:val="0"/>
          <w:numId w:val="13"/>
        </w:numPr>
        <w:ind w:left="0" w:hanging="0"/>
        <w:outlineLvl w:val="0"/>
        <w:rPr/>
      </w:pPr>
      <w:r>
        <w:rPr>
          <w:lang w:val="es-AR"/>
        </w:rPr>
        <w:t xml:space="preserve">La forma de instrumentalizar el Pase en la Escuela, implica la prudencia y discreción que debe acompañar el trabajo de los pasadores y del Cartel del Pase. No podemos olvidar que esta es una experiencia intima, muy singular la que no se resume solamente en el si o no de su resultado. De ahí que sea necesario el tacto, mesura y discreción del Secretariado, del Cartel, de los pasadores, de la comunidad amplia de la Escuela (4); pues la puesta en marcha de este dispositivo requiere de un cierto ámbito de </w:t>
      </w:r>
      <w:r>
        <w:rPr>
          <w:i/>
          <w:lang w:val="es-AR"/>
        </w:rPr>
        <w:t xml:space="preserve">Eros </w:t>
      </w:r>
      <w:r>
        <w:rPr>
          <w:lang w:val="es-AR"/>
        </w:rPr>
        <w:t xml:space="preserve">recíproco. </w:t>
      </w:r>
    </w:p>
    <w:p>
      <w:pPr>
        <w:pStyle w:val="Normal"/>
        <w:numPr>
          <w:ilvl w:val="0"/>
          <w:numId w:val="13"/>
        </w:numPr>
        <w:ind w:left="0" w:hanging="0"/>
        <w:outlineLvl w:val="0"/>
        <w:rPr>
          <w:lang w:val="es-AR"/>
        </w:rPr>
      </w:pPr>
      <w:r>
        <w:rPr>
          <w:lang w:val="es-AR"/>
        </w:rPr>
        <w:t xml:space="preserve">La ética debe regir tanto el manejo como la utilización que se haga de este dispositivo en la Escuela. De ahí que no deba haber categorías o grados que inscriban la demanda del Pase en un sujeto, ni mucho menos una calificación preconcebida del candidato en cuanto a sus posibilidades para que su apuesta por el psicoanálisis adquiera un matiz político en términos de poder. </w:t>
      </w:r>
    </w:p>
    <w:p>
      <w:pPr>
        <w:pStyle w:val="Normal"/>
        <w:numPr>
          <w:ilvl w:val="0"/>
          <w:numId w:val="13"/>
        </w:numPr>
        <w:ind w:left="0" w:hanging="0"/>
        <w:outlineLvl w:val="0"/>
        <w:rPr>
          <w:lang w:val="es-AR"/>
        </w:rPr>
      </w:pPr>
      <w:r>
        <w:rPr>
          <w:lang w:val="es-AR"/>
        </w:rPr>
        <w:t xml:space="preserve">La transferencia de trabajo es la única transferencia que debe circunscribirse en el Pase. "Pasar del trabajo de transferencia a la transferencia de trabajo significa que estamos en una experiencia en la cual la transferencia nunca vuelve a cero, y esto es crucial para separar corrientes y orientaciones en el psicoanálisis" (5) </w:t>
      </w:r>
    </w:p>
    <w:p>
      <w:pPr>
        <w:pStyle w:val="Normal"/>
        <w:numPr>
          <w:ilvl w:val="0"/>
          <w:numId w:val="13"/>
        </w:numPr>
        <w:ind w:left="0" w:hanging="0"/>
        <w:outlineLvl w:val="0"/>
        <w:rPr>
          <w:lang w:val="es-AR"/>
        </w:rPr>
      </w:pPr>
      <w:r>
        <w:rPr>
          <w:lang w:val="es-AR"/>
        </w:rPr>
        <w:t xml:space="preserve">Una de las opciones que puede quedarle a un sujeto después del Pase, es la de contribuir a la Causa, convirtiéndose en semblante de objeto con miras a sostener el trabajo de otros en la elaboración de saber.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Considero pertinente recordar como el Pase tiene distintos momentos, los cuales han sido precisados así:</w:t>
      </w:r>
    </w:p>
    <w:p>
      <w:pPr>
        <w:pStyle w:val="Normal"/>
        <w:numPr>
          <w:ilvl w:val="0"/>
          <w:numId w:val="6"/>
        </w:numPr>
        <w:ind w:left="0" w:hanging="0"/>
        <w:rPr/>
      </w:pPr>
      <w:r>
        <w:rPr>
          <w:b/>
          <w:lang w:val="es-AR"/>
        </w:rPr>
        <w:t xml:space="preserve">Pase I: </w:t>
      </w:r>
      <w:r>
        <w:rPr>
          <w:lang w:val="es-AR"/>
        </w:rPr>
        <w:t xml:space="preserve">Es denominado por Lacan como el momento del pase inherente a la experiencia analítica como tal, por tanto se relaciona con el final del análisis; y no implica que un sujeto tenga que autenticarlo a través del procedimiento mismo del pase. En este se lleva a cabo la destitución del Sujeto-supuesto-saber. </w:t>
      </w:r>
    </w:p>
    <w:p>
      <w:pPr>
        <w:pStyle w:val="Normal"/>
        <w:numPr>
          <w:ilvl w:val="0"/>
          <w:numId w:val="6"/>
        </w:numPr>
        <w:ind w:left="0" w:hanging="0"/>
        <w:rPr/>
      </w:pPr>
      <w:r>
        <w:rPr>
          <w:b/>
          <w:lang w:val="es-AR"/>
        </w:rPr>
        <w:t>Pase II:</w:t>
      </w:r>
      <w:r>
        <w:rPr>
          <w:lang w:val="es-AR"/>
        </w:rPr>
        <w:t xml:space="preserve"> Representa la puesta en marcha del procedimiento, a partir del testimonio que el sujeto da sobre su propia experiencia en el análisis. En el se intenta nombrar el punto en que se anuda la pulsión y lo real como consecuencia de un </w:t>
      </w:r>
      <w:r>
        <w:rPr>
          <w:i/>
          <w:lang w:val="es-AR"/>
        </w:rPr>
        <w:t>deseo</w:t>
      </w:r>
      <w:r>
        <w:rPr>
          <w:lang w:val="es-AR"/>
        </w:rPr>
        <w:t xml:space="preserve"> nuevo. Donde se verifica el paso de analizante a analista, en el que se obtiene un saber sobre lo imposible de saber, lugar desde donde se sostiene el acto analítico. </w:t>
      </w:r>
    </w:p>
    <w:p>
      <w:pPr>
        <w:pStyle w:val="Normal"/>
        <w:numPr>
          <w:ilvl w:val="0"/>
          <w:numId w:val="6"/>
        </w:numPr>
        <w:ind w:left="0" w:hanging="0"/>
        <w:rPr/>
      </w:pPr>
      <w:r>
        <w:rPr>
          <w:b/>
          <w:lang w:val="es-AR"/>
        </w:rPr>
        <w:t>Pase III:</w:t>
      </w:r>
      <w:r>
        <w:rPr>
          <w:lang w:val="es-AR"/>
        </w:rPr>
        <w:t xml:space="preserve"> Denominado así por J.A. Miller. Es el tiempo posterior, el tiempo de la transmisión.. "En el fondo lo que cuenta para una Escuela es el Pase III". " Allí se decide en verdad el AE". "Pase III es la invención, el mejor decir, es el juicio ultimo, la </w:t>
      </w:r>
      <w:r>
        <w:rPr>
          <w:i/>
          <w:lang w:val="es-AR"/>
        </w:rPr>
        <w:t>vox populi</w:t>
      </w:r>
      <w:r>
        <w:rPr>
          <w:lang w:val="es-AR"/>
        </w:rPr>
        <w:t xml:space="preserve">, el respeto de la posteridad"(6). </w:t>
      </w:r>
    </w:p>
    <w:p>
      <w:pPr>
        <w:pStyle w:val="Normal"/>
        <w:rPr>
          <w:lang w:val="es-AR"/>
        </w:rPr>
      </w:pPr>
      <w:r>
        <w:rPr>
          <w:lang w:val="es-AR"/>
        </w:rPr>
      </w:r>
    </w:p>
    <w:p>
      <w:pPr>
        <w:pStyle w:val="Normal"/>
        <w:rPr>
          <w:lang w:val="es-AR"/>
        </w:rPr>
      </w:pPr>
      <w:r>
        <w:rPr>
          <w:lang w:val="es-AR"/>
        </w:rPr>
        <w:t>Si bien es cierto que el Pase no se da sino a través del procedimiento que le es inherente en el cual participan muchos sujetos - pasante, pasadores, Cartel del Pase- donde el saber transmitido se transforma en un saber transmisible, es evidente la necesidad de unas políticas a partir de las cuales se verifique y concluya el juicio que se emita en relación con el saber que allí se deduce.</w:t>
      </w:r>
    </w:p>
    <w:p>
      <w:pPr>
        <w:pStyle w:val="Normal"/>
        <w:rPr>
          <w:lang w:val="es-AR"/>
        </w:rPr>
      </w:pPr>
      <w:r>
        <w:rPr>
          <w:lang w:val="es-AR"/>
        </w:rPr>
      </w:r>
    </w:p>
    <w:p>
      <w:pPr>
        <w:pStyle w:val="Normal"/>
        <w:rPr>
          <w:lang w:val="es-AR"/>
        </w:rPr>
      </w:pPr>
      <w:r>
        <w:rPr>
          <w:lang w:val="es-AR"/>
        </w:rPr>
        <w:t xml:space="preserve">Es en la Escuela de la Causa Freudiana donde el dispositivo del Pase se inaugura en la perspectiva concebida por Lacan. Actualmente el Pase funciona en las cinco Escuelas de la AMP, en la ECFC se instaura en Noviembre de 1994, en la EEP se pone en marcha en febrero de 1995, en la EOL en mayo de 1995 y en la EBP en septiembre de 1996. En todas ellas, hasta la fecha excepto en la ECFC, ha habido nominaciones de AE. En relación al Cartel del Pase en la ECFC, EEP, EBP y EOL desde el comienzo se incluyo un extimo miembro de la ECF que tuviese experiencia suficiente en el procedimiento; constituyendo con el Cartel lo que se ha denominado la Comisión del Pase. </w:t>
      </w:r>
    </w:p>
    <w:p>
      <w:pPr>
        <w:pStyle w:val="Normal"/>
        <w:rPr>
          <w:lang w:val="es-AR"/>
        </w:rPr>
      </w:pPr>
      <w:r>
        <w:rPr>
          <w:lang w:val="es-AR"/>
        </w:rPr>
      </w:r>
    </w:p>
    <w:p>
      <w:pPr>
        <w:pStyle w:val="Normal"/>
        <w:rPr>
          <w:lang w:val="es-AR"/>
        </w:rPr>
      </w:pPr>
      <w:r>
        <w:rPr>
          <w:lang w:val="es-AR"/>
        </w:rPr>
        <w:t>En la ECF durante varios anos los Carteles del Pase, pese a las dificultades corrientes de su cometido, funcionaron sin mayores tropiezos, pero siempre regidos por las políticas trazadas por Lacan. Sin embargo a partir de la no nominación de un pasante, apodado por J-A Miller como el síntoma B, se suscito un acalorado debate, pues en la lectura de este testimonio se constato una diferencia entre los dos Carteles sobre la doctrina del fin de análisis, hecho que llevo a que el analista de dicho pasante emitiera un juicio de desaprobación a los Carteles; y que el Colegio del Pase se viera obligado a recordar la definición de la nominación misma del AE en estos términos: "La nominación realiza la consagración clínica del recorrido del sujeto, da pruebas sobre el punto alcanzado en la transferencia subjetiva. Por otra parte, se espera que el AE acceda a una posición responsable en la Escuela y la teoría psicoanalítica" (7)</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Cómo interpretar el hecho de que un analista se incomode porque su analizante no es nominado, entrometiéndose en el Pase, tratando de que el Cartel del Pase modifique su decisión? ¿Que pasa en un caso como este con la liquidación del trabajo de transferencia, con la desuposición del Sujeto-supuesto-saber, que en la doctrina del final de análisis debería haber sido saldada? ¿Acaso esta postura no se asemeja al analista de la IPA quien esta llamado a dar juicios sobre su analizante? </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El hecho mencionado además ha incidido en el desencadenamiento de la crisis que actualmente se vive en la AMP. A partir de ese momento se ha puesto de presente una tendencia muy marcada a sobrepasar las políticas establecidas, evidenciándose un disfuncionamiento del procedimiento y una utilización de este con objetivos de poder. En esta forma ¿Que sentido tiene el Pase, si se le supervisa y controla desde fuera, intentando desconocer el juicio emitido por el Cartel? ¿Acaso este episodio y otros, a los que me referiré a continuación, no son mas que una señal de alarma para mostrar la perdida del rumbo en el Pase?</w:t>
      </w:r>
    </w:p>
    <w:p>
      <w:pPr>
        <w:pStyle w:val="Normal"/>
        <w:tabs>
          <w:tab w:val="clear" w:pos="708"/>
          <w:tab w:val="left" w:pos="720" w:leader="none"/>
        </w:tabs>
        <w:rPr>
          <w:lang w:val="es-AR"/>
        </w:rPr>
      </w:pPr>
      <w:r>
        <w:rPr>
          <w:lang w:val="es-AR"/>
        </w:rPr>
      </w:r>
    </w:p>
    <w:p>
      <w:pPr>
        <w:pStyle w:val="Normal"/>
        <w:tabs>
          <w:tab w:val="clear" w:pos="708"/>
          <w:tab w:val="left" w:pos="720" w:leader="none"/>
        </w:tabs>
        <w:rPr>
          <w:lang w:val="es-AR"/>
        </w:rPr>
      </w:pPr>
      <w:r>
        <w:rPr>
          <w:lang w:val="es-AR"/>
        </w:rPr>
        <w:t xml:space="preserve">En esta misma perspectiva, a pesar de que el Cartel del Pase es considerado como una "autoridad" que rinde cuentas, el Delegado General de la AMP ha dicho lo siguiente: "Tratándose de estos Carteles estoy a favor de vigilar y castigar. No estoy para nada a favor de presionarlos durante su trabajo, estoy a favor de que sepan bien mientras trabajan que luego tendrán que rendir cuentas, y no dibujadas" (8). ¿Que pensar de esta posición donde se evidencia el discurso del amo? ¿Que tiene que ver esto con la concepción de Lacan en torno a este procedimiento? </w:t>
      </w:r>
    </w:p>
    <w:p>
      <w:pPr>
        <w:pStyle w:val="Normal"/>
        <w:tabs>
          <w:tab w:val="clear" w:pos="708"/>
          <w:tab w:val="left" w:pos="720" w:leader="none"/>
        </w:tabs>
        <w:rPr>
          <w:lang w:val="es-AR"/>
        </w:rPr>
      </w:pPr>
      <w:r>
        <w:rPr>
          <w:lang w:val="es-AR"/>
        </w:rPr>
        <w:t>Aun mas, después del incidente del pasante B, se ha considerado que para el reconocimiento de un AE por parte de las otras Escuelas se necesita incluir a un extimo también en la ECF. Este extimo debe reunir las siguientes características:</w:t>
      </w:r>
    </w:p>
    <w:p>
      <w:pPr>
        <w:pStyle w:val="Normal"/>
        <w:numPr>
          <w:ilvl w:val="0"/>
          <w:numId w:val="15"/>
        </w:numPr>
        <w:ind w:left="0" w:hanging="0"/>
        <w:rPr>
          <w:lang w:val="es-AR"/>
        </w:rPr>
      </w:pPr>
      <w:r>
        <w:rPr>
          <w:lang w:val="es-AR"/>
        </w:rPr>
        <w:t xml:space="preserve">Ser nombrado por el Delegado General </w:t>
      </w:r>
    </w:p>
    <w:p>
      <w:pPr>
        <w:pStyle w:val="Normal"/>
        <w:numPr>
          <w:ilvl w:val="0"/>
          <w:numId w:val="15"/>
        </w:numPr>
        <w:ind w:left="0" w:hanging="0"/>
        <w:rPr>
          <w:lang w:val="es-AR"/>
        </w:rPr>
      </w:pPr>
      <w:r>
        <w:rPr>
          <w:lang w:val="es-AR"/>
        </w:rPr>
        <w:t xml:space="preserve">Hacer parte de una Escuela diferente de aquella en la que opera como extimo. </w:t>
      </w:r>
    </w:p>
    <w:p>
      <w:pPr>
        <w:pStyle w:val="Normal"/>
        <w:numPr>
          <w:ilvl w:val="0"/>
          <w:numId w:val="15"/>
        </w:numPr>
        <w:ind w:left="0" w:hanging="0"/>
        <w:rPr>
          <w:lang w:val="es-AR"/>
        </w:rPr>
      </w:pPr>
      <w:r>
        <w:rPr>
          <w:lang w:val="es-AR"/>
        </w:rPr>
        <w:t xml:space="preserve">Su función consiste en "garantizar la validez" del titulo de AE. </w:t>
      </w:r>
    </w:p>
    <w:p>
      <w:pPr>
        <w:pStyle w:val="Normal"/>
        <w:numPr>
          <w:ilvl w:val="0"/>
          <w:numId w:val="15"/>
        </w:numPr>
        <w:ind w:left="0" w:hanging="0"/>
        <w:rPr>
          <w:lang w:val="es-AR"/>
        </w:rPr>
      </w:pPr>
      <w:r>
        <w:rPr>
          <w:lang w:val="es-AR"/>
        </w:rPr>
        <w:t xml:space="preserve">Solucionar un aprieto dado que interviene a partir de un "anhelo" de nominación de AE. (9). </w:t>
      </w:r>
    </w:p>
    <w:p>
      <w:pPr>
        <w:pStyle w:val="Normal"/>
        <w:rPr>
          <w:lang w:val="es-AR"/>
        </w:rPr>
      </w:pPr>
      <w:r>
        <w:rPr>
          <w:lang w:val="es-AR"/>
        </w:rPr>
      </w:r>
    </w:p>
    <w:p>
      <w:pPr>
        <w:pStyle w:val="Normal"/>
        <w:rPr>
          <w:lang w:val="es-AR"/>
        </w:rPr>
      </w:pPr>
      <w:r>
        <w:rPr>
          <w:lang w:val="es-AR"/>
        </w:rPr>
        <w:t xml:space="preserve">Según esto me pregunto: ¿De quien es el anhelo? ¿Si el extimo según se ha dicho garantiza la validez del titulo de AE, cual es entonces el lugar del Cartel del Pase? </w:t>
      </w:r>
    </w:p>
    <w:p>
      <w:pPr>
        <w:pStyle w:val="Normal"/>
        <w:rPr>
          <w:lang w:val="es-AR"/>
        </w:rPr>
      </w:pPr>
      <w:r>
        <w:rPr>
          <w:lang w:val="es-AR"/>
        </w:rPr>
      </w:r>
    </w:p>
    <w:p>
      <w:pPr>
        <w:pStyle w:val="Normal"/>
        <w:rPr>
          <w:lang w:val="es-AR"/>
        </w:rPr>
      </w:pPr>
      <w:r>
        <w:rPr>
          <w:lang w:val="es-AR"/>
        </w:rPr>
        <w:t>No obstante, estos impasses no solo han tenido lugar en la ECF; también se han reflejado con claros indicios en otras Escuelas. En la EBP se sabe que "el Delegado General cuando ejerció su función de extimo del Cartel del Pase, propuso la nominación de varios pasantes como miembros de la EBP sin ser, al menos avalado, el aspecto analítico sino solamente a partir de criterios políticos exteriores, tanto a la experiencia analítica como al relato recogido por el Cartel del Pase"(10).</w:t>
      </w:r>
    </w:p>
    <w:p>
      <w:pPr>
        <w:pStyle w:val="Normal"/>
        <w:rPr>
          <w:lang w:val="es-AR"/>
        </w:rPr>
      </w:pPr>
      <w:r>
        <w:rPr>
          <w:lang w:val="es-AR"/>
        </w:rPr>
      </w:r>
    </w:p>
    <w:p>
      <w:pPr>
        <w:pStyle w:val="Normal"/>
        <w:rPr>
          <w:lang w:val="es-AR"/>
        </w:rPr>
      </w:pPr>
      <w:r>
        <w:rPr>
          <w:lang w:val="es-AR"/>
        </w:rPr>
        <w:t>En la EEP, por ejemplo se dice que "se ha hecho norma de la excepción". Excepción en asuntos tales como: La no permutación de su Consejo; el dispositivo del Pase esta en manos de lo que decida su Presidente, previa consulta con el Delegado General. Según estos criterios se considera que "en ese estado no hay criterio a cuestionar, ni a consensuar, las decisiones se justifican en si mismas por haber sido tomadas, asunto de una autoridad convicta que acusa y juzga y que no requiere ley para ponerse a prueba"(11). En dicha Escuela al parecer se confunde el "saber en nombre del poder" (12)</w:t>
      </w:r>
    </w:p>
    <w:p>
      <w:pPr>
        <w:pStyle w:val="Normal"/>
        <w:rPr>
          <w:lang w:val="es-AR"/>
        </w:rPr>
      </w:pPr>
      <w:r>
        <w:rPr>
          <w:lang w:val="es-AR"/>
        </w:rPr>
      </w:r>
    </w:p>
    <w:p>
      <w:pPr>
        <w:pStyle w:val="Normal"/>
        <w:rPr>
          <w:lang w:val="es-AR"/>
        </w:rPr>
      </w:pPr>
      <w:r>
        <w:rPr>
          <w:lang w:val="es-AR"/>
        </w:rPr>
        <w:t xml:space="preserve">En la ECFC, ocurrió el caso de un pasante al que se le imputo haber mentido al Cartel del Pase, pues al ser consultado su analista se verifico que este no había estado en análisis con el los anos que dijo haber estado. Razón por la cual no fue nominado como miembro de la Escuela por el Pase. Así mismo el nombramiento de otros dos pasantes como miembros por el Pase se vio envuelto en un tratamiento muy sui-generis en tanto que aunque el Cartel del Pase recomendó su nombramiento, dicho nombramiento no operó dentro de lo esperado, verificándose mas adelante el desacuerdo del Delegado General con estas designaciones, las cuales en el momento en que la crisis de la AMP se desato en Barcelona - en julio de este ano- fueron ratificadas por este en un contexto que denomine en su momento como "fuera de lugar y de tiempo". </w:t>
      </w:r>
    </w:p>
    <w:p>
      <w:pPr>
        <w:pStyle w:val="Normal"/>
        <w:rPr>
          <w:lang w:val="es-AR"/>
        </w:rPr>
      </w:pPr>
      <w:r>
        <w:rPr>
          <w:lang w:val="es-AR"/>
        </w:rPr>
      </w:r>
    </w:p>
    <w:p>
      <w:pPr>
        <w:pStyle w:val="Normal"/>
        <w:rPr>
          <w:lang w:val="es-AR"/>
        </w:rPr>
      </w:pPr>
      <w:r>
        <w:rPr>
          <w:lang w:val="es-AR"/>
        </w:rPr>
        <w:t xml:space="preserve">A lo anterior se suma el proyecto de crear la nominación del "AE permanente". Recuérdese que el AE en la política establecida por Lacan en relación al Pase, ocuparía este lugar, para desarrollar una intensa actividad de intensión, por un periodo de tres anos; ¿es que esto se esta olvidando? En la Depeche # 16 del 22 de septiembre de este ano el presidente de la ECF anuncia la continuidad del debate sobre el "AE permanente", para tal efecto ha convocado a hablar sobre esto en la próxima jornada de los AE en el mes de octubre. ¿Se pretende con esto crear al interior de la AMP la elite de los AE, como una casta similar a los didactas de la IPA? ¿Cuál seria entonces la diferencia entre el AE permanente y los didactas de la IPA? ¿Explica esto el interés de del Delegado General de considerar que el AE se decide en verdad en lo que el denomina el Pase III? </w:t>
      </w:r>
    </w:p>
    <w:p>
      <w:pPr>
        <w:pStyle w:val="Normal"/>
        <w:tabs>
          <w:tab w:val="clear" w:pos="708"/>
          <w:tab w:val="left" w:pos="720" w:leader="none"/>
        </w:tabs>
        <w:rPr>
          <w:lang w:val="es-AR"/>
        </w:rPr>
      </w:pPr>
      <w:r>
        <w:rPr>
          <w:lang w:val="es-AR"/>
        </w:rPr>
        <w:t>Nos vemos entonces confrontados con una deformación de las políticas del Pase en aras de una política institucional enmarcada en el discurso del amo. Lo que los hechos mencionados muestran es que a acciones a las que no corresponde darles una orientación o contenido político se les "mete la mano" . El Pase si es autentico, no se acomoda a ningún poder institucional, ni tampoco a ningún saber previo (13). De ser así pierde su autenticidad, se desanuda de la clínica y de su doctrina, y se constituye en un instrumento de poder político que nada tiene que ver con lo que Lacan creó. Según esto en la AMP el Pase va en contravía....Si es así ¿De que Pase se trata?...</w:t>
      </w:r>
    </w:p>
    <w:p>
      <w:pPr>
        <w:pStyle w:val="Normal"/>
        <w:tabs>
          <w:tab w:val="clear" w:pos="708"/>
          <w:tab w:val="left" w:pos="720" w:leader="none"/>
        </w:tabs>
        <w:rPr>
          <w:lang w:val="es-AR"/>
        </w:rPr>
      </w:pPr>
      <w:r>
        <w:rPr>
          <w:lang w:val="es-AR"/>
        </w:rPr>
        <w:t>Puede aseverarse entonces que la controversia actual generada en torno a este dispositivo no se circunscribe a una problemática en términos de su validez y eficacia como mecanismo princeps en pro de la transmisión del psicoanálisis, sino en relación a la manipulación que de el se esta haciendo, donde la política que debe orientarlo ha sido desfigurada en aras de maniobras que están terminando por politizarlo.</w:t>
      </w:r>
    </w:p>
    <w:p>
      <w:pPr>
        <w:pStyle w:val="Normal"/>
        <w:tabs>
          <w:tab w:val="clear" w:pos="708"/>
          <w:tab w:val="left" w:pos="720" w:leader="none"/>
        </w:tabs>
        <w:rPr>
          <w:lang w:val="es-AR"/>
        </w:rPr>
      </w:pPr>
      <w:r>
        <w:rPr>
          <w:lang w:val="es-AR"/>
        </w:rPr>
      </w:r>
    </w:p>
    <w:p>
      <w:pPr>
        <w:pStyle w:val="Normal"/>
        <w:tabs>
          <w:tab w:val="clear" w:pos="708"/>
          <w:tab w:val="left" w:pos="720" w:leader="none"/>
        </w:tabs>
        <w:rPr>
          <w:b/>
          <w:b/>
          <w:i/>
          <w:i/>
          <w:lang w:val="es-AR"/>
        </w:rPr>
      </w:pPr>
      <w:r>
        <w:rPr>
          <w:b/>
          <w:i/>
          <w:lang w:val="es-AR"/>
        </w:rPr>
        <w:t>Referencias bibliográficas:</w:t>
      </w:r>
    </w:p>
    <w:p>
      <w:pPr>
        <w:pStyle w:val="Normal"/>
        <w:tabs>
          <w:tab w:val="clear" w:pos="708"/>
          <w:tab w:val="left" w:pos="720" w:leader="none"/>
        </w:tabs>
        <w:rPr>
          <w:b/>
          <w:b/>
          <w:i/>
          <w:i/>
          <w:lang w:val="es-AR"/>
        </w:rPr>
      </w:pPr>
      <w:r>
        <w:rPr>
          <w:b/>
          <w:i/>
          <w:lang w:val="es-AR"/>
        </w:rPr>
      </w:r>
    </w:p>
    <w:p>
      <w:pPr>
        <w:pStyle w:val="Normal"/>
        <w:numPr>
          <w:ilvl w:val="0"/>
          <w:numId w:val="10"/>
        </w:numPr>
        <w:ind w:left="0" w:hanging="0"/>
        <w:outlineLvl w:val="0"/>
        <w:rPr/>
      </w:pPr>
      <w:r>
        <w:rPr>
          <w:lang w:val="es-AR"/>
        </w:rPr>
        <w:t xml:space="preserve">SOLANO, E. </w:t>
      </w:r>
      <w:r>
        <w:rPr>
          <w:i/>
          <w:lang w:val="es-AR"/>
        </w:rPr>
        <w:t xml:space="preserve">Pase: ¿Un examen del análisis?. </w:t>
      </w:r>
      <w:r>
        <w:rPr>
          <w:lang w:val="es-AR"/>
        </w:rPr>
        <w:t xml:space="preserve">En Fin de análisis, seminario hispanohablante. Caracas, julio/1992., pag. 9 </w:t>
      </w:r>
    </w:p>
    <w:p>
      <w:pPr>
        <w:pStyle w:val="Normal"/>
        <w:numPr>
          <w:ilvl w:val="0"/>
          <w:numId w:val="10"/>
        </w:numPr>
        <w:ind w:left="0" w:hanging="0"/>
        <w:outlineLvl w:val="0"/>
        <w:rPr/>
      </w:pPr>
      <w:r>
        <w:rPr>
          <w:lang w:val="es-AR"/>
        </w:rPr>
        <w:t xml:space="preserve">LACAN, J. </w:t>
      </w:r>
      <w:r>
        <w:rPr>
          <w:i/>
          <w:lang w:val="es-AR"/>
        </w:rPr>
        <w:t xml:space="preserve">La experiencia del Pase. </w:t>
      </w:r>
      <w:r>
        <w:rPr>
          <w:lang w:val="es-AR"/>
        </w:rPr>
        <w:t xml:space="preserve">En Revista Ornicar? 12/13. París, Navarin, 1977, pag. 118. </w:t>
      </w:r>
    </w:p>
    <w:p>
      <w:pPr>
        <w:pStyle w:val="Normal"/>
        <w:numPr>
          <w:ilvl w:val="0"/>
          <w:numId w:val="10"/>
        </w:numPr>
        <w:ind w:left="0" w:hanging="0"/>
        <w:outlineLvl w:val="0"/>
        <w:rPr/>
      </w:pPr>
      <w:r>
        <w:rPr>
          <w:lang w:val="es-AR"/>
        </w:rPr>
        <w:t xml:space="preserve">DEREZENSKY, E. </w:t>
      </w:r>
      <w:r>
        <w:rPr>
          <w:i/>
          <w:lang w:val="es-AR"/>
        </w:rPr>
        <w:t xml:space="preserve">Los Bocones. </w:t>
      </w:r>
      <w:r>
        <w:rPr>
          <w:lang w:val="es-AR"/>
        </w:rPr>
        <w:t xml:space="preserve">En El Caldero de la Escuela # 29. Buenos Aires: Enero 1995, pag. 32 </w:t>
      </w:r>
    </w:p>
    <w:p>
      <w:pPr>
        <w:pStyle w:val="Normal"/>
        <w:numPr>
          <w:ilvl w:val="0"/>
          <w:numId w:val="10"/>
        </w:numPr>
        <w:ind w:left="0" w:hanging="0"/>
        <w:outlineLvl w:val="0"/>
        <w:rPr/>
      </w:pPr>
      <w:r>
        <w:rPr>
          <w:lang w:val="es-AR"/>
        </w:rPr>
        <w:t xml:space="preserve">SOLER, C. </w:t>
      </w:r>
      <w:r>
        <w:rPr>
          <w:i/>
          <w:lang w:val="es-AR"/>
        </w:rPr>
        <w:t xml:space="preserve">¿Cómo verificar el final de análisis?. </w:t>
      </w:r>
      <w:r>
        <w:rPr>
          <w:lang w:val="es-AR"/>
        </w:rPr>
        <w:t xml:space="preserve">Ediciones Eolia, pag. 28 </w:t>
      </w:r>
    </w:p>
    <w:p>
      <w:pPr>
        <w:pStyle w:val="Normal"/>
        <w:numPr>
          <w:ilvl w:val="0"/>
          <w:numId w:val="10"/>
        </w:numPr>
        <w:ind w:left="0" w:hanging="0"/>
        <w:outlineLvl w:val="0"/>
        <w:rPr>
          <w:lang w:val="es-AR"/>
        </w:rPr>
      </w:pPr>
      <w:r>
        <w:rPr>
          <w:lang w:val="es-AR"/>
        </w:rPr>
        <w:t xml:space="preserve">SOLER, C. Ibid. Pag. 29 </w:t>
      </w:r>
    </w:p>
    <w:p>
      <w:pPr>
        <w:pStyle w:val="Normal"/>
        <w:numPr>
          <w:ilvl w:val="0"/>
          <w:numId w:val="10"/>
        </w:numPr>
        <w:ind w:left="0" w:hanging="0"/>
        <w:outlineLvl w:val="0"/>
        <w:rPr>
          <w:lang w:val="es-AR"/>
        </w:rPr>
      </w:pPr>
      <w:r>
        <w:rPr>
          <w:lang w:val="es-AR"/>
        </w:rPr>
        <w:t xml:space="preserve">Relato de la ECF al I Congreso de la AMP. Publicado en la Carta # 41 de la ACFC, Medellín, 1998, pag 15 </w:t>
      </w:r>
    </w:p>
    <w:p>
      <w:pPr>
        <w:pStyle w:val="Normal"/>
        <w:numPr>
          <w:ilvl w:val="0"/>
          <w:numId w:val="10"/>
        </w:numPr>
        <w:ind w:left="0" w:hanging="0"/>
        <w:outlineLvl w:val="0"/>
        <w:rPr>
          <w:lang w:val="es-AR"/>
        </w:rPr>
      </w:pPr>
      <w:r>
        <w:rPr>
          <w:lang w:val="es-AR"/>
        </w:rPr>
        <w:t xml:space="preserve">Relato de la ECF. Op. Cit, pag. 18 </w:t>
      </w:r>
    </w:p>
    <w:p>
      <w:pPr>
        <w:pStyle w:val="Normal"/>
        <w:numPr>
          <w:ilvl w:val="0"/>
          <w:numId w:val="10"/>
        </w:numPr>
        <w:ind w:left="0" w:hanging="0"/>
        <w:outlineLvl w:val="0"/>
        <w:rPr>
          <w:lang w:val="es-AR"/>
        </w:rPr>
      </w:pPr>
      <w:r>
        <w:rPr>
          <w:lang w:val="es-AR"/>
        </w:rPr>
        <w:t xml:space="preserve">Relato de la ECF. Op. cit. pag. 16 </w:t>
      </w:r>
    </w:p>
    <w:p>
      <w:pPr>
        <w:pStyle w:val="Normal"/>
        <w:numPr>
          <w:ilvl w:val="0"/>
          <w:numId w:val="10"/>
        </w:numPr>
        <w:ind w:left="0" w:hanging="0"/>
        <w:outlineLvl w:val="0"/>
        <w:rPr>
          <w:lang w:val="es-AR"/>
        </w:rPr>
      </w:pPr>
      <w:r>
        <w:rPr>
          <w:lang w:val="es-AR"/>
        </w:rPr>
        <w:t xml:space="preserve">Relato de la ECF. Op. cit., pag. 17 </w:t>
      </w:r>
    </w:p>
    <w:p>
      <w:pPr>
        <w:pStyle w:val="Normal"/>
        <w:numPr>
          <w:ilvl w:val="0"/>
          <w:numId w:val="10"/>
        </w:numPr>
        <w:ind w:left="0" w:hanging="0"/>
        <w:outlineLvl w:val="0"/>
        <w:rPr>
          <w:lang w:val="es-AR"/>
        </w:rPr>
      </w:pPr>
      <w:r>
        <w:rPr>
          <w:lang w:val="es-AR"/>
        </w:rPr>
        <w:t>Quinet, A. Mensaje por Internet enviado a través de la Red de los Foros. Septiembre 13/98</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rPr>
      </w:pPr>
      <w:r>
        <w:rPr>
          <w:b/>
          <w:sz w:val="24"/>
        </w:rPr>
        <w:t xml:space="preserve">El reverso de la difamación </w:t>
      </w:r>
    </w:p>
    <w:p>
      <w:pPr>
        <w:pStyle w:val="Normal"/>
        <w:jc w:val="center"/>
        <w:rPr>
          <w:b/>
          <w:b/>
          <w:sz w:val="24"/>
        </w:rPr>
      </w:pPr>
      <w:r>
        <w:rPr>
          <w:b/>
          <w:sz w:val="24"/>
        </w:rPr>
      </w:r>
    </w:p>
    <w:p>
      <w:pPr>
        <w:pStyle w:val="Normal"/>
        <w:jc w:val="center"/>
        <w:rPr>
          <w:b/>
          <w:b/>
          <w:sz w:val="24"/>
        </w:rPr>
      </w:pPr>
      <w:r>
        <w:rPr>
          <w:b/>
          <w:sz w:val="24"/>
        </w:rPr>
        <w:t xml:space="preserve">Sophie Duportail </w:t>
      </w:r>
    </w:p>
    <w:p>
      <w:pPr>
        <w:pStyle w:val="Normal"/>
        <w:rPr>
          <w:b/>
          <w:b/>
          <w:sz w:val="24"/>
        </w:rPr>
      </w:pPr>
      <w:r>
        <w:rPr>
          <w:b/>
          <w:sz w:val="24"/>
        </w:rPr>
      </w:r>
    </w:p>
    <w:p>
      <w:pPr>
        <w:pStyle w:val="Normal"/>
        <w:rPr/>
      </w:pPr>
      <w:r>
        <w:rPr/>
        <w:t xml:space="preserve">Ante el acontecimiento que es la crisis que atravesamos, todas las maneras de abordarla no valen lo mismo respecto al discurso del analista. Si cada tentativa con la "a" como agente aporta, en su singularidad, algo a la comunidad de trabajo, el blablabla de la palabra orientada por el S1 que apunta a la significación solo puede borrar lo real en juego en esta crisis. </w:t>
      </w:r>
    </w:p>
    <w:p>
      <w:pPr>
        <w:pStyle w:val="Normal"/>
        <w:rPr/>
      </w:pPr>
      <w:r>
        <w:rPr/>
        <w:t xml:space="preserve">Por mi parte, intentar decir el acontecimiento me ha llevado a releer la formula titulo del seminario de Lacan. "lo no sabido que sabe de la una pifia se ala amor" ("l'insu que sait de l'une bevue s'aile amour"). Me parece que podemos ver esta crisis como resultante de la incompatibilidad entre el éxito al cual apunta lógicamente una asociación, y lo "no sabido que sabe" a partir de lo que Lacan quiso fundar una Escuela de Psicoanálisis. </w:t>
      </w:r>
    </w:p>
    <w:p>
      <w:pPr>
        <w:pStyle w:val="Normal"/>
        <w:rPr/>
      </w:pPr>
      <w:r>
        <w:rPr/>
      </w:r>
    </w:p>
    <w:p>
      <w:pPr>
        <w:pStyle w:val="Normal"/>
        <w:rPr/>
      </w:pPr>
      <w:r>
        <w:rPr/>
        <w:t xml:space="preserve">"Lo no sabido que sabe de la una pifia se ala amor", el fracaso del Unbewusst es el amor [n. d. tr.: ambas expresiones son homofónicas en francés] , la formula tiene de que sorprender. A priori el amor no se presenta para nada como fracaso del Unbewusst, no mas que como su "no sabido que sabe". Muy al contrario, bajo todas sus formas, de la demanda de amor al enceguecimiento del amor, aparece como la mejor aliada del triunfo del Unbewusst. ¿Acaso no es, lo mas a menudo, en nombre del amor, como el sujeto justifica la represión? No mas insabido, que fracaso por otra parte, el amor se expone en el registro de lo sabido, de lo sin sorpresa. Los discursos sobre el amor se despliegan generalmente en un registro de idealización, de la búsqueda del verdadero amor a su espera incluso de la decepción amorosa o al discurso desencantado sobre el amor mismo. Nada ahí aun que se ale, lo mas a menudo es mas bien pesado. </w:t>
      </w:r>
    </w:p>
    <w:p>
      <w:pPr>
        <w:pStyle w:val="Normal"/>
        <w:rPr/>
      </w:pPr>
      <w:r>
        <w:rPr/>
        <w:t xml:space="preserve">Entonces, ¿hay algo en el amor, mas acá de ese fárrago idealizante de apuestas narcisistas fálicas a través de las cuales el sujeto busca justificar su existencia que le haría roca, real, contra la cual el Unbewusst encallaría? </w:t>
      </w:r>
    </w:p>
    <w:p>
      <w:pPr>
        <w:pStyle w:val="Normal"/>
        <w:rPr/>
      </w:pPr>
      <w:r>
        <w:rPr/>
      </w:r>
    </w:p>
    <w:p>
      <w:pPr>
        <w:pStyle w:val="Normal"/>
        <w:rPr/>
      </w:pPr>
      <w:r>
        <w:rPr/>
        <w:t xml:space="preserve">Este real no es ciertamente, en todo caso, "el amor de lo real" según la formula de V. Baïo que J.A. Miller honoro como el nec plus ultra (no mas allá) del amor tal como se presenta al sujeto al fin del análisis. Hay algo bastante chocante, incluso un poco abyecto, en proponer al sujeto llegar, al final del análisis, a amar el jarrón de flores que, cayendo en la cabeza de su compañera, la mato de repente ante sus ojos. Esta solución no tiene nada de inédito, es la de la religión (cf. Job). Como ya era legible en que el "amor de lo real" implica necesariamente la creencia, que bien puede decirse delirante, en un real que ama, incluso que nos ama. Es lo que los cristianos llaman Dios. </w:t>
      </w:r>
    </w:p>
    <w:p>
      <w:pPr>
        <w:pStyle w:val="Normal"/>
        <w:rPr/>
      </w:pPr>
      <w:r>
        <w:rPr/>
        <w:t xml:space="preserve">Ni amor imaginario, ni amor místico, "cuál es, pues, en fin, este amor alado del que habla Lacan? </w:t>
      </w:r>
    </w:p>
    <w:p>
      <w:pPr>
        <w:pStyle w:val="Normal"/>
        <w:rPr/>
      </w:pPr>
      <w:r>
        <w:rPr/>
        <w:t xml:space="preserve">Para adelantar sobre esta pregunta, les propongo partir de lo que el sujeto encuentra en el duelo. La libido, como lo ha mostrado Freud, impone al sujeto cumplir su trabajo de duelo, es decir desanudar uno a uno todos los lazos que le ligaban al objeto desaparecido para volver a ser libre de investir otro -. Michael Turnheim, en su articulo "Duelo y amor" (la cause freudienne nº 35) muestra como Freud, en una carta a Binswanger, escrita doce años después de "Duelo y Melancolía", modifico su primera aproximación. Freud escribe entonces: "Se sabe que el duelo agudo terminará tras una tal pérdida, pero se permanecerá desconsolado, no encontrará nunca reemplazo. Todo lo que viene al lugar, incluso si colmara ese lugar completamente, acaba siendo sin embargo otra cosa. Y finalmente esta bien así. Es la única manera de proseguir el amor que no se quiere abandonar". El trabajo de duelo no es pues nunca sin resto. Nada sin embargo desde el punto de vista de las apuestas libidinales se opone a la realización completa de este trabajo de duelo, o sea de este trabajo de reemplazoo. En el registro del goce el objeto es indiferente, en el del deseo, el objeto siempre perdido, es metonímico, separable de la persona que concentra un tiempo su brillo. </w:t>
      </w:r>
    </w:p>
    <w:p>
      <w:pPr>
        <w:pStyle w:val="Normal"/>
        <w:rPr/>
      </w:pPr>
      <w:r>
        <w:rPr/>
      </w:r>
    </w:p>
    <w:p>
      <w:pPr>
        <w:pStyle w:val="Normal"/>
        <w:rPr/>
      </w:pPr>
      <w:r>
        <w:rPr/>
        <w:t xml:space="preserve">Para el inconsciente nada ni nadie es así reemplazable. Es el amor quien resiste, con quien el sujeto choca, en la medida que encuentra ahí en el amor, y solamente ahí, un imposible particular, es decir real según Lacan: lo imposible de reemplazar. Hay que encontrar aun, al termino del trabajo de duelo, lo que solo es, despojado de todo calificativo, una presencia "sin parecido a ninguna otra", única, irreemplazable como tal. Ninguna experiencia inaudita, ahí dentro, accesible solamente a algunos happy few (ing:unos pocos afortunados) que habrían transportado el analisis a otra dimensión inaccesible al resto de la humanidad, justamente la confrontación a lo real del amor mas cotidiano, el mas banal. </w:t>
      </w:r>
    </w:p>
    <w:p>
      <w:pPr>
        <w:pStyle w:val="Normal"/>
        <w:rPr/>
      </w:pPr>
      <w:r>
        <w:rPr/>
      </w:r>
    </w:p>
    <w:p>
      <w:pPr>
        <w:pStyle w:val="Normal"/>
        <w:rPr/>
      </w:pPr>
      <w:r>
        <w:rPr/>
        <w:t xml:space="preserve">Pero aun así el saber de aquel uno, el uno de lo único, de lo irreemplazable, es muy importante. </w:t>
      </w:r>
    </w:p>
    <w:p>
      <w:pPr>
        <w:pStyle w:val="Normal"/>
        <w:rPr/>
      </w:pPr>
      <w:r>
        <w:rPr/>
        <w:t xml:space="preserve">Por una parte, esta unicidad no implica en modo alguno que solo haya uno irreemplazable, sino al contrario abre al saber que todos lo son, comprendiéndome a mi mismo. No todos irreemplazables para mi, desde luego, en el sentido en que no siendo impulsado por ninguna necesidad de reemplazar a los que no deseo, no tengo ocasión de tropezarme con lo imposible de reemplazar. Pero todos irreemplazables en sí. Cada uno, único. </w:t>
      </w:r>
    </w:p>
    <w:p>
      <w:pPr>
        <w:pStyle w:val="Normal"/>
        <w:rPr/>
      </w:pPr>
      <w:r>
        <w:rPr/>
      </w:r>
    </w:p>
    <w:p>
      <w:pPr>
        <w:pStyle w:val="Normal"/>
        <w:rPr/>
      </w:pPr>
      <w:r>
        <w:rPr/>
        <w:t xml:space="preserve">Este uno de lo único no tiene nada que ver entonces con el uno contable. Al contrario la unicidad se opone a la unidad, por una parte porque es imposible sumar una manzana y una pera, por otra parte porque esta unicidad contradice radicalmente toda unidad totalizante del sujeto. Michael Turnheim habla, en su texto, de la alteridad radical del trazo mnésico que el sujeto encuentra en el duelo. Al término del trabajo, queda siempre la memoria viva de esta presencia única del ser amado, presencia que las palabras no pueden decir. Y más aun, al saberme entonces yo mismo presencia única para los otros, solo puedo reconocer en que esta presencia que soy me acabara siendo definitivamente extranjera. </w:t>
      </w:r>
    </w:p>
    <w:p>
      <w:pPr>
        <w:pStyle w:val="Normal"/>
        <w:rPr/>
      </w:pPr>
      <w:r>
        <w:rPr/>
      </w:r>
    </w:p>
    <w:p>
      <w:pPr>
        <w:pStyle w:val="Normal"/>
        <w:rPr/>
      </w:pPr>
      <w:r>
        <w:rPr/>
        <w:t xml:space="preserve">Uno, no contable también, en el sentido en que se le puede hacer resonar además el viejo adagio según el cual: "en amor, no se cuenta". La unicidad encontrada en el amor no implica, desde luego, que solo se pueda amar a uno, sino que cada amor es único, cada amor es "un nuevo amor". </w:t>
      </w:r>
    </w:p>
    <w:p>
      <w:pPr>
        <w:pStyle w:val="Normal"/>
        <w:rPr/>
      </w:pPr>
      <w:r>
        <w:rPr/>
        <w:t xml:space="preserve">No hay proporción, tampoco, entre el uno de lo único y el gran uno del ideal, incluso de la excepción: no hay necesidad de ser un gran hombre para ser único, el mas banal de los pelmazos lo es igualmente. No hay nada en esta unicidad que pueda servir al sujeto para hinchar su ego. </w:t>
      </w:r>
    </w:p>
    <w:p>
      <w:pPr>
        <w:pStyle w:val="Normal"/>
        <w:rPr/>
      </w:pPr>
      <w:r>
        <w:rPr/>
        <w:t xml:space="preserve">Es además este uno de lo único la condición de posibilidad de todo reconocimiento de una cosa como distinta de otra cosa, de su discernibilidad. </w:t>
      </w:r>
    </w:p>
    <w:p>
      <w:pPr>
        <w:pStyle w:val="Normal"/>
        <w:rPr/>
      </w:pPr>
      <w:r>
        <w:rPr/>
        <w:t xml:space="preserve">En el inconsciente, concebido como discurso del Otro, del que Lacan extrae el matema del discurso del amo S1-S2, nada en la cadena significante permite este reconocimiento. El tren de las 18 h 50 es siempre el tren de las 18 h 50 incluso si algún vagón no es el mismo, si no hay ninguna identidad de la cosa. Ni el rasgo unario ni el nombre propio me permiten distinguir dos personas llamadas Remi Martin. La existencia misma de su discernibilidad supone que me oriento a partir de otra cosa que el S1. Es una objeción a la "potencia total del significante", la prueba de que la cosa resiste al asesinato por la palabra. </w:t>
      </w:r>
    </w:p>
    <w:p>
      <w:pPr>
        <w:pStyle w:val="Normal"/>
        <w:rPr/>
      </w:pPr>
      <w:r>
        <w:rPr/>
      </w:r>
    </w:p>
    <w:p>
      <w:pPr>
        <w:pStyle w:val="Normal"/>
        <w:rPr/>
      </w:pPr>
      <w:r>
        <w:rPr/>
        <w:t xml:space="preserve">Si se toman las cosas por lo que esta inscrito bajo las barras, a saber: S barrada a minúscula, el matema del fantasma, no hay aun nada ahí que pueda asegurar esta discernibilidad. El objeto metonímico del deseo no basta para ello, no introduce diferencia alguna entre tales ojos con luz dentro y tales otros ojos con luz dentro. </w:t>
      </w:r>
    </w:p>
    <w:p>
      <w:pPr>
        <w:pStyle w:val="Normal"/>
        <w:rPr/>
      </w:pPr>
      <w:r>
        <w:rPr/>
        <w:t xml:space="preserve">Es entonces a partir de un saber no sabido del Unbewusst al mismo tiempo que objeción a su lógica, fracaso del Unbewusst, que puedo no confundir los dos Remi Martin. Saber insabido del encuentro con lo real del amor: lo imposible de reemplazar, la unicidad radical de cada uno, el uno sabido que es. </w:t>
      </w:r>
    </w:p>
    <w:p>
      <w:pPr>
        <w:pStyle w:val="Normal"/>
        <w:rPr/>
      </w:pPr>
      <w:r>
        <w:rPr/>
      </w:r>
    </w:p>
    <w:p>
      <w:pPr>
        <w:pStyle w:val="Normal"/>
        <w:rPr/>
      </w:pPr>
      <w:r>
        <w:rPr/>
        <w:t xml:space="preserve">Hay una evidencia que salta a la vista en la expresión "no sabido que sabe". Es evidente, efectivamente, que este no sabido que sabe, este cupido malicioso, es la condición misma de posibilidad de toda cura analítica. El analista que se ofrece a soportar la transferencia en la cual ocupara sucesivamente los lugares de todos los partenaires de los fantasmas del sujeto, solo puede porque sabe, por un saber sabido o no, que es el mismo único, en tanto presencia, y que, al término, eso bastara para garantizar la dimensión del semblante al que se presta. Es autorizándose por ese saber que le concierne a "el mismo" como presencia extranjera a esa subjetividad, como puede dejar sin temor al sujeto atravesar "la dura prueba de la transferencia" (Freud). Hacer semblante de a presupone necesariamente un saber, sabido o no, de lo real frente a aquello de lo cual ese semblante es semblante. </w:t>
      </w:r>
    </w:p>
    <w:p>
      <w:pPr>
        <w:pStyle w:val="Normal"/>
        <w:rPr/>
      </w:pPr>
      <w:r>
        <w:rPr/>
        <w:t xml:space="preserve">Breuer huye de la transferencia de Anna O, pues no esta del todo seguro de ser radicalmente inasimilable al objeto de esta. Freud no duda de ello e inventa el psicoanálisis. </w:t>
      </w:r>
    </w:p>
    <w:p>
      <w:pPr>
        <w:pStyle w:val="Normal"/>
        <w:rPr/>
      </w:pPr>
      <w:r>
        <w:rPr/>
        <w:t xml:space="preserve">Así, para responder a una observación de Guy Clastres en el Foro "el revés de la Escuela", no pienso que el amor de transferencia haga al sujeto más idiota de lo que lo era ya al inicio de su cura, todo lo mas, si este amor de transferencia se dirige a un analista, esta idiocia se le hace mesurar. </w:t>
      </w:r>
    </w:p>
    <w:p>
      <w:pPr>
        <w:pStyle w:val="Normal"/>
        <w:rPr/>
      </w:pPr>
      <w:r>
        <w:rPr/>
      </w:r>
    </w:p>
    <w:p>
      <w:pPr>
        <w:pStyle w:val="Normal"/>
        <w:rPr/>
      </w:pPr>
      <w:r>
        <w:rPr/>
        <w:t xml:space="preserve">Pero al final de la prueba, la movilización de ese amor en el análisis, al permitir al sujeto tropezar con lo imposible de reemplazar propio del amor, le lleva a cambiar de discurso, a renunciar a su búsqueda sin fin del éxito del Unbewusst, discurso del amo, de la represión con su séquito de angustias y de malestares diversos para constatación de su fracaso anunciado, que era, desde siempre ya allí, no sabido que sabe, hacer saber. Este cambio de discurso que pone el a en posición de agente sin implicar que el sujeto devenga, sin embargo, analista practicante. </w:t>
      </w:r>
    </w:p>
    <w:p>
      <w:pPr>
        <w:pStyle w:val="Normal"/>
        <w:rPr/>
      </w:pPr>
      <w:r>
        <w:rPr/>
        <w:t xml:space="preserve">Para la Escuela, me parece bastante claro que Lacan quiso apostar por la Escuela de lo no sabido que sabe y no por el éxito de la asociación. </w:t>
      </w:r>
    </w:p>
    <w:p>
      <w:pPr>
        <w:pStyle w:val="Normal"/>
        <w:rPr/>
      </w:pPr>
      <w:r>
        <w:rPr/>
      </w:r>
    </w:p>
    <w:p>
      <w:pPr>
        <w:pStyle w:val="Normal"/>
        <w:rPr/>
      </w:pPr>
      <w:r>
        <w:rPr/>
        <w:t xml:space="preserve">Una asociación, efectivamente, apunta necesariamente ante todo a su propio logro, es decir al éxito de la operación que consiste en asociar sujetos supuestos a priori antagonistas. Es el verdadero principio de toda asociación, cualquiera que sea el objetivo que se de: ayudar a los leprosos o difundir el psicoanálisis. O hay incompatibilidad entre asociación y saber. </w:t>
      </w:r>
    </w:p>
    <w:p>
      <w:pPr>
        <w:pStyle w:val="Normal"/>
        <w:rPr/>
      </w:pPr>
      <w:r>
        <w:rPr/>
        <w:t xml:space="preserve">Imaginemos, en efecto, a unos exploradores que han ido al descubrimiento de un territorio desconocido, cada uno por un camino particular. De vez en cuando se reúnen para intentar establecer el mapa de ese territorio. Uno dice: "yo he visto selvas", el otro: "yo playas", el tercero "este territorio es un desierto, lo afirmo". Pronto esos exploradores empezaran a disputarse, uno sosteniendo que el territorio es desértico, el otro replicándole que no ha entendido nada, que es una selva virgen. La disputa toma pronto un giro insoportable, nuestros exploradores pueden decidir, para no llegar al asesinato mutuo, remitirse a uno de ellos, que será quien decidirá quien tiene razón y quien se equivoca, quien validara o no el saber de cada uno. Han creado una asociación. Es una buena solución, desde un punto de vista, se ahorran la disputa. Pero evidentemente esta solución tiene un precio que puede parecer exorbitante a algunos, este precio es la renuncia a toda esperanza de establecer un mapa exacto del territorio, la renuncia al saber. </w:t>
      </w:r>
    </w:p>
    <w:p>
      <w:pPr>
        <w:pStyle w:val="Normal"/>
        <w:rPr/>
      </w:pPr>
      <w:r>
        <w:rPr/>
        <w:t xml:space="preserve">Esta solución es la del Unbewusst, de la represión. </w:t>
      </w:r>
    </w:p>
    <w:p>
      <w:pPr>
        <w:pStyle w:val="Normal"/>
        <w:rPr/>
      </w:pPr>
      <w:r>
        <w:rPr/>
      </w:r>
    </w:p>
    <w:p>
      <w:pPr>
        <w:pStyle w:val="Normal"/>
        <w:rPr/>
      </w:pPr>
      <w:r>
        <w:rPr/>
        <w:t xml:space="preserve">Pero, mas allá de su precio, esta solución es a la vez una buena solución, pero para un mal problema. Esta claro desde el inicio que saber quien tiene razón de x o de y es una pregunta idiota, debilitante, una sagrada pifia. </w:t>
      </w:r>
    </w:p>
    <w:p>
      <w:pPr>
        <w:pStyle w:val="Normal"/>
        <w:rPr/>
      </w:pPr>
      <w:r>
        <w:rPr/>
        <w:t xml:space="preserve">Las asociaciones IPA y AMP proponen soluciones al problema de quien tiene razón, quien se equivoca, en donde Lacan con la Escuela del pase y de los carteles no propone una nueva solución, sino, a partir de la localización de la inanidad de la pregunta, pasar a otro problema mucho más interesante, entusiasmante en su misma dificultad: ¿cómo el analizante, explorador de un trayecto singular, puede hacer pasar a una comunidad el saber colectado en el curso de este trayecto, mientras que los otros miembros de la comunidad no tienen ninguna experiencia particular de aquello de lo que habla? El procedimiento del pase es así una respuesta a otra pregunta distinta de la que responde la asociación. </w:t>
      </w:r>
    </w:p>
    <w:p>
      <w:pPr>
        <w:pStyle w:val="Normal"/>
        <w:rPr/>
      </w:pPr>
      <w:r>
        <w:rPr/>
      </w:r>
    </w:p>
    <w:p>
      <w:pPr>
        <w:pStyle w:val="Normal"/>
        <w:rPr/>
      </w:pPr>
      <w:r>
        <w:rPr/>
        <w:t xml:space="preserve">La asociación asocia sujetos supuestos a priori en desacuerdo frente a una razón común. Su postulado excluye de entrada lo no sabido que sabe de lo único del amor. La escuela se constituye como comunidad de un saber que incluye el de lo imposible de reemplazar de cada "uno", aunque solo sea para esperar progresar en el establecimiento del mapa del territorio desconocido. </w:t>
      </w:r>
    </w:p>
    <w:p>
      <w:pPr>
        <w:pStyle w:val="Normal"/>
        <w:rPr/>
      </w:pPr>
      <w:r>
        <w:rPr/>
        <w:t xml:space="preserve">Que la Escuela querida por Lacan sea aquella, alada por un amor sin ideal, es aun legible en su seminario "Disolución", así como en el envite "a quienes todavia me aman". En Disolución Lacan responde a alguien que le dice: "no puede disolver la Escuela, porque la Escuela es usted", "No, la Escuela no soy yo, la prueba es que la disuelvo". No dice "la Escuela no soy yo y entonces me disuelvo dentro para hincharme de ser". No, entre la Escuela y él, elige conservarse el, Jacques Lacan. Elige eso, y nos incita a elegir con el, tras el, el amor, lo imposible de reemplazar, algún uno único, cada uno de nosotros, en tanto que pura presencia, librado a perder una Escuela. Una Escuela, suma total, no es mas que una institución reemplazable, ninguno de nosotros lo es. </w:t>
      </w:r>
    </w:p>
    <w:p>
      <w:pPr>
        <w:pStyle w:val="Normal"/>
        <w:rPr/>
      </w:pPr>
      <w:r>
        <w:rPr/>
      </w:r>
    </w:p>
    <w:p>
      <w:pPr>
        <w:pStyle w:val="Normal"/>
        <w:rPr/>
      </w:pPr>
      <w:r>
        <w:rPr/>
        <w:t xml:space="preserve">¿Dónde esta la ECF en la hora actual? </w:t>
      </w:r>
    </w:p>
    <w:p>
      <w:pPr>
        <w:pStyle w:val="Normal"/>
        <w:rPr/>
      </w:pPr>
      <w:r>
        <w:rPr/>
        <w:t xml:space="preserve">¿Es aun la encarnación sensible de la Escuela que quiso Lacan? </w:t>
      </w:r>
    </w:p>
    <w:p>
      <w:pPr>
        <w:pStyle w:val="Normal"/>
        <w:rPr/>
      </w:pPr>
      <w:r>
        <w:rPr/>
        <w:t xml:space="preserve">Nadie que tenga línea directa conectada con el mas allá se lo puede preguntar. Le toca entonces a cada uno de sus miembros ejercer su "deber de critica asidua" y plantearse la pregunta. </w:t>
      </w:r>
    </w:p>
    <w:p>
      <w:pPr>
        <w:pStyle w:val="Normal"/>
        <w:rPr/>
      </w:pPr>
      <w:r>
        <w:rPr/>
        <w:t xml:space="preserve">Por mi parte, una multitud de signos me inquietan, de este poner por delante el amor de lo real que parece indicar una regresión posible del discurso analítico al discurso universitario, es decir religioso, al envite hecho a la ECF de disolverse en la AMP, y a los miembros a disolverse en la Escuela Una, etc. </w:t>
      </w:r>
    </w:p>
    <w:p>
      <w:pPr>
        <w:pStyle w:val="Normal"/>
        <w:rPr/>
      </w:pPr>
      <w:r>
        <w:rPr/>
      </w:r>
    </w:p>
    <w:p>
      <w:pPr>
        <w:pStyle w:val="Normal"/>
        <w:rPr/>
      </w:pPr>
      <w:r>
        <w:rPr/>
        <w:t xml:space="preserve">Pero deseo detenerme en un fenómeno que me parece mas particularmente grave: la difamación. </w:t>
      </w:r>
    </w:p>
    <w:p>
      <w:pPr>
        <w:pStyle w:val="Normal"/>
        <w:rPr/>
      </w:pPr>
      <w:r>
        <w:rPr/>
        <w:t xml:space="preserve">La difamación es un acto de discurso muy particular. Es distinto de la simple calumnia, no se reduce del todo al "mensaje que el sujeto recibe del otro en forma invertida". la clínica nos enseña en ello. Es un momento dialéctico que las niñas encuentran en el camino de la aceptación de su feminidad, momento "adolescente", cualquiera que sea la edad del sujeto. En este momento las niñas atacan brutalmente a sus madres imputándoles un grave defecto muy precisamente allí donde saben, con certeza, que no esta. No es el ordinario reproche al otro por sus faltas lo que el sujeto considera como causas de su malestar. Sino la imputación a alguien de un defecto precisamente donde el sujeto sabe poder encontrar lo real banal del amor. </w:t>
      </w:r>
    </w:p>
    <w:p>
      <w:pPr>
        <w:pStyle w:val="Normal"/>
        <w:rPr/>
      </w:pPr>
      <w:r>
        <w:rPr/>
      </w:r>
    </w:p>
    <w:p>
      <w:pPr>
        <w:pStyle w:val="Normal"/>
        <w:rPr/>
      </w:pPr>
      <w:r>
        <w:rPr/>
        <w:t xml:space="preserve">Imputar al otro el defecto que se que no tiene me parece así una justa formula para caracterizar la difamación. Desgraciadamente podemos verificarla "en vivo" en estos tiempos difíciles. Imputar a aquella cuyo rigor epistemico no siembra la menor duda de ser una plagiaria, imputar a aquella cuyo trabajo muestra que no retrocede ante la cuestión de lo real del holocausto, de negarlo, imputar a aquellos que, en Toulouse, impulsaban entusiasmo y deseo de trabajo en la Escuela de ser oponentes, etc. la lista es larga, el mecanismo es siempre el mismo. </w:t>
      </w:r>
    </w:p>
    <w:p>
      <w:pPr>
        <w:pStyle w:val="Normal"/>
        <w:rPr/>
      </w:pPr>
      <w:r>
        <w:rPr/>
        <w:t xml:space="preserve">Ahora bien, sin demorar aquí sobre la clínica de las adolescentes, esta proliferación difamatoria en la ECF es gravísima, no solo, y bastaría, porque hiere a las personas, sino porque mina el mismo fundamento de lo que hace posible el análisis. </w:t>
      </w:r>
    </w:p>
    <w:p>
      <w:pPr>
        <w:pStyle w:val="Normal"/>
        <w:rPr/>
      </w:pPr>
      <w:r>
        <w:rPr/>
      </w:r>
    </w:p>
    <w:p>
      <w:pPr>
        <w:pStyle w:val="Normal"/>
        <w:rPr/>
      </w:pPr>
      <w:r>
        <w:rPr/>
        <w:t xml:space="preserve">Pues si "lo no sabido que sabe de la una pifia, se ala amor" difamar es, no solo guardar el saber del amor no sabido, dejarlo subyacente mientras se utiliza, lo que es, en suma, lo ordinario en el neurótico, sino atacar el saber del amor mismo, saber de la unicidad, de lo imposible de reemplazar. Hemos mostrado que el saber de este imposible es aquel a partir del cual Freud pudo inventar el psicoanálisis. Ofrecerse a soportar al transferencia de un sujeto sin apoyarse sobre ese real lleva indefectiblemente a precipitarlo consigo en un laberinto de espejos sin salida. </w:t>
      </w:r>
    </w:p>
    <w:p>
      <w:pPr>
        <w:pStyle w:val="Normal"/>
        <w:rPr/>
      </w:pPr>
      <w:r>
        <w:rPr/>
        <w:t xml:space="preserve">Si la ECF se revelara seguir esa pendiente, lo sabremos mejor tras la asamblea general, entonces, no solo no seria ya la Escuela de Lacan, sino que no tendría ya ninguna relación con la invención de Freud, no seria ya mas que un cascaron vacío, desprovisto de todo valor que no sea, tal vez, el de la reliquia. </w:t>
      </w:r>
    </w:p>
    <w:p>
      <w:pPr>
        <w:pStyle w:val="Normal"/>
        <w:rPr/>
      </w:pPr>
      <w:r>
        <w:rPr/>
      </w:r>
    </w:p>
    <w:p>
      <w:pPr>
        <w:pStyle w:val="Normal"/>
        <w:rPr/>
      </w:pPr>
      <w:r>
        <w:rPr/>
        <w:t xml:space="preserve">Pero, aun así, son los creyentes quienes se apegan a la posesión de las reliquias en las cuales piensan encontrar la prueba de su proximidad con los fundadores de su religión. </w:t>
      </w:r>
    </w:p>
    <w:p>
      <w:pPr>
        <w:pStyle w:val="Normal"/>
        <w:rPr/>
      </w:pPr>
      <w:r>
        <w:rPr/>
        <w:t xml:space="preserve">Si la Escuela solo fuera eso, mi parecer seria dejar, sin sentirlo, esta Jerusalén moderna de las Cruzadas de la justa Causa. Pues, además, que levanten a su alrededor murallas espesas de censura excomunicativa, que sellen encima una bóveda espesa a través de la cual el espacio solo se les aparezca como "nebuloso", que instalen esclusas de descontaminación herméticas, que nada entre ni llegue a los fieles sin interpretación previa; que entonen, todos a coro, los cánticos mas poderosos para la gloria de su guía y de su ego, todo ello no dejara menos la tumba siempre tan vacía, la empresa tan vana. </w:t>
      </w:r>
    </w:p>
    <w:p>
      <w:pPr>
        <w:pStyle w:val="Normal"/>
        <w:rPr/>
      </w:pPr>
      <w:r>
        <w:rPr/>
      </w:r>
    </w:p>
    <w:p>
      <w:pPr>
        <w:pStyle w:val="Normal"/>
        <w:rPr/>
      </w:pPr>
      <w:r>
        <w:rPr/>
        <w:t xml:space="preserve">Y además, es una cosa sobre la cual podemos apostar sobre seguro, todo eso no pondrá nunca a ninguno de ellos, uno por uno, al abrigo de las flechas de ese despiadado bromista: Cupido. </w:t>
      </w:r>
    </w:p>
    <w:p>
      <w:pPr>
        <w:pStyle w:val="Normal"/>
        <w:rPr>
          <w:lang w:val="es-AR"/>
        </w:rPr>
      </w:pPr>
      <w:r>
        <w:rPr/>
        <w:t xml:space="preserve">(Traducido por Manel Rebollo) </w:t>
      </w:r>
      <w:r>
        <w:br w:type="page"/>
      </w:r>
    </w:p>
    <w:p>
      <w:pPr>
        <w:pStyle w:val="Normal"/>
        <w:jc w:val="center"/>
        <w:rPr>
          <w:b/>
          <w:b/>
          <w:sz w:val="24"/>
        </w:rPr>
      </w:pPr>
      <w:r>
        <w:rPr>
          <w:b/>
          <w:sz w:val="24"/>
        </w:rPr>
        <w:t>La política de la sugestión</w:t>
      </w:r>
    </w:p>
    <w:p>
      <w:pPr>
        <w:pStyle w:val="Normal"/>
        <w:jc w:val="center"/>
        <w:rPr>
          <w:b/>
          <w:b/>
          <w:sz w:val="24"/>
        </w:rPr>
      </w:pPr>
      <w:r>
        <w:rPr>
          <w:b/>
          <w:sz w:val="24"/>
        </w:rPr>
      </w:r>
    </w:p>
    <w:p>
      <w:pPr>
        <w:pStyle w:val="Normal"/>
        <w:jc w:val="center"/>
        <w:rPr>
          <w:b/>
          <w:b/>
          <w:sz w:val="24"/>
        </w:rPr>
      </w:pPr>
      <w:r>
        <w:rPr>
          <w:b/>
          <w:sz w:val="24"/>
        </w:rPr>
        <w:t>Viviane Bordenave</w:t>
      </w:r>
    </w:p>
    <w:p>
      <w:pPr>
        <w:pStyle w:val="Normal"/>
        <w:jc w:val="center"/>
        <w:rPr>
          <w:b/>
          <w:b/>
          <w:sz w:val="24"/>
        </w:rPr>
      </w:pPr>
      <w:r>
        <w:rPr>
          <w:b/>
          <w:sz w:val="24"/>
        </w:rPr>
      </w:r>
    </w:p>
    <w:p>
      <w:pPr>
        <w:pStyle w:val="Normal"/>
        <w:jc w:val="center"/>
        <w:rPr>
          <w:b/>
          <w:b/>
          <w:sz w:val="24"/>
        </w:rPr>
      </w:pPr>
      <w:r>
        <w:rPr>
          <w:b/>
        </w:rPr>
        <w:t>21 de septiembre de 1998</w:t>
      </w:r>
    </w:p>
    <w:p>
      <w:pPr>
        <w:pStyle w:val="Normal"/>
        <w:rPr>
          <w:b/>
          <w:b/>
          <w:sz w:val="24"/>
        </w:rPr>
      </w:pPr>
      <w:r>
        <w:rPr>
          <w:b/>
          <w:sz w:val="24"/>
        </w:rPr>
      </w:r>
    </w:p>
    <w:p>
      <w:pPr>
        <w:pStyle w:val="Normal"/>
        <w:rPr/>
      </w:pPr>
      <w:r>
        <w:rPr/>
        <w:t xml:space="preserve">Sé que mis líneas encontraran como interlocutores a mis colegas del C.F. Aquellos que no hayan accedido a la lectura de los Documentos que circulaban por Internet. Aquellos que, con prisa y a ultimo (desde abril del 98) pudieron leerlos. Aquellos que no estuvieron en los acontecimientos de julio en Barcelona. </w:t>
      </w:r>
    </w:p>
    <w:p>
      <w:pPr>
        <w:pStyle w:val="Normal"/>
        <w:rPr/>
      </w:pPr>
      <w:r>
        <w:rPr/>
        <w:t xml:space="preserve">El hermetismo de las Instancias, los Debates-Pretexto, las informaciones dispersas en los Boletines, me permitieron una deducción lógica de acontecimientos extraños a la raíz de la experiencia del psicoanálisis que venían sucediendo desde 1995. </w:t>
      </w:r>
    </w:p>
    <w:p>
      <w:pPr>
        <w:pStyle w:val="Normal"/>
        <w:rPr/>
      </w:pPr>
      <w:r>
        <w:rPr/>
      </w:r>
    </w:p>
    <w:p>
      <w:pPr>
        <w:pStyle w:val="Normal"/>
        <w:rPr/>
      </w:pPr>
      <w:r>
        <w:rPr/>
        <w:t xml:space="preserve">Mi lectura, de cerca, de los nuevos textos, las reuniones de julio de la Sección de Cataluña, las del Hotel Havana, el Congreso y la Asamblea de la A.M.P., marcaron para mi el momento de concluir. Durante la primera Presidencia de la Sección, trabaje con entusiasmo, confiada en el funcionamiento y sintiéndome participe de una comunidad psicoanalítica. Aprecie a varios y varios de mis colegas, sostuve trabajos de transferencia que revirtieron en verdaderos efectos de transferencia de trabajo. </w:t>
      </w:r>
    </w:p>
    <w:p>
      <w:pPr>
        <w:pStyle w:val="Normal"/>
        <w:rPr/>
      </w:pPr>
      <w:r>
        <w:rPr/>
      </w:r>
    </w:p>
    <w:p>
      <w:pPr>
        <w:pStyle w:val="Normal"/>
        <w:rPr/>
      </w:pPr>
      <w:r>
        <w:rPr/>
        <w:t xml:space="preserve">Y fue en aquél tiempo, en el que una falsa permutación del Consejo local me llevo a expresar mi primer no. O sea, viene de lejos, pues a partir de allí, mi si, fue un si, aunque a todo, no. Empujada al sitio de las butacas, me resistí al Otro de la segregación y sin perder ocasión, continúe participando en cuanto resquicio lo permitía, una estructura directiva cada vez más hermética, programada y calculada a años vista. </w:t>
      </w:r>
    </w:p>
    <w:p>
      <w:pPr>
        <w:pStyle w:val="Normal"/>
        <w:rPr/>
      </w:pPr>
      <w:r>
        <w:rPr/>
      </w:r>
    </w:p>
    <w:p>
      <w:pPr>
        <w:pStyle w:val="Normal"/>
        <w:rPr/>
      </w:pPr>
      <w:r>
        <w:rPr/>
        <w:t xml:space="preserve">CRONICA DE UNA SEPARACION ANUNCIADA. 14/7/98: Invitación del D.G. a la Tertulia de la Sección de Cataluña: "La Hora de la Verdad" Teniendo como telón de fondo las cuestiones planteadas en Madrid, Toulouse, París, Río de Janeiro, Medellín, el D.G. convoca a una Tertulia cuyo titulo ya nos resultó sugestivo. Tertulia abocada a consolidar el apoyo unánime de la Sección, hasta ese momento silenciosa e inquieta en tanto esas cuestiones resonaban, para algunos, como un eco de numerosos puntos de su historia. </w:t>
      </w:r>
    </w:p>
    <w:p>
      <w:pPr>
        <w:pStyle w:val="Normal"/>
        <w:rPr/>
      </w:pPr>
      <w:r>
        <w:rPr/>
      </w:r>
    </w:p>
    <w:p>
      <w:pPr>
        <w:pStyle w:val="Normal"/>
        <w:rPr/>
      </w:pPr>
      <w:r>
        <w:rPr/>
        <w:t xml:space="preserve">Dos exabruptos difundidos por Internet a partir de la "Propuesta de Resolución para la Asamblea General de Barcelona", de Colette Soler, no representaron a la Sección. Una mostración sobre la escena "de esta Barcelona elegida porque no se mueve" y que da apoyo total! Piedra angular, sí, aquella del grupo compacto del Consejo - excepto uno -, los Jefes de Publicaciones y de la Presidencia de la organización del Congreso. Cuadros elegidos, circularmente rotativos y sostenidos durante años y años. </w:t>
      </w:r>
    </w:p>
    <w:p>
      <w:pPr>
        <w:pStyle w:val="Normal"/>
        <w:rPr/>
      </w:pPr>
      <w:r>
        <w:rPr/>
      </w:r>
    </w:p>
    <w:p>
      <w:pPr>
        <w:pStyle w:val="Normal"/>
        <w:rPr/>
      </w:pPr>
      <w:r>
        <w:rPr/>
        <w:t xml:space="preserve">Ante la relativa escasa asistencia, que asombro algo al D.G., este, con un estilo impecable ejerció, a mi entender, la transmisión del odio. Desgranando los nombres de quienes ya no merecían su confianza, dado que empujan "hacia la mortificación del deseo y la pasión"..., o sea, "hacia la multiplicación de pequeños grupos locales, con jefecillos mediocres, aferrados a sus lugares con un discurso psicoanalítico vacío". ¿Dónde quedó la dimensión del respeto, importante en toda colectividad? </w:t>
      </w:r>
    </w:p>
    <w:p>
      <w:pPr>
        <w:pStyle w:val="Normal"/>
        <w:rPr/>
      </w:pPr>
      <w:r>
        <w:rPr/>
      </w:r>
    </w:p>
    <w:p>
      <w:pPr>
        <w:pStyle w:val="Normal"/>
        <w:rPr/>
      </w:pPr>
      <w:r>
        <w:rPr/>
        <w:t xml:space="preserve">Entre el temor y la expectación, algunas voces y un silencio no cómplice, reclamaron el reconocimiento de la enseñanza de aquellos que habían sostenido la orientación de la Sección y de los grupos que la precedieron a partir de las Jornadas Ornicar? -1981. El D.G., irritado por la insistencia, conteniendo su ira autentica - que dos días antes desgarro a Madrid- lo rechazo de plano, manifestando que su responsabilidad es total al ejercer el arte "de la mediación y de la medida en las disputas brutales". </w:t>
      </w:r>
    </w:p>
    <w:p>
      <w:pPr>
        <w:pStyle w:val="Normal"/>
        <w:rPr/>
      </w:pPr>
      <w:r>
        <w:rPr/>
      </w:r>
    </w:p>
    <w:p>
      <w:pPr>
        <w:pStyle w:val="Normal"/>
        <w:rPr/>
      </w:pPr>
      <w:r>
        <w:rPr/>
        <w:t xml:space="preserve">¿Responsabilidad total? Sugestiva propuesta que ofrece un lugar en el cual los sujetos puedan insertarse liberados de decisiones y autorizados al "cualquier cosa vale", índice de un retorno de lo real por la forclusión de la autonomía de las iniciativas. Así escuche, con desagrado, en muchas ocasiones, a quien preside la Sección, manifestar "esto es política pura y dura porque el Amo funciona". </w:t>
      </w:r>
    </w:p>
    <w:p>
      <w:pPr>
        <w:pStyle w:val="Normal"/>
        <w:rPr/>
      </w:pPr>
      <w:r>
        <w:rPr/>
      </w:r>
    </w:p>
    <w:p>
      <w:pPr>
        <w:pStyle w:val="Normal"/>
        <w:rPr/>
      </w:pPr>
      <w:r>
        <w:rPr/>
        <w:t xml:space="preserve">Y bien, J.A. Miller llamo a los presentes a "una confianza ciega... tal como se confía en que cada día sale el sol". Fue para mi y para algunos otros, imposible acceder a aprender de la vida tomados de su mano, así como atender a su llamada al olvido, ¿aquello que jamas retorna?, en el instante mismo de su retorno. </w:t>
      </w:r>
    </w:p>
    <w:p>
      <w:pPr>
        <w:pStyle w:val="Normal"/>
        <w:rPr/>
      </w:pPr>
      <w:r>
        <w:rPr/>
      </w:r>
    </w:p>
    <w:p>
      <w:pPr>
        <w:pStyle w:val="Normal"/>
        <w:rPr/>
      </w:pPr>
      <w:r>
        <w:rPr/>
        <w:t xml:space="preserve">Ya se esbozo aquí - antes del Congreso- la promesa a los antiguos nuevos confiables, instigando a la elación del narcisismo de los elegidos y se expandió en la atmósfera la amenaza de la diáspora, la disgregación y el vacío. 23/7/98: Informe ante la A.G. de la A.M.P. del Delegado General. En su informe es tensado el hilo alrededor de es "Hora de la Verdad" para la A.M.P. La verdad y solo la verdad dentro de un contexto de advertencia: "esta puede devenir el teatro de una guerra intestina...si los propósitos liquidadores...al servicio de una política irresponsable encuentran amplio eco entre los miembros". </w:t>
      </w:r>
    </w:p>
    <w:p>
      <w:pPr>
        <w:pStyle w:val="Normal"/>
        <w:rPr/>
      </w:pPr>
      <w:r>
        <w:rPr/>
      </w:r>
    </w:p>
    <w:p>
      <w:pPr>
        <w:pStyle w:val="Normal"/>
        <w:rPr/>
      </w:pPr>
      <w:r>
        <w:rPr/>
        <w:t xml:space="preserve">Vemos así que cuando las diferencias asoman por fuera de las directrices, el resultado es el de una aversión muy difícil de superar. Al desplegar los logros vuelve a ubicar a Barcelona como el lugar en el cual existe "una comunidad analítica integrada y solidaria donde las sensibilidades no han cristalizado en tendencias" y, pide el voto anunciando la creación de una Escuela del C.F. de Barcelona. </w:t>
      </w:r>
    </w:p>
    <w:p>
      <w:pPr>
        <w:pStyle w:val="Normal"/>
        <w:rPr/>
      </w:pPr>
      <w:r>
        <w:rPr/>
        <w:t xml:space="preserve">Una presión que anula el tiempo para comprender de muchos de los miembros de la Sección y precipita a la conclusión del...concederle. ¿Cuantos quedaron presos y entregados "en la ceguera del amor...sin remordimientos? (Freud- Psicoanálisis de las masas...) Entiendo ese momento como: Barcelona es Miller. Como aquel en que el objeto se ha puesto en el lugar del Ideal. En el punto III se ubica por fuera del abuso de poder nombrándose como un "facilitador" que escucha y atiende, encendiendo así, en lo mas intimo de los corazones el enamoramiento y por ende la absorción de toda iniciativa singular. </w:t>
      </w:r>
    </w:p>
    <w:p>
      <w:pPr>
        <w:pStyle w:val="Normal"/>
        <w:rPr/>
      </w:pPr>
      <w:r>
        <w:rPr/>
      </w:r>
    </w:p>
    <w:p>
      <w:pPr>
        <w:pStyle w:val="Normal"/>
        <w:rPr/>
      </w:pPr>
      <w:r>
        <w:rPr/>
        <w:t xml:space="preserve">Facilitador, termino que Lacan no eligió para traducir la Bahnung de Freud, ya que esta no es solamente la apertura de un camino sino, además, su señalización. Así en "La tercera", nos dice: "...lo imaginario, lo simbólico y lo real están para ayudar a mis seguidores a dejar hollado el camino del análisis". En el punto IV desplegó su análisis de la estructura de la I.P.A. como "perfectamente descentralizada, múltiple y unificada por el standard". Cuando aludió a la "pobre" I.P.A., para mi tuvo el efecto de un Witz, ya que "ellos no pierden tanto el norte cuando se trata de ganarse el pan". (Lacan-Oct. del 67). </w:t>
      </w:r>
    </w:p>
    <w:p>
      <w:pPr>
        <w:pStyle w:val="Normal"/>
        <w:rPr/>
      </w:pPr>
      <w:r>
        <w:rPr/>
      </w:r>
    </w:p>
    <w:p>
      <w:pPr>
        <w:pStyle w:val="Normal"/>
        <w:rPr/>
      </w:pPr>
      <w:r>
        <w:rPr/>
        <w:t xml:space="preserve">Antes del estallido de la APA, en los 70, conocí de cerca el modelo asociativo de la misma, al estudiar durante años en los cursos paralelos que los didactas impartían a quienes, por no tener el titulo de medico no podíamos entrar en su estructura. Cursos ofertados, bastante exigentes, por cierto, que nos autorizaban de hecho - articulados al análisis personal y al Control- a la practica del psicoanálisis. Desde esa experiencia hasta mi trabajo en Barcelona - en un Hospital como miembro del Dto. de Diagnostico y Tratamiento, en el cual intervenían didactas, titulares y candidatos de la Asociación Psicoanalítica Catalana, se que de "pobre", nada. </w:t>
      </w:r>
    </w:p>
    <w:p>
      <w:pPr>
        <w:pStyle w:val="Normal"/>
        <w:rPr/>
      </w:pPr>
      <w:r>
        <w:rPr/>
      </w:r>
    </w:p>
    <w:p>
      <w:pPr>
        <w:pStyle w:val="Normal"/>
        <w:rPr/>
      </w:pPr>
      <w:r>
        <w:rPr/>
        <w:t xml:space="preserve">Es verdadero lo de las múltiples Asociaciones, múltiples corrientes, lo actualmente vacío de su discurso, pero para nada se ignoran. Es su principal entretenimiento hablar los unos de los otros, de las pequeñas diferencias de su técnica, de sus juegos teóricos, de las horas de vuelo, del precio de las sesiones...,en fin, del sacrificio por amor al cual están sujetados. un sacrificio feliz a ese Standard que es lo esencial de su fuerte lazo social. </w:t>
      </w:r>
    </w:p>
    <w:p>
      <w:pPr>
        <w:pStyle w:val="Normal"/>
        <w:rPr/>
      </w:pPr>
      <w:r>
        <w:rPr/>
      </w:r>
    </w:p>
    <w:p>
      <w:pPr>
        <w:pStyle w:val="Normal"/>
        <w:rPr/>
      </w:pPr>
      <w:r>
        <w:rPr/>
        <w:t>Sé también que dicha estructura solo puede aceptar como interlocutora a una otra Asociación que base su fortaleza en la conjunción de jerarquía y grado, que "haga respetar a las Instancias y que sus miembros descansen en ellas", que "se mueva poco y que ofrezca desde "una posición firme una apertura grande". Allí existe un Jefe sin tapujos. Cuando su Presidente y su Ejecutivo dicen si, es sí; cuando dicen no, es no. Orden que circula de inmediato, unificando lo múltiple. ¿Amor al sacrificio?, es verdadero y hasta de ello se divierten.</w:t>
      </w:r>
    </w:p>
    <w:p>
      <w:pPr>
        <w:pStyle w:val="Normal"/>
        <w:rPr/>
      </w:pPr>
      <w:r>
        <w:rPr/>
      </w:r>
    </w:p>
    <w:p>
      <w:pPr>
        <w:pStyle w:val="Normal"/>
        <w:rPr/>
      </w:pPr>
      <w:r>
        <w:rPr/>
        <w:t xml:space="preserve">El precio a pagar, incluyendo el dinero, es muy alto pero son recompensados. Algún día... Así leo el proyecto de la A.M.P. y de la Escuela Una, para el siglo XXI, para mantener una digna confrontación con nuestros colegas de la I.P.A. </w:t>
      </w:r>
    </w:p>
    <w:p>
      <w:pPr>
        <w:pStyle w:val="Normal"/>
        <w:rPr/>
      </w:pPr>
      <w:r>
        <w:rPr/>
        <w:t xml:space="preserve">I.P.A.: El Uno del Standard. </w:t>
      </w:r>
    </w:p>
    <w:p>
      <w:pPr>
        <w:pStyle w:val="Normal"/>
        <w:rPr/>
      </w:pPr>
      <w:r>
        <w:rPr/>
        <w:t xml:space="preserve">A.M.P.: El Uno de la Gran Conversación. </w:t>
      </w:r>
    </w:p>
    <w:p>
      <w:pPr>
        <w:pStyle w:val="Normal"/>
        <w:rPr/>
      </w:pPr>
      <w:r>
        <w:rPr/>
        <w:t xml:space="preserve">I.P.A.: Un analista didácta y un analista de Control: nombran al analista.(hacen dos) </w:t>
      </w:r>
    </w:p>
    <w:p>
      <w:pPr>
        <w:pStyle w:val="Normal"/>
        <w:rPr/>
      </w:pPr>
      <w:r>
        <w:rPr/>
        <w:t xml:space="preserve">A.M.P.: Un Cartel que dice si y un Extimo: nominan al AE (hacen dos) </w:t>
      </w:r>
    </w:p>
    <w:p>
      <w:pPr>
        <w:pStyle w:val="Normal"/>
        <w:rPr/>
      </w:pPr>
      <w:r>
        <w:rPr/>
        <w:t xml:space="preserve">I.P.A.: Didácta. </w:t>
      </w:r>
    </w:p>
    <w:p>
      <w:pPr>
        <w:pStyle w:val="Normal"/>
        <w:rPr/>
      </w:pPr>
      <w:r>
        <w:rPr/>
        <w:t xml:space="preserve">A.M.P.: AE permanente. </w:t>
      </w:r>
    </w:p>
    <w:p>
      <w:pPr>
        <w:pStyle w:val="Normal"/>
        <w:rPr/>
      </w:pPr>
      <w:r>
        <w:rPr/>
        <w:t xml:space="preserve">I.P.A.: Titular (formación suficiente). </w:t>
      </w:r>
    </w:p>
    <w:p>
      <w:pPr>
        <w:pStyle w:val="Normal"/>
        <w:rPr/>
      </w:pPr>
      <w:r>
        <w:rPr/>
        <w:t xml:space="preserve">A.M.P.: A.M.E. (formación suficiente). </w:t>
      </w:r>
    </w:p>
    <w:p>
      <w:pPr>
        <w:pStyle w:val="Normal"/>
        <w:rPr/>
      </w:pPr>
      <w:r>
        <w:rPr/>
        <w:t xml:space="preserve">I.P.A. : Candidato. </w:t>
      </w:r>
    </w:p>
    <w:p>
      <w:pPr>
        <w:pStyle w:val="Normal"/>
        <w:rPr/>
      </w:pPr>
      <w:r>
        <w:rPr/>
        <w:t xml:space="preserve">A.M.P.: AP. </w:t>
      </w:r>
    </w:p>
    <w:p>
      <w:pPr>
        <w:pStyle w:val="Normal"/>
        <w:rPr/>
      </w:pPr>
      <w:r>
        <w:rPr/>
      </w:r>
    </w:p>
    <w:p>
      <w:pPr>
        <w:pStyle w:val="Normal"/>
        <w:rPr/>
      </w:pPr>
      <w:r>
        <w:rPr/>
        <w:t xml:space="preserve">Mientras mis colegas del C.F., a codazos, intentaban, sin lograrlo, acercarse a Hanna Segal en el Colegio de Psicólogos, insistían en ignorar las Sesiones Clínicas mensuales en las que yo participaba discutiendo casos presentados por los candidatos. Debatir casos clínicos con los analistas de la I.P.A., es la novedad que propone J.A. Miller. Debo decirle: "ya hice esa prueba". ¿Pompage? En 1990 deje el trabajo en el Hospital. San Pere Claver, tras habérseme brindado una amable cena. Esta vez no acepte ninguna oferta paralela. </w:t>
      </w:r>
    </w:p>
    <w:p>
      <w:pPr>
        <w:pStyle w:val="Normal"/>
        <w:rPr/>
      </w:pPr>
      <w:r>
        <w:rPr/>
      </w:r>
    </w:p>
    <w:p>
      <w:pPr>
        <w:pStyle w:val="Normal"/>
        <w:rPr/>
      </w:pPr>
      <w:r>
        <w:rPr/>
        <w:t xml:space="preserve">Luego de remarcar su pretendida diferencia entre la I.P.A. y la A.M.P., J.A. Miller elevo su bella retórica como resorte de una política de la sugestión. Bajo el significante de la Gran Conversación, prometió la existencia del Psa para el siglo XXI, que compartirán aquellos que le renueven la confianza para avanzar juntos a la Conquista de los territorios anglosajones. ¿No se escucha aquí la promoción de los heroísmos del SI al Otro, del SI al Significante Amo, por ende al D.G., que lo encarna? La recompensa ofrecida es reafirmar la identificación entre aquellos que permanezcan en la Gran Conversación, esos "bravos" que con su activismo harán existir al Psicoanálisis y pertenecerán a la estirpe de Freud, Lacan y el C.F. </w:t>
      </w:r>
    </w:p>
    <w:p>
      <w:pPr>
        <w:pStyle w:val="Normal"/>
        <w:rPr/>
      </w:pPr>
      <w:r>
        <w:rPr/>
      </w:r>
    </w:p>
    <w:p>
      <w:pPr>
        <w:pStyle w:val="Normal"/>
        <w:rPr/>
      </w:pPr>
      <w:r>
        <w:rPr/>
        <w:t xml:space="preserve">Una apelación para ser sostenido tal como se nombra "Jacques l'Un". Para aquellos que no obedezcan la tiranía de la sugestión de la Gran Conversación, que no marchen derechos, a un solo paso, utilizara el recurso de ridiculizarlos, tachándolos de cobardía moral, de parásitos, de ladrones del saber elaborado en la Gran Conversación. Un acto de violencia, de despiadada denuncia en la cual enuncia de facto, la segregación de los peligrosos "indisciplinados". Pero se que aquellos que marcan pasos distintos no implican ningún peligro para la existencia del la causa del Psicoanálisis, que es la mía, dado que "la autonomía de la iniciativa del psicoanalista se plantea allí* en un principio que entre nosotros no podía sufrir vuelta atrás" (Lacan- *Acta de Fundación 1964- Proposición del 9 de Oct. 67- 1ra versión). </w:t>
      </w:r>
    </w:p>
    <w:p>
      <w:pPr>
        <w:pStyle w:val="Normal"/>
        <w:rPr/>
      </w:pPr>
      <w:r>
        <w:rPr/>
      </w:r>
    </w:p>
    <w:p>
      <w:pPr>
        <w:pStyle w:val="Normal"/>
        <w:rPr/>
      </w:pPr>
      <w:r>
        <w:rPr/>
        <w:t>El efecto de exaltación grulla cerro la alocución del J.A. Miller, propia de un extraño enamoramiento de transferencia - del casi todos a uno- falto de agudeza y ¿pleno de credulidad? (aplausos: 472). La maniobra política: ya sin sorpresa, leímos en la papeleta del voto para la reelección del D. General, A.M.P.: SI / NO A.M.P. es Miller. Si, y por ello hubo 92 no, 21 blancos, 22 anulados y lo que nunca supimos: x rechazo de voto. 31/7/98: Reunión de la Sección de Cataluña con el D.G.</w:t>
      </w:r>
    </w:p>
    <w:p>
      <w:pPr>
        <w:pStyle w:val="Normal"/>
        <w:rPr/>
      </w:pPr>
      <w:r>
        <w:rPr/>
        <w:t xml:space="preserve">Con una asistencia mas escasa, fue notable el aumento de los que se autodenominan sus cuadros y se escucharon por su ausencia las voces del no, que reiteradamente fueron reclamadas. Se fomento la homogeneización de los fantasmas de exclusión al plantear que en la entrada a la ECF de B. "el todos es destructivo y se debe acentuar mas que nunca el uno por uno". </w:t>
      </w:r>
    </w:p>
    <w:p>
      <w:pPr>
        <w:pStyle w:val="Normal"/>
        <w:rPr/>
      </w:pPr>
      <w:r>
        <w:rPr/>
      </w:r>
    </w:p>
    <w:p>
      <w:pPr>
        <w:pStyle w:val="Normal"/>
        <w:rPr/>
      </w:pPr>
      <w:r>
        <w:rPr/>
        <w:t xml:space="preserve">En este contexto un claro mecanismo de control de las personas para evitar la reflexión de la Escuela que queremos. ¿Por que el que no sea idéntica a si mismo, al D.G., es denunciado como una consigna de "entrismo?" Nada más ajeno al Psicoanálisis. El entrismo y los tránsfugas se encuentran en los partidos políticos. ¿Por que fue minimizada la importancia de los hechos, nombrándose lo acaecido en el Congreso, como "un pequeño avatar, como una tormenta en un vaso de agua"?. He aquí, en acto, el ejercicio de la sugestión: "la Escuela es un homenaje a Barcelona...", y "decepcionado de los franceses me declaro ciudadano del mundo". El halago enardeció a la pequeña masa. "Desde una posición firme, una apertura grande", tan grande que, aquellos que fracasen serán admitidos aun, al cabo de cinco años. No nos paso desapercibida la tensión por los cargos que, con una estrategia bien conocida, pacificó con dos allí, tres allá, uno mas acá... </w:t>
      </w:r>
    </w:p>
    <w:p>
      <w:pPr>
        <w:pStyle w:val="Normal"/>
        <w:rPr/>
      </w:pPr>
      <w:r>
        <w:rPr/>
        <w:t xml:space="preserve">En el cercano horizonte se levanta la construcción de una Escuela de organizados trabajadores, con una regulación nueva, libre de discordias interiores, ciega al descontento y dispuesta a consagrarse a producir bienes. Seria la Edad de Oro! Es una pena, pero ya Freud nos aviso que es harto dudoso que ello sea realizable. Por todo ello estoy segura de que no es allí donde estará la Escuela de los deseantes. Ha sido una verdadera tormenta y "al Psicoanálisis, que ha capeado ya muchas, hay que exponerlo también a esta (Freud- "El porvenir de una ilusión"). </w:t>
      </w:r>
    </w:p>
    <w:p>
      <w:pPr>
        <w:pStyle w:val="Normal"/>
        <w:rPr/>
      </w:pPr>
      <w:r>
        <w:rPr/>
      </w:r>
    </w:p>
    <w:p>
      <w:pPr>
        <w:pStyle w:val="Normal"/>
        <w:rPr/>
      </w:pPr>
      <w:r>
        <w:rPr/>
        <w:t xml:space="preserve">Elijo para terminar este párrafo de la Proposición de Jacques Lacan: "Pretendo designar únicamente en el psicoanálisis en intensión la iniciativa posible de un nuevo modo de acceso del psicoanalista a una garantía colectiva. Lo que no implica decir que considerar al psicoanálisis en extensión, o sea los intereses, la investigación, la ideología que él acumula, no sea necesario para la critica de las sociedades tal como ellas soportan esa garantía fuera de nuestro ámbito, para la orientación que habrá de darse a una Escuela nueva". </w:t>
      </w:r>
    </w:p>
    <w:p>
      <w:pPr>
        <w:pStyle w:val="Normal"/>
        <w:rPr/>
      </w:pPr>
      <w:r>
        <w:rPr/>
      </w:r>
    </w:p>
    <w:p>
      <w:pPr>
        <w:pStyle w:val="Normal"/>
        <w:rPr>
          <w:lang w:val="es-AR"/>
        </w:rPr>
      </w:pPr>
      <w:r>
        <w:rPr/>
        <w:t xml:space="preserve">Viviana Bordenave Barcelona, 21 de septiembre de 1998. </w:t>
      </w:r>
    </w:p>
    <w:p>
      <w:pPr>
        <w:pStyle w:val="Normal"/>
        <w:rPr>
          <w:lang w:val="es-AR"/>
        </w:rPr>
      </w:pPr>
      <w:r>
        <w:rPr>
          <w:lang w:val="es-AR"/>
        </w:rPr>
      </w:r>
      <w:r>
        <w:br w:type="page"/>
      </w:r>
    </w:p>
    <w:p>
      <w:pPr>
        <w:pStyle w:val="Normal"/>
        <w:jc w:val="center"/>
        <w:rPr>
          <w:b/>
          <w:b/>
          <w:sz w:val="24"/>
        </w:rPr>
      </w:pPr>
      <w:r>
        <w:rPr>
          <w:b/>
          <w:sz w:val="24"/>
        </w:rPr>
        <w:t>Verganglichkeit</w:t>
      </w:r>
    </w:p>
    <w:p>
      <w:pPr>
        <w:pStyle w:val="Normal"/>
        <w:jc w:val="center"/>
        <w:rPr>
          <w:b/>
          <w:b/>
          <w:sz w:val="24"/>
        </w:rPr>
      </w:pPr>
      <w:r>
        <w:rPr>
          <w:b/>
          <w:sz w:val="24"/>
        </w:rPr>
      </w:r>
    </w:p>
    <w:p>
      <w:pPr>
        <w:pStyle w:val="Normal"/>
        <w:jc w:val="center"/>
        <w:rPr>
          <w:b/>
          <w:b/>
          <w:sz w:val="24"/>
        </w:rPr>
      </w:pPr>
      <w:r>
        <w:rPr>
          <w:b/>
          <w:sz w:val="24"/>
        </w:rPr>
        <w:t>Serge Andre</w:t>
      </w:r>
    </w:p>
    <w:p>
      <w:pPr>
        <w:pStyle w:val="Normal"/>
        <w:jc w:val="center"/>
        <w:rPr>
          <w:b/>
          <w:b/>
          <w:sz w:val="24"/>
        </w:rPr>
      </w:pPr>
      <w:r>
        <w:rPr>
          <w:b/>
          <w:sz w:val="24"/>
        </w:rPr>
      </w:r>
    </w:p>
    <w:p>
      <w:pPr>
        <w:pStyle w:val="Normal"/>
        <w:jc w:val="center"/>
        <w:rPr>
          <w:b/>
          <w:b/>
        </w:rPr>
      </w:pPr>
      <w:r>
        <w:rPr>
          <w:b/>
        </w:rPr>
        <w:t>22/10/1998</w:t>
      </w:r>
    </w:p>
    <w:p>
      <w:pPr>
        <w:pStyle w:val="Normal"/>
        <w:jc w:val="center"/>
        <w:rPr>
          <w:b/>
          <w:b/>
          <w:sz w:val="24"/>
        </w:rPr>
      </w:pPr>
      <w:r>
        <w:rPr>
          <w:b/>
          <w:sz w:val="24"/>
        </w:rPr>
      </w:r>
    </w:p>
    <w:p>
      <w:pPr>
        <w:pStyle w:val="Normal"/>
        <w:rPr>
          <w:b/>
          <w:b/>
          <w:sz w:val="24"/>
        </w:rPr>
      </w:pPr>
      <w:r>
        <w:rPr>
          <w:b/>
          <w:sz w:val="24"/>
        </w:rPr>
      </w:r>
    </w:p>
    <w:p>
      <w:pPr>
        <w:pStyle w:val="Normal"/>
        <w:rPr/>
      </w:pPr>
      <w:r>
        <w:rPr/>
        <w:t xml:space="preserve">Siendo que la agresividad constituye el fundamento de la relación al otro (y, por consiguiente, de la necesidad de las leyes), es vano creer que los psicoanalistas, al menos entre sí, conseguirían regularla naturalmente y en un modo ejemplar. La desilusión, este tema esencial del texto de Freud sobre la guerra, debe ser considerada como la experiencia primera sobre la que una comunidad de psicoanalistas puede intentarse construirse. Es por ello sin sorpresa que constato que la injuria, el sarcasmo y la rechifla se desencadenan en el tiempo mismo en el cual la affectio societatis es ubicada en un modo explícito en el centro de nuestras discusiones. ¿Es una razón para olvidar que la moderación, el control del pathos, la prudencia y una cierta voluntad de reserva continúan siendo las condiciones de la reflexión y del ejercicio del espíritu crítico sin el cual no existe "espíritu fuerte" ni "héroe"?. La obra de Baltasar Gracián, referencia mayor de Lacan, me parece estar en el lado opuesto al triunfo de las virtudes fariseas a las que lleva la apología de la calumnia, evocada hacia el final de "Kant con Sade"... </w:t>
      </w:r>
    </w:p>
    <w:p>
      <w:pPr>
        <w:pStyle w:val="Normal"/>
        <w:rPr/>
      </w:pPr>
      <w:r>
        <w:rPr/>
      </w:r>
    </w:p>
    <w:p>
      <w:pPr>
        <w:pStyle w:val="Normal"/>
        <w:rPr>
          <w:b/>
          <w:b/>
        </w:rPr>
      </w:pPr>
      <w:r>
        <w:rPr>
          <w:b/>
        </w:rPr>
        <w:t xml:space="preserve">1- Jacques-Alain Miller, el primero..... </w:t>
      </w:r>
    </w:p>
    <w:p>
      <w:pPr>
        <w:pStyle w:val="Normal"/>
        <w:rPr>
          <w:b/>
          <w:b/>
        </w:rPr>
      </w:pPr>
      <w:r>
        <w:rPr>
          <w:b/>
        </w:rPr>
      </w:r>
    </w:p>
    <w:p>
      <w:pPr>
        <w:pStyle w:val="Normal"/>
        <w:rPr/>
      </w:pPr>
      <w:r>
        <w:rPr/>
        <w:t xml:space="preserve">Aunque J. A. Miller haya en otro tiempo hecho él mismo el cuádruple elogio de Lacan (en el VIIº congreso de la EFP en Roma en 1975), no tomaré hoy el riesgo de hacer nuevamente uso de este término –elogio- puesto que parece que de ahora en adelante, si debo creerle, el elogio es ya una variedad de la injuria (p. ej. la Conversación de Toulouse, Dépêche ëlectronique nº 17 del 7 de julio 1998)... Diré simplemente lo que me es importante reconocerle de eminente, incluso de único. ¿Quien de entre nosotros se atrevería a refutar el hecho de que, desde la época de la Escuela Freudiana de París, J. A. Miller se destacó del conjunto y se impuso rápidamente como uno de los más brillantes, sino el más brillante, de los comentadores de Lacan?. ¿Qué punto de la doctrina no ha sido iluminado por él, allí donde tantos de nosotros avanzaban en la niebla con los brazos tendidos?. ¿Quién mejor que él ha hecho aparecer el orden y la racionalidad del trabajo de Lacan?. Miller el explorador se avanzó, trazó los caminos, retículo los Escritos y los Seminarios, y fuimos siguiendo las pistas que incansablemente nos indicaba. </w:t>
      </w:r>
    </w:p>
    <w:p>
      <w:pPr>
        <w:pStyle w:val="Normal"/>
        <w:rPr/>
      </w:pPr>
      <w:r>
        <w:rPr/>
      </w:r>
    </w:p>
    <w:p>
      <w:pPr>
        <w:pStyle w:val="Normal"/>
        <w:rPr>
          <w:b/>
          <w:b/>
        </w:rPr>
      </w:pPr>
      <w:r>
        <w:rPr>
          <w:b/>
        </w:rPr>
        <w:t xml:space="preserve">2- La escuela como concepto </w:t>
      </w:r>
    </w:p>
    <w:p>
      <w:pPr>
        <w:pStyle w:val="Normal"/>
        <w:rPr>
          <w:b/>
          <w:b/>
        </w:rPr>
      </w:pPr>
      <w:r>
        <w:rPr>
          <w:b/>
        </w:rPr>
      </w:r>
    </w:p>
    <w:p>
      <w:pPr>
        <w:pStyle w:val="Normal"/>
        <w:rPr/>
      </w:pPr>
      <w:r>
        <w:rPr/>
        <w:t xml:space="preserve">Después del explorador y el profesor, podría evocar al orientador y al director, pero paso directamente al inventor. Porque es a justo título que J.A. Miller puede prevalecerse de haber elevado la noción de Escuela al nivel de concepto. Que compartamos o no su entusiasmo, o su militantismo por la orientación lacaniana, que estimemos o no su participación en la institución analítica como esencial, la honestidad nos obliga a reconocer que J.A. Miller a sido el primero –y el único por el momento- en querer hacer de "la Escuela" el quinto concepto fundamental del psicoanálisis. Este concepto está, es cierto, en curso de elaboración, pero desde ahora y en adelante queda como su invención. Podemos discutir esa invención. Podemos decir: no es necesaria. Podemos pasar de ella. Podemos también contradecirla y sostener que no es la buena o la mejor de las invenciones. La única actitud inadmisible sería la de considerar este concepto como indiscutible. Después de todo, la invención de Miller, la Escuela según Miller, no es EL concepto de la Escuela, no es más que su concepto de una escuela. Cada cual es libre de hacerlo suyo o no. Me parecería completamente arbitrario negar a J.A. Miller el derecho de inventar y de construir su concepto de la Escuela y de argumentarlo en tanto que concepto de la escuela de orientación lacaniana. Asimismo, me parecería propio de un dogmatismo bastante ridículo creer que, porque inventado por J.A. Miller, este concepto sería automáticamente el único válido y el único posible para una escuela que se reclamase de Lacan. Nadie puede negar a quienquiera el derecho de producir otro concepto de la Escuela y de intentar demostrar que es más lacaniano que el de Miller. El debate está abierto, cuando menos es lo que sería deseable – incluso lo que sería necesario. ¿Es este el debate que está en curso desde hace algunos meses? La cuestión se plantea... En efecto, si seguimos lo que se dice en las publicaciones de la Escuela y en Internet, podemos por lo menos constatar que parece extremadamente difícil instaurar y respetar un verdadero debate entre nosotros. Apenas se anticipa una diferencia de opinión que ya llueven los anatemas y los autos de fé, las acusaciones y las certezas perentorias. A esta dificultad, a estas "penas del debate" (poenas disputationis), no escapa nadie, ni siquiera J. A. Miller cuyos trances (p.ej. la Tirade) me han dejado perplejo. Quizás habrá que concluir que, más que una dificultad o un tormento, lo que encontramos es una verdadera imposibilidad. Podemos lamentarlo pero, estando así las cosas, mejor será darse cuenta (p.ej. la desilusión que evoco al inicio...). No excluyo que, por mi parte, solo un resto de idealismo me haya llevado a pensar que los psicoanalistas eran capaces de confiar en el debate antes que batirse en nombre de la creencia en un principio de autoridad, sea este cual sea. </w:t>
      </w:r>
    </w:p>
    <w:p>
      <w:pPr>
        <w:pStyle w:val="Normal"/>
        <w:rPr/>
      </w:pPr>
      <w:r>
        <w:rPr/>
      </w:r>
    </w:p>
    <w:p>
      <w:pPr>
        <w:pStyle w:val="Normal"/>
        <w:rPr>
          <w:b/>
          <w:b/>
        </w:rPr>
      </w:pPr>
      <w:r>
        <w:rPr>
          <w:b/>
        </w:rPr>
        <w:t xml:space="preserve">3. El ejército contra la iglesia </w:t>
      </w:r>
    </w:p>
    <w:p>
      <w:pPr>
        <w:pStyle w:val="Normal"/>
        <w:rPr>
          <w:b/>
          <w:b/>
        </w:rPr>
      </w:pPr>
      <w:r>
        <w:rPr>
          <w:b/>
        </w:rPr>
      </w:r>
    </w:p>
    <w:p>
      <w:pPr>
        <w:pStyle w:val="Normal"/>
        <w:rPr/>
      </w:pPr>
      <w:r>
        <w:rPr/>
        <w:t xml:space="preserve">En su "Tirade" y en su carta a M.J. Sauret (Dépêche Électronique nº 9), J.A. Miller afirma explícitamente que "La IPA es la Iglesia, y la ECF es el Ejército", y que él es un soldado (miles). Hago observar que esta idea de la Escuela como formación militar ya estaba explícita en su "Dirigido al Congreso de la Escuela Freudiana de París" (Roma, 1975). Esta posición es defendible –quiero decir: argumentable. Pero hay que darse cuenta de las consecuencias. El ejército, incluso el más moderno, está fundado sobre un principio absoluto: la obediencia. Plantearé tan solo una pregunta: ¿Es esto lo que queremos? No impediré a nadie su querer obedecer (¿cómo podría hacerlo?), en tanto obedecer es el anhelo más común y la más confortable de las posiciones. Pero tengo mis mayores dudas sobre la pertinencia analítica de este objetivo.... ¿Qué sentido tiene elevar la noción de Escuela al nivel de concepto de un nuevo tipo de lazo social, para luego rebajarlo a la realidad cretinizante de la tropa?. Por lo demás, una ojeada rápida sobre la historia de los siglos que nos preceden demuestra que jamás, jamás un ejército puso fin a una iglesia. Algunos se han indignado de que Miller se atreva a reducir lo que está en juego en la discusión a un "por mí o contra mí". Los mismos protestan por el hecho de que el voto de Barcelona haya sido redactado como "por o contra la AMP". Conviene sin embargo darse cuenta de que, en ambos casos, J. A. Miller no anda equivocado al presentar la elección de nuestra asamblea en estos términos. No anda equivocado en la exacta medida en que tiende a confundir su Ego con la Escuela. ¿Efecto estructural del militantismo? ¿O a la inversa?. En cualquier caso, de esa confusión deriva una curiosa consecuencia. Y es que, en "por mí o contra mí", quien le aparezca a J.A. Miller siendo "como yo" (p. ej. el caso de M.J. Sauret en la discusión posterior a la Tirade, en la Dépêche Électronique nº 4 del 16 de junio 1998), atraerá sobre sí al mismo tiempo los fuegos del amor y los rayos de la cólera. </w:t>
      </w:r>
    </w:p>
    <w:p>
      <w:pPr>
        <w:pStyle w:val="Normal"/>
        <w:rPr/>
      </w:pPr>
      <w:r>
        <w:rPr/>
      </w:r>
    </w:p>
    <w:p>
      <w:pPr>
        <w:pStyle w:val="Normal"/>
        <w:rPr>
          <w:b/>
          <w:b/>
        </w:rPr>
      </w:pPr>
      <w:r>
        <w:rPr>
          <w:b/>
        </w:rPr>
        <w:t xml:space="preserve">4- La reconquista </w:t>
      </w:r>
    </w:p>
    <w:p>
      <w:pPr>
        <w:pStyle w:val="Normal"/>
        <w:rPr>
          <w:b/>
          <w:b/>
        </w:rPr>
      </w:pPr>
      <w:r>
        <w:rPr>
          <w:b/>
        </w:rPr>
      </w:r>
    </w:p>
    <w:p>
      <w:pPr>
        <w:pStyle w:val="Normal"/>
        <w:rPr/>
      </w:pPr>
      <w:r>
        <w:rPr/>
        <w:t xml:space="preserve">Le reconozco a J.A. Miller el derecho a querer vengar a Lacan el excluido, de buscar la conquista del mundo y de soñar en la lacanización de los anglosajones. ¿Pero para eso debe procurarse un apoyo en la letra de la enseñanza de Lacan? Antes de pronunciarme sobre lo bien fundado de su lectura de la "reconquista del campo freudiano", me voy a permitir dirigirle amistosamente dos observaciones. La primera es que su público desprecio por "el estilo inglés" o por los que ha llamado "les Anglés" (N. del T.: hay homofonía entre anglais – ingleses- y anglés –ángulos, angulados-), me parece francamente un mal punto de partida y la expresión de una particular incomprensión de la cultura anglosajona. La segunda es que el estilo milleriano –tal como se ha revelado en sus intervenciones más recientes- me parece tener muy pocas posibilidades de ser recibido (dejando aparte algunas Facultades de Letras) allí donde la práctica analítica ya exista en esa otra cultura. En cuanto al fondo, afirmar que la reconquista del campo freudiano es un objetivo geográfico, una conquista de poder, una guerra por la mundialización de la enseñanza de Lacan, me parece una verdadera desviación del pensamiento y de la letra de Lacan. Puedo equivocarme, no pretendo ciertamente detentar la sola y única versión de la enseñanza, ni tampoco del deseo de Lacan. Pero dudo que Lacan haya soñado con una venganza. Y sigo convencido de que la reconquista de la que hablaba era, y sigue siendo, un trabajo interno a efectuar por cada psicoanalista en cada instante de su práctica. La reconquista del campo freudiano debe ser entendida "en intensión" –y, quizás, por añadidura, "en extensión" por cuanto el ejemplo que dá un psicoanalista puede ser contagioso. Añadiría esto: si hay que colocarse en el nivel del psicoanálisis en extensión, ¿no sería más urgente uncirnos a la restauración de "el lugar del psicoanálisis en este mundo" en Europa, y en primer lugar en Francia?. ¿Cuál es, en efecto, el lugar que se le dá al psicoanálisis en el espacio de las ciencias humanas, de la filosofía, de la literatura, de las artes? ¿No es chocante que en veinte años el psicoanálisis haya perdido la posición de agitador, de empuje a pensar, de inspirador, que había conquistado gracias a Lacan?. Gracias a Lacan porque, desde antes de la fundación de su Escuela y todo a lo largo de su vida, Lacan había sabido dar a los no-analista (de los cuales J.A. Miller formó parte in illo tempore) un lugar de interlocutores privilegiados. Hasta el punto de plantearse situar al no-analista en el control del acto del psicoanalista. ¿Dónde está hoy el no-analista en nuestro movimiento? ¿Dónde están los filósofos, los lingüistas, los antropólogos, los sociólogos, los escritores, los artistas?. </w:t>
      </w:r>
    </w:p>
    <w:p>
      <w:pPr>
        <w:pStyle w:val="Normal"/>
        <w:rPr/>
      </w:pPr>
      <w:r>
        <w:rPr/>
      </w:r>
    </w:p>
    <w:p>
      <w:pPr>
        <w:pStyle w:val="Normal"/>
        <w:rPr>
          <w:b/>
          <w:b/>
        </w:rPr>
      </w:pPr>
      <w:r>
        <w:rPr>
          <w:b/>
        </w:rPr>
        <w:t xml:space="preserve">5- El uno y el múltiple </w:t>
      </w:r>
    </w:p>
    <w:p>
      <w:pPr>
        <w:pStyle w:val="Normal"/>
        <w:rPr>
          <w:b/>
          <w:b/>
        </w:rPr>
      </w:pPr>
      <w:r>
        <w:rPr>
          <w:b/>
        </w:rPr>
      </w:r>
    </w:p>
    <w:p>
      <w:pPr>
        <w:pStyle w:val="Normal"/>
        <w:rPr/>
      </w:pPr>
      <w:r>
        <w:rPr/>
        <w:t xml:space="preserve">El significante "Escuela Una" fue lanzado. Enseguida se convirtió en un estribillo. El fenómeno es maravilloso, tanto más cuando nadie parece tener la menor idea de lo que quiere decir –una verificación,de lo más eficaz, de la teoría lacaniana del significante: "....el significante manda. El significante es ante todo imperativo." (Sem. Aún, p. 33 Ed. francesa). No importa: a este significante, se le saca partido, sirve... </w:t>
      </w:r>
    </w:p>
    <w:p>
      <w:pPr>
        <w:pStyle w:val="Normal"/>
        <w:rPr/>
      </w:pPr>
      <w:r>
        <w:rPr/>
        <w:t xml:space="preserve">Sirve para fijar la idea de que Lacan sería el promotor de un "Eros unitario", yendo a contracorriente de la "pendiente hacia lo Múltiple"; que esta aspiración unitaria definiría "la orientación lacaniana", "anti-Babel" que daría a entender el retorno a Freud como "reelaboración de una lengua común en el psicoanálisis", "la única lengua común existente en el psicoanálisis": la lengua del matema (extraigo esta serie de términos del rapport de J.A. Miller en Barcelona, parte IV). ¿Pero quien –me dirijo a los lectores de Freud y de Lacan- puede tragarse estos sapos? En cuanto al Eros Unitario, debo recordar que cuando Freud, en el "Más allá del principio de placer", cita el pasaje del discurso de Aristófanes en el cual las mitades de las esferas primitivas buscan reunirse, trunca la frase de Aristófanes, dejando caer la parte en la cual Aristófanes dice que, una vez reunidas, las dos partes ya no piensan más que en estrujarse hasta el punto de perecer de inanición. En otros términos, Freud, en este punto, escamotea la inclinación mortal del Eros unitario. ¿Debo recordar también cuanto se rió Lacan de esta faz uniana del amor? La aspiración hacia la unidad es la pendiente hacia la muerte – tal es la verdadera lección del psicoanálisis. ¿Cómo podríamos por lo demás olvidar que siempre, para Lacan como para Freud, son la división y la separación las que se encuentran tanto al final como en el origen? Dualismo de las pulsiones mantenido a lo largo de las succesivas tópicas, spaltung del Ich, división del sujeto, separación entre sujeto y objeto a, división entre falo y gran S de A barrado, etc. Incluso el significante-amo no es amo más que por haber al-menos un segundo que no lo es. En cuanto a la referencia a Babel, ¡qué contrasentido grosero en la boca del que nos promete el "Midrasch perpetuo"! El sentido del mito de la torre de Babel no es en absoluto el de una "maldición del Múltiple". Al contrario, quiere decir que el dios de los judíos (en ese punto no muy distinto del Zeus griego), hace lo todo lo necesario para que en sus criaturas exista lo imposible a decir. La instauración de la multiplicidad de las lenguas, y la incomprensión resultante, no es más que la garantía de un límite, de una sana división que preserva al hombre de creerse dios. No, sin lugar a dudas, la celebración de la Unidad no es freudiana, ni lacaniana. La "escuela Una" no sería ya una contra-experiencia, sería una anti-experiencia y la ruina del deseo de la diferencia que forma el corazón mismo del deseo del analista. </w:t>
      </w:r>
    </w:p>
    <w:p>
      <w:pPr>
        <w:pStyle w:val="Normal"/>
        <w:rPr/>
      </w:pPr>
      <w:r>
        <w:rPr/>
      </w:r>
    </w:p>
    <w:p>
      <w:pPr>
        <w:pStyle w:val="Normal"/>
        <w:rPr>
          <w:b/>
          <w:b/>
        </w:rPr>
      </w:pPr>
      <w:r>
        <w:rPr>
          <w:b/>
        </w:rPr>
        <w:t xml:space="preserve">6- ¿Una sola lengua, o el canto único? </w:t>
      </w:r>
    </w:p>
    <w:p>
      <w:pPr>
        <w:pStyle w:val="Normal"/>
        <w:rPr>
          <w:b/>
          <w:b/>
        </w:rPr>
      </w:pPr>
      <w:r>
        <w:rPr>
          <w:b/>
        </w:rPr>
      </w:r>
    </w:p>
    <w:p>
      <w:pPr>
        <w:pStyle w:val="Normal"/>
        <w:rPr/>
      </w:pPr>
      <w:r>
        <w:rPr/>
        <w:t xml:space="preserve">Que el matema tenga, en la transmisión de la enseñanza de Lacan, un estatuto privilegiado, nadie de entre nosotros lo pone en duda. Pero ¿quién piensa seriamente que el matema es translinguístico, que puede obviar la traducción y la pérdida (o ganancia) que conlleva toda traducción? ¿Quién sostendría que el mismo matema citado por uno es idéntico cuando lo cita un otro? ¿No conviene mejor, en suma, subrayar la función irónica del matema en Lacan?. En ocasión de las Jornadas de la ECF sobre la interpretación, en otoño 1995, evoqué a Lacan el comediante. Habría podido igualmente hablar de Lacan el ironista. La ironía no es el sarcasmo ni la burla. Aniquila la idea misma de un saber absoluto (es por ello que Hegel es incapaz de comprenderla). A propósito de esto, no puedo dejar de señalar que quien hoy nos repite que "la orientación lacaniana es lógica" (Rapport de J.A. Miller en Barcelona, parte IV), declaraba en la EFP en 1975: "Psicoanálisis y lógica –la una se funda sobre lo que la otra elimina. El análisis encuentra su materia en los cubos de basura de la lógica", y mostraba acto seguido por qué la tópica de la lógica no podría ser la tópica analítica, antes de que fueran echadas las bases de una teoría de lalengua apoyada en esta frase de Saussure: "En la lengua, no hay más que diferencias". Por mucho que se afirme, en enunciados cada vez más categóricos, que el psicoanalista es un lógico, no es por ello menos cierto que también es un artista. Su arte no es quizás la parte más conceptualizable de su práctica (¡ah¡ ¡el amor por el concepto!), y ciertamente escapa a todo intento de formación (el arte del psicoanalista, es lo que no se aprende en la Sección Clínica), pero sin embargo es indudable de que sin arte, no hay psicoanálisis. En este punto, sé que contrarío profundamente el pensar y el sentir de J.A. Miller. Creo sin embargo que estará de acuerdo conmigo en que Lacan era (además) un artista, un gran artista, tanto más grande en cuanto se había emancipado de la represión de la estética; y también en que no solamente cuentan el texto de la canción y su partitura. ¿Qué es una canción sin la voz que la modula?. No es el matema, son la música y la voz quienes pueden ser trans-linguísticas. </w:t>
      </w:r>
    </w:p>
    <w:p>
      <w:pPr>
        <w:pStyle w:val="Normal"/>
        <w:rPr/>
      </w:pPr>
      <w:r>
        <w:rPr/>
        <w:t xml:space="preserve">Estas son, estimado(a)s Colegas, algunas reflexiones que deseaba haceros llegar. Encontrareis "VERGANGLICHKEIT" en el volumen X de las Gesammelte Werke de Freud. Con mis saludos cordiales. </w:t>
      </w:r>
    </w:p>
    <w:p>
      <w:pPr>
        <w:pStyle w:val="Normal"/>
        <w:rPr/>
      </w:pPr>
      <w:r>
        <w:rPr/>
      </w:r>
    </w:p>
    <w:p>
      <w:pPr>
        <w:pStyle w:val="Normal"/>
        <w:rPr/>
      </w:pPr>
      <w:r>
        <w:rPr/>
        <w:t xml:space="preserve">Serge ANDRÉ 60, Dreve des Renards, 1180 Bruselas (Belgica) serge.andre@skynet.be 22.X.1998 </w:t>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eastAsia="es-ES"/>
        </w:rPr>
      </w:pPr>
      <w:r>
        <w:rPr>
          <w:b/>
          <w:sz w:val="24"/>
          <w:lang w:eastAsia="es-ES"/>
        </w:rPr>
        <w:t>Lacan dixit... retorno a la religión</w:t>
      </w:r>
    </w:p>
    <w:p>
      <w:pPr>
        <w:pStyle w:val="Normal"/>
        <w:jc w:val="center"/>
        <w:rPr>
          <w:b/>
          <w:b/>
          <w:sz w:val="24"/>
          <w:lang w:eastAsia="es-ES"/>
        </w:rPr>
      </w:pPr>
      <w:r>
        <w:rPr>
          <w:b/>
          <w:sz w:val="24"/>
          <w:lang w:eastAsia="es-ES"/>
        </w:rPr>
      </w:r>
    </w:p>
    <w:p>
      <w:pPr>
        <w:pStyle w:val="Normal"/>
        <w:jc w:val="center"/>
        <w:rPr>
          <w:b/>
          <w:b/>
          <w:sz w:val="24"/>
          <w:lang w:eastAsia="es-ES"/>
        </w:rPr>
      </w:pPr>
      <w:r>
        <w:rPr>
          <w:b/>
          <w:sz w:val="24"/>
          <w:lang w:eastAsia="es-ES"/>
        </w:rPr>
        <w:t>Marlón Cortés</w:t>
      </w:r>
    </w:p>
    <w:p>
      <w:pPr>
        <w:pStyle w:val="Normal"/>
        <w:jc w:val="center"/>
        <w:rPr>
          <w:b/>
          <w:b/>
          <w:sz w:val="24"/>
          <w:lang w:eastAsia="es-ES"/>
        </w:rPr>
      </w:pPr>
      <w:r>
        <w:rPr>
          <w:b/>
          <w:sz w:val="24"/>
          <w:lang w:eastAsia="es-ES"/>
        </w:rPr>
      </w:r>
    </w:p>
    <w:p>
      <w:pPr>
        <w:pStyle w:val="Normal"/>
        <w:jc w:val="center"/>
        <w:rPr>
          <w:b/>
          <w:b/>
          <w:lang w:eastAsia="es-ES"/>
        </w:rPr>
      </w:pPr>
      <w:r>
        <w:rPr>
          <w:b/>
          <w:lang w:eastAsia="es-ES"/>
        </w:rPr>
        <w:t>27/10/98</w:t>
      </w:r>
    </w:p>
    <w:p>
      <w:pPr>
        <w:pStyle w:val="Normal"/>
        <w:rPr>
          <w:lang w:eastAsia="es-ES"/>
        </w:rPr>
      </w:pPr>
      <w:r>
        <w:rPr>
          <w:lang w:eastAsia="es-ES"/>
        </w:rPr>
        <w:t>En dos reuniones (en Medellín - Colombia), personas no analistas, hemos hecho alusión a una situación que para los analistas puede estar muy clara y evidente: la continua referencia a los textos de Lacan. Al punto, que, los no analistas, hemos visto casi como una estructura religiosa, semejante a lo tan criticado: Miller dixit. Las preguntas que algunos no analistas nos hemos hecho son de este estilo: ¿Cómo hacer que los textos lacanianos no se conviertan en la Biblia del analista?</w:t>
      </w:r>
    </w:p>
    <w:p>
      <w:pPr>
        <w:pStyle w:val="Normal"/>
        <w:rPr>
          <w:lang w:eastAsia="es-ES"/>
        </w:rPr>
      </w:pPr>
      <w:r>
        <w:rPr>
          <w:lang w:eastAsia="es-ES"/>
        </w:rPr>
        <w:t>¿Qué diferencia hay entre el Miller dixit y el Lacan dixit? He repensado la cuestión, y quiero expresar algo:</w:t>
      </w:r>
    </w:p>
    <w:p>
      <w:pPr>
        <w:pStyle w:val="Normal"/>
        <w:rPr>
          <w:lang w:eastAsia="es-ES"/>
        </w:rPr>
      </w:pPr>
      <w:r>
        <w:rPr>
          <w:lang w:eastAsia="es-ES"/>
        </w:rPr>
        <w:t>1. Todo dato científico tiene un principio. El principio del psicoanálisis es Freud, y es estúpido querer partir de otro lado que no sea él. Incluso, lo que hace Lacan en su primera etapa es el tan famoso retorno a Freud. Es ilusorio pensar que hay algo por fuera del psicoanálisis que no tenga por algún lado su origen en Freud y en Lacan.</w:t>
      </w:r>
    </w:p>
    <w:p>
      <w:pPr>
        <w:pStyle w:val="Normal"/>
        <w:rPr>
          <w:lang w:eastAsia="es-ES"/>
        </w:rPr>
      </w:pPr>
      <w:r>
        <w:rPr>
          <w:lang w:eastAsia="es-ES"/>
        </w:rPr>
        <w:t>Por eso, cuando en estos foros queremos retomar lo más genuinamente psicoanalítico, es necesario decir mucho: Lacan dice Lacan dice Lacan dice Freud dice Freud dice Freud dice Nuestros puntos de referencia son ellos dos, mientras no haya alguien que plantee algo que, en nuestra práctica real, en la clínica, en nuestros propios análisis, se pueda verificar.</w:t>
      </w:r>
    </w:p>
    <w:p>
      <w:pPr>
        <w:pStyle w:val="Normal"/>
        <w:rPr>
          <w:lang w:eastAsia="es-ES"/>
        </w:rPr>
      </w:pPr>
      <w:r>
        <w:rPr>
          <w:lang w:eastAsia="es-ES"/>
        </w:rPr>
        <w:t>2. La ciencia evoluciona. Un estudio más o menos serio de lo que es la historia de las ciencias arroja un dato que es, en estos momentos, imposible de rebatir: Los paradigmas cambian. Es distinta la cosmología que tenían Ptolomeo y Aristóteles, a la que tienen Galileo y Copérnico, y también distinta a la que tienen Newton y Einstein. Los paradigmas en la cosmovisión evolucionan, como evoluciona la ciencia. Freud y Lacan no son los mismos al inicio de su obra que al final. Lo que me hace fantasear lo siguiente: Si Freud y Lacan estuvieran vivos, ya habrían reinventado el psicoanálisis. Dicha fantasía da cuenta de que sí es posible pensar algo distinto a Freud y Lacan. De hecho, ellos son ejemplo de que sí es posible cambiar los paradigmas: Freud con sus conceptos fundamentales arma algo distinto sobre la sexualidad humana. Y Lacan, en su retorno a Freud, arma algo distinto a lo que hace su maestro, y es expulsado de la IPA. Pero quiero hacer énfasis en algo: No es posible crear algo "distinto", sino a partir de saber con mucha precisión qué es "lo mismo". El paso creativo que se da en un análisis sólo es posible a partir del reconocer la falta en el Otro. Pero para reconocer la falta en el Otro, primero hay que reconocer al Otro.</w:t>
      </w:r>
    </w:p>
    <w:p>
      <w:pPr>
        <w:pStyle w:val="Normal"/>
        <w:rPr>
          <w:lang w:eastAsia="es-ES"/>
        </w:rPr>
      </w:pPr>
      <w:r>
        <w:rPr>
          <w:lang w:eastAsia="es-ES"/>
        </w:rPr>
        <w:t>Concluyo entonces diciendo, que para armar algo distinto a lo que hicieron Freud y Lacan, primero, es necesario leerlos muy, pero muy bien. Los cambios de paradigma en la ciencia no se dan de la noche a la mañana. Hace falta tiempo, trabajo.</w:t>
      </w:r>
    </w:p>
    <w:p>
      <w:pPr>
        <w:pStyle w:val="Normal"/>
        <w:rPr>
          <w:lang w:eastAsia="es-ES"/>
        </w:rPr>
      </w:pPr>
      <w:r>
        <w:rPr>
          <w:lang w:eastAsia="es-ES"/>
        </w:rPr>
        <w:t>3. El pase, tal como lo concibió Lacan es una apuesta por reinventar cada día el psicoanálisis. El pase, como negación de la identificación con el analista, es una apuesta a que cada análisis es irrepetible. Incluso, antes que el pase, el fin de análisis es el reconocimiento de la falta en el Otro (el hecho de no ser nominado AE no significa que no haya habido fin de análisis).</w:t>
      </w:r>
    </w:p>
    <w:p>
      <w:pPr>
        <w:pStyle w:val="Normal"/>
        <w:rPr>
          <w:lang w:eastAsia="es-ES"/>
        </w:rPr>
      </w:pPr>
      <w:r>
        <w:rPr>
          <w:lang w:eastAsia="es-ES"/>
        </w:rPr>
        <w:t>De estos tres puntos, termino concluyendo que:</w:t>
      </w:r>
    </w:p>
    <w:p>
      <w:pPr>
        <w:pStyle w:val="Normal"/>
        <w:rPr>
          <w:lang w:eastAsia="es-ES"/>
        </w:rPr>
      </w:pPr>
      <w:r>
        <w:rPr>
          <w:lang w:eastAsia="es-ES"/>
        </w:rPr>
        <w:t>1 - Nuestros puntos de referencia son Freud y Lacan, mientras alguien no diga, demuestre, y nos convenza de lo contrario.</w:t>
      </w:r>
    </w:p>
    <w:p>
      <w:pPr>
        <w:pStyle w:val="Normal"/>
        <w:rPr>
          <w:lang w:eastAsia="es-ES"/>
        </w:rPr>
      </w:pPr>
      <w:r>
        <w:rPr>
          <w:lang w:eastAsia="es-ES"/>
        </w:rPr>
        <w:t>2 - Los paradigmas en el psicoanálisis se pueden cambiar; pero esto no se hace de la noche a la mañana. Muchas horas de trabajo son necesarias.</w:t>
      </w:r>
    </w:p>
    <w:p>
      <w:pPr>
        <w:pStyle w:val="Normal"/>
        <w:rPr>
          <w:lang w:eastAsia="es-ES"/>
        </w:rPr>
      </w:pPr>
      <w:r>
        <w:rPr>
          <w:lang w:eastAsia="es-ES"/>
        </w:rPr>
        <w:t>3 - El fin de análisis y el pase, desde Lacan, son una apuesta por reconocer la falta en el Otro, y con este reconocimiento, son la apuesta por la creatividad.</w:t>
      </w:r>
    </w:p>
    <w:p>
      <w:pPr>
        <w:pStyle w:val="Normal"/>
        <w:rPr>
          <w:sz w:val="24"/>
          <w:lang w:eastAsia="es-ES"/>
        </w:rPr>
      </w:pPr>
      <w:r>
        <w:rPr>
          <w:lang w:eastAsia="es-ES"/>
        </w:rPr>
        <w:t>¿Religión? No. Verdades que con mucho trabajo es necesario seguir construyendo.</w:t>
      </w:r>
      <w:r>
        <w:br w:type="page"/>
      </w:r>
    </w:p>
    <w:p>
      <w:pPr>
        <w:pStyle w:val="Normal"/>
        <w:jc w:val="center"/>
        <w:rPr>
          <w:b/>
          <w:b/>
          <w:sz w:val="24"/>
        </w:rPr>
      </w:pPr>
      <w:r>
        <w:rPr>
          <w:b/>
          <w:sz w:val="24"/>
        </w:rPr>
        <w:t>El inconsciente interprete</w:t>
        <w:br/>
      </w:r>
    </w:p>
    <w:p>
      <w:pPr>
        <w:pStyle w:val="Normal"/>
        <w:jc w:val="center"/>
        <w:rPr>
          <w:b/>
          <w:b/>
          <w:sz w:val="24"/>
        </w:rPr>
      </w:pPr>
      <w:r>
        <w:rPr>
          <w:b/>
          <w:sz w:val="24"/>
        </w:rPr>
        <w:t>Stephanie Gilet le Bon</w:t>
      </w:r>
    </w:p>
    <w:p>
      <w:pPr>
        <w:pStyle w:val="Normal"/>
        <w:jc w:val="center"/>
        <w:rPr>
          <w:b/>
          <w:b/>
          <w:sz w:val="24"/>
        </w:rPr>
      </w:pPr>
      <w:r>
        <w:rPr>
          <w:b/>
          <w:sz w:val="24"/>
        </w:rPr>
      </w:r>
    </w:p>
    <w:p>
      <w:pPr>
        <w:pStyle w:val="Normal"/>
        <w:jc w:val="center"/>
        <w:rPr>
          <w:b/>
          <w:b/>
        </w:rPr>
      </w:pPr>
      <w:r>
        <w:rPr>
          <w:b/>
        </w:rPr>
        <w:t>Expuesto en el Forum de Buenos Aires</w:t>
      </w:r>
    </w:p>
    <w:p>
      <w:pPr>
        <w:pStyle w:val="Normal"/>
        <w:rPr/>
      </w:pPr>
      <w:r>
        <w:rPr>
          <w:b/>
        </w:rPr>
        <w:t>Diciembre 1999</w:t>
        <w:br/>
      </w:r>
      <w:r>
        <w:rPr/>
        <w:br/>
        <w:br/>
        <w:t>La interpretación, en la pareja asociación libre/interpretación, es la parte que le</w:t>
        <w:br/>
        <w:t>corresponde al analista, y se sabe que durante toda la cura, ira a contracorriente de lo</w:t>
        <w:br/>
        <w:t>que contribuyó a instaurar al inicio, la transferencia, el amor que se dirige al saber, para</w:t>
        <w:br/>
        <w:t>provocar del lado del sujeto la caída del Sujeto Supuesto Saber.</w:t>
        <w:br/>
        <w:br/>
        <w:t>Por consiguiente, la interpretación en el análisis sirve, apunta ante todo a deshacerse del SSS: se trata de salir del engaño del amor. Contrariamente a lo que es fuera del dispositivo, aquí va contra el sentido. En el psicoanálisis, si hay el pasaje obligado por la significación y el sentido, se debe operar un atravesamiento. Para decirlo de otra manera, en un psicoanálisis, con la transferencia, se parte metódicamente al encuentro del saber, del saber no sabido, del saber en lo real -se levanta la represión, pero al mismo tiempo que se levanta esta represión, se cierne el objeto, ya que lo que esta reprimido es un significante que es *memoria* de un Goce, de un plus de goce (cf. la fijación pulsional de Freud, Goce fijado a un significante). Lacan, para ello, ha inventado el objeto *a*. Así pues el objeto *a*, es lo que justamente no puede pasar al saber, es lo que no puede jamás reabsorberse en el saber. Es lo que hace *objeción* (M.J. Sauret) al saber. Pero al mismo tiempo, este objeto es susceptible de causar un deseo especial -el deseo de saber- el deseo de saber lo que no esta ya en el Otro- un deseo de saber causado por lo que esta fuera de lo simbólico, fuera del inconsciente, *a*, lo real.</w:t>
        <w:br/>
        <w:br/>
        <w:t>Fuera del dispositivo analítico, por todas partes donde haya interlocucion, ustedes lo saben, seguro que se interpreta. Es decir que se da sentido y significación. Es lo mínimo para poder hablar con otro. Se hace uso de esto en toda institución humana y en la institución analítica. Es de esto que quiero hablarles, teniendo en cuenta la crisis saludable que atravesamos en</w:t>
        <w:br/>
        <w:t>este momento en nuestra institución que Lacan ha querido Escuela.</w:t>
        <w:br/>
        <w:br/>
        <w:t>Decir Escuela nos permite ya captar que se trata de estar en relación con el saber y de manera congruente con la experiencia analítica, es lo que Lacan ha querido.</w:t>
        <w:br/>
        <w:br/>
        <w:t>Se practica en nuestra Escuela, como en todas partes fuera del dispositivo analítico, la interpretación, a menudo demasiado salvaje. Pero hay Uno entre nosotros, en particular, que practica la interpretación: Miller. Intentare pues dar algunos trazos de su practica interpretativa en el campo institucional. Mi tesis es que su practica interpretativa institucional no hace mas que sostener el amor de transferencia. Por consiguiente, no es congruente con la experiencia psicoanalítica, no va en el sentido de la de-suposicion (desupposition) de saber necesaria a una relación al saber propio de la Escuela lacaniana.</w:t>
        <w:br/>
        <w:br/>
        <w:t>Aquí, os lo digo rápidamente -teniendo en cuenta lo que he dicho antes sobre el deseo de saber orientado al objeto *a* se trata de que es esta relación especial al saber y sobre todo a que saber.</w:t>
        <w:br/>
        <w:br/>
        <w:t>Es primero, una relación de trabajo. En la Escuela se trabaja para el saber.</w:t>
        <w:br/>
        <w:t>¿Y por que? Porque no se sabe, y porque no hay SSS -el Otro no sabe: En la Escuela, se pone en practica justamente la relación al saber que se obtiene de un psicoanálisis, la relación al saber que un psicoanálisis ha enseñado.</w:t>
        <w:br/>
        <w:br/>
        <w:t>Porque, en efecto, un psicoanálisis no enseña solamente, por la vía de la transferencia, del amor del saber, en su recorrido, el propio saber inconsciente -esa, esa es la enseñanza del inconsciente- que es un Otro que sabe (*L´ inconscient sait vous* *El inconsciente es usted* o *El inconsciente sabe de usted* (en francés por homofonía se pronuncia de la misma manera) escribe Lacan- También enseña a despertar a trabajar en el saber que no esta en el Otro- en el resto de saber, *a* -por consiguiente a trabajar a causa de *a*, o a la causa de *a*, por la cuasa de *a*.</w:t>
        <w:br/>
      </w:r>
    </w:p>
    <w:p>
      <w:pPr>
        <w:pStyle w:val="Normal"/>
        <w:rPr/>
      </w:pPr>
      <w:r>
        <w:rPr/>
        <w:t>La Escuela de Lacan, a pesar de que el mismo se defina como freudiano, es la Escuela de la Causa Lacaniana ya que *a* es su invención y es esta invención la que nos ha legado, nos ha transferido. Por la cual *ECF* no es un buen nombre. Se debería llamar *ECL*. Colette Soler acaba de nombrar en Río el campo de los Foros: el campo lacaniano. Pero, no lo sabíamos... Ha sido necesaria esta crisis y el real que ella pone en cuestión para darnos cuenta. Esta crisis -no pierdo el hilo- de la que os hablo a partir de la interpretación que Miller pone en juego en la institución, ya que Miller se quiere el mismo el centro de la crisis. La gran cuestión de la crisis seria según él *¿Qué quiere Miller?* Pero esta crisis no es una cuestión entre personas. Seria reducirla el rebajarla a una cuestión de *Miller contra Soler*. Algunos lo hacen, pero no puede ser, en mi opinión, mas que para no querer saber nada de su real.</w:t>
        <w:br/>
        <w:br/>
        <w:t>Entonces, en la Escuela, trabajamos por la causa de *a*. Escribámoslo: *a*-- ¿Por que escribirlo así en la línea superior del Discurso Analítico?</w:t>
        <w:br/>
        <w:br/>
        <w:t>Porque si se viene a la Escuela de Lacan para trabajar, se hace inevitablemente en tanto que analizante. Porque el lugar del trabajo es el del analizante y no el del analista -en lo cual la escuela de Lacan no es una Escuela de analistas. En la Escuela, se es analizante -los analistas también e incluso sobre todo ellos- del psicoanálisis. Se trata de pensar el psicoanálisis. Dicho rápidamente, el objeto del trabajo no es el analista o los otros analistas. Esto es lo que hace Miller: hace de analista que interpreta a otro analista, que interpreta a sus colegas. Para su bien, ¡seguro! Por ejemplo, Pierre Bruno recordaba en Río que con la Tirade,</w:t>
        <w:br/>
        <w:t>Miller interpreta a M.J. Sauret así: "tu has cometido una falta. Es porque te amo que te lo digo para que te corrijas". Dicho de otra manera, tu deseo es culpable en relación al deseo del analista -que yo encarno. He aquí un primer ejemplo de la interpretación milleriana: interpretar a sus colegas; desviación en relación a lo que es la Escuela de Lacan, donde el analista no</w:t>
        <w:br/>
        <w:t>trabaja allí, en tanto que analista, y menos de los otros analistas.</w:t>
        <w:br/>
        <w:br/>
        <w:t>Todo esto para deciros que en la Escuela de Lacan no se esta en principio en el registro del amor de transferencia que pide al Otro, SSS, dar el sentido y que hace amo al inconsciente. -que es antinomico al deseo de saber del cual os acabo de hablar- el amor del saber, del S2 que da sentido. Para el deseo de saber hace falta desembarazarse del amor del saber, para: pasar a</w:t>
        <w:br/>
        <w:t>la Transferencia de Trabajo, porque es su propio trabajo que Lacan nos ha legado, transferido. Es cuando el saber esta de-supuesto que otra relación al saber toma el relevo. Entonces, pequeño paréntesis -La Transferencia de Trabajo no es forzosamente trabajar *a toda marcha*. Sabemos de uno que trabaja a toda marcha, es el inconsciente. Trabajador infatigable que por</w:t>
        <w:br/>
        <w:t>ejemplo en el sueño trabaja para el deseo de no ser molestado, para el goce de dormir.</w:t>
        <w:br/>
        <w:br/>
        <w:t>He podido escuchar, a partir del Forum de Dijon: *los forums, eso me impide trabajar, arreglad vuestras diferencias que no me conciernen* (dicho de otra manera, lavad vuestra ropa sucia en familia). *Quiero poder leer los textos tranquilamente* (dicho de otro modo quiero volver a trabajar con los significantes.) Vds. ven que el trabajo puede ser un refugio contra lo real -aqui contra lo real de la crisis- estrategia pues para evitar lo real.</w:t>
      </w:r>
    </w:p>
    <w:p>
      <w:pPr>
        <w:pStyle w:val="Normal"/>
        <w:rPr/>
      </w:pPr>
      <w:r>
        <w:rPr/>
        <w:t>Esto es lo que se sostiene en este momento en la *mayoría* de la ECF: trabajar, solamente esto, es serio. En el fondo, es muy poco lacaniano, ya que no es por nada que Lacan saco al psicoanálisis de la lista de lo profesional para iniciados, y que transfirió los problemas del psicoanálisis y de los psicoanalistas a todos. Todo el mundo esta potencialmente interesado por el psicoanálisis. Por consiguiente, el *para mí bien poco de todas estas historias* no esta en la orientación dada por Lacan: la de la Transmisión del psicoanálisis. El psicoanálisis que se puede enseñar a todos, se lo debemos a partir de esta orientación. No es solamente la transmisión de sus significantes, sino también la de sus apuestas y de sus crisis, ya que sino se reduce el saber psicoanalítico a un saber universitario, a un saber muerto, es decir sin asidero en lo real.</w:t>
        <w:br/>
        <w:br/>
        <w:t xml:space="preserve">Vengo ahora a mis ejemplos de interpretación millerianas. He dado como titulo "El inconsciente intérprete". Primero porque ustedes saben sin duda hasta que punto Miller ha reivindicado este supuesto descubrimiento... que se encuentra en Freud y en Lacan. Pero también por varias cosas: </w:t>
        <w:br/>
        <w:t>1. Con Miller, es la interpretación generalizada. Interpreta a toda marcha, sin fin, trabajador infatigable de la interpretación, nunca en huelga, como el inconsciente. Ustedes ven por que le hizo falta *la gran Conversación del Psicoanálisis*, y ya ven par que sirven vds. participando en las conversaciones.</w:t>
        <w:br/>
        <w:br/>
        <w:t>2. El descifra los pensamientos secretos y lo no sabido (l´insu) de sus interlocutores, lo que bien entendido demuestra el inconsciente (por ejemplo: *ciertos miembros del Colegio preferirían que no se tuviera en cuenta la carta de B*); no se le escapa ni un traspié en una discusión o conversación (es el mismo quien lo dice en Spartam).</w:t>
        <w:br/>
        <w:br/>
        <w:t>3. E incluso, el sobre-interpreta: "es necesario sobre-interpretar" dice en Spartam, p.12. Sobre-interpreta por ejemplo la diferencia (decalage) entre el cartel A y B y es lo que llama *espíritu de vigilancia*, es decir que esta carrera en persecución del sentido que huye lo arrastra a una huida hacia delante del *hay que hacer* y hacer deprisa.</w:t>
        <w:br/>
        <w:br/>
        <w:t>4. Predica también: *se tenderá... al ghetto de los AE* (Spartam p.10.) Ve perfilarse una reivindicación de impunidad por parte de los carteles; *la Escuela se convertirá en la IPA... hace falta poco contrariamente a lo que se imagina*.</w:t>
        <w:br/>
        <w:br/>
        <w:t>5. Interpreta en el saber, claro: *hablar de lo puramente clínico es que se desconoce el sentido mismo del Pase* p.14. *B es síntoma de la institucion*. A M.Strauss, le dice: *su cartel no parece haber tomado la medida de la sublimación en B* p.18.</w:t>
        <w:br/>
        <w:br/>
        <w:t>6. Además interpreta a las personas -para desacreditarlas, para destruir, para obtener los efectos anti-transferencia sobre estas personas: esta es la interpretación princeps del plagio a su colega C. Soler. Esta es una interpretación eminentemente destructiva, mortífera. Creo que es C. Soler quien ha hecho el neologismo *interpret(u)eur* (en francés, tuer = matar)</w:t>
        <w:br/>
      </w:r>
    </w:p>
    <w:p>
      <w:pPr>
        <w:pStyle w:val="Normal"/>
        <w:rPr/>
      </w:pPr>
      <w:r>
        <w:rPr/>
        <w:t>Resumiendo, Miller piensa por nosotros y nos corresponde corroborar. El nos ofrece sus interpretaciones y nosotros debemos reenviarle *tiene razón*.</w:t>
        <w:br/>
        <w:t>Mensaje invertido de la sugestión. Pero he olvidado las interpretaciones - insultos. Por ejemplo trata a P.Bruno, en el Colegio, de *colegial* y habla de Toulouse como de "una casa de muñecas": interpretación feminizante.</w:t>
        <w:br/>
        <w:br/>
        <w:t>Concluyo</w:t>
        <w:br/>
        <w:br/>
        <w:t>Me parece que hemos de operar un atravesamiento de las significaciones de Miller. Me refiero al *Etourdit* (El atolondradicho; p.37 edicion francesa), a propósito de los *dichos críticos de la razon pura* de Kant, Lacan nos dice: *en cuanto su sentido queda al descubierto (se leve), los dichos de Kant no tienen más significación. No tienen significación mas que en el momento en que no tienen sentido, ni siquiera sentido común". Dar sentido a los dichos de Miller, les hace perder su significación, es sin duda un trabajo a hacer, para cesar de ser ciegamente milleriano, para volver a ser lacaniano.</w:t>
        <w:br/>
        <w:br/>
        <w:t>Stephanie Gilet le Bon. Buenos Aires, 15 diciembre 1998.</w:t>
        <w:br/>
        <w:br/>
        <w:t>Traducido por Teresa Trías Sagnier.</w:t>
        <w:br/>
      </w:r>
      <w:r>
        <w:br w:type="page"/>
      </w:r>
    </w:p>
    <w:p>
      <w:pPr>
        <w:pStyle w:val="Normal"/>
        <w:jc w:val="center"/>
        <w:rPr>
          <w:b/>
          <w:b/>
          <w:sz w:val="24"/>
          <w:lang w:eastAsia="es-ES"/>
        </w:rPr>
      </w:pPr>
      <w:r>
        <w:rPr>
          <w:b/>
          <w:sz w:val="24"/>
          <w:lang w:eastAsia="es-ES"/>
        </w:rPr>
        <w:t>Política de la transferencia en la Institución analítica</w:t>
      </w:r>
    </w:p>
    <w:p>
      <w:pPr>
        <w:pStyle w:val="Normal"/>
        <w:jc w:val="center"/>
        <w:rPr>
          <w:b/>
          <w:b/>
          <w:sz w:val="24"/>
          <w:lang w:eastAsia="es-ES"/>
        </w:rPr>
      </w:pPr>
      <w:r>
        <w:rPr>
          <w:b/>
          <w:sz w:val="24"/>
          <w:lang w:eastAsia="es-ES"/>
        </w:rPr>
      </w:r>
    </w:p>
    <w:p>
      <w:pPr>
        <w:pStyle w:val="Normal"/>
        <w:jc w:val="center"/>
        <w:rPr>
          <w:b/>
          <w:b/>
          <w:sz w:val="24"/>
          <w:lang w:eastAsia="es-ES"/>
        </w:rPr>
      </w:pPr>
      <w:r>
        <w:rPr>
          <w:b/>
          <w:sz w:val="24"/>
          <w:lang w:eastAsia="es-ES"/>
        </w:rPr>
        <w:t>Viviana Bordenave</w:t>
      </w:r>
    </w:p>
    <w:p>
      <w:pPr>
        <w:pStyle w:val="Normal"/>
        <w:jc w:val="center"/>
        <w:rPr>
          <w:b/>
          <w:b/>
          <w:sz w:val="24"/>
          <w:lang w:eastAsia="es-ES"/>
        </w:rPr>
      </w:pPr>
      <w:r>
        <w:rPr>
          <w:b/>
          <w:sz w:val="24"/>
          <w:lang w:eastAsia="es-ES"/>
        </w:rPr>
      </w:r>
    </w:p>
    <w:p>
      <w:pPr>
        <w:pStyle w:val="Normal"/>
        <w:jc w:val="center"/>
        <w:rPr>
          <w:b/>
          <w:b/>
          <w:lang w:eastAsia="es-ES"/>
        </w:rPr>
      </w:pPr>
      <w:r>
        <w:rPr>
          <w:b/>
          <w:lang w:eastAsia="es-ES"/>
        </w:rPr>
        <w:t>3 de diciembre de 1998- Barcelona</w:t>
      </w:r>
    </w:p>
    <w:p>
      <w:pPr>
        <w:pStyle w:val="Normal"/>
        <w:jc w:val="center"/>
        <w:rPr>
          <w:b/>
          <w:b/>
          <w:lang w:eastAsia="es-ES"/>
        </w:rPr>
      </w:pPr>
      <w:r>
        <w:rPr>
          <w:b/>
          <w:lang w:eastAsia="es-ES"/>
        </w:rPr>
      </w:r>
    </w:p>
    <w:p>
      <w:pPr>
        <w:pStyle w:val="Normal"/>
        <w:rPr>
          <w:lang w:eastAsia="es-ES"/>
        </w:rPr>
      </w:pPr>
      <w:r>
        <w:rPr>
          <w:lang w:eastAsia="es-ES"/>
        </w:rPr>
        <w:t xml:space="preserve">¿Qué enseñanza podemos extraer hoy, de aquel ayer, para el porvenir? Hoy es ineludible la reflexión y el debate sobre la institución analítica en el seno del actual movimiento hacia el futuro, implicados como estamos, en el retorno a la Escuela cuyos fundamentos estableció Jacques Lacan. La historia de esas crisis, controversias, escisiones, disolución...¿es un punto de estructura? ¿algo de ello se puede modificar? </w:t>
      </w:r>
    </w:p>
    <w:p>
      <w:pPr>
        <w:pStyle w:val="Normal"/>
        <w:rPr>
          <w:lang w:eastAsia="es-ES"/>
        </w:rPr>
      </w:pPr>
      <w:r>
        <w:rPr>
          <w:lang w:eastAsia="es-ES"/>
        </w:rPr>
        <w:t>Recorrer el trayecto de las prácticas institucionales nos permite detenernos en aquellos momentos candentes que obstaculizaron o favorecieron que el discurso analítico fluyera en la institución. También nos posibilita recoger el salto en el saber que produce una crisis fecunda. Lo que me fue posible constatar es que en todos esos momentos nos encontramos con tres ejes sobre los cuales giraron los grandes problemas: la clínica, la enseñanza y las publicaciones.</w:t>
      </w:r>
    </w:p>
    <w:p>
      <w:pPr>
        <w:pStyle w:val="Normal"/>
        <w:rPr>
          <w:lang w:eastAsia="es-ES"/>
        </w:rPr>
      </w:pPr>
      <w:r>
        <w:rPr>
          <w:lang w:eastAsia="es-ES"/>
        </w:rPr>
        <w:t>Sabemos que, cuanto más lejanas fueron las crisis, más accesibles resultan a la reflexión. La verdadera dificultad se presenta al abordar lo actual, con lo de implicación personal que está en juego. En ello estamos.</w:t>
      </w:r>
    </w:p>
    <w:p>
      <w:pPr>
        <w:pStyle w:val="Normal"/>
        <w:rPr>
          <w:lang w:eastAsia="es-ES"/>
        </w:rPr>
      </w:pPr>
      <w:r>
        <w:rPr>
          <w:lang w:eastAsia="es-ES"/>
        </w:rPr>
        <w:t>¿Por qué no? Podríamos hacer un recorrido cronológico de la historia de las instituciones analíticas, tendría su valor, pero disponemos del concepto de aprês-coup, propio al psicoanálisis, el cual nos permite verificar qué insiste en el orden de la repetición, incluida allí la diferencia y la singularidad.</w:t>
      </w:r>
    </w:p>
    <w:p>
      <w:pPr>
        <w:pStyle w:val="Normal"/>
        <w:rPr>
          <w:lang w:eastAsia="es-ES"/>
        </w:rPr>
      </w:pPr>
      <w:r>
        <w:rPr>
          <w:lang w:eastAsia="es-ES"/>
        </w:rPr>
        <w:t>Escisión, disolución...son significantes que asociamos a la Asociación Psicoanalítica de París y a la Escuela Freudiana de París, o sea a la trayectoria y a la enseñanza de Jacques Lacan. Sin embargo, encontramos en la Correspondencia de S. Freud a sus discípulos verdaderas propuestas de disolución y escisión planteadas por él mismo, respecto a la I.P.A., en 1913. O sea, tres años después de su creación. Allí, ciertamente, hubo desviación de los Principios del psicoanálisis en quienes sostenían el poder en la Presidencia, tanto de la Asoc. Internacional como de la Sociedad Psicoanalítica de Viena. Desviaciones de los fundamentos del psicoanálisis y por lo tanto, de la clínica a partir de la cual se dedujeron, desataron los avatares políticos que conmovieron los cimientos del principio de autoridad en el saber y en lo social que Freud tanto deseaba.</w:t>
      </w:r>
    </w:p>
    <w:p>
      <w:pPr>
        <w:pStyle w:val="Normal"/>
        <w:rPr>
          <w:lang w:eastAsia="es-ES"/>
        </w:rPr>
      </w:pPr>
      <w:r>
        <w:rPr>
          <w:lang w:eastAsia="es-ES"/>
        </w:rPr>
        <w:t>¿Cuál fue aquella desviación? La insistencia en borrar el descubrimiento del inconsciente y el de la sexualidad enlazada a la fantasía. Hoy sabemos que Freud, en aquellos tiempos sombríos, se gritaba a sí mismo ¡Coraggio, Casimiro!, al tiempo que, decidido a la disolución, se escribía con sus alumnos que le pedían prudencia, para resolver los nuevos pasos políticos a nivel internacional.</w:t>
      </w:r>
    </w:p>
    <w:p>
      <w:pPr>
        <w:pStyle w:val="Normal"/>
        <w:rPr>
          <w:lang w:eastAsia="es-ES"/>
        </w:rPr>
      </w:pPr>
      <w:r>
        <w:rPr>
          <w:lang w:eastAsia="es-ES"/>
        </w:rPr>
        <w:t>Allí nos encontramos con Abraham, con Ferenczi, con la habilidad en el patinaje político de Jones, con Rank... El temor a la pérdida de posiciones y a la disgregación de los miembros de Berlín, Budapest y Viena, en aquellos comienzos del psicoanálisis detuvieron a Freud. ¿Fue su pecado o también el de sus amigos? Mientras Ferenczi insistía, Abraham detenía, Jones enteraba de las posibilidades en América del Norte...</w:t>
      </w:r>
    </w:p>
    <w:p>
      <w:pPr>
        <w:pStyle w:val="Normal"/>
        <w:rPr>
          <w:lang w:eastAsia="es-ES"/>
        </w:rPr>
      </w:pPr>
      <w:r>
        <w:rPr>
          <w:lang w:eastAsia="es-ES"/>
        </w:rPr>
        <w:t>Pero sin duda, "Introducción al narcisismo" de 1914 dio cuenta de un verdadero giro, aquél de un avance en el saber y la "Contribución a la Historia del Movimiento Psicoanalítico" señaló el término de la nostalgia y del duelo de Freud ante la pérdida de Jung, su elegido, quien encarnaba la promesa de extensión de la "joven ciencia", por fuera del círculo de Viena. Aquellas ideas volcadas en el Porvenir del Psicoanálisis siguieron su camino.</w:t>
      </w:r>
    </w:p>
    <w:p>
      <w:pPr>
        <w:pStyle w:val="Normal"/>
        <w:rPr>
          <w:lang w:eastAsia="es-ES"/>
        </w:rPr>
      </w:pPr>
      <w:r>
        <w:rPr>
          <w:lang w:eastAsia="es-ES"/>
        </w:rPr>
        <w:t>¿Qué soluciones encontraron en 1940-44, los miembros de la Sociedad Británica, luego de las famosas Controversias? Freud ya no vivía, el exilio forzado reunió en Londres a los analistas del Continente durante la guerra y, bajo las bombas enemigas, explotaron las discrepancias entre Anna Freud y Melanie Klein. ¿Alrededor de los principios freudianos, de la transferencia en la cura, de las enseñanzas y de la amplia oferta para una escasa demanda de análisis, hacia los analistas que se congregaban allí?... Nos volveremos a encontrar con Jones, con Glover...</w:t>
      </w:r>
    </w:p>
    <w:p>
      <w:pPr>
        <w:pStyle w:val="Normal"/>
        <w:rPr>
          <w:lang w:eastAsia="es-ES"/>
        </w:rPr>
      </w:pPr>
      <w:r>
        <w:rPr>
          <w:lang w:eastAsia="es-ES"/>
        </w:rPr>
        <w:t>Seguramente nos aguarda la discusión de este momento, que forma parte de la historia institucional que nos precede.</w:t>
      </w:r>
      <w:r>
        <w:br w:type="page"/>
      </w:r>
    </w:p>
    <w:p>
      <w:pPr>
        <w:pStyle w:val="Normal"/>
        <w:jc w:val="center"/>
        <w:rPr/>
      </w:pPr>
      <w:r>
        <w:rPr>
          <w:b/>
          <w:sz w:val="24"/>
          <w:lang w:eastAsia="es-ES"/>
        </w:rPr>
        <w:t xml:space="preserve">La </w:t>
      </w:r>
      <w:r>
        <w:rPr>
          <w:b/>
          <w:sz w:val="24"/>
          <w:lang w:val="fr-FR" w:eastAsia="es-ES"/>
        </w:rPr>
        <w:t>Dépêche</w:t>
      </w:r>
      <w:r>
        <w:rPr>
          <w:b/>
          <w:sz w:val="24"/>
          <w:lang w:eastAsia="es-ES"/>
        </w:rPr>
        <w:t xml:space="preserve"> </w:t>
      </w:r>
      <w:r>
        <w:rPr>
          <w:b/>
          <w:sz w:val="24"/>
          <w:lang w:val="fr-FR" w:eastAsia="es-ES"/>
        </w:rPr>
        <w:t>Electronique</w:t>
      </w:r>
      <w:r>
        <w:rPr>
          <w:b/>
          <w:sz w:val="24"/>
          <w:lang w:eastAsia="es-ES"/>
        </w:rPr>
        <w:t xml:space="preserve"> n° 21</w:t>
      </w:r>
    </w:p>
    <w:p>
      <w:pPr>
        <w:pStyle w:val="Normal"/>
        <w:jc w:val="center"/>
        <w:rPr>
          <w:lang w:eastAsia="es-ES"/>
        </w:rPr>
      </w:pPr>
      <w:r>
        <w:rPr>
          <w:lang w:eastAsia="es-ES"/>
        </w:rPr>
        <w:t>Aperiódico publicado en París por la AMP (sábado 25 de julio de 1998)</w:t>
      </w:r>
    </w:p>
    <w:p>
      <w:pPr>
        <w:pStyle w:val="Normal"/>
        <w:jc w:val="center"/>
        <w:rPr>
          <w:lang w:eastAsia="es-ES"/>
        </w:rPr>
      </w:pPr>
      <w:r>
        <w:rPr>
          <w:lang w:eastAsia="es-ES"/>
        </w:rPr>
      </w:r>
    </w:p>
    <w:p>
      <w:pPr>
        <w:pStyle w:val="Normal"/>
        <w:jc w:val="center"/>
        <w:rPr>
          <w:b/>
          <w:b/>
          <w:lang w:eastAsia="es-ES"/>
        </w:rPr>
      </w:pPr>
      <w:r>
        <w:rPr>
          <w:b/>
          <w:lang w:eastAsia="es-ES"/>
        </w:rPr>
        <w:t xml:space="preserve">Comentario permanente de la actualidad de la AMP </w:t>
      </w:r>
    </w:p>
    <w:p>
      <w:pPr>
        <w:pStyle w:val="Normal"/>
        <w:jc w:val="center"/>
        <w:rPr>
          <w:b/>
          <w:b/>
          <w:lang w:eastAsia="es-ES"/>
        </w:rPr>
      </w:pPr>
      <w:r>
        <w:rPr>
          <w:b/>
          <w:lang w:eastAsia="es-ES"/>
        </w:rPr>
        <w:t>por Jacques-Alain Miller</w:t>
      </w:r>
    </w:p>
    <w:p>
      <w:pPr>
        <w:pStyle w:val="Normal"/>
        <w:rPr>
          <w:lang w:eastAsia="es-ES"/>
        </w:rPr>
      </w:pPr>
      <w:r>
        <w:rPr>
          <w:b/>
          <w:lang w:eastAsia="es-ES"/>
        </w:rPr>
        <w:t>Informaciones Generales</w:t>
      </w:r>
    </w:p>
    <w:p>
      <w:pPr>
        <w:pStyle w:val="Normal"/>
        <w:rPr>
          <w:lang w:eastAsia="es-ES"/>
        </w:rPr>
      </w:pPr>
      <w:r>
        <w:rPr>
          <w:lang w:eastAsia="es-ES"/>
        </w:rPr>
        <w:t>Reelección del delegado general saliente por 472 votos contra 92. Hubo 21 votos en blanco, 22 votos anulados. Votantes: 607.</w:t>
      </w:r>
    </w:p>
    <w:p>
      <w:pPr>
        <w:pStyle w:val="Normal"/>
        <w:rPr>
          <w:lang w:eastAsia="es-ES"/>
        </w:rPr>
      </w:pPr>
      <w:r>
        <w:rPr>
          <w:lang w:eastAsia="es-ES"/>
        </w:rPr>
        <w:t>Comentario escuchado: "alivio y alegría", "una nueva potencia".</w:t>
      </w:r>
    </w:p>
    <w:p>
      <w:pPr>
        <w:pStyle w:val="Normal"/>
        <w:rPr>
          <w:b/>
          <w:b/>
          <w:lang w:eastAsia="es-ES"/>
        </w:rPr>
      </w:pPr>
      <w:r>
        <w:rPr>
          <w:b/>
          <w:lang w:eastAsia="es-ES"/>
        </w:rPr>
      </w:r>
    </w:p>
    <w:p>
      <w:pPr>
        <w:pStyle w:val="Normal"/>
        <w:rPr/>
      </w:pPr>
      <w:r>
        <w:rPr>
          <w:b/>
          <w:lang w:eastAsia="es-ES"/>
        </w:rPr>
        <w:t>Agradecimientos de J.-A.Miller tras su elección</w:t>
      </w:r>
      <w:r>
        <w:rPr>
          <w:lang w:eastAsia="es-ES"/>
        </w:rPr>
        <w:t xml:space="preserve"> </w:t>
      </w:r>
    </w:p>
    <w:p>
      <w:pPr>
        <w:pStyle w:val="Normal"/>
        <w:rPr>
          <w:lang w:eastAsia="es-ES"/>
        </w:rPr>
      </w:pPr>
      <w:r>
        <w:rPr>
          <w:lang w:eastAsia="es-ES"/>
        </w:rPr>
      </w:r>
    </w:p>
    <w:p>
      <w:pPr>
        <w:pStyle w:val="Normal"/>
        <w:rPr>
          <w:lang w:eastAsia="es-ES"/>
        </w:rPr>
      </w:pPr>
      <w:r>
        <w:rPr>
          <w:lang w:eastAsia="es-ES"/>
        </w:rPr>
        <w:t>Una vez proclamado por el Secretario de la Asociación, Ricardo Seldes, el resultado de la votación, el delegado general reelecto es invitado por el Presidente de la Asamblea, Bernardino Horne, a hacer uso de la palabra.</w:t>
      </w:r>
    </w:p>
    <w:p>
      <w:pPr>
        <w:pStyle w:val="Normal"/>
        <w:rPr>
          <w:lang w:eastAsia="es-ES"/>
        </w:rPr>
      </w:pPr>
      <w:r>
        <w:rPr>
          <w:lang w:eastAsia="es-ES"/>
        </w:rPr>
        <w:t>Agradezco a los colegas que quisieron renovarme su confianza. A mis ojos, en las circunstancias actuales, esto toma el valor de lo que en español se llama una refundación, una refundación de la AMP. Agradezco a estos colegas y, como lo he dicho, respeto a los otros.</w:t>
      </w:r>
    </w:p>
    <w:p>
      <w:pPr>
        <w:pStyle w:val="Normal"/>
        <w:rPr>
          <w:lang w:eastAsia="es-ES"/>
        </w:rPr>
      </w:pPr>
      <w:r>
        <w:rPr>
          <w:lang w:eastAsia="es-ES"/>
        </w:rPr>
        <w:t>También pienso hacer que cada uno en la Asociación respete la regla del uno por uno y la autoridad de los órganos responsables de la AMP y de las Escuelas. Al igual que todos los colegas presentes, los que votaron por mi y los que no votaron por mi, los que están de acuerdo conmigo, y los que no están de acuerdo conmigo, igualmente estos colegas uno por uno, están aquí en su casa, igualmente la constitución eventual de una minoría de liquidación me encontraría en su camino. Y estoy seguro de poder contar a la vez con los órganos responsables de las Escuelas y con una fuerte mayoría.</w:t>
      </w:r>
    </w:p>
    <w:p>
      <w:pPr>
        <w:pStyle w:val="Normal"/>
        <w:rPr>
          <w:lang w:eastAsia="es-ES"/>
        </w:rPr>
      </w:pPr>
      <w:r>
        <w:rPr>
          <w:lang w:eastAsia="es-ES"/>
        </w:rPr>
        <w:t>Un recuerdo. El 17 de julio de 1994, tres días después de la Asamblea General de París, tomé la decisión de declarar: La Escuela Brasileña de Psicoanálisis existe ya a titulo de Escuela en formación; un año mas tarde esta Escuela existía efectivamente. Y cuando había declarado que la Escuela Brasileña existía a titulo de Escuela en formación, no había, claro, Escuela Brasileña.</w:t>
      </w:r>
    </w:p>
    <w:p>
      <w:pPr>
        <w:pStyle w:val="Normal"/>
        <w:rPr>
          <w:lang w:eastAsia="es-ES"/>
        </w:rPr>
      </w:pPr>
      <w:r>
        <w:rPr>
          <w:lang w:eastAsia="es-ES"/>
        </w:rPr>
        <w:t>Y bien! no esperare tres días para declarar, aquí, en Barcelona, que la Escuela del Campo freudiano de Barcelona ya existe a titulo de Escuela en formación. Aquí esta el significante. Se trata de elaborar mediante la Conversación, los detalles del funcionamiento. Pero yo lo declaro: "La Escuela del Campo freudiano de Barcelona ya existe a titulo de Escuela en formación". Y para mi es una manera de decir en un momento que me parece oportuno, mi reconocimiento personal a Barcelona, y, pienso, el reconocimiento de muchos de entre ustedes a Barcelona. (Aplausos).</w:t>
      </w:r>
    </w:p>
    <w:p>
      <w:pPr>
        <w:pStyle w:val="Normal"/>
        <w:rPr>
          <w:lang w:eastAsia="es-ES"/>
        </w:rPr>
      </w:pPr>
      <w:r>
        <w:rPr>
          <w:lang w:eastAsia="es-ES"/>
        </w:rPr>
      </w:r>
    </w:p>
    <w:p>
      <w:pPr>
        <w:pStyle w:val="Normal"/>
        <w:rPr>
          <w:lang w:eastAsia="es-ES"/>
        </w:rPr>
      </w:pPr>
      <w:r>
        <w:rPr>
          <w:lang w:eastAsia="es-ES"/>
        </w:rPr>
        <w:t>Algo sobre el resultado de la votación</w:t>
      </w:r>
    </w:p>
    <w:p>
      <w:pPr>
        <w:pStyle w:val="Normal"/>
        <w:rPr>
          <w:lang w:eastAsia="es-ES"/>
        </w:rPr>
      </w:pPr>
      <w:r>
        <w:rPr>
          <w:lang w:eastAsia="es-ES"/>
        </w:rPr>
      </w:r>
    </w:p>
    <w:p>
      <w:pPr>
        <w:pStyle w:val="Normal"/>
        <w:rPr>
          <w:lang w:eastAsia="es-ES"/>
        </w:rPr>
      </w:pPr>
      <w:r>
        <w:rPr>
          <w:lang w:eastAsia="es-ES"/>
        </w:rPr>
        <w:t>En Buenos Aires, hace dos años, el resultado era el siguiente: 314 si, 19 no. En Barcelona, es 472 sí y 92 no. Cuando le conté a Gerard Miller el resultado de la votación en Buenos Aires, me dijo algo como: "Lo has hecho mejor que Ceaucescu"; (risas). Al menos tengo la satisfacción de saber que esta vez no me podrá dar esa respuesta, ciertamente encontrara otra (risas). Yo, solo le haré observar que no voto por mi, ya que no esta aquí (risas).</w:t>
      </w:r>
    </w:p>
    <w:p>
      <w:pPr>
        <w:pStyle w:val="Normal"/>
        <w:rPr>
          <w:lang w:eastAsia="es-ES"/>
        </w:rPr>
      </w:pPr>
      <w:r>
        <w:rPr>
          <w:lang w:eastAsia="es-ES"/>
        </w:rPr>
      </w:r>
    </w:p>
    <w:p>
      <w:pPr>
        <w:pStyle w:val="Normal"/>
        <w:rPr>
          <w:lang w:eastAsia="es-ES"/>
        </w:rPr>
      </w:pPr>
      <w:r>
        <w:rPr>
          <w:lang w:eastAsia="es-ES"/>
        </w:rPr>
        <w:t>Una última palabra</w:t>
      </w:r>
    </w:p>
    <w:p>
      <w:pPr>
        <w:pStyle w:val="Normal"/>
        <w:rPr>
          <w:lang w:eastAsia="es-ES"/>
        </w:rPr>
      </w:pPr>
      <w:r>
        <w:rPr>
          <w:lang w:eastAsia="es-ES"/>
        </w:rPr>
      </w:r>
    </w:p>
    <w:p>
      <w:pPr>
        <w:pStyle w:val="Normal"/>
        <w:rPr>
          <w:lang w:eastAsia="es-ES"/>
        </w:rPr>
      </w:pPr>
      <w:r>
        <w:rPr>
          <w:lang w:eastAsia="es-ES"/>
        </w:rPr>
        <w:t>Tengo la impresión que es la primera vez que soy elegido. Funde muchas instituciones, y entonces, en general, me encontré en sus órganos de dirección por el simple efecto de haberlas fundado y con la mayor duda sobre la cuestión de saber si hubiera sido elegido si no las hubiera fundado yo. Es verdad que ya dos veces me he beneficiado de la confianza de la Asamblea General, pero tengo la sensación que quizás no se había entendido completamente lo que era la AMP, y sobre todo lo que será. Y entonces siento verdaderamente esta elección como la primera. Y me doy cuenta, curiosamente, que esto me gusta mucho! ( risas ).</w:t>
      </w:r>
    </w:p>
    <w:p>
      <w:pPr>
        <w:pStyle w:val="Normal"/>
        <w:rPr>
          <w:lang w:eastAsia="es-ES"/>
        </w:rPr>
      </w:pPr>
      <w:r>
        <w:rPr>
          <w:lang w:eastAsia="es-ES"/>
        </w:rPr>
        <w:t>Es muy extraño, sabia bien que en mi, la forma del amor es mas bien erotomaníaca que fetichista (risas), pero sentirme apoyado en boletín secreto, por 472 colegas, y saber que no preocupo mucho a otros 92 (risas ), da una satisfacción que no les quiero ocultar. Gracias. (Aplausos)</w:t>
      </w:r>
    </w:p>
    <w:p>
      <w:pPr>
        <w:pStyle w:val="Normal"/>
        <w:rPr>
          <w:lang w:eastAsia="es-ES"/>
        </w:rPr>
      </w:pPr>
      <w:r>
        <w:rPr>
          <w:lang w:eastAsia="es-ES"/>
        </w:rPr>
      </w:r>
    </w:p>
    <w:p>
      <w:pPr>
        <w:pStyle w:val="Normal"/>
        <w:rPr/>
      </w:pPr>
      <w:r>
        <w:rPr>
          <w:b/>
          <w:lang w:eastAsia="es-ES"/>
        </w:rPr>
        <w:t>Informe de Jacques-Alain Miller ante la Asamblea General de Barcelona</w:t>
      </w:r>
      <w:r>
        <w:rPr>
          <w:lang w:eastAsia="es-ES"/>
        </w:rPr>
        <w:t xml:space="preserve"> </w:t>
      </w:r>
    </w:p>
    <w:p>
      <w:pPr>
        <w:pStyle w:val="Normal"/>
        <w:jc w:val="right"/>
        <w:rPr/>
      </w:pPr>
      <w:r>
        <w:rPr>
          <w:lang w:eastAsia="es-ES"/>
        </w:rPr>
        <w:t>"</w:t>
      </w:r>
      <w:r>
        <w:rPr>
          <w:i/>
          <w:lang w:eastAsia="es-ES"/>
        </w:rPr>
        <w:t>Soy como soy.</w:t>
      </w:r>
    </w:p>
    <w:p>
      <w:pPr>
        <w:pStyle w:val="Normal"/>
        <w:jc w:val="right"/>
        <w:rPr/>
      </w:pPr>
      <w:r>
        <w:rPr>
          <w:i/>
          <w:lang w:eastAsia="es-ES"/>
        </w:rPr>
        <w:t>Estoy hecho así</w:t>
      </w:r>
      <w:r>
        <w:rPr>
          <w:lang w:eastAsia="es-ES"/>
        </w:rPr>
        <w:t>".</w:t>
      </w:r>
    </w:p>
    <w:p>
      <w:pPr>
        <w:pStyle w:val="Normal"/>
        <w:jc w:val="right"/>
        <w:rPr>
          <w:lang w:eastAsia="es-ES"/>
        </w:rPr>
      </w:pPr>
      <w:r>
        <w:rPr>
          <w:lang w:eastAsia="es-ES"/>
        </w:rPr>
        <w:t>Jacques Prevert</w:t>
      </w:r>
    </w:p>
    <w:p>
      <w:pPr>
        <w:pStyle w:val="Normal"/>
        <w:rPr>
          <w:lang w:eastAsia="es-ES"/>
        </w:rPr>
      </w:pPr>
      <w:r>
        <w:rPr>
          <w:lang w:eastAsia="es-ES"/>
        </w:rPr>
      </w:r>
    </w:p>
    <w:p>
      <w:pPr>
        <w:pStyle w:val="Normal"/>
        <w:rPr>
          <w:lang w:eastAsia="es-ES"/>
        </w:rPr>
      </w:pPr>
      <w:r>
        <w:rPr>
          <w:lang w:eastAsia="es-ES"/>
        </w:rPr>
        <w:t>"Soy como soy / Estoy hecho así". Son versos de Jacques Prevert que pongo como exergo del presente Informe.</w:t>
      </w:r>
    </w:p>
    <w:p>
      <w:pPr>
        <w:pStyle w:val="Normal"/>
        <w:rPr>
          <w:lang w:eastAsia="es-ES"/>
        </w:rPr>
      </w:pPr>
      <w:r>
        <w:rPr>
          <w:lang w:eastAsia="es-ES"/>
        </w:rPr>
        <w:t>En 1994, cuando la AMP era todavía una realidad discreta, casi invisible, había elegido la replica de Nestroy, citada por Freud: " En el curso de los acontecimientos, todo se aclarará". Hace dos años, en 1996, había puesto mi Informe bajo el signo de Kierkegaard: "Comprendí que esta era mi tarea: crear dificultades en todas partes", en el momento en que invitaba a la Asociación a resistir a la pendiente que la llevaba hacia el entumecimiento, la glaciación, para abrazar la política del Witz. Este año, con Prevert, pongo el acento en la naturaleza y en los fundamentos de la Asociación, porque han sido objeto de un cuestionamiento inédito.</w:t>
      </w:r>
    </w:p>
    <w:p>
      <w:pPr>
        <w:pStyle w:val="Normal"/>
        <w:rPr>
          <w:lang w:eastAsia="es-ES"/>
        </w:rPr>
      </w:pPr>
      <w:r>
        <w:rPr>
          <w:lang w:eastAsia="es-ES"/>
        </w:rPr>
        <w:t>Hoy tengo que rendirles cuenta de las actividades de la Asociación durante los dos años que pasaron desde nuestra Asamblea de Buenos Aires. Tengo que pintarles el estado de la Asociación, en este mes de julio de 1998. Finalmente, tercero, tengo que indicarles en que dirección entiendo llevar a nuestra Asociación durante los dos años que vienen, si vuestra Asamblea tiene a bien renovarme su confianza para hacerlo.</w:t>
      </w:r>
    </w:p>
    <w:p>
      <w:pPr>
        <w:pStyle w:val="Normal"/>
        <w:rPr>
          <w:lang w:eastAsia="es-ES"/>
        </w:rPr>
      </w:pPr>
      <w:r>
        <w:rPr>
          <w:lang w:eastAsia="es-ES"/>
        </w:rPr>
        <w:t>Luego vendrá la votación y el resultado de la votación.</w:t>
      </w:r>
    </w:p>
    <w:p>
      <w:pPr>
        <w:pStyle w:val="Normal"/>
        <w:rPr>
          <w:lang w:eastAsia="es-ES"/>
        </w:rPr>
      </w:pPr>
      <w:r>
        <w:rPr>
          <w:lang w:eastAsia="es-ES"/>
        </w:rPr>
        <w:t>Desde el punto de vista legal, solo cuentan el numero de si y el numero de no. Si el numero de los si supera al de los no, seguiré asumiendo las funciones de delegado general durante los dos próximos años. Desde el punto de vista político, la repartición no se establece así. Estarán los que me renovaran su confianza y que votaran sí; estarán los que me retiraran su confianza votando no, o absteniéndose, o rehusándose a votar. El voto no, la abstención, el rechazo al voto son, en las presentes circunstancias, formas equivalentes de rehusar su confianza al actual delegado general. Entonces será legitimo tener en cuenta la proporción entre por un lado los si, y por otro lado todos los demás.</w:t>
      </w:r>
    </w:p>
    <w:p>
      <w:pPr>
        <w:pStyle w:val="Normal"/>
        <w:rPr>
          <w:lang w:eastAsia="es-ES"/>
        </w:rPr>
      </w:pPr>
      <w:r>
        <w:rPr>
          <w:lang w:eastAsia="es-ES"/>
        </w:rPr>
      </w:r>
    </w:p>
    <w:p>
      <w:pPr>
        <w:pStyle w:val="Normal"/>
        <w:jc w:val="center"/>
        <w:rPr>
          <w:lang w:eastAsia="es-ES"/>
        </w:rPr>
      </w:pPr>
      <w:r>
        <w:rPr>
          <w:lang w:eastAsia="es-ES"/>
        </w:rPr>
        <w:t>I</w:t>
      </w:r>
    </w:p>
    <w:p>
      <w:pPr>
        <w:pStyle w:val="Normal"/>
        <w:rPr>
          <w:lang w:eastAsia="es-ES"/>
        </w:rPr>
      </w:pPr>
      <w:r>
        <w:rPr>
          <w:lang w:eastAsia="es-ES"/>
        </w:rPr>
      </w:r>
    </w:p>
    <w:p>
      <w:pPr>
        <w:pStyle w:val="Normal"/>
        <w:rPr>
          <w:lang w:eastAsia="es-ES"/>
        </w:rPr>
      </w:pPr>
      <w:r>
        <w:rPr>
          <w:lang w:eastAsia="es-ES"/>
        </w:rPr>
        <w:t>Desde la fecha de nuestra precedente Asamblea General, el 22 de julio en Buenos Aires, la Asociación no cesa de desarrollarse.</w:t>
      </w:r>
    </w:p>
    <w:p>
      <w:pPr>
        <w:pStyle w:val="Normal"/>
        <w:rPr>
          <w:lang w:eastAsia="es-ES"/>
        </w:rPr>
      </w:pPr>
      <w:r>
        <w:rPr>
          <w:lang w:eastAsia="es-ES"/>
        </w:rPr>
        <w:t>No debe atribuírseme el crédito. Hay que atribuirlo a los responsables de las cinco Escuelas que son los miembros institucionales de la AMP, y entre las que se reparten los miembros de la Asociación.</w:t>
      </w:r>
    </w:p>
    <w:p>
      <w:pPr>
        <w:pStyle w:val="Normal"/>
        <w:rPr>
          <w:lang w:eastAsia="es-ES"/>
        </w:rPr>
      </w:pPr>
      <w:r>
        <w:rPr>
          <w:lang w:eastAsia="es-ES"/>
        </w:rPr>
        <w:t>La Escuela de la Causa Freudiana continua extendiéndose; las entradas por el pase son numerosas; las ACF se anclan en la vida de las ciudades y las regiones.</w:t>
      </w:r>
    </w:p>
    <w:p>
      <w:pPr>
        <w:pStyle w:val="Normal"/>
        <w:rPr>
          <w:lang w:eastAsia="es-ES"/>
        </w:rPr>
      </w:pPr>
      <w:r>
        <w:rPr>
          <w:lang w:eastAsia="es-ES"/>
        </w:rPr>
      </w:r>
    </w:p>
    <w:p>
      <w:pPr>
        <w:pStyle w:val="Normal"/>
        <w:rPr>
          <w:lang w:eastAsia="es-ES"/>
        </w:rPr>
      </w:pPr>
      <w:r>
        <w:rPr>
          <w:lang w:eastAsia="es-ES"/>
        </w:rPr>
        <w:t>La Escuela del Campo Freudiano de Caracas reforzó su implantación regional en Maracaibo, al tiempo que desea descargarse de la tarea de velar por el desarrollo del Campo Freudiano en Colombia, afianza sus lazos con colegas de cuatro países de la región, Ecuador, Perú, Cuba y Guatemala.</w:t>
      </w:r>
    </w:p>
    <w:p>
      <w:pPr>
        <w:pStyle w:val="Normal"/>
        <w:rPr>
          <w:lang w:eastAsia="es-ES"/>
        </w:rPr>
      </w:pPr>
      <w:r>
        <w:rPr>
          <w:lang w:eastAsia="es-ES"/>
        </w:rPr>
      </w:r>
    </w:p>
    <w:p>
      <w:pPr>
        <w:pStyle w:val="Normal"/>
        <w:rPr>
          <w:lang w:eastAsia="es-ES"/>
        </w:rPr>
      </w:pPr>
      <w:r>
        <w:rPr>
          <w:lang w:eastAsia="es-ES"/>
        </w:rPr>
        <w:t>En la Escuela Europea de Psicoanálisis se prepara la creación de la Escuela italiana y el Consejo de la Sección italiana ya esta estudiando proyectos estatutarios; la EEP - Desarrollo, creada hace tres años se consolido gracias a la acción de un Directorio parisino animado por el Presidente de la Escuela; la EEP - España sigue poco integrada, pero sus componentes regionales funcionan y la mayor parte crece.</w:t>
      </w:r>
    </w:p>
    <w:p>
      <w:pPr>
        <w:pStyle w:val="Normal"/>
        <w:rPr>
          <w:lang w:eastAsia="es-ES"/>
        </w:rPr>
      </w:pPr>
      <w:r>
        <w:rPr>
          <w:lang w:eastAsia="es-ES"/>
        </w:rPr>
      </w:r>
    </w:p>
    <w:p>
      <w:pPr>
        <w:pStyle w:val="Normal"/>
        <w:rPr>
          <w:lang w:eastAsia="es-ES"/>
        </w:rPr>
      </w:pPr>
      <w:r>
        <w:rPr>
          <w:lang w:eastAsia="es-ES"/>
        </w:rPr>
        <w:t>La Escuela de la Orientación Lacaniana, que durante mucho tiempo fue la Escuela imposible, se convirtió en un modelo de estabilidad y dinamismo, después de un primer fracaso, retomo su implantación provincial con la creación de las Secciones de Rosario y de Santa fe, la situación en Córdoba requiere ahora la atención del Consejo.</w:t>
      </w:r>
    </w:p>
    <w:p>
      <w:pPr>
        <w:pStyle w:val="Normal"/>
        <w:rPr>
          <w:lang w:eastAsia="es-ES"/>
        </w:rPr>
      </w:pPr>
      <w:r>
        <w:rPr>
          <w:lang w:eastAsia="es-ES"/>
        </w:rPr>
      </w:r>
    </w:p>
    <w:p>
      <w:pPr>
        <w:pStyle w:val="Normal"/>
        <w:rPr>
          <w:lang w:eastAsia="es-ES"/>
        </w:rPr>
      </w:pPr>
      <w:r>
        <w:rPr>
          <w:lang w:eastAsia="es-ES"/>
        </w:rPr>
        <w:t>La Escuela Brasileña de Psicoanálisis con la que estuve en contacto recientemente en Salvador de Bahía en abril, y luego en Río en junio, es, a tres años de su creación, una realidad indiscutida; las cinco Secciones históricas ya están completadas con diversas representaciones locales; funciona y se desarrolla el pase.</w:t>
      </w:r>
    </w:p>
    <w:p>
      <w:pPr>
        <w:pStyle w:val="Normal"/>
        <w:rPr>
          <w:lang w:eastAsia="es-ES"/>
        </w:rPr>
      </w:pPr>
      <w:r>
        <w:rPr>
          <w:lang w:eastAsia="es-ES"/>
        </w:rPr>
        <w:t>Brevemente, las Escuelas demuestran ser organismos simples y robustos, hechas para existir mucho tiempo, dotadas de un sistema permutativo extenso que da a muchos de sus miembros la oportunidad de probarse en tareas administrativas y de dirección en diferentes niveles.</w:t>
      </w:r>
    </w:p>
    <w:p>
      <w:pPr>
        <w:pStyle w:val="Normal"/>
        <w:rPr>
          <w:lang w:eastAsia="es-ES"/>
        </w:rPr>
      </w:pPr>
      <w:r>
        <w:rPr>
          <w:lang w:eastAsia="es-ES"/>
        </w:rPr>
        <w:t>Las cinco Escuelas están regidas por estatutos comparables, que responden a la misma inspiración, pero que no por ello son idénticos ya que fueron redactados a medida, para tratar los problemas particulares de cada Escuela. Por otra parte la redacción se escalona en el tiempo, en momentos diferentes del proceso institucional global, y los estatutos llevan la marca del momento en que fueron redactados; la redacción estatutaria mas antigua es actualmente la de la EEP, la mas reciente la de la EBP.</w:t>
      </w:r>
    </w:p>
    <w:p>
      <w:pPr>
        <w:pStyle w:val="Normal"/>
        <w:rPr>
          <w:lang w:eastAsia="es-ES"/>
        </w:rPr>
      </w:pPr>
      <w:r>
        <w:rPr>
          <w:lang w:eastAsia="es-ES"/>
        </w:rPr>
      </w:r>
    </w:p>
    <w:p>
      <w:pPr>
        <w:pStyle w:val="Normal"/>
        <w:rPr>
          <w:lang w:eastAsia="es-ES"/>
        </w:rPr>
      </w:pPr>
      <w:r>
        <w:rPr>
          <w:lang w:eastAsia="es-ES"/>
        </w:rPr>
        <w:t>La creación de la AMP no procedió de las Escuelas, se agrega a ella. Estatutariamente no tiene ningún poder administrativo en el seno de las Escuelas. La Asociación como tal interviene en la marcha de las Escuelas en puntos muy precisos que hace dos años señalé en los siguientes términos:</w:t>
      </w:r>
    </w:p>
    <w:p>
      <w:pPr>
        <w:pStyle w:val="Normal"/>
        <w:rPr>
          <w:lang w:eastAsia="es-ES"/>
        </w:rPr>
      </w:pPr>
      <w:r>
        <w:rPr>
          <w:lang w:eastAsia="es-ES"/>
        </w:rPr>
        <w:t>"La esfera propia de la AMP no deja coincidir con las actividades de las Escuelas. Coincide regularmente con ellas en tres puntos: las admisiones, la garantía, el pase. Las Escuelas proceden a admisiones que dan acceso a la Asociación Mundial; los títulos de AME que otorgan sus Comisiones de Garantía son reconocidos por la AMP; lo mismo ocurre con el titulo de AE, discernido por los carteles del pase. Por ello, la Asociación Mundial, su delegado, su Consejo, su Asamblea general, ejercen un derecho de control sobre estas diferentes nominaciones (Prefacio al primer numero de The Knot, 11 de abril de 1996).</w:t>
      </w:r>
    </w:p>
    <w:p>
      <w:pPr>
        <w:pStyle w:val="Normal"/>
        <w:rPr>
          <w:lang w:eastAsia="es-ES"/>
        </w:rPr>
      </w:pPr>
      <w:r>
        <w:rPr>
          <w:lang w:eastAsia="es-ES"/>
        </w:rPr>
      </w:r>
    </w:p>
    <w:p>
      <w:pPr>
        <w:pStyle w:val="Normal"/>
        <w:rPr>
          <w:lang w:eastAsia="es-ES"/>
        </w:rPr>
      </w:pPr>
      <w:r>
        <w:rPr>
          <w:lang w:eastAsia="es-ES"/>
        </w:rPr>
        <w:t>En el momento en que escribía estas líneas podía agregar: "Señalo la calidad de este momento que es de armonía, de equilibrio". Hoy el panorama tiene mas contrastes. Enseguida volveré sobre esto.</w:t>
      </w:r>
    </w:p>
    <w:p>
      <w:pPr>
        <w:pStyle w:val="Normal"/>
        <w:rPr>
          <w:lang w:eastAsia="es-ES"/>
        </w:rPr>
      </w:pPr>
      <w:r>
        <w:rPr>
          <w:lang w:eastAsia="es-ES"/>
        </w:rPr>
      </w:r>
    </w:p>
    <w:p>
      <w:pPr>
        <w:pStyle w:val="Normal"/>
        <w:rPr>
          <w:lang w:eastAsia="es-ES"/>
        </w:rPr>
      </w:pPr>
      <w:r>
        <w:rPr>
          <w:lang w:eastAsia="es-ES"/>
        </w:rPr>
        <w:t>Seria inexacto pensar que la AMP dirige las Escuelas. Las Escuelas están dirigidas y administradas por sus órganos responsables. Es lo que explica, por ejemplo, que yo haya podido, durante cinco meses (noviembre del 97 a mediados de marzo de 1998), interrumpir toda comunicación institucional sin que pase nada : no sólo las Escuelas no se derrumbaron ni se bloquearon, sino que también mi abstención total paso casi desapercibida por casi todos, solo los miembros de los Consejos se dieron cuenta . Esta experiencia bastante involuntaria demuestra que, lejos de depender del impulso de uno solo, la perennidad de nuestro sistema institucional es garantizado por el funcionamiento autónomo de las cinco Escuelas.</w:t>
      </w:r>
    </w:p>
    <w:p>
      <w:pPr>
        <w:pStyle w:val="Normal"/>
        <w:rPr>
          <w:lang w:eastAsia="es-ES"/>
        </w:rPr>
      </w:pPr>
      <w:r>
        <w:rPr>
          <w:lang w:eastAsia="es-ES"/>
        </w:rPr>
        <w:t>Agrego que esto lo quise. Quise demostrar que las instituciones que había pensado y fundado, eran instituciones dignas de ese nombre, enraizadas en la Weirklichkeit, sostenidas por una profunda adhesión, capaces de atravesar el tiempo.</w:t>
      </w:r>
    </w:p>
    <w:p>
      <w:pPr>
        <w:pStyle w:val="Normal"/>
        <w:rPr>
          <w:lang w:eastAsia="es-ES"/>
        </w:rPr>
      </w:pPr>
      <w:r>
        <w:rPr>
          <w:lang w:eastAsia="es-ES"/>
        </w:rPr>
      </w:r>
    </w:p>
    <w:p>
      <w:pPr>
        <w:pStyle w:val="Normal"/>
        <w:rPr>
          <w:lang w:eastAsia="es-ES"/>
        </w:rPr>
      </w:pPr>
      <w:r>
        <w:rPr>
          <w:lang w:eastAsia="es-ES"/>
        </w:rPr>
        <w:t>Escribía en 1996: "Si considero asegurada la perennidad de las Escuelas, no es lo mismo respecto a la AMP". Los dos años que acaban de pasar, me parece que verifican la justeza de ese pronostico, que se muestra, lo confieso, mas cierto de lo que yo pensaba. Las Escuelas no son mas una utopías, como se daba en los años 80; ya no son mas solo mecanismos, aparatos; ahora son comunidades vivientes, de la que se puede decir que, en conjunto, salieron de la infancia, alcanzaron la edad de la madurez. No se da lo mismo para la AMP.</w:t>
      </w:r>
    </w:p>
    <w:p>
      <w:pPr>
        <w:pStyle w:val="Normal"/>
        <w:rPr>
          <w:lang w:eastAsia="es-ES"/>
        </w:rPr>
      </w:pPr>
      <w:r>
        <w:rPr>
          <w:lang w:eastAsia="es-ES"/>
        </w:rPr>
        <w:t>En algunos aspectos, la AMP esta sólida, y creo haber hecho mucho desde hace seis años bajo su égida, desde la creación de la Escuela Brasileña hasta la introducción del pase en las cuatro Escuelas, ECFC, EEP, EOL, EBP, que de esta forma confluyeron con la ECF en un impresionante gradus único, que nos valió, hace dos días, escuchar uno al lado de otro, en un plano de perfecta igualdad, a todos los AE nombrados en el curso de los dos años pasados.</w:t>
      </w:r>
    </w:p>
    <w:p>
      <w:pPr>
        <w:pStyle w:val="Normal"/>
        <w:rPr>
          <w:lang w:eastAsia="es-ES"/>
        </w:rPr>
      </w:pPr>
      <w:r>
        <w:rPr>
          <w:lang w:eastAsia="es-ES"/>
        </w:rPr>
        <w:t>La AMP es también el lugar de lo que llamo el debate mundial, comenzado hace dos años. De las largas discusiones de ese debate mundial, llevadas a cabo primero por fax, luego a viva voz en Buenos Aires, salieron las decisiones a las que debemos la articulación del Rendez-vous de Barcelona, entre el Congreso y el Encuentro, los Informes de las cinco Escuelas, el nuevo estilo del Volumen del Encuentro. Pero ese primer debate mundial estaba entonces confinado a los miembros de todos los Consejos. Los miembros de la Asociación se enteraron por el boletín. Tiempo Lógico, sin haber podido aún participar.</w:t>
      </w:r>
    </w:p>
    <w:p>
      <w:pPr>
        <w:pStyle w:val="Normal"/>
        <w:rPr>
          <w:lang w:eastAsia="es-ES"/>
        </w:rPr>
      </w:pPr>
      <w:r>
        <w:rPr>
          <w:lang w:eastAsia="es-ES"/>
        </w:rPr>
      </w:r>
    </w:p>
    <w:p>
      <w:pPr>
        <w:pStyle w:val="Normal"/>
        <w:rPr>
          <w:lang w:eastAsia="es-ES"/>
        </w:rPr>
      </w:pPr>
      <w:r>
        <w:rPr>
          <w:lang w:eastAsia="es-ES"/>
        </w:rPr>
        <w:t>Hoy la política lanzada por mi Informe 1996 ha dado sus frutos: la conexión electrónica entró en los hechos; existen cuatro listas de distribución: AMP - Varia, en español, AMP- Veredas en portugués, AMP - Messager en francés y muy recientemente, AMP - Corriere en italiano. En París en mayo ultimo pude, por primera vez, convocar a una reunión únicamente por Internet. Esto muestra el alto grado de conexión que se ha alcanzado, y que hace que se pueda concebir que las Escuelas tengan como objetivo llevar a cabo la conexión del 100% de sus miembros.</w:t>
      </w:r>
    </w:p>
    <w:p>
      <w:pPr>
        <w:pStyle w:val="Normal"/>
        <w:rPr>
          <w:lang w:eastAsia="es-ES"/>
        </w:rPr>
      </w:pPr>
      <w:r>
        <w:rPr>
          <w:lang w:eastAsia="es-ES"/>
        </w:rPr>
      </w:r>
    </w:p>
    <w:p>
      <w:pPr>
        <w:pStyle w:val="Normal"/>
        <w:rPr>
          <w:lang w:eastAsia="es-ES"/>
        </w:rPr>
      </w:pPr>
      <w:r>
        <w:rPr>
          <w:lang w:eastAsia="es-ES"/>
        </w:rPr>
        <w:t>Por esa vía, se da un forum electrónico permanente, que hace que la AMP este presente para todos sus miembros. Sin duda, desde el principio de este mes, se pudo constatar que ese forum dio oportunidad a que se desparramaran conceptos a veces poco pensados, que para nada corresponden a lo que se desearía en términos del affectio societatis. Pero es el precio que hay que pagar por la libertad de expresión, en lo que veo un principio absoluto, aun si la expresión precisamente merece ser revisada: se trata menos de libertad que de poder, poder de hablar, poder de comunicar, y de aumentarlo en los miembros de la Asociación. Que este poder se ejerza en detrimento de los mismos responsables que lo hicieron posible, es normal. Ni el exceso debe hacer retroceder.</w:t>
      </w:r>
    </w:p>
    <w:p>
      <w:pPr>
        <w:pStyle w:val="Normal"/>
        <w:rPr>
          <w:lang w:eastAsia="es-ES"/>
        </w:rPr>
      </w:pPr>
      <w:r>
        <w:rPr>
          <w:lang w:eastAsia="es-ES"/>
        </w:rPr>
        <w:t>Mediante un evidente vuelco, que parecería una paradoja si no supiéramos que "la palabra es la muerte de la cosa" es en el momento en que la AMP deviene objeto de discursos apasionados que revela su fragilidad.</w:t>
      </w:r>
    </w:p>
    <w:p>
      <w:pPr>
        <w:pStyle w:val="Normal"/>
        <w:rPr>
          <w:lang w:eastAsia="es-ES"/>
        </w:rPr>
      </w:pPr>
      <w:r>
        <w:rPr>
          <w:lang w:eastAsia="es-ES"/>
        </w:rPr>
      </w:r>
    </w:p>
    <w:p>
      <w:pPr>
        <w:pStyle w:val="Normal"/>
        <w:rPr>
          <w:lang w:eastAsia="es-ES"/>
        </w:rPr>
      </w:pPr>
      <w:r>
        <w:rPr>
          <w:lang w:eastAsia="es-ES"/>
        </w:rPr>
        <w:t>Un cierto numero de colegas declararon estos últimos días en Internet y ayer a viva voz en Barcelona, que el sentido mismo de la AMP, sus finalidades, su relación con las Escuelas, la acción del delegado general, se les habían vuelto opacas, a veces extrañas y hasta repelentes. Ante todo conviene resistir a todo impulso polémico para registrar esto como un hecho. Este hecho en si mismo merece ser interrogado. El cuestionamiento de los fundamentos de la Asociación, la degradación del affectio societatis al rango de una sugestión que seria ejercida por un retórico brillante, la reducción de los delicados mecanismos estatutarios y reglamentarios de las cinco Escuelas al ejercicio de un poder arbitrario e incontrolado, un abuso del poder permanente, estos reproches por injustos que puedan parecer, es ya un hecho que fragiliza la Asociación, y al final podría apelar a su disolución, si no se manifiesta una reacción en sentido contrario.</w:t>
      </w:r>
    </w:p>
    <w:p>
      <w:pPr>
        <w:pStyle w:val="Normal"/>
        <w:rPr>
          <w:lang w:eastAsia="es-ES"/>
        </w:rPr>
      </w:pPr>
      <w:r>
        <w:rPr>
          <w:lang w:eastAsia="es-ES"/>
        </w:rPr>
      </w:r>
    </w:p>
    <w:p>
      <w:pPr>
        <w:pStyle w:val="Normal"/>
        <w:rPr>
          <w:lang w:eastAsia="es-ES"/>
        </w:rPr>
      </w:pPr>
      <w:r>
        <w:rPr>
          <w:lang w:eastAsia="es-ES"/>
        </w:rPr>
        <w:t>Estos datos explican que la Asamblea de hoy constituye la hora de la verdad para la AMP. Si las palabras liquidadoras que escuchamos ayer encontraran una amplia adhesión ante ustedes, suscitando numerosos votos en contra, si el numero de abstenciones y el rehusar al voto testimoniara de hecho que esas palabras, sin lograr la adhesión, encontraban sin embargo un eco amplio, la vida de la Asociación importaría. Convertida en el teatro de una guerra intestina, se convertiría rápidamente en una bola en los pies de unos y otros y los unos y los otros terminarían por querer desembarazarse de ella para encontrar una relación menos equivoca con el lazo asociativo.</w:t>
      </w:r>
    </w:p>
    <w:p>
      <w:pPr>
        <w:pStyle w:val="Normal"/>
        <w:rPr>
          <w:lang w:eastAsia="es-ES"/>
        </w:rPr>
      </w:pPr>
      <w:r>
        <w:rPr>
          <w:lang w:eastAsia="es-ES"/>
        </w:rPr>
        <w:t>Agrego simplemente que si tuviese que perder hoy el cargo de delegado general, los estatutos serian respetados al pie de la letra; una nueva Asamblea seria convocada por mi a fin de proceder a una nueva elección. Pero la supervivencia formal de la Asociación no impediría su ineluctable desaparición, ya que las fuerzas vivas que hoy aseguran el funcionamiento y el progreso de la empresa común, no aceptarían ponerse al servicio de una política inversa, irresponsable y abierta a una liquidación de lo adquirido.</w:t>
      </w:r>
    </w:p>
    <w:p>
      <w:pPr>
        <w:pStyle w:val="Normal"/>
        <w:jc w:val="center"/>
        <w:rPr>
          <w:lang w:eastAsia="es-ES"/>
        </w:rPr>
      </w:pPr>
      <w:r>
        <w:rPr>
          <w:lang w:eastAsia="es-ES"/>
        </w:rPr>
      </w:r>
    </w:p>
    <w:p>
      <w:pPr>
        <w:pStyle w:val="Normal"/>
        <w:jc w:val="center"/>
        <w:rPr>
          <w:lang w:eastAsia="es-ES"/>
        </w:rPr>
      </w:pPr>
      <w:r>
        <w:rPr>
          <w:lang w:eastAsia="es-ES"/>
        </w:rPr>
        <w:t>II</w:t>
      </w:r>
    </w:p>
    <w:p>
      <w:pPr>
        <w:pStyle w:val="Normal"/>
        <w:jc w:val="center"/>
        <w:rPr>
          <w:lang w:eastAsia="es-ES"/>
        </w:rPr>
      </w:pPr>
      <w:r>
        <w:rPr>
          <w:lang w:eastAsia="es-ES"/>
        </w:rPr>
      </w:r>
    </w:p>
    <w:p>
      <w:pPr>
        <w:pStyle w:val="Normal"/>
        <w:rPr>
          <w:lang w:eastAsia="es-ES"/>
        </w:rPr>
      </w:pPr>
      <w:r>
        <w:rPr>
          <w:lang w:eastAsia="es-ES"/>
        </w:rPr>
        <w:t>Las admisiones, la garantía, el pase. Anuncio que el panorama de hoy es mas contrastante que en abril de 1996 en que podía evocar un momento de armonía, de equilibrio.</w:t>
      </w:r>
    </w:p>
    <w:p>
      <w:pPr>
        <w:pStyle w:val="Normal"/>
        <w:rPr>
          <w:lang w:eastAsia="es-ES"/>
        </w:rPr>
      </w:pPr>
      <w:r>
        <w:rPr>
          <w:lang w:eastAsia="es-ES"/>
        </w:rPr>
        <w:t>En lo concerniente a las admisiones, el cielo esta claro. La entrada por el pase funciona, es el gran hecho nuevo, que se generalizo ciertamente, los carteles del pase no dieron todavía todas las elaboraciones clínicas que corresponderían; al tiempo que se reitera esa demanda, hay aquí que saber esperar: "la pregunta de Madrid" es de 1990, y es solamente en el curso de mi ultimo mandato que este procedimiento se hizo efectivo.</w:t>
      </w:r>
    </w:p>
    <w:p>
      <w:pPr>
        <w:pStyle w:val="Normal"/>
        <w:rPr>
          <w:lang w:eastAsia="es-ES"/>
        </w:rPr>
      </w:pPr>
      <w:r>
        <w:rPr>
          <w:lang w:eastAsia="es-ES"/>
        </w:rPr>
        <w:t>Falta una doctrina de la garantía. Desde la creación de la Escuela de la Causa Freudiana, no hubo progresos en este punto. Aparentemente, la garantía se dispensa de teoría y le es suficiente hasta el presente con una practica a tientas, empírica. Sin embargo varios signos indican que se viene una crisis de la garantía. En la ECF un tercio de sus miembros es AME; cuando se alcanza una proporción así, solo queda deplorar la injusticia hecha sobre los otros dos tercios privándolos de un titulo tan difundido.</w:t>
      </w:r>
    </w:p>
    <w:p>
      <w:pPr>
        <w:pStyle w:val="Normal"/>
        <w:rPr>
          <w:lang w:eastAsia="es-ES"/>
        </w:rPr>
      </w:pPr>
      <w:r>
        <w:rPr>
          <w:lang w:eastAsia="es-ES"/>
        </w:rPr>
        <w:t>En la ECFC, hay miembros que fueron nombrados AME en la creación, otros fueron luego nombrados por la Comisión de la garantía de la Escuela. Hoy la Escuela cuenta con 17 AME sobre un total de 120 miembros y asociados.</w:t>
      </w:r>
    </w:p>
    <w:p>
      <w:pPr>
        <w:pStyle w:val="Normal"/>
        <w:rPr>
          <w:lang w:eastAsia="es-ES"/>
        </w:rPr>
      </w:pPr>
      <w:r>
        <w:rPr>
          <w:lang w:eastAsia="es-ES"/>
        </w:rPr>
      </w:r>
    </w:p>
    <w:p>
      <w:pPr>
        <w:pStyle w:val="Normal"/>
        <w:rPr>
          <w:lang w:eastAsia="es-ES"/>
        </w:rPr>
      </w:pPr>
      <w:r>
        <w:rPr>
          <w:lang w:eastAsia="es-ES"/>
        </w:rPr>
        <w:t>La situación es distinta en cada una de los tres componentes de la EEP. La EEP - Desarrollo no da títulos de AME; este titulo fue dado desde 1992 a treinta miembros de la EEP - España, pero ninguna comisión de la garantía pudo ser puesta en marcha ni durante mi mandato presidencial (1992-95), ni durante el de Eric Laurent (1995-98), produciéndose de hecho una serratta que recuerda la del Gran Consejo de Venecia, y que no es de buen augurio. Fueron nombrados AME italianos, pero ahí también se nota la ausencia de una Comisión de garantía.</w:t>
      </w:r>
    </w:p>
    <w:p>
      <w:pPr>
        <w:pStyle w:val="Normal"/>
        <w:rPr>
          <w:lang w:eastAsia="es-ES"/>
        </w:rPr>
      </w:pPr>
      <w:r>
        <w:rPr>
          <w:lang w:eastAsia="es-ES"/>
        </w:rPr>
        <w:t>La EOL goza de una situación más favorable: después de las nominaciones iniciales, dadas en la fundación en 1992, una Comisión esta funcionando, que permuta regularmente y que acrecienta todos los años el numero de AME en tres unidades. Sin embargo las dificultades de la Sección Córdoba condujeron al Consejo a postergar para mas tarde las disposiciones concernientes a la Sección Córdoba.</w:t>
      </w:r>
    </w:p>
    <w:p>
      <w:pPr>
        <w:pStyle w:val="Normal"/>
        <w:rPr>
          <w:lang w:eastAsia="es-ES"/>
        </w:rPr>
      </w:pPr>
      <w:r>
        <w:rPr>
          <w:lang w:eastAsia="es-ES"/>
        </w:rPr>
      </w:r>
    </w:p>
    <w:p>
      <w:pPr>
        <w:pStyle w:val="Normal"/>
        <w:rPr>
          <w:lang w:eastAsia="es-ES"/>
        </w:rPr>
      </w:pPr>
      <w:r>
        <w:rPr>
          <w:lang w:eastAsia="es-ES"/>
        </w:rPr>
        <w:t>Finalmente, frente a la insistente demanda del Consejo de la EBP en abril ultimo, procedí a la nominación de los primeros AME brasileños: se trata de los cinco primeros miembros del primer cartel del pase, de los cinco miembros elegidos por las cinco Secciones para entrar en el cartel del pase, mas dos: Celso Renno Lima, nombrado AE por un cartel del pase de la EEP y Celio García. Por mas indiscutible que sea esta lista, compuesta por colegas que evidentemente gozan de la confianza clínica de los miembros de la EBP, yo hubiera deseado someterla al Consejo de la AMP, luego a la Asamblea General de la EBP . El Consejo de la EBP me disuadió y esta lista fue elegida tal cual por el presidente de la EBP, Antonio Godino Cabas, en la Asamblea General reunida en Salvador de Bahía en abril ultimo. Estos títulos no figuran todavía en el Anuario 1998 de la AMP, y es la aprobación del presente Informe de actividades que equivaldría como aprobación definitiva de esta lista cuya pertinencia me parece fundada lo mas objetivamente posible.</w:t>
      </w:r>
    </w:p>
    <w:p>
      <w:pPr>
        <w:pStyle w:val="Normal"/>
        <w:rPr>
          <w:lang w:eastAsia="es-ES"/>
        </w:rPr>
      </w:pPr>
      <w:r>
        <w:rPr>
          <w:lang w:eastAsia="es-ES"/>
        </w:rPr>
      </w:r>
    </w:p>
    <w:p>
      <w:pPr>
        <w:pStyle w:val="Normal"/>
        <w:rPr>
          <w:lang w:eastAsia="es-ES"/>
        </w:rPr>
      </w:pPr>
      <w:r>
        <w:rPr>
          <w:lang w:eastAsia="es-ES"/>
        </w:rPr>
        <w:t>¿Qué sucede con el pase en las diferentes Escuelas? Tras la Asamblea general de 1996 un Departamento ha sido especialmente creado para seguir el desarrollo de la experiencia, llamado "Departamento Pase". Recibió de mi la siguiente definición: "Observatorio permanente de la evolución mundial de la experiencia del pase; recopilación de informaciones pertinentes concernientes al funcionamiento del procedimiento del pase de las Secretarias del pase pertenecientes a las diferentes Escuelas; redacción de un informe bienal, publicado en ocasión de la realización de la Asamblea General"; su dirección había sido confiada a Manuel Kizer, asistido por Joan Salinas-Roses. Este último me confió que el Departamento no funciono nunca y en efecto yo no he recibido el informe previsto.</w:t>
      </w:r>
    </w:p>
    <w:p>
      <w:pPr>
        <w:pStyle w:val="Normal"/>
        <w:rPr>
          <w:lang w:eastAsia="es-ES"/>
        </w:rPr>
      </w:pPr>
      <w:r>
        <w:rPr>
          <w:lang w:eastAsia="es-ES"/>
        </w:rPr>
      </w:r>
    </w:p>
    <w:p>
      <w:pPr>
        <w:pStyle w:val="Normal"/>
        <w:rPr>
          <w:lang w:eastAsia="es-ES"/>
        </w:rPr>
      </w:pPr>
      <w:r>
        <w:rPr>
          <w:lang w:eastAsia="es-ES"/>
        </w:rPr>
        <w:t>Agrego que no es el único Departamento en esta posición, y que da lugar a interrogarse sobre las razones de fondo que entorpecieron el funcionamiento de estas nuevas estructuras, a fin de perfeccionarlas o sustituirlas por otras. Mas adelante volveré sobre esto.</w:t>
      </w:r>
    </w:p>
    <w:p>
      <w:pPr>
        <w:pStyle w:val="Normal"/>
        <w:rPr>
          <w:lang w:eastAsia="es-ES"/>
        </w:rPr>
      </w:pPr>
      <w:r>
        <w:rPr>
          <w:lang w:eastAsia="es-ES"/>
        </w:rPr>
        <w:t>A pesar de la carencia del Departamento Pase, se puede sin embargo seguir el desarrollo de la experiencia leyendo los informes de los carteles del pase. Una confrontación de las elaboraciones y de los resultados estaba prevista para el Congreso: tenia que ocupar una media jornada que finalmente fue integrada a la Gran Conversación.</w:t>
      </w:r>
    </w:p>
    <w:p>
      <w:pPr>
        <w:pStyle w:val="Normal"/>
        <w:rPr>
          <w:lang w:eastAsia="es-ES"/>
        </w:rPr>
      </w:pPr>
      <w:r>
        <w:rPr>
          <w:lang w:eastAsia="es-ES"/>
        </w:rPr>
      </w:r>
    </w:p>
    <w:p>
      <w:pPr>
        <w:pStyle w:val="Normal"/>
        <w:rPr>
          <w:lang w:eastAsia="es-ES"/>
        </w:rPr>
      </w:pPr>
      <w:r>
        <w:rPr>
          <w:lang w:eastAsia="es-ES"/>
        </w:rPr>
        <w:t>En la ECF ha comenzado el nuevo periodo de seis años sin solución de continuidad con el primero. Esta en marcha un eficaz Secretariado compuesto por cuatro miembros y animado por Alexandre Stevens que capitalizo las lecciones de los disfuncionamientos del Secretariado precedente, sacados a la luz en el famoso "Colegio del pase" del año 1996/97. Se pudo notar un aumento sensible en el numero de pases. Los miembros de los carteles se ocuparon en dar cuenta de sus decisiones desde su primer año de funcionamiento, lo que no siempre ocurría en el pasado.</w:t>
      </w:r>
    </w:p>
    <w:p>
      <w:pPr>
        <w:pStyle w:val="Normal"/>
        <w:rPr>
          <w:lang w:eastAsia="es-ES"/>
        </w:rPr>
      </w:pPr>
      <w:r>
        <w:rPr>
          <w:lang w:eastAsia="es-ES"/>
        </w:rPr>
        <w:t>La ECFC todavía no procedió nunca a la nominación de un AE, pero la entrada por el pase le dio cinco nuevos miembros.</w:t>
      </w:r>
    </w:p>
    <w:p>
      <w:pPr>
        <w:pStyle w:val="Normal"/>
        <w:rPr>
          <w:lang w:eastAsia="es-ES"/>
        </w:rPr>
      </w:pPr>
      <w:r>
        <w:rPr>
          <w:lang w:eastAsia="es-ES"/>
        </w:rPr>
      </w:r>
    </w:p>
    <w:p>
      <w:pPr>
        <w:pStyle w:val="Normal"/>
        <w:rPr>
          <w:lang w:eastAsia="es-ES"/>
        </w:rPr>
      </w:pPr>
      <w:r>
        <w:rPr>
          <w:lang w:eastAsia="es-ES"/>
        </w:rPr>
        <w:t>La EEP. En la EEP - España comenzó el segundo periodo bienal, sobre el modelo del primero, pero los carteles se componen ahora por los AE de la EEP, mientras que los carteles del primer periodo habían sido compuestos por AE de la ECF. Todo funciona bajo la égida del Presidente, responsable en particular de la elección de los pasadores.</w:t>
      </w:r>
    </w:p>
    <w:p>
      <w:pPr>
        <w:pStyle w:val="Normal"/>
        <w:rPr>
          <w:lang w:eastAsia="es-ES"/>
        </w:rPr>
      </w:pPr>
      <w:r>
        <w:rPr>
          <w:lang w:eastAsia="es-ES"/>
        </w:rPr>
        <w:t>Después del tercer Simposium de la AMP realizado en Roma el 20 de septiembre ultimo, la introducción del pase fue votado por la asamblea de los miembros italianos, y la puesta en marcha del proceso esta en curso.</w:t>
      </w:r>
    </w:p>
    <w:p>
      <w:pPr>
        <w:pStyle w:val="Normal"/>
        <w:rPr>
          <w:lang w:eastAsia="es-ES"/>
        </w:rPr>
      </w:pPr>
      <w:r>
        <w:rPr>
          <w:lang w:eastAsia="es-ES"/>
        </w:rPr>
        <w:t>Para las demandas de pase surgidas de la EEP - Desarrollo, las soluciones caso por caso, son inventadas por el Presidente.</w:t>
      </w:r>
    </w:p>
    <w:p>
      <w:pPr>
        <w:pStyle w:val="Normal"/>
        <w:rPr>
          <w:lang w:eastAsia="es-ES"/>
        </w:rPr>
      </w:pPr>
      <w:r>
        <w:rPr>
          <w:lang w:eastAsia="es-ES"/>
        </w:rPr>
      </w:r>
    </w:p>
    <w:p>
      <w:pPr>
        <w:pStyle w:val="Normal"/>
        <w:rPr>
          <w:lang w:eastAsia="es-ES"/>
        </w:rPr>
      </w:pPr>
      <w:r>
        <w:rPr>
          <w:lang w:eastAsia="es-ES"/>
        </w:rPr>
        <w:t>La EOL empezó su segundo periodo bienal. La permutación de los carteles del Secretariado, la modificación de la lista de pasadores, se hicieron tranquilamente. Aquí no decir nada es decir todo.</w:t>
      </w:r>
    </w:p>
    <w:p>
      <w:pPr>
        <w:pStyle w:val="Normal"/>
        <w:rPr>
          <w:lang w:eastAsia="es-ES"/>
        </w:rPr>
      </w:pPr>
      <w:r>
        <w:rPr>
          <w:lang w:eastAsia="es-ES"/>
        </w:rPr>
      </w:r>
    </w:p>
    <w:p>
      <w:pPr>
        <w:pStyle w:val="Normal"/>
        <w:rPr>
          <w:lang w:eastAsia="es-ES"/>
        </w:rPr>
      </w:pPr>
      <w:r>
        <w:rPr>
          <w:lang w:eastAsia="es-ES"/>
        </w:rPr>
        <w:t>Respecto a la EBP, la evolución del proceso fue estudiado en ocasión de la reunión del Consejo de la AMP el 26 de enero de 1997 en París. Después de una evocación hecha por Bernardino Horne sobre las condiciones que presidieron la institución de un cartel competente para el pase a la entrada, el delegado general presenta un plan para la permutación del cartel único y la formación de dos carteles; luego de una discusión y modificación, el plan fue aprobado por el conjunto del Consejo, luego por la Asamblea General de la EBP reunida en abril en San Pablo; cinco nuevos miembros fueron elegidos, cada uno por la Asamblea general de cada una de las cinco Secciones, según la modalidad fijada por el reglamento de la AMP, la permutación se hizo efectiva en julio de 1997. Habiendo funcionado como extimo de los dos carteles en abril ultimo, doy aquí un testimonio personal de confianza en su trabajo.</w:t>
      </w:r>
    </w:p>
    <w:p>
      <w:pPr>
        <w:pStyle w:val="Normal"/>
        <w:rPr>
          <w:lang w:eastAsia="es-ES"/>
        </w:rPr>
      </w:pPr>
      <w:r>
        <w:rPr>
          <w:lang w:eastAsia="es-ES"/>
        </w:rPr>
        <w:t>Ahora esta planteada la cuestión de la introducción del pase onclusivo, del que Bernardino Horne se hace el abogado incansablemente. A esto le pongo una sola condición: el numero de AE o ex AE . Dos AE, me parece una cifra aun insuficiente para dar toda su credibilidad a los carteles que tengan competencia sobre el pase conclusivo.</w:t>
      </w:r>
    </w:p>
    <w:p>
      <w:pPr>
        <w:pStyle w:val="Normal"/>
        <w:rPr>
          <w:lang w:eastAsia="es-ES"/>
        </w:rPr>
      </w:pPr>
      <w:r>
        <w:rPr>
          <w:lang w:eastAsia="es-ES"/>
        </w:rPr>
      </w:r>
    </w:p>
    <w:p>
      <w:pPr>
        <w:pStyle w:val="Normal"/>
        <w:rPr>
          <w:lang w:eastAsia="es-ES"/>
        </w:rPr>
      </w:pPr>
      <w:r>
        <w:rPr>
          <w:lang w:eastAsia="es-ES"/>
        </w:rPr>
        <w:t>La introducción de los extimos en el proceso dio lugar a interpretaciones ligeras: a veces se ha querido ver uno de los missi dominici encargados de hacer respetar una "línea", se inquietaron por las modalidades de selección de esos extimos, algunos expresaron el anhelo, particularmente en ocasión del "Colegio del pase" de la ECF, de apartar al delegado general de esa selección. Yo aporte otro punto de vista sobre esta cuestión en la última reunión del "Colegio del pase". Puedo dar aquí el contenido de la nota que recientemente envíe sobre este tema a los miembros del Consejo de la AMP</w:t>
      </w:r>
    </w:p>
    <w:p>
      <w:pPr>
        <w:pStyle w:val="Normal"/>
        <w:rPr>
          <w:lang w:eastAsia="es-ES"/>
        </w:rPr>
      </w:pPr>
      <w:r>
        <w:rPr>
          <w:lang w:eastAsia="es-ES"/>
        </w:rPr>
      </w:r>
    </w:p>
    <w:p>
      <w:pPr>
        <w:pStyle w:val="Normal"/>
        <w:rPr>
          <w:lang w:eastAsia="es-ES"/>
        </w:rPr>
      </w:pPr>
      <w:r>
        <w:rPr>
          <w:lang w:eastAsia="es-ES"/>
        </w:rPr>
        <w:t>Nota sobre la designación de los extimos, para el Consejo.</w:t>
      </w:r>
    </w:p>
    <w:p>
      <w:pPr>
        <w:pStyle w:val="Normal"/>
        <w:rPr>
          <w:lang w:eastAsia="es-ES"/>
        </w:rPr>
      </w:pPr>
      <w:r>
        <w:rPr>
          <w:lang w:eastAsia="es-ES"/>
        </w:rPr>
        <w:t>1- La practica de los extimos no tiene dos años. El periodo es experimental.</w:t>
      </w:r>
    </w:p>
    <w:p>
      <w:pPr>
        <w:pStyle w:val="Normal"/>
        <w:rPr>
          <w:lang w:eastAsia="es-ES"/>
        </w:rPr>
      </w:pPr>
      <w:r>
        <w:rPr>
          <w:lang w:eastAsia="es-ES"/>
        </w:rPr>
        <w:t>2- Veamos la situación Escuela por Escuela. La practica de los extimos no ha sido aun introducida en la ECF. Es reciente en la EEP, cuyos carteles del primer periodo estaban compuestos por AE de la ECF. Siempre acepte las propuestas de extimos hechas por los carteles y Consejos de la EOL y la EBP, con excepción de M.J. Sauret evocado por A. Godino Cabas, yo mismo yendo tres semanas mas tarde a Bahía donde funcione como extimo. El Consejo de la ECFC habiéndome pedido designar un extimo que pudiera también hacerse cargo de una enseñanza, designe a P.G.Gueguen.</w:t>
      </w:r>
    </w:p>
    <w:p>
      <w:pPr>
        <w:pStyle w:val="Normal"/>
        <w:rPr>
          <w:lang w:eastAsia="es-ES"/>
        </w:rPr>
      </w:pPr>
      <w:r>
        <w:rPr>
          <w:lang w:eastAsia="es-ES"/>
        </w:rPr>
        <w:t>3- ¿Tenemos que pensar que este periodo experimental esta ahora terminado?</w:t>
      </w:r>
    </w:p>
    <w:p>
      <w:pPr>
        <w:pStyle w:val="Normal"/>
        <w:rPr>
          <w:lang w:eastAsia="es-ES"/>
        </w:rPr>
      </w:pPr>
      <w:r>
        <w:rPr>
          <w:lang w:eastAsia="es-ES"/>
        </w:rPr>
        <w:t>4- Por mi parte, estimo imposible proponer un mecanismo definitivo. Me parece suficiente por ahora, seguir confiando en las propuestas de los carteles y de los Consejos, teniendo por extimos posibles: 1) los miembros y ex miembros de los carteles del pase; 2) los AE y ex AE.</w:t>
      </w:r>
    </w:p>
    <w:p>
      <w:pPr>
        <w:pStyle w:val="Normal"/>
        <w:rPr>
          <w:lang w:eastAsia="es-ES"/>
        </w:rPr>
      </w:pPr>
      <w:r>
        <w:rPr>
          <w:lang w:eastAsia="es-ES"/>
        </w:rPr>
        <w:t>5- La verdadera cuestión es la de la introducción de la practica de los extimos en la ECF. Dejando de lado cualquier otra consideración, el periodo actual parece poco propicio para esta introducción.</w:t>
      </w:r>
    </w:p>
    <w:p>
      <w:pPr>
        <w:pStyle w:val="Normal"/>
        <w:rPr>
          <w:lang w:eastAsia="es-ES"/>
        </w:rPr>
      </w:pPr>
      <w:r>
        <w:rPr>
          <w:lang w:eastAsia="es-ES"/>
        </w:rPr>
      </w:r>
    </w:p>
    <w:p>
      <w:pPr>
        <w:pStyle w:val="Normal"/>
        <w:rPr>
          <w:lang w:eastAsia="es-ES"/>
        </w:rPr>
      </w:pPr>
      <w:r>
        <w:rPr>
          <w:lang w:eastAsia="es-ES"/>
        </w:rPr>
        <w:t>Agrego que me pondría muy contento salir de este periodo experimental. De lo que tengo conocimiento es que los carteles del pase de las cuatro Escuelas en las que el extimo tiene su lugar en el proceso estuvieron satisfechas. A partir de cuando la ECF también haya aceptado al extimo, conforme a lo que anunciaba su Consejo hace algunos años, se podrá, en efecto, tratar de definir un automaton de los extimos, teniendo en cuenta el hecho que una enseñanza de seminario y unas conferencias también se esperan del extimo. ¿Este automaton será tan satisfactorio como el régimen de la tuche actualmente en vigor? Me lo pregunto.</w:t>
      </w:r>
    </w:p>
    <w:p>
      <w:pPr>
        <w:pStyle w:val="Normal"/>
        <w:rPr>
          <w:lang w:eastAsia="es-ES"/>
        </w:rPr>
      </w:pPr>
      <w:r>
        <w:rPr>
          <w:lang w:eastAsia="es-ES"/>
        </w:rPr>
      </w:r>
    </w:p>
    <w:p>
      <w:pPr>
        <w:pStyle w:val="Normal"/>
        <w:rPr>
          <w:lang w:eastAsia="es-ES"/>
        </w:rPr>
      </w:pPr>
      <w:r>
        <w:rPr>
          <w:lang w:eastAsia="es-ES"/>
        </w:rPr>
        <w:t>Paso ahora a considerar las diferentes situaciones de las Escuelas respecto a la garantía.</w:t>
      </w:r>
    </w:p>
    <w:p>
      <w:pPr>
        <w:pStyle w:val="Normal"/>
        <w:rPr>
          <w:lang w:eastAsia="es-ES"/>
        </w:rPr>
      </w:pPr>
      <w:r>
        <w:rPr>
          <w:lang w:eastAsia="es-ES"/>
        </w:rPr>
        <w:t>¿Por que funciona una Comisión de la garantía en la ECF, en la ECFC, y en la EOL mientras que no hay en la EEP ni en la EBP?. Por una razón evidente: es que en las primeras tres Escuelas existe una verdadera comunidad de trabajo analítico, lo que no sucede en las otras dos.</w:t>
      </w:r>
    </w:p>
    <w:p>
      <w:pPr>
        <w:pStyle w:val="Normal"/>
        <w:rPr>
          <w:lang w:eastAsia="es-ES"/>
        </w:rPr>
      </w:pPr>
      <w:r>
        <w:rPr>
          <w:lang w:eastAsia="es-ES"/>
        </w:rPr>
        <w:t>Me explico. Llamo aquí "verdadera comunidad de trabajo", una especie de pueblo analítico en el que los habitantes se conocen, se observan, a veces se espían, constantemente tienen diversas informaciones sobre la practica de unos y otros, conservando siempre su independencia de juicio: demasiada proximidad mata esta independencia. Es el caso de París, y de toda Francia, hasta el de Bélgica francófona. Es el caso de Caracas. Es el caso de Buenos Aires. En cambio, la EBP paga la extensión continental de su país con una dispersión geográfica de sus miembros, lo que hace que haya cinco poblaciones pequeñas, en las que uno se conoce tan bien que es demasiado, y sin que una comunidad única haya podido nacer. Pero si se considera que la EBP solo tiene tres años, uno puede decirse que esa comunidad esta por venir.</w:t>
      </w:r>
    </w:p>
    <w:p>
      <w:pPr>
        <w:pStyle w:val="Normal"/>
        <w:rPr>
          <w:lang w:eastAsia="es-ES"/>
        </w:rPr>
      </w:pPr>
      <w:r>
        <w:rPr>
          <w:lang w:eastAsia="es-ES"/>
        </w:rPr>
      </w:r>
    </w:p>
    <w:p>
      <w:pPr>
        <w:pStyle w:val="Normal"/>
        <w:rPr>
          <w:lang w:eastAsia="es-ES"/>
        </w:rPr>
      </w:pPr>
      <w:r>
        <w:rPr>
          <w:lang w:eastAsia="es-ES"/>
        </w:rPr>
        <w:t>No es lo mismo en la EEP. Efectivamente, la constitución de una comunidad analítica común a España y a Italia esta descartada. Más bien se debe esperar que se constituya una comunidad así en Italia y es la razón que justifica que se de impulso a la Escuela italiana.</w:t>
      </w:r>
    </w:p>
    <w:p>
      <w:pPr>
        <w:pStyle w:val="Normal"/>
        <w:rPr>
          <w:lang w:eastAsia="es-ES"/>
        </w:rPr>
      </w:pPr>
      <w:r>
        <w:rPr>
          <w:lang w:eastAsia="es-ES"/>
        </w:rPr>
        <w:t>El verdadero problema es el de EEP - España. Mientras que la Escuela Europea existe ya desde hace casi ocho años, no se ve asomar una comunidad analítica española unificada. Las razones son diferentes, no quiero insistir en esto. Se trata de reconocer el impasse, no dejar que se prolongue, llegar a encontrar la manera de solucionarlo.</w:t>
      </w:r>
    </w:p>
    <w:p>
      <w:pPr>
        <w:pStyle w:val="Normal"/>
        <w:rPr>
          <w:lang w:eastAsia="es-ES"/>
        </w:rPr>
      </w:pPr>
      <w:r>
        <w:rPr>
          <w:lang w:eastAsia="es-ES"/>
        </w:rPr>
        <w:t>Ya indique en estos días donde esta para mí la solución: en Barcelona, si, existe una viva comunidad psicoanalítica integrada y solidaria, en la que las sensibilidades no cristalizaron en tendencias. La mejor prueba es que seria posible, desde mañana, instalar una comisión de la garantía de la EEP - España.</w:t>
      </w:r>
    </w:p>
    <w:p>
      <w:pPr>
        <w:pStyle w:val="Normal"/>
        <w:rPr>
          <w:lang w:eastAsia="es-ES"/>
        </w:rPr>
      </w:pPr>
      <w:r>
        <w:rPr>
          <w:lang w:eastAsia="es-ES"/>
        </w:rPr>
      </w:r>
    </w:p>
    <w:p>
      <w:pPr>
        <w:pStyle w:val="Normal"/>
        <w:rPr>
          <w:lang w:eastAsia="es-ES"/>
        </w:rPr>
      </w:pPr>
      <w:r>
        <w:rPr>
          <w:lang w:eastAsia="es-ES"/>
        </w:rPr>
        <w:t>Reelecto delegado general, emprenderé inmediatamente los tramites necesarios para la creación de una Escuela del Campo Freudiano de Barcelona que, en un segundo tiempo, podría abrirse a adhesiones llegadas del exterior de Barcelona. Se puede imaginar un tercer tiempo en que la Escuela se convertiría en Escuela del Campo Freudiano, sede Barcelona. En cuanto a la EEP - España por otra parte, seria mantenida, al igual que la EEP - Desarrollo.</w:t>
      </w:r>
    </w:p>
    <w:p>
      <w:pPr>
        <w:pStyle w:val="Normal"/>
        <w:rPr>
          <w:lang w:eastAsia="es-ES"/>
        </w:rPr>
      </w:pPr>
      <w:r>
        <w:rPr>
          <w:lang w:eastAsia="es-ES"/>
        </w:rPr>
        <w:t>La Asamblea general de la EEP, que próximamente se reúne en Barcelona, tendrá que hacer discutiendo las consecuencias para la Escuela, de la política que me propongo llevar adelante.</w:t>
      </w:r>
    </w:p>
    <w:p>
      <w:pPr>
        <w:pStyle w:val="Normal"/>
        <w:jc w:val="center"/>
        <w:rPr>
          <w:lang w:eastAsia="es-ES"/>
        </w:rPr>
      </w:pPr>
      <w:r>
        <w:rPr>
          <w:lang w:eastAsia="es-ES"/>
        </w:rPr>
      </w:r>
    </w:p>
    <w:p>
      <w:pPr>
        <w:pStyle w:val="Normal"/>
        <w:jc w:val="center"/>
        <w:rPr>
          <w:lang w:eastAsia="es-ES"/>
        </w:rPr>
      </w:pPr>
      <w:r>
        <w:rPr>
          <w:lang w:eastAsia="es-ES"/>
        </w:rPr>
        <w:t>III</w:t>
      </w:r>
    </w:p>
    <w:p>
      <w:pPr>
        <w:pStyle w:val="Normal"/>
        <w:jc w:val="center"/>
        <w:rPr>
          <w:lang w:eastAsia="es-ES"/>
        </w:rPr>
      </w:pPr>
      <w:r>
        <w:rPr>
          <w:lang w:eastAsia="es-ES"/>
        </w:rPr>
      </w:r>
    </w:p>
    <w:p>
      <w:pPr>
        <w:pStyle w:val="Normal"/>
        <w:rPr>
          <w:lang w:eastAsia="es-ES"/>
        </w:rPr>
      </w:pPr>
      <w:r>
        <w:rPr>
          <w:lang w:eastAsia="es-ES"/>
        </w:rPr>
        <w:t>Puede ser que haya cansado vuestra atención con este panorama en que cada elemento se multiplica cinco veces, porque cada cuestión debe ser considerada en cinco Escuelas distintas, bajo cinco perspectivas diferentes, o mismo seis ya que España e Italia están aparte una de otra.</w:t>
      </w:r>
    </w:p>
    <w:p>
      <w:pPr>
        <w:pStyle w:val="Normal"/>
        <w:rPr>
          <w:lang w:eastAsia="es-ES"/>
        </w:rPr>
      </w:pPr>
      <w:r>
        <w:rPr>
          <w:lang w:eastAsia="es-ES"/>
        </w:rPr>
        <w:t>Sepan que les ahorro los detalles de la Comisión Intercambio, la que tiene como misión velar por el seguimiento de los acuerdos hechos entre la Asociación y diferentes grupos de colegas a través del mundo, en particular en los siguientes países: Australia, Bolivia , Chile, Cuba, Guatemala , Méjico . No esta mal ahorrarles esos detalles, ya que no recibí los informes que esperaba de esa Comisión. No busco ver todo ni saberlo todo, me basta confiar en la iniciativa de los colegas implicados.</w:t>
      </w:r>
    </w:p>
    <w:p>
      <w:pPr>
        <w:pStyle w:val="Normal"/>
        <w:rPr>
          <w:lang w:eastAsia="es-ES"/>
        </w:rPr>
      </w:pPr>
      <w:r>
        <w:rPr>
          <w:lang w:eastAsia="es-ES"/>
        </w:rPr>
      </w:r>
    </w:p>
    <w:p>
      <w:pPr>
        <w:pStyle w:val="Normal"/>
        <w:rPr>
          <w:lang w:eastAsia="es-ES"/>
        </w:rPr>
      </w:pPr>
      <w:r>
        <w:rPr>
          <w:lang w:eastAsia="es-ES"/>
        </w:rPr>
        <w:t>Lo mismo que no he sido informado sobre el trabajo y los resultados de los Departamentos AMP puestos en marcha en 1996. Había cinco Departamentos y estaba previsto que cada uno preparara su informe destinado a ser publicado antes de la presente Asamblea general. Ninguno lo hizo. Solo Juan Carlos Indart en una carta al Consejo, dio una significativa descripción sobre el adormecimiento de los "carteles euro - americanos".</w:t>
      </w:r>
    </w:p>
    <w:p>
      <w:pPr>
        <w:pStyle w:val="Normal"/>
        <w:rPr>
          <w:lang w:eastAsia="es-ES"/>
        </w:rPr>
      </w:pPr>
      <w:r>
        <w:rPr>
          <w:lang w:eastAsia="es-ES"/>
        </w:rPr>
        <w:t>En cambio se puede notar que los tres Comités, cuyas misiones eran mas técnicas y dirigidas al interior de la Asociación, funcionaron en forma satisfactoria: el Comité Internet, El Comité Anuario, el Comité Tesorería.</w:t>
      </w:r>
    </w:p>
    <w:p>
      <w:pPr>
        <w:pStyle w:val="Normal"/>
        <w:rPr>
          <w:lang w:eastAsia="es-ES"/>
        </w:rPr>
      </w:pPr>
      <w:r>
        <w:rPr>
          <w:lang w:eastAsia="es-ES"/>
        </w:rPr>
      </w:r>
    </w:p>
    <w:p>
      <w:pPr>
        <w:pStyle w:val="Normal"/>
        <w:rPr>
          <w:lang w:eastAsia="es-ES"/>
        </w:rPr>
      </w:pPr>
      <w:r>
        <w:rPr>
          <w:lang w:eastAsia="es-ES"/>
        </w:rPr>
        <w:t>El Comité Anuario (Ricardo Seldes, Alejandro Daumas, Silvia Geller, Silvia Tendlarz con Miquel Bassols en Barcelona) le debemos la publicación del segundo anuario de la Asociación . Es una hazaña. Al Comité de Tesorería (Colette Soler, Michele Daubresse, Carole Dewambrechies-La Sagna, Sandra Grostein, Estela Paskvan, Ricardo Seldes) le debemos la puntual recaudación de las cotizaciones a través del mundo. Finalmente el Comité Internet (Miquel Bassols, Marcela Antelo, Jorge Bekerman, Bernard Cremniter, Fabien Grasser, Roberto Ileyassoff, Francois Morel, Leonardo Rodriguez, Gustavo Zapata) es la instancia de referencia de nuestro desarrollo electrónico.</w:t>
      </w:r>
    </w:p>
    <w:p>
      <w:pPr>
        <w:pStyle w:val="Normal"/>
        <w:rPr>
          <w:lang w:eastAsia="es-ES"/>
        </w:rPr>
      </w:pPr>
      <w:r>
        <w:rPr>
          <w:lang w:eastAsia="es-ES"/>
        </w:rPr>
      </w:r>
    </w:p>
    <w:p>
      <w:pPr>
        <w:pStyle w:val="Normal"/>
        <w:rPr>
          <w:lang w:eastAsia="es-ES"/>
        </w:rPr>
      </w:pPr>
      <w:r>
        <w:rPr>
          <w:lang w:eastAsia="es-ES"/>
        </w:rPr>
        <w:t>La diferencia entre el desvanecimiento de los Departamentos y el trabajo de los Comités demanda una reflexión que vaya mas allá de estigmatizar la inhabilidad de los colegas responsables: los que quizás esperaban instrucciones del delegado general mientras que este esperaba iniciativas de ellos. De hecho, me parece que comprobamos que es difícil dar vida a un conjunto internacional ya tan vasto como el nuestro. Se necesita una pasión particular, imaginación, ambición.</w:t>
      </w:r>
    </w:p>
    <w:p>
      <w:pPr>
        <w:pStyle w:val="Normal"/>
        <w:rPr>
          <w:lang w:eastAsia="es-ES"/>
        </w:rPr>
      </w:pPr>
      <w:r>
        <w:rPr>
          <w:lang w:eastAsia="es-ES"/>
        </w:rPr>
      </w:r>
    </w:p>
    <w:p>
      <w:pPr>
        <w:pStyle w:val="Normal"/>
        <w:rPr>
          <w:lang w:eastAsia="es-ES"/>
        </w:rPr>
      </w:pPr>
      <w:r>
        <w:rPr>
          <w:lang w:eastAsia="es-ES"/>
        </w:rPr>
        <w:t>En este orden de ideas saludare especialmente la iniciativa de Yasmine Grasser a quien le debemos el Diario de las Excepciones. Vino a verme hace un mes con su proyecto debajo del brazo, concebido dijo, en una fiebre compartida por el Grupo Franco - Argelino y la ACF - Mediterranee - Alpes - Provence, luego por el Circulo de Tel - Aviv y la ACF -Bélgica, y finalmente por el London Circle y la ACF - VLB. La idea es de ellos, la financiación también, solo tuve que decir que si. Ahí esta todo mi mérito: decir que si, tener confianza. Es verdad que el responsable espontáneamente, quiere mas bien decir que no y desconfiar. Se necesita otro estilo para el que es responsable en la AMP.</w:t>
      </w:r>
    </w:p>
    <w:p>
      <w:pPr>
        <w:pStyle w:val="Normal"/>
        <w:rPr>
          <w:lang w:eastAsia="es-ES"/>
        </w:rPr>
      </w:pPr>
      <w:r>
        <w:rPr>
          <w:lang w:eastAsia="es-ES"/>
        </w:rPr>
      </w:r>
    </w:p>
    <w:p>
      <w:pPr>
        <w:pStyle w:val="Normal"/>
        <w:rPr>
          <w:lang w:eastAsia="es-ES"/>
        </w:rPr>
      </w:pPr>
      <w:r>
        <w:rPr>
          <w:lang w:eastAsia="es-ES"/>
        </w:rPr>
        <w:t>La Escuela de la Orientación Lacaniana marcó otra iniciativa y seria bueno que tuviera émulos en las otras Escuelas y sus Secciones. Es la idea de una Red Asistencial que hace dos años vinieron a proponerme al finalizar el Congreso de Buenos Aires, Adela Fryd, Vera Gorali. Silvia Lopez y Daniel Silitti. Se trataba de oponerse al poderoso Centro Racker de la APA que desde hace años ofrece tratar pacientes cuyos medios económicos son limitados. Profundamente estudiado, elaborado y reelaborado, este proyecto fue sometido al Consejo de la EOL que le encargo a Samuel Basz y a Juan Carlos Indart ser los informantes del proyecto. La reciente adopción de la Red Asistencial abre la vía a una experiencia inédita para nosotros, de la que la AMP y sus Escuelas sabrán aprovechar.</w:t>
      </w:r>
    </w:p>
    <w:p>
      <w:pPr>
        <w:pStyle w:val="Normal"/>
        <w:rPr>
          <w:lang w:eastAsia="es-ES"/>
        </w:rPr>
      </w:pPr>
      <w:r>
        <w:rPr>
          <w:lang w:eastAsia="es-ES"/>
        </w:rPr>
      </w:r>
    </w:p>
    <w:p>
      <w:pPr>
        <w:pStyle w:val="Normal"/>
        <w:rPr>
          <w:lang w:eastAsia="es-ES"/>
        </w:rPr>
      </w:pPr>
      <w:r>
        <w:rPr>
          <w:lang w:eastAsia="es-ES"/>
        </w:rPr>
        <w:t>Queridos colegas, uno no encuentra en la AMP sino lo que aporta. Lejos de acaparar el poder, el delegado general espera iniciativas, las recibe, las orienta, quiere ser un facilitador, en medio de las inercias, de timideces, de reticencias que si no solo conseguirían ser buenas voluntades, las mejores voluntades.</w:t>
      </w:r>
    </w:p>
    <w:p>
      <w:pPr>
        <w:pStyle w:val="Normal"/>
        <w:rPr>
          <w:lang w:eastAsia="es-ES"/>
        </w:rPr>
      </w:pPr>
      <w:r>
        <w:rPr>
          <w:lang w:eastAsia="es-ES"/>
        </w:rPr>
        <w:t>Sin iniciativas los dispositivos organizativos mejor pensados no sirven para nada, se lo vio desde hace dos años con los Departamentos.</w:t>
      </w:r>
    </w:p>
    <w:p>
      <w:pPr>
        <w:pStyle w:val="Normal"/>
        <w:rPr>
          <w:lang w:eastAsia="es-ES"/>
        </w:rPr>
      </w:pPr>
      <w:r>
        <w:rPr>
          <w:lang w:eastAsia="es-ES"/>
        </w:rPr>
        <w:t>Es verdad que a la Asociación le faltó una publicación como había sido la Depeche para los miembros de los Consejos, luego Tiempo lógico para el conjunto de los miembros. Cuando me canse de editarlo le había propuesto a Ricardo Seldes, Secretario de la Asociación tomar la posta, lo que no se hizo. Es verdad que los Consejos, los Directorios y las distintas Comisiones de las Escuelas a menudo tienen la preocupación de tareas mas urgentes que la de informar exactamente a los delegados de la AMP. La situación actual, por las mismas dificultades que propone , paradójicamente es favorable : se percibe mejor ahora el valor de la AMP, se sabe mejor que la AMP no va por si misma y que hay que quererla, quererla todos los días, incesantemente, con insistencia, a contracorriente.</w:t>
      </w:r>
    </w:p>
    <w:p>
      <w:pPr>
        <w:pStyle w:val="Normal"/>
        <w:jc w:val="center"/>
        <w:rPr>
          <w:lang w:eastAsia="es-ES"/>
        </w:rPr>
      </w:pPr>
      <w:r>
        <w:rPr>
          <w:lang w:eastAsia="es-ES"/>
        </w:rPr>
      </w:r>
    </w:p>
    <w:p>
      <w:pPr>
        <w:pStyle w:val="Normal"/>
        <w:jc w:val="center"/>
        <w:rPr>
          <w:lang w:eastAsia="es-ES"/>
        </w:rPr>
      </w:pPr>
      <w:r>
        <w:rPr>
          <w:lang w:eastAsia="es-ES"/>
        </w:rPr>
        <w:t>IV</w:t>
      </w:r>
    </w:p>
    <w:p>
      <w:pPr>
        <w:pStyle w:val="Normal"/>
        <w:jc w:val="center"/>
        <w:rPr>
          <w:lang w:eastAsia="es-ES"/>
        </w:rPr>
      </w:pPr>
      <w:r>
        <w:rPr>
          <w:lang w:eastAsia="es-ES"/>
        </w:rPr>
      </w:r>
    </w:p>
    <w:p>
      <w:pPr>
        <w:pStyle w:val="Normal"/>
        <w:rPr>
          <w:lang w:eastAsia="es-ES"/>
        </w:rPr>
      </w:pPr>
      <w:r>
        <w:rPr>
          <w:lang w:eastAsia="es-ES"/>
        </w:rPr>
        <w:t>La AMP al principio fue un Witz; después se convirtió en un texto, una articulación significante, una asociación en el papel; la actual controversia la ayuda a convertirse en una viva realidad, una presencia palpitante, una Cosa alrededor de la cual gravitan el amor y el odio, una Causa cargada libidinalmente. A raíz de este hecho, se percibe mejor cual es la pendiente natural de la formación social que constituye. Esta pendiente la conduce directamente a lo Múltiple.</w:t>
      </w:r>
    </w:p>
    <w:p>
      <w:pPr>
        <w:pStyle w:val="Normal"/>
        <w:rPr>
          <w:lang w:eastAsia="es-ES"/>
        </w:rPr>
      </w:pPr>
      <w:r>
        <w:rPr>
          <w:lang w:eastAsia="es-ES"/>
        </w:rPr>
        <w:t>Es el efecto, de alguna manera mecánica, de las relaciones de proximidad. Se esta mas cerca de los colegas del barrio, de la ciudad, de la región, de su país, de lo que se esta de los colegas de otros países, de otros idiomas, de otros continentes. Es lo que explica el fracaso de los Carteles euro - americanos, el fracaso de los Departamentos, la dificultad de las publicaciones internacionales. Es lo que da cuenta de la emergencia y de la persistencia de opiniones locales distintas, que vimos formarse, afirmarse y aliarse en Madrid, Toulouse, Medellín para tomar algunos ejemplos que la reciente actualidad hizo resaltar. En esto se conjugan la tradición histórica de esas ciudades con un "retorno de lo Múltiple" que es el efecto opuesto a "la aspiración a la unidad" de la que surgió el Campo Freudiano. En efecto , después de la Convocatoria de Caracas en 1980, un Eros unitario no dejo de llevar y de extender el Campo Freudiano . Unos cincuenta grupos a través del mundo fueron captados, llevados en un movimiento hacia el Uno, que parecía indetenible, imparable. Del crisol del Campo Freudiano salieron las Escuelas y la AMP les dio el mas-uno donde culminó la aspiración unitaria que les decía.</w:t>
      </w:r>
    </w:p>
    <w:p>
      <w:pPr>
        <w:pStyle w:val="Normal"/>
        <w:rPr>
          <w:lang w:eastAsia="es-ES"/>
        </w:rPr>
      </w:pPr>
      <w:r>
        <w:rPr>
          <w:lang w:eastAsia="es-ES"/>
        </w:rPr>
      </w:r>
    </w:p>
    <w:p>
      <w:pPr>
        <w:pStyle w:val="Normal"/>
        <w:rPr>
          <w:lang w:eastAsia="es-ES"/>
        </w:rPr>
      </w:pPr>
      <w:r>
        <w:rPr>
          <w:lang w:eastAsia="es-ES"/>
        </w:rPr>
        <w:t>Fatalmente el triunfo de la unidad llama a un retorno del Múltiple bajo una forma renovada, en el seno de lo que Hegel llama "el elemento superior victorioso". Es, más allá de la anécdota, la clave del momento que vivimos.</w:t>
      </w:r>
    </w:p>
    <w:p>
      <w:pPr>
        <w:pStyle w:val="Normal"/>
        <w:rPr>
          <w:lang w:eastAsia="es-ES"/>
        </w:rPr>
      </w:pPr>
      <w:r>
        <w:rPr>
          <w:lang w:eastAsia="es-ES"/>
        </w:rPr>
        <w:t>El texto titulado "Proyecto de resolución para la AG de Barcelona" dio a este "retorno de lo Múltiple" una formulación explícita, llena de ingenuidad. Las reacciones que ese proyecto suscitó inmediatamente por parte de los Consejos de las cinco Escuelas, y también del Consejo de la AMP, testimoniaron, por lo contrario, que la aspiración unitaria guarda toda su fuerza entre nosotros y es a esta a la que ahora se le debe encontrar una salida de orden superior.</w:t>
      </w:r>
    </w:p>
    <w:p>
      <w:pPr>
        <w:pStyle w:val="Normal"/>
        <w:rPr>
          <w:lang w:eastAsia="es-ES"/>
        </w:rPr>
      </w:pPr>
      <w:r>
        <w:rPr>
          <w:lang w:eastAsia="es-ES"/>
        </w:rPr>
        <w:t>Suspendamos toda polémica para tratar de comprender, es decir para articular la lógica de la que aquí somos los siervos.</w:t>
      </w:r>
    </w:p>
    <w:p>
      <w:pPr>
        <w:pStyle w:val="Normal"/>
        <w:rPr>
          <w:lang w:eastAsia="es-ES"/>
        </w:rPr>
      </w:pPr>
      <w:r>
        <w:rPr>
          <w:lang w:eastAsia="es-ES"/>
        </w:rPr>
        <w:t>Basta con volver nuestra mirada hacia el modelo asociativo que nos presenta la IPA para darse cuenta de lo que se trata</w:t>
      </w:r>
    </w:p>
    <w:p>
      <w:pPr>
        <w:pStyle w:val="Normal"/>
        <w:rPr>
          <w:lang w:eastAsia="es-ES"/>
        </w:rPr>
      </w:pPr>
      <w:r>
        <w:rPr>
          <w:lang w:eastAsia="es-ES"/>
        </w:rPr>
      </w:r>
    </w:p>
    <w:p>
      <w:pPr>
        <w:pStyle w:val="Normal"/>
        <w:rPr>
          <w:lang w:eastAsia="es-ES"/>
        </w:rPr>
      </w:pPr>
      <w:r>
        <w:rPr>
          <w:lang w:eastAsia="es-ES"/>
        </w:rPr>
        <w:t>La IPA no está fuertemente centralizada, en el sentido que lo entiende el "Proyecto de resolución", todo lo contrario: está perfectamente descentralizada. De entrada encontró lo Múltiple. Piensen en la oposición del grupo de Berlín, alrededor de Abraham, después de la oposición de ambos al grupo de Burgholzi alrededor de Bleuler y Jung, finalmente en la crisis de 1910 cuando Freud decidió confiar la presidencia de la IPA al suizo "goy". Cuando Ernest Jones va a Europa central durante el periodo entre las dos guerras, llega a tierra extranjera a aportar las concepciones propias del grupo ingles sobre el superyó, sobre la sexualidad femenina, elaboradas bajo la influencia de Melanie Klein. Por haber tenido que renunciar a la expulsión de la "carnicera genial "cuya influencia se había extendido en América Latina, la IPA se condeno a no promover mas una orientación común.</w:t>
      </w:r>
    </w:p>
    <w:p>
      <w:pPr>
        <w:pStyle w:val="Normal"/>
        <w:rPr>
          <w:lang w:eastAsia="es-ES"/>
        </w:rPr>
      </w:pPr>
      <w:r>
        <w:rPr>
          <w:lang w:eastAsia="es-ES"/>
        </w:rPr>
      </w:r>
    </w:p>
    <w:p>
      <w:pPr>
        <w:pStyle w:val="Normal"/>
        <w:rPr>
          <w:lang w:eastAsia="es-ES"/>
        </w:rPr>
      </w:pPr>
      <w:r>
        <w:rPr>
          <w:lang w:eastAsia="es-ES"/>
        </w:rPr>
        <w:t>Hoy, nuestra hermana mayor muestra todos los días una flexibilidad admirable, no dudando en multiplicar las Sociedades afiliadas en una misma ciudad para conservar todo su mundo . Es así, como en Buenos Aires, acaba de nacer una tercera Sociedad, fundada por una docena de didácticos disidentes: el proceso de reconocimiento emprendido bajo la presidencia de mi amigo Horacio, sigue bajo la de Otto Kernberg, quien, al menos en este punto, continua la política de su predecesor, mientras que torna gustoso el camino opuesto en otras áreas, en particular tratándose de los contactos con la AMP, sus miembros y especialmente su delegado general que cometió la equivocación, el año pasado, de hacerse apreciar en la gran sala del Palau.</w:t>
      </w:r>
    </w:p>
    <w:p>
      <w:pPr>
        <w:pStyle w:val="Normal"/>
        <w:rPr>
          <w:lang w:eastAsia="es-ES"/>
        </w:rPr>
      </w:pPr>
      <w:r>
        <w:rPr>
          <w:lang w:eastAsia="es-ES"/>
        </w:rPr>
      </w:r>
    </w:p>
    <w:p>
      <w:pPr>
        <w:pStyle w:val="Normal"/>
        <w:rPr>
          <w:lang w:eastAsia="es-ES"/>
        </w:rPr>
      </w:pPr>
      <w:r>
        <w:rPr>
          <w:lang w:eastAsia="es-ES"/>
        </w:rPr>
        <w:t>Es así como uno de sus miembros eminentes pudo calificar a la IPA como un "club" y uno no deja un club, se pertenece a él tranquilamente, sin pasión, hasta sin pensarlo mas. Otro de sus miembros describió a la IPA como "una gran organización suave " y esta suavidad no esta lejos de encantarle. Aquí nadie pensaría en evocar una "tiranía". Es el estilo ingles el que predomina, liberal, desilusionado, considerando con conmiseración las locuras de los latinos, papistas y lacanianos.</w:t>
      </w:r>
    </w:p>
    <w:p>
      <w:pPr>
        <w:pStyle w:val="Normal"/>
        <w:rPr>
          <w:lang w:eastAsia="es-ES"/>
        </w:rPr>
      </w:pPr>
      <w:r>
        <w:rPr>
          <w:lang w:eastAsia="es-ES"/>
        </w:rPr>
      </w:r>
    </w:p>
    <w:p>
      <w:pPr>
        <w:pStyle w:val="Normal"/>
        <w:rPr>
          <w:lang w:eastAsia="es-ES"/>
        </w:rPr>
      </w:pPr>
      <w:r>
        <w:rPr>
          <w:lang w:eastAsia="es-ES"/>
        </w:rPr>
        <w:t>No se trata de decir que ese Múltiple no tenga un Uno. No, es lo Múltiple de ese Uno. Pero ese Uno se expresa todo entero en el Standard.</w:t>
      </w:r>
    </w:p>
    <w:p>
      <w:pPr>
        <w:pStyle w:val="Normal"/>
        <w:rPr>
          <w:lang w:eastAsia="es-ES"/>
        </w:rPr>
      </w:pPr>
      <w:r>
        <w:rPr>
          <w:lang w:eastAsia="es-ES"/>
        </w:rPr>
        <w:t>El Standard es el cimiento unitario de la IPA: regulación cuantitativa de la practica, cursus homologo de la formación, superposición de los gradus y de la jerarquía. Sin el Standard, la IPA no es mas que un conglomerado de Sociedades que se ignoran, no se comprenden o se pelean. Ahora bien, ese Standard, que es su rasgo unario, su razón de ser, su pivote, es también su cruz y su silicio. Ya no se ama al Standard en la IPA, se lo practica como un rito, un sacramento. No hay mas transferencia al Standard, y las voces mas escuchadas ahora se autorizan a burlarse de él. El Múltiple también suscita las más agrias criticas, como se vio en la divertida sátira del actual Presidente sobre las Treinta maneras para desalentar al candidato de ser creativo. Brevemente, el Uno como el Múltiple estilo IPA están en jirones, y podemos seguir, en los primeros años del nuevo siglo, los esfuerzos de nuestros colegas por salir de esta túnica de Nessus que ellos mismos se pusieron sobre sus espaldas.</w:t>
      </w:r>
    </w:p>
    <w:p>
      <w:pPr>
        <w:pStyle w:val="Normal"/>
        <w:rPr>
          <w:lang w:eastAsia="es-ES"/>
        </w:rPr>
      </w:pPr>
      <w:r>
        <w:rPr>
          <w:lang w:eastAsia="es-ES"/>
        </w:rPr>
      </w:r>
    </w:p>
    <w:p>
      <w:pPr>
        <w:pStyle w:val="Normal"/>
        <w:rPr>
          <w:lang w:eastAsia="es-ES"/>
        </w:rPr>
      </w:pPr>
      <w:r>
        <w:rPr>
          <w:lang w:eastAsia="es-ES"/>
        </w:rPr>
        <w:t>El Uno y lo Múltiple se articulan completamente de otra forma en el Campo Freudiano.</w:t>
      </w:r>
    </w:p>
    <w:p>
      <w:pPr>
        <w:pStyle w:val="Normal"/>
        <w:rPr>
          <w:lang w:eastAsia="es-ES"/>
        </w:rPr>
      </w:pPr>
      <w:r>
        <w:rPr>
          <w:lang w:eastAsia="es-ES"/>
        </w:rPr>
        <w:t>El Uno, entre nosotros se expresa en lo que llamamos, sin haberlo conceptualizado, la orientación. La orientación y no el Standard. ¿Y lo Múltiple? A diferencia de la IPA, entre nosotros no esta separado del Uno, y jugando solo su partido. Esto todavía no ha sido comprendido en la AMP y empiezo solo desde el domingo ultimo, a darme cuenta el origen y la lógica.</w:t>
      </w:r>
    </w:p>
    <w:p>
      <w:pPr>
        <w:pStyle w:val="Normal"/>
        <w:rPr>
          <w:lang w:eastAsia="es-ES"/>
        </w:rPr>
      </w:pPr>
      <w:r>
        <w:rPr>
          <w:lang w:eastAsia="es-ES"/>
        </w:rPr>
        <w:t>Para abarcar lo esencial, para captar porque fuimos llevados a la noción y a la practica de la orientación, para darle una definición apropiada, conviene volver al origen de nuestro movimiento, es decir al gesto inaugural de Jacques Lacan.</w:t>
      </w:r>
    </w:p>
    <w:p>
      <w:pPr>
        <w:pStyle w:val="Normal"/>
        <w:rPr>
          <w:lang w:eastAsia="es-ES"/>
        </w:rPr>
      </w:pPr>
      <w:r>
        <w:rPr>
          <w:lang w:eastAsia="es-ES"/>
        </w:rPr>
      </w:r>
    </w:p>
    <w:p>
      <w:pPr>
        <w:pStyle w:val="Normal"/>
        <w:rPr>
          <w:lang w:eastAsia="es-ES"/>
        </w:rPr>
      </w:pPr>
      <w:r>
        <w:rPr>
          <w:lang w:eastAsia="es-ES"/>
        </w:rPr>
        <w:t>Cuando se habla de "retorno a Freud", todavía no se ha dicho nada: fue su eslogan, un significante amo, al que el sentido no le viene sino del significante del contexto al cual se articula. El "retorno a Freud" hacia ostentación de significación regresiva, conservadora, ortodoxa, que solo era de fachada, a fin de proteger el avance innovador de Lacan de la acusación de desviación, mortal en un campo donde la referencia al fundador constituye una "shibolet" obligada, como uno se inclina sin pensarlo ante los dioses - lares de la casa. De hecho, se trataba totalmente de otra cosa: Lacan volvió a Freud como a la lengua común del psicoanálisis, en el mismo momento en que se hacia patente, al comienzo de los años cincuenta, que la evolución, el éxito, el crecimiento realmente vertiginoso de la pequeña comunidad inicial de los miércoles vieneses, la había hecho estallar en un numero impresionante de capillas, teniendo cada una su dios, sus santos patronos y su lenguaje. Brevemente, el significante del "retorno a Freud" toma su sentido del significante "Babel", con el que Lacan designaba el estado de la comunicación en el movimiento psicoanalítico.</w:t>
      </w:r>
    </w:p>
    <w:p>
      <w:pPr>
        <w:pStyle w:val="Normal"/>
        <w:rPr>
          <w:lang w:eastAsia="es-ES"/>
        </w:rPr>
      </w:pPr>
      <w:r>
        <w:rPr>
          <w:lang w:eastAsia="es-ES"/>
        </w:rPr>
        <w:t>"Babel" quiere decir: que hubo una empresa común, surgida de Freud, que una "maldición", la maldición del Múltiple, la maldición localista, enraizada en lo que antes llame las relaciones de proximidad, hizo que pronto cesaran de comprenderse y que se quedaran juntos hablando cada uno su jerga. "Retorno a Freud" quiere decir: reelaboración a partir de Freud de una lengua común en el psicoanálisis, de una nueva lengua de los cálculos, capaz de restablecer entre los psicoanalistas la Conversación que se hizo imposible por la multiplicación de las lenguas especiales.</w:t>
      </w:r>
    </w:p>
    <w:p>
      <w:pPr>
        <w:pStyle w:val="Normal"/>
        <w:rPr>
          <w:lang w:eastAsia="es-ES"/>
        </w:rPr>
      </w:pPr>
      <w:r>
        <w:rPr>
          <w:lang w:eastAsia="es-ES"/>
        </w:rPr>
      </w:r>
    </w:p>
    <w:p>
      <w:pPr>
        <w:pStyle w:val="Normal"/>
        <w:rPr>
          <w:lang w:eastAsia="es-ES"/>
        </w:rPr>
      </w:pPr>
      <w:r>
        <w:rPr>
          <w:lang w:eastAsia="es-ES"/>
        </w:rPr>
        <w:t>Desde siempre, desde el origen, la orientación lacaniana es la anti - Babel, es la posibilidad de comunicación de los psicoanalistas entre si y con el publico, con "la esfera publica", es la continuación de la Gran Conversación analítica, una Conversación que no sea demasiado indigna de la de los matemáticos o hasta de los filósofos.</w:t>
      </w:r>
    </w:p>
    <w:p>
      <w:pPr>
        <w:pStyle w:val="Normal"/>
        <w:rPr>
          <w:lang w:eastAsia="es-ES"/>
        </w:rPr>
      </w:pPr>
      <w:r>
        <w:rPr>
          <w:lang w:eastAsia="es-ES"/>
        </w:rPr>
      </w:r>
    </w:p>
    <w:p>
      <w:pPr>
        <w:pStyle w:val="Normal"/>
        <w:rPr>
          <w:lang w:eastAsia="es-ES"/>
        </w:rPr>
      </w:pPr>
      <w:r>
        <w:rPr>
          <w:lang w:eastAsia="es-ES"/>
        </w:rPr>
        <w:t>La orientación lacaniana es lógica. Es la orientación hacia el matema como principio y soporte de la Conversación. Sin duda se puede debatir que dos mas dos son cuatro, como se ha podido suspender el axioma de las paralelas. Para ir a lo más simple, la reunión y la intersección son variaciones sobre la adición que la hacen aparecer como un caso particular, muy particular, en el seno de una combinatoria mas vasta. Pero del dos y dos son cuatro no se debate como se debate sobre los colores cuando se es ciego. El matema es la lengua impronunciable común al sordo y al ciego, y es la vía regia de "la razón a partir de Freud".</w:t>
      </w:r>
    </w:p>
    <w:p>
      <w:pPr>
        <w:pStyle w:val="Normal"/>
        <w:rPr>
          <w:lang w:eastAsia="es-ES"/>
        </w:rPr>
      </w:pPr>
      <w:r>
        <w:rPr>
          <w:lang w:eastAsia="es-ES"/>
        </w:rPr>
        <w:t>Si hay orientación lacaniana es que no hay ningún dogma lacaniano, ni siquiera "el inconsciente estructurado como un lenguaje", ninguna tesis en varietus que daría lugar a abecedarios, breviario, compendium, dogmático. Hay solo una Conversación continua con los textos fundadores del acontecimiento Freud, un Midrach perpetuo que confronta incesantemente la experiencia a la trama significante que la estructura.</w:t>
      </w:r>
    </w:p>
    <w:p>
      <w:pPr>
        <w:pStyle w:val="Normal"/>
        <w:rPr>
          <w:lang w:eastAsia="es-ES"/>
        </w:rPr>
      </w:pPr>
      <w:r>
        <w:rPr>
          <w:lang w:eastAsia="es-ES"/>
        </w:rPr>
      </w:r>
    </w:p>
    <w:p>
      <w:pPr>
        <w:pStyle w:val="Normal"/>
        <w:rPr>
          <w:lang w:eastAsia="es-ES"/>
        </w:rPr>
      </w:pPr>
      <w:r>
        <w:rPr>
          <w:lang w:eastAsia="es-ES"/>
        </w:rPr>
        <w:t>La orientación lacaniana no es como a veces se escucha una orientación que quiera ser única, totalizante, totalitaria, desechando y expulsando orientaciones desviantes. Muy por el contrario, ella nombra la única lengua común existente en psicoanálisis, la única Conversación donde se prueban las elaboraciones, donde estas entran en competición. Es el concurso de los pretendientes, es la dialéctica universal de la pretensiones, es el choque, el carnaval, la mezcla de significantes y de significaciones en una atmósfera de "corte de los milagros" que es desde siempre la de los lugares donde se forja lo nuevo, en el combate, el barullo, la tormenta, el tifón.</w:t>
      </w:r>
    </w:p>
    <w:p>
      <w:pPr>
        <w:pStyle w:val="Normal"/>
        <w:rPr>
          <w:lang w:eastAsia="es-ES"/>
        </w:rPr>
      </w:pPr>
      <w:r>
        <w:rPr>
          <w:lang w:eastAsia="es-ES"/>
        </w:rPr>
      </w:r>
    </w:p>
    <w:p>
      <w:pPr>
        <w:pStyle w:val="Normal"/>
        <w:rPr>
          <w:lang w:eastAsia="es-ES"/>
        </w:rPr>
      </w:pPr>
      <w:r>
        <w:rPr>
          <w:lang w:eastAsia="es-ES"/>
        </w:rPr>
        <w:t>La Conversación analítica empezó con Freud. Se prosiguió con Lacan y nosotros, a su vez, la continuamos con el Campo Freudiano. En 1980 comenzamos a hablar juntos y desde entonces seguimos, sin cansarnos, en una interlocución con contrastes, a veces caótica, a veces estancada, a veces animada. Haciendo esto, asumimos la sucesión de la Gran Conversación Freudiana, nos inscribimos en la anti Babel de Lacan.</w:t>
      </w:r>
    </w:p>
    <w:p>
      <w:pPr>
        <w:pStyle w:val="Normal"/>
        <w:rPr>
          <w:lang w:eastAsia="es-ES"/>
        </w:rPr>
      </w:pPr>
      <w:r>
        <w:rPr>
          <w:lang w:eastAsia="es-ES"/>
        </w:rPr>
        <w:t>Así mismo, desde 1980 están los que abandonaron la Conversación para ir a recalentar sus pequeñas vasijas en sus pequeñas hornallas, que van a abrigarse a apelotonarse en sus pequeños cenáculos y dicen "somos los puros". De esta pretendida pureza no se llega a nada mas que a grupúsculos donde la transferencia positiva pone a los líderes al abrigo del ruido y del furor de nuestra Gran Conversación.</w:t>
      </w:r>
    </w:p>
    <w:p>
      <w:pPr>
        <w:pStyle w:val="Normal"/>
        <w:rPr>
          <w:lang w:eastAsia="es-ES"/>
        </w:rPr>
      </w:pPr>
      <w:r>
        <w:rPr>
          <w:lang w:eastAsia="es-ES"/>
        </w:rPr>
      </w:r>
    </w:p>
    <w:p>
      <w:pPr>
        <w:pStyle w:val="Normal"/>
        <w:rPr>
          <w:lang w:eastAsia="es-ES"/>
        </w:rPr>
      </w:pPr>
      <w:r>
        <w:rPr>
          <w:lang w:eastAsia="es-ES"/>
        </w:rPr>
        <w:t>Lo digo: uno no se sustrae a la Gran Conversación que es el Campo Freudiano y su orientación lacaniana, sino por cobardía, cobardía moral, depresión. Se sale para cultivar en un invernáculo cálido la frágil flor de su excepción, y para seguir soñando, soñar su bonsái de baobab.</w:t>
      </w:r>
    </w:p>
    <w:p>
      <w:pPr>
        <w:pStyle w:val="Normal"/>
        <w:rPr>
          <w:lang w:eastAsia="es-ES"/>
        </w:rPr>
      </w:pPr>
      <w:r>
        <w:rPr>
          <w:lang w:eastAsia="es-ES"/>
        </w:rPr>
      </w:r>
    </w:p>
    <w:p>
      <w:pPr>
        <w:pStyle w:val="Normal"/>
        <w:rPr>
          <w:lang w:eastAsia="es-ES"/>
        </w:rPr>
      </w:pPr>
      <w:r>
        <w:rPr>
          <w:lang w:eastAsia="es-ES"/>
        </w:rPr>
        <w:t>No por eso deja de continuar la Gran Conversación. No echa a nadie, solo exige que se siga conversando. Acoge golosamente lo Múltiple, se nutre con el, hasta no lo encuentra nunca bastante diferente a su gusto, tritura las ideas cocidas mal, acostumbra a la guerra, afila, en su alegre tumulto forma al analista a la misión que le toca al análisis en este mundo, en este tiempo. La Conversación se burla de las relaciones de proximidad, vuelve cercano lo lejano, lejano lo próximo, su espacio es topológico. En el espacio común, que es la métrica, reduce incesantemente las distancias: encuentros internacionales, librerías a toda marcha, fax, correo electrónico, pone las ultimas técnicas al servicio de una Conversación que es múltiple por lo mismo que es una. Y no se huye del Uno estresante de ese mercado universal, ruidoso y sucio, sino para encerrarse en el Uno siempre mediocre del grupúsculo, y hasta en lo Único y su propiedad sobre el que Marx hizo su sátira mas alegre en su Santa Familia, demasiado poco leída.</w:t>
      </w:r>
    </w:p>
    <w:p>
      <w:pPr>
        <w:pStyle w:val="Normal"/>
        <w:rPr>
          <w:lang w:eastAsia="es-ES"/>
        </w:rPr>
      </w:pPr>
      <w:r>
        <w:rPr>
          <w:lang w:eastAsia="es-ES"/>
        </w:rPr>
      </w:r>
    </w:p>
    <w:p>
      <w:pPr>
        <w:pStyle w:val="Normal"/>
        <w:rPr>
          <w:lang w:eastAsia="es-ES"/>
        </w:rPr>
      </w:pPr>
      <w:r>
        <w:rPr>
          <w:lang w:eastAsia="es-ES"/>
        </w:rPr>
        <w:t>Es el Campo Freudiano lo que describo aquí. En uno u otro momento, alguien se va del juego. Me llama tirano. Pero se queda sin voz frente a Eric Laurent, pero se cansa de este ritmo infernal, de la urgencia siempre apremiante de explicarse, de dar sus razones y de revelar sus fuentes, de no ser nunca creído solo por la palabra dada. ¿ Hay demasiado "magister dixit"? Al contrario, la Gran Conversación no apoya a nadie, los cuestiona a todos. Son los resistentes al " magister dixit " que se refugian en sus fortalezas o en sus soledades, en sus Universidades o en sus jardines de invierno, para cultivar su pobre continente reservado, dialogar con sus admiradores y gozar de su "idiocia".</w:t>
      </w:r>
    </w:p>
    <w:p>
      <w:pPr>
        <w:pStyle w:val="Normal"/>
        <w:rPr>
          <w:lang w:eastAsia="es-ES"/>
        </w:rPr>
      </w:pPr>
      <w:r>
        <w:rPr>
          <w:lang w:eastAsia="es-ES"/>
        </w:rPr>
      </w:r>
    </w:p>
    <w:p>
      <w:pPr>
        <w:pStyle w:val="Normal"/>
        <w:rPr>
          <w:lang w:eastAsia="es-ES"/>
        </w:rPr>
      </w:pPr>
      <w:r>
        <w:rPr>
          <w:lang w:eastAsia="es-ES"/>
        </w:rPr>
        <w:t>¿Quién se va de la Gran Conversación? Hay algunos grandes tipos.</w:t>
      </w:r>
    </w:p>
    <w:p>
      <w:pPr>
        <w:pStyle w:val="Normal"/>
        <w:rPr>
          <w:lang w:eastAsia="es-ES"/>
        </w:rPr>
      </w:pPr>
      <w:r>
        <w:rPr>
          <w:lang w:eastAsia="es-ES"/>
        </w:rPr>
        <w:t>Esta la salida de Theresite, que se va maldiciendo al mundo y sus ignominias, degradando todo lazo entre los hablantes seres a la sumisión servil y a la opresión arrogante. Es el único soñando con una sociedad de semejantes y ya se lo ve perdiéndose en su laberinto de espejos donde quedara solo con sus imágenes.</w:t>
      </w:r>
    </w:p>
    <w:p>
      <w:pPr>
        <w:pStyle w:val="Normal"/>
        <w:rPr>
          <w:lang w:eastAsia="es-ES"/>
        </w:rPr>
      </w:pPr>
      <w:r>
        <w:rPr>
          <w:lang w:eastAsia="es-ES"/>
        </w:rPr>
        <w:t>Esta la salida de Trissotin, quien se promete deslumbrar al universo con sus producciones, polígrafo pronto amargado por ser poco leído y tan poco admirado.</w:t>
      </w:r>
    </w:p>
    <w:p>
      <w:pPr>
        <w:pStyle w:val="Normal"/>
        <w:rPr>
          <w:lang w:eastAsia="es-ES"/>
        </w:rPr>
      </w:pPr>
      <w:r>
        <w:rPr>
          <w:lang w:eastAsia="es-ES"/>
        </w:rPr>
        <w:t>Esta la salida por la Universidad, donde el analista encuentra refugio cuando llega a odiar la transferencia, la injusticia de la transferencia, a vomitar la impostura del saber supuesto, y lo he aquí reyezuelo en su cátedra, en un mundo de pares, de egos finalmente iguales en la misma vanidad, dictador del tapón, soñando autorizar al analista. Pero no es mas que un parásito y un ladrón, copiando sin interrupción el saber elaborado en el campo mismo de esa transferencia que aborrece.</w:t>
      </w:r>
    </w:p>
    <w:p>
      <w:pPr>
        <w:pStyle w:val="Normal"/>
        <w:rPr>
          <w:lang w:eastAsia="es-ES"/>
        </w:rPr>
      </w:pPr>
      <w:r>
        <w:rPr>
          <w:lang w:eastAsia="es-ES"/>
        </w:rPr>
        <w:t>Esta la salida del didáctico ofendido de que sus méritos palidezcan, que sus fanfarronerías sean descubiertas, que sus gestos ya no seduzcan, que su saber ya no le sea mas supuesto, y que se va con su cohorte a curar sus llagas en el desierto donde pronto levantara un templo a la pureza del no-ser, monumento de su depresión, habiendo terminado de desanudar los encantos para contemplar lo que cree que es la muerte, y que no es mas que la noche del no-concepto.</w:t>
      </w:r>
    </w:p>
    <w:p>
      <w:pPr>
        <w:pStyle w:val="Normal"/>
        <w:rPr>
          <w:lang w:eastAsia="es-ES"/>
        </w:rPr>
      </w:pPr>
      <w:r>
        <w:rPr>
          <w:lang w:eastAsia="es-ES"/>
        </w:rPr>
      </w:r>
    </w:p>
    <w:p>
      <w:pPr>
        <w:pStyle w:val="Normal"/>
        <w:rPr>
          <w:lang w:eastAsia="es-ES"/>
        </w:rPr>
      </w:pPr>
      <w:r>
        <w:rPr>
          <w:lang w:eastAsia="es-ES"/>
        </w:rPr>
        <w:t>No, yo nunca a nadie empujaré afuera de la Gran Conversación. Pero para estar hay un precio a pagar, es precisamente el de estar, es decir participar en la Conversación, no encerrarse por el insulto o por afectación, caracolear lealmente, valientemente, en el torneo de los significantes.</w:t>
      </w:r>
    </w:p>
    <w:p>
      <w:pPr>
        <w:pStyle w:val="Normal"/>
        <w:rPr>
          <w:lang w:eastAsia="es-ES"/>
        </w:rPr>
      </w:pPr>
      <w:r>
        <w:rPr>
          <w:lang w:eastAsia="es-ES"/>
        </w:rPr>
      </w:r>
    </w:p>
    <w:p>
      <w:pPr>
        <w:pStyle w:val="Normal"/>
        <w:rPr>
          <w:lang w:eastAsia="es-ES"/>
        </w:rPr>
      </w:pPr>
      <w:r>
        <w:rPr>
          <w:lang w:eastAsia="es-ES"/>
        </w:rPr>
        <w:t>He aquí como muestro este 23 de julio lo que es la orientación lacaniana. Se llama lacaniana porque Jacques Lacan fue el primero en debatir con Freud, y nos dejo la única lengua común que existe en psicoanálisis. Ninguna otra cosa explica la creciente extensión de nuestra Conversación, al punto de llevar a cabo efectivamente su mundialización ya esta a nuestro alcance.</w:t>
      </w:r>
    </w:p>
    <w:p>
      <w:pPr>
        <w:pStyle w:val="Normal"/>
        <w:rPr>
          <w:lang w:eastAsia="es-ES"/>
        </w:rPr>
      </w:pPr>
      <w:r>
        <w:rPr>
          <w:lang w:eastAsia="es-ES"/>
        </w:rPr>
      </w:r>
    </w:p>
    <w:p>
      <w:pPr>
        <w:pStyle w:val="Normal"/>
        <w:rPr>
          <w:lang w:eastAsia="es-ES"/>
        </w:rPr>
      </w:pPr>
      <w:r>
        <w:rPr>
          <w:lang w:eastAsia="es-ES"/>
        </w:rPr>
        <w:t>Nosotros ya somos la comunidad analítica viva e integrada, la más numerosa y la mas activa del globo, porque la IPA es siempre mas bien una Babel que solo se mantiene unida por el concepto impropio de contratransferencia y por un Leviathan agotado que se nutre de migajas sustraídas de la mesa de Lacan, de espigas caídas de su gavilla que "no era avara ni tenia odio".</w:t>
      </w:r>
    </w:p>
    <w:p>
      <w:pPr>
        <w:pStyle w:val="Normal"/>
        <w:rPr>
          <w:lang w:eastAsia="es-ES"/>
        </w:rPr>
      </w:pPr>
      <w:r>
        <w:rPr>
          <w:lang w:eastAsia="es-ES"/>
        </w:rPr>
      </w:r>
    </w:p>
    <w:p>
      <w:pPr>
        <w:pStyle w:val="Normal"/>
        <w:rPr>
          <w:lang w:eastAsia="es-ES"/>
        </w:rPr>
      </w:pPr>
      <w:r>
        <w:rPr>
          <w:lang w:eastAsia="es-ES"/>
        </w:rPr>
        <w:t>Sabremos arrastrar a nuestra Gran Conversación a nuestros colegas de la IPA encerrados en sus miserables localismos. ¿El libro coeditado por una sección de la EOL y una sección afiliada a la IPA es una golondrina que anuncia primavera? ¿la paloma de Noé con la rama de olivo?. Para que colegas de la IPA desafíen así la explícita prohibición que acaba de ser formulada por el presidente en ejercicio de la IPA, prescribiendo, cito el ultimo Newsletter, todo contacto con personas físicas o morales que no preconizan el respeto de nuestros Standards, cual debe ser el atractivo de nuestra Gran Conversación ! Es del vino de la divina botella que corre a mares entre nosotros, del que quieren tener su parte. No lo mezquinemos. Evohe! Aquí están los hijos de Dionisio, que se sepa.</w:t>
      </w:r>
    </w:p>
    <w:p>
      <w:pPr>
        <w:pStyle w:val="Normal"/>
        <w:jc w:val="center"/>
        <w:rPr>
          <w:lang w:eastAsia="es-ES"/>
        </w:rPr>
      </w:pPr>
      <w:r>
        <w:rPr>
          <w:lang w:eastAsia="es-ES"/>
        </w:rPr>
      </w:r>
    </w:p>
    <w:p>
      <w:pPr>
        <w:pStyle w:val="Normal"/>
        <w:jc w:val="center"/>
        <w:rPr>
          <w:lang w:eastAsia="es-ES"/>
        </w:rPr>
      </w:pPr>
      <w:r>
        <w:rPr>
          <w:lang w:eastAsia="es-ES"/>
        </w:rPr>
        <w:t>V</w:t>
      </w:r>
    </w:p>
    <w:p>
      <w:pPr>
        <w:pStyle w:val="Normal"/>
        <w:jc w:val="center"/>
        <w:rPr>
          <w:lang w:eastAsia="es-ES"/>
        </w:rPr>
      </w:pPr>
      <w:r>
        <w:rPr>
          <w:lang w:eastAsia="es-ES"/>
        </w:rPr>
      </w:r>
    </w:p>
    <w:p>
      <w:pPr>
        <w:pStyle w:val="Normal"/>
        <w:rPr>
          <w:lang w:eastAsia="es-ES"/>
        </w:rPr>
      </w:pPr>
      <w:r>
        <w:rPr>
          <w:lang w:eastAsia="es-ES"/>
        </w:rPr>
        <w:t>Quinta parte que no esta toda escrita</w:t>
      </w:r>
    </w:p>
    <w:p>
      <w:pPr>
        <w:pStyle w:val="Normal"/>
        <w:rPr>
          <w:lang w:eastAsia="es-ES"/>
        </w:rPr>
      </w:pPr>
      <w:r>
        <w:rPr>
          <w:lang w:eastAsia="es-ES"/>
        </w:rPr>
        <w:t>Queridos colegas, e finita la commedia. El espectáculo ha terminado. Ha bajado el telón.</w:t>
      </w:r>
    </w:p>
    <w:p>
      <w:pPr>
        <w:pStyle w:val="Normal"/>
        <w:rPr>
          <w:lang w:eastAsia="es-ES"/>
        </w:rPr>
      </w:pPr>
      <w:r>
        <w:rPr>
          <w:lang w:eastAsia="es-ES"/>
        </w:rPr>
        <w:t>El instante de ver ha fulgurado. El tiempo para comprender se desarrollo. El momento de concluir tuvo lugar: fue ayer. Hoy tomamos acto.</w:t>
      </w:r>
    </w:p>
    <w:p>
      <w:pPr>
        <w:pStyle w:val="Normal"/>
        <w:rPr>
          <w:lang w:eastAsia="es-ES"/>
        </w:rPr>
      </w:pPr>
      <w:r>
        <w:rPr>
          <w:lang w:eastAsia="es-ES"/>
        </w:rPr>
      </w:r>
    </w:p>
    <w:p>
      <w:pPr>
        <w:pStyle w:val="Normal"/>
        <w:rPr>
          <w:lang w:eastAsia="es-ES"/>
        </w:rPr>
      </w:pPr>
      <w:r>
        <w:rPr>
          <w:lang w:eastAsia="es-ES"/>
        </w:rPr>
        <w:t>Una diferenciación interna se produjo en la Asociación Mundial de Psicoanálisis. Un cierto numero de ustedes, la mayoría creo, sigue confiando en mi para que durante los dos próximos años, anime, diga si a las iniciativas, prosiga el mismo trabajo en el mismo movimiento. Un cierto numero entre ustedes, presentes en esta sala, me niegan desde ahora su confianza para hacer este trabajo y votaran no, o no votaran.</w:t>
      </w:r>
    </w:p>
    <w:p>
      <w:pPr>
        <w:pStyle w:val="Normal"/>
        <w:rPr>
          <w:lang w:eastAsia="es-ES"/>
        </w:rPr>
      </w:pPr>
      <w:r>
        <w:rPr>
          <w:lang w:eastAsia="es-ES"/>
        </w:rPr>
        <w:t>Agradezco a los que me renuevan su confianza. Y digo con sencillez que creo merecerla.</w:t>
      </w:r>
    </w:p>
    <w:p>
      <w:pPr>
        <w:pStyle w:val="Normal"/>
        <w:rPr>
          <w:lang w:eastAsia="es-ES"/>
        </w:rPr>
      </w:pPr>
      <w:r>
        <w:rPr>
          <w:lang w:eastAsia="es-ES"/>
        </w:rPr>
        <w:t>Me inclino con respeto ante los que rehusan seguirme. Ellos me permitirán probarme dolorosamente los limites de mi acción.</w:t>
      </w:r>
    </w:p>
    <w:p>
      <w:pPr>
        <w:pStyle w:val="Normal"/>
        <w:rPr>
          <w:lang w:eastAsia="es-ES"/>
        </w:rPr>
      </w:pPr>
      <w:r>
        <w:rPr>
          <w:lang w:eastAsia="es-ES"/>
        </w:rPr>
      </w:r>
    </w:p>
    <w:p>
      <w:pPr>
        <w:pStyle w:val="Normal"/>
        <w:rPr>
          <w:lang w:eastAsia="es-ES"/>
        </w:rPr>
      </w:pPr>
      <w:r>
        <w:rPr>
          <w:lang w:eastAsia="es-ES"/>
        </w:rPr>
        <w:t>¿Podremos cohabitar en la misma casa? Ciertamente. ¿Pero cuanto tiempo?</w:t>
      </w:r>
    </w:p>
    <w:p>
      <w:pPr>
        <w:pStyle w:val="Normal"/>
        <w:rPr>
          <w:lang w:eastAsia="es-ES"/>
        </w:rPr>
      </w:pPr>
      <w:r>
        <w:rPr>
          <w:lang w:eastAsia="es-ES"/>
        </w:rPr>
        <w:t>Si, ciertamente podremos cohabitar, pero esto supone que sea respetado el uno por uno, que es el principio por el cual la institución coincide con la practica. La practica analítica es un practica del uno por uno, la institución analítica es una institución a la cual uno pertenece y en la cual actúa al uno por uno.</w:t>
      </w:r>
    </w:p>
    <w:p>
      <w:pPr>
        <w:pStyle w:val="Normal"/>
        <w:rPr>
          <w:lang w:eastAsia="es-ES"/>
        </w:rPr>
      </w:pPr>
      <w:r>
        <w:rPr>
          <w:lang w:eastAsia="es-ES"/>
        </w:rPr>
        <w:t>La existencia de una minoría organizada, de la que se vio esbozar la constitución en el curso de estos mismos días en Barcelona, seria, para decirlo con eufemismo, poco compatible con las finalidades de la Asociación. La existencia de una minoría organizada, lo mismo que si al mismo tiempo esta desorganizada, lo mismo que si es al mismo tiempo muy inconsistente, la existencia de una minoría organizada, teniendo reuniones aparte, teniendo sus dirigentes, seria poco compatible con las finalidades de la Asociación Mundial.</w:t>
      </w:r>
    </w:p>
    <w:p>
      <w:pPr>
        <w:pStyle w:val="Normal"/>
        <w:rPr>
          <w:lang w:eastAsia="es-ES"/>
        </w:rPr>
      </w:pPr>
      <w:r>
        <w:rPr>
          <w:lang w:eastAsia="es-ES"/>
        </w:rPr>
        <w:t>Y entonces, es mejor para esa minoría, si existe, que se de sus propias instituciones, que las administren de manera ejemplar y que vengan desde afuera a establecer con la Asociación Mundial de Psicoanálisis, relaciones de buena vecindad.</w:t>
      </w:r>
    </w:p>
    <w:p>
      <w:pPr>
        <w:pStyle w:val="Normal"/>
        <w:rPr>
          <w:lang w:eastAsia="es-ES"/>
        </w:rPr>
      </w:pPr>
      <w:r>
        <w:rPr>
          <w:lang w:eastAsia="es-ES"/>
        </w:rPr>
      </w:r>
    </w:p>
    <w:p>
      <w:pPr>
        <w:pStyle w:val="Normal"/>
        <w:rPr>
          <w:lang w:eastAsia="es-ES"/>
        </w:rPr>
      </w:pPr>
      <w:r>
        <w:rPr>
          <w:lang w:eastAsia="es-ES"/>
        </w:rPr>
        <w:t>Quisiera dirigirme a los otros, a los que confiaran en mi.</w:t>
      </w:r>
    </w:p>
    <w:p>
      <w:pPr>
        <w:pStyle w:val="Normal"/>
        <w:rPr>
          <w:lang w:eastAsia="es-ES"/>
        </w:rPr>
      </w:pPr>
      <w:r>
        <w:rPr>
          <w:lang w:eastAsia="es-ES"/>
        </w:rPr>
        <w:t>Para mí hay un sentimiento de perdida. La perdida es algo cuya función conocemos. Se añade para mí, un sentimiento de fracaso. Los que entre ustedes leen el castellano podrán consultar el numero especial del Cursor que me dieron ayer y que reproduce mis palabras del 14 de julio ultimo en Barcelona. Ya ahí tenia un sentimiento de fracaso, y la tengo mas aun después de la jornada de ayer. El 14 de julio yo estaba todavía preguntando a los colegas de la Sección de Cataluña: ¿Puedo válidamente presentarme como delegado general con un programa de reconciliación general?. Se me dijo que era muy difícil; que me olvide lo que se dijo. Yo contesté: "Escúchenme, puedo olvidar todo lo que se dijo hasta este minuto, hasta las 23 hs 15' " Y por otra parte, lo olvidé. No mencioné mas que uno solo de esos textos, el que me compara al rey de Marruecos. Pero respecto al resto, no guardé ninguno de esos textos.</w:t>
      </w:r>
    </w:p>
    <w:p>
      <w:pPr>
        <w:pStyle w:val="Normal"/>
        <w:rPr>
          <w:lang w:eastAsia="es-ES"/>
        </w:rPr>
      </w:pPr>
      <w:r>
        <w:rPr>
          <w:lang w:eastAsia="es-ES"/>
        </w:rPr>
        <w:t>Siguiendo la discusión, no pedí para nada el retiro del proyecto de resolución. Dije que en mi opinión, ya que ese proyecto de resolución había sido rechazado inmediatamente por los Consejos de tres Escuelas y los Presidentes de las otras dos, y que nadie le defendía realmente las tesis, lo más correcto hubiera sido retirarlo. Eso hubiera parecido un gesto de buena voluntad. Pero esta apertura no fue acogida. No se lo reprocho a nadie.</w:t>
      </w:r>
    </w:p>
    <w:p>
      <w:pPr>
        <w:pStyle w:val="Normal"/>
        <w:rPr>
          <w:lang w:eastAsia="es-ES"/>
        </w:rPr>
      </w:pPr>
      <w:r>
        <w:rPr>
          <w:lang w:eastAsia="es-ES"/>
        </w:rPr>
        <w:t>Sin duda hay que admitir que, en efecto, las condiciones que han planteado las Escuelas entraron en contradicción con deseos muy profundos en los colegas. Nuestros colegas de Toulouse finalmente unificaron contra ellos al conjunto del Consejo de la Escuela. Aparentemente no hay ninguna mediación posible.</w:t>
      </w:r>
    </w:p>
    <w:p>
      <w:pPr>
        <w:pStyle w:val="Normal"/>
        <w:rPr>
          <w:lang w:eastAsia="es-ES"/>
        </w:rPr>
      </w:pPr>
      <w:r>
        <w:rPr>
          <w:lang w:eastAsia="es-ES"/>
        </w:rPr>
      </w:r>
    </w:p>
    <w:p>
      <w:pPr>
        <w:pStyle w:val="Normal"/>
        <w:rPr>
          <w:lang w:eastAsia="es-ES"/>
        </w:rPr>
      </w:pPr>
      <w:r>
        <w:rPr>
          <w:lang w:eastAsia="es-ES"/>
        </w:rPr>
        <w:t>Entonces tengo una sensación de fracaso. Pero también hay que saber reconocer sus limites: no se puede unificar a todo el mundo, no se puede hacer entrar a todo el mundo en la Gran Conversación, desde siempre hay colegas que se van de la Gran Conversación por una u otra razón. Bueno, es así.</w:t>
      </w:r>
    </w:p>
    <w:p>
      <w:pPr>
        <w:pStyle w:val="Normal"/>
        <w:rPr>
          <w:lang w:eastAsia="es-ES"/>
        </w:rPr>
      </w:pPr>
      <w:r>
        <w:rPr>
          <w:lang w:eastAsia="es-ES"/>
        </w:rPr>
      </w:r>
    </w:p>
    <w:p>
      <w:pPr>
        <w:pStyle w:val="Normal"/>
        <w:rPr>
          <w:lang w:eastAsia="es-ES"/>
        </w:rPr>
      </w:pPr>
      <w:r>
        <w:rPr>
          <w:lang w:eastAsia="es-ES"/>
        </w:rPr>
        <w:t>A pesar de ello, la situación es excelente. Lo dije al comienzo de mi informe: todos los organismos que pusimos en marcha, salvo los Departamentos de la AMP funcionan, y actualmente entran en un funcionamiento pleno. Y como esto vale para Brasil, como para Francia y para Italia, etc., significa que entonces resolvimos problemas que aprecian insolubles hace poco.</w:t>
      </w:r>
    </w:p>
    <w:p>
      <w:pPr>
        <w:pStyle w:val="Normal"/>
        <w:rPr>
          <w:lang w:eastAsia="es-ES"/>
        </w:rPr>
      </w:pPr>
      <w:r>
        <w:rPr>
          <w:lang w:eastAsia="es-ES"/>
        </w:rPr>
      </w:r>
    </w:p>
    <w:p>
      <w:pPr>
        <w:pStyle w:val="Normal"/>
        <w:rPr>
          <w:lang w:eastAsia="es-ES"/>
        </w:rPr>
      </w:pPr>
      <w:r>
        <w:rPr>
          <w:lang w:eastAsia="es-ES"/>
        </w:rPr>
        <w:t>Entonces podremos salir del prado cuadrado de los latinos. Todos los que están aquí, salvo raras excepciones, vienen de países latinos. Se trata ahora de hacer efectiva la reconquista del campo freudiano afuera, y especialmente en países de lengua inglesa.</w:t>
      </w:r>
    </w:p>
    <w:p>
      <w:pPr>
        <w:pStyle w:val="Normal"/>
        <w:rPr>
          <w:lang w:eastAsia="es-ES"/>
        </w:rPr>
      </w:pPr>
      <w:r>
        <w:rPr>
          <w:lang w:eastAsia="es-ES"/>
        </w:rPr>
      </w:r>
    </w:p>
    <w:p>
      <w:pPr>
        <w:pStyle w:val="Normal"/>
        <w:rPr>
          <w:lang w:eastAsia="es-ES"/>
        </w:rPr>
      </w:pPr>
      <w:r>
        <w:rPr>
          <w:lang w:eastAsia="es-ES"/>
        </w:rPr>
        <w:t>Entonces, primero, en el curso de los dos próximos años, objetivo : los países de lengua inglesa. Objetivo : el Reino Unido. Objetivo : Nueva York. Objetivo : California. Objetivo: reafirmar allí la presencia del Campo Freudiano. Lo había pensado hace diez años, todavía no estaba la AMP, pienso que la AMP puede hacer una diferencia.</w:t>
      </w:r>
    </w:p>
    <w:p>
      <w:pPr>
        <w:pStyle w:val="Normal"/>
        <w:rPr>
          <w:lang w:eastAsia="es-ES"/>
        </w:rPr>
      </w:pPr>
      <w:r>
        <w:rPr>
          <w:lang w:eastAsia="es-ES"/>
        </w:rPr>
      </w:r>
    </w:p>
    <w:p>
      <w:pPr>
        <w:pStyle w:val="Normal"/>
        <w:rPr>
          <w:lang w:eastAsia="es-ES"/>
        </w:rPr>
      </w:pPr>
      <w:r>
        <w:rPr>
          <w:lang w:eastAsia="es-ES"/>
        </w:rPr>
        <w:t>Segundo, lo que anoche llame la Aufhebung de la unidad. Nuestra unidad fue cuestionada, es un hecho. Entonces, reafirmarla. Y esto se hace solo. Una vez dije en Río la palabra "Escuela Una". Ricardo Seldes lo transmitió enseguida en Buenos Aires como " Jacques - Alain habla de Escuela Una "y me llegó" Es formidable! ¿Y que es?, etc. . Y entonces mi propia palabra me arrinconó. Contestaré amablemente: no se lo que es, la Escuela Una, vamos a conversar para saberlo.</w:t>
      </w:r>
    </w:p>
    <w:p>
      <w:pPr>
        <w:pStyle w:val="Normal"/>
        <w:rPr>
          <w:lang w:eastAsia="es-ES"/>
        </w:rPr>
      </w:pPr>
      <w:r>
        <w:rPr>
          <w:lang w:eastAsia="es-ES"/>
        </w:rPr>
      </w:r>
    </w:p>
    <w:p>
      <w:pPr>
        <w:pStyle w:val="Normal"/>
        <w:rPr>
          <w:lang w:eastAsia="es-ES"/>
        </w:rPr>
      </w:pPr>
      <w:r>
        <w:rPr>
          <w:lang w:eastAsia="es-ES"/>
        </w:rPr>
        <w:t>La Escuela Una ciertamente quiere decir: queremos estar mas cerca unos de otros. Como, por otra parte lo señaló Guy Briole en una presentación que hizo en la reunión de todos los Consejos: "En la AMP somos miembros de la misma Asociación, pero a través de los Consejos de las Escuelas". Se puede imaginar, en efecto, que de la Escuela Una se podría ser miembro directamente, sin pasar por los Consejos de las Escuelas. Puede ser que esto diera a nuestro agrupamiento una coherencia mas grande. Teniendo como objetivo volverse a escala del mundo una comunidad viva integrada. Es difícil, es costoso, hace falta traducciones simultáneas, quizás haya que reunirse todos los años y no cada dos años. Pero seria el paso adelante hacia la creación de una comunidad integrada, que sin embargo es mas fácil ahora, cuando la técnica nos aporta a chorros continuos computadoras cada vez mas capaces, aviones mas rápidos. Bueno, Internet ofendió a un cierto numero. Pero esto puede ser la mejor de las cosas. Es como la lengua, decía Esopo, la mejor y la peor de las cosas. Gracias al fax se pudo hacer la Escuela Europea, gracias a Internet se podría pasar de la AMP a la Escuela Una, verdadera comunidad analítica integrada.</w:t>
      </w:r>
    </w:p>
    <w:p>
      <w:pPr>
        <w:pStyle w:val="Normal"/>
        <w:rPr>
          <w:lang w:eastAsia="es-ES"/>
        </w:rPr>
      </w:pPr>
      <w:r>
        <w:rPr>
          <w:lang w:eastAsia="es-ES"/>
        </w:rPr>
      </w:r>
    </w:p>
    <w:p>
      <w:pPr>
        <w:pStyle w:val="Normal"/>
        <w:rPr>
          <w:lang w:eastAsia="es-ES"/>
        </w:rPr>
      </w:pPr>
      <w:r>
        <w:rPr>
          <w:lang w:eastAsia="es-ES"/>
        </w:rPr>
        <w:t>Es un desarrollo exactamente opuesto al de la IPA. Pero la IPA, hay que pensarlo, nació antes de la Primera Guerra Mundial, esta todavía marcada totalmente por el siglo XIX. Sobre ella tenemos la ventaja de una extraordinaria vivacidad. Por otra parte basta con aparecer en un Congreso de la IPA, o en una sociedad de la IPA y hay que ver como uno es recibido! Somos mucho mejor recibidos por ellos que como nosotros los recibiríamos. Es un dato. Somos los ricos, nosotros, en relación a nuestros colegas de la IPA. Sepamos dar a los pobres. (risas)</w:t>
      </w:r>
    </w:p>
    <w:p>
      <w:pPr>
        <w:pStyle w:val="Normal"/>
        <w:rPr>
          <w:lang w:eastAsia="es-ES"/>
        </w:rPr>
      </w:pPr>
      <w:r>
        <w:rPr>
          <w:lang w:eastAsia="es-ES"/>
        </w:rPr>
        <w:t>Entonces, en el curso de los próximos dos años, propongo que se debata, que se discuta, que se prosiga la Conversación sobre la Escuela Una. Esto quizás demandara la creación de un órgano especial para debatirlo. Quizás será necesario tener reuniones en cada país, en cada sección para hablar sobre esto. Una gran reunión general, una gran Conversación podría tener lugar en París en julio próximo. Esto demandaría que nuestros colegas de América latina hicieran otra vez un viaje.</w:t>
      </w:r>
    </w:p>
    <w:p>
      <w:pPr>
        <w:pStyle w:val="Normal"/>
        <w:rPr>
          <w:lang w:eastAsia="es-ES"/>
        </w:rPr>
      </w:pPr>
      <w:r>
        <w:rPr>
          <w:lang w:eastAsia="es-ES"/>
        </w:rPr>
      </w:r>
    </w:p>
    <w:p>
      <w:pPr>
        <w:pStyle w:val="Normal"/>
        <w:rPr>
          <w:lang w:eastAsia="es-ES"/>
        </w:rPr>
      </w:pPr>
      <w:r>
        <w:rPr>
          <w:lang w:eastAsia="es-ES"/>
        </w:rPr>
        <w:t>Hará falta igualmente, sin duda, repensar el Instituto del Campo Freudiano para tener en cuenta un cierto numero de observaciones que se han hecho, y también para realizar la Aufhebung de nuestra enseñanza en el momento en que asistimos, creo, a un retorno de la enunciación universitaria, de borramiento universitario de la enunciación.</w:t>
      </w:r>
    </w:p>
    <w:p>
      <w:pPr>
        <w:pStyle w:val="Normal"/>
        <w:rPr>
          <w:lang w:eastAsia="es-ES"/>
        </w:rPr>
      </w:pPr>
      <w:r>
        <w:rPr>
          <w:lang w:eastAsia="es-ES"/>
        </w:rPr>
      </w:r>
    </w:p>
    <w:p>
      <w:pPr>
        <w:pStyle w:val="Normal"/>
        <w:rPr>
          <w:lang w:eastAsia="es-ES"/>
        </w:rPr>
      </w:pPr>
      <w:r>
        <w:rPr>
          <w:lang w:eastAsia="es-ES"/>
        </w:rPr>
        <w:t>El fracaso relativo que señalaba no me impide tener la mas entera confianza en la vitalidad de los miembros de la Asociación Mundial de Psicoanálisis. Gracias. (Muy, muy largos aplausos).</w:t>
      </w:r>
    </w:p>
    <w:p>
      <w:pPr>
        <w:pStyle w:val="Normal"/>
        <w:rPr>
          <w:lang w:eastAsia="es-ES"/>
        </w:rPr>
      </w:pPr>
      <w:r>
        <w:rPr>
          <w:lang w:eastAsia="es-ES"/>
        </w:rPr>
      </w:r>
    </w:p>
    <w:p>
      <w:pPr>
        <w:pStyle w:val="Normal"/>
        <w:rPr>
          <w:lang w:val="es-AR" w:eastAsia="es-ES"/>
        </w:rPr>
      </w:pPr>
      <w:r>
        <w:rPr>
          <w:lang w:val="es-AR" w:eastAsia="es-ES"/>
        </w:rPr>
      </w:r>
    </w:p>
    <w:p>
      <w:pPr>
        <w:pStyle w:val="Normal"/>
        <w:rPr>
          <w:lang w:val="es-AR"/>
        </w:rPr>
      </w:pPr>
      <w:r>
        <w:rPr>
          <w:lang w:val="es-AR"/>
        </w:rPr>
      </w:r>
    </w:p>
    <w:sectPr>
      <w:footerReference w:type="default" r:id="rId2"/>
      <w:type w:val="nextPage"/>
      <w:pgSz w:w="11906" w:h="16838"/>
      <w:pgMar w:left="1134"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Exotc350 Bd BT">
    <w:charset w:val="00"/>
    <w:family w:val="decorative"/>
    <w:pitch w:val="variable"/>
  </w:font>
  <w:font w:name="Dauphin">
    <w:charset w:val="00"/>
    <w:family w:val="roman"/>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820" w:leader="none"/>
        <w:tab w:val="right" w:pos="9639" w:leader="none"/>
      </w:tabs>
      <w:rPr>
        <w:rStyle w:val="PageNumber"/>
        <w:sz w:val="16"/>
      </w:rPr>
    </w:pPr>
    <w:r>
      <w:rPr>
        <w:sz w:val="16"/>
      </w:rPr>
      <w:t>Dossier "La Red de Foros"</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r>
      <w:rPr>
        <w:rStyle w:val="PageNumber"/>
        <w:sz w:val="16"/>
      </w:rPr>
      <w:tab/>
    </w:r>
    <w:r>
      <w:rPr>
        <w:sz w:val="16"/>
      </w:rPr>
      <w:t>Tomo I - Cartas y Artículos (1998)</w:t>
    </w:r>
  </w:p>
  <w:p>
    <w:pPr>
      <w:pStyle w:val="Footer"/>
      <w:tabs>
        <w:tab w:val="clear" w:pos="4419"/>
        <w:tab w:val="clear" w:pos="8838"/>
        <w:tab w:val="center" w:pos="4820" w:leader="none"/>
        <w:tab w:val="right" w:pos="9639" w:leader="none"/>
      </w:tabs>
      <w:rPr/>
    </w:pPr>
    <w:r>
      <w:rPr>
        <w:rStyle w:val="PageNumber"/>
        <w:sz w:val="16"/>
      </w:rPr>
      <w:t>Foro Psicoanalítico de Buenos Aires</w:t>
      <w:tab/>
      <w:tab/>
      <w:t>Comisión de Enla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09:00Z</dcterms:created>
  <dc:creator>Michel</dc:creator>
  <dc:description/>
  <dc:language>en-US</dc:language>
  <cp:lastModifiedBy>Michel</cp:lastModifiedBy>
  <cp:lastPrinted>1999-07-19T00:27:00Z</cp:lastPrinted>
  <dcterms:modified xsi:type="dcterms:W3CDTF">1999-07-27T23:09:00Z</dcterms:modified>
  <cp:revision>2</cp:revision>
  <dc:subject/>
  <dc:title>Dossier</dc:title>
</cp:coreProperties>
</file>